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24" w:space="1" w:color="000000"/>
        </w:pBdr>
        <w:rPr>
          <w:sz w:val="22"/>
        </w:rPr>
      </w:pPr>
      <w:r>
        <w:rPr>
          <w:sz w:val="22"/>
        </w:rPr>
      </w:r>
    </w:p>
    <w:p>
      <w:pPr>
        <w:pStyle w:val="Normal"/>
        <w:rPr>
          <w:sz w:val="22"/>
        </w:rPr>
      </w:pPr>
      <w:r>
        <w:rPr>
          <w:sz w:val="22"/>
        </w:rPr>
      </w:r>
    </w:p>
    <w:p>
      <w:pPr>
        <w:pStyle w:val="Heading1"/>
        <w:jc w:val="left"/>
        <w:rPr/>
      </w:pPr>
      <w:r>
        <w:rPr>
          <w:b/>
          <w:bCs/>
          <w:i/>
          <w:iCs/>
          <w:sz w:val="22"/>
          <w:szCs w:val="24"/>
        </w:rPr>
        <w:t>Nota</w:t>
      </w:r>
      <w:r>
        <w:rPr>
          <w:i/>
          <w:iCs/>
          <w:sz w:val="22"/>
          <w:szCs w:val="24"/>
        </w:rPr>
        <w:t xml:space="preserve"> : I contributi di ogni giocatore sono stati evidenziati con colori diversi, seguendo la legenda riportata di seguito.</w:t>
      </w:r>
    </w:p>
    <w:p>
      <w:pPr>
        <w:pStyle w:val="Normal"/>
        <w:rPr>
          <w:i/>
          <w:i/>
          <w:iCs/>
          <w:sz w:val="22"/>
        </w:rPr>
      </w:pPr>
      <w:r>
        <w:rPr>
          <w:i/>
          <w:iCs/>
          <w:sz w:val="22"/>
        </w:rPr>
        <w:t>Questo e’ stato fatto nel caso qualcuno trovasse utile, e di suo gusto, il voler ritrovare i pezzi scritti da se stesso o dagli altri in modo veloce e pratico. I pezzi scritti “a 4 mani” sono stati colorati per metà col colore di uno e per metà col colore dell’altro autore.</w:t>
      </w:r>
    </w:p>
    <w:p>
      <w:pPr>
        <w:pStyle w:val="Normal"/>
        <w:rPr>
          <w:i/>
          <w:i/>
          <w:iCs/>
          <w:sz w:val="22"/>
        </w:rPr>
      </w:pPr>
      <w:r>
        <w:rPr>
          <w:i/>
          <w:iCs/>
          <w:sz w:val="22"/>
        </w:rPr>
        <w:t xml:space="preserve">Nel caso la colorazione risultasse fastidiosa e poco gradita, e’ sufficiente selezionare l’intero testo e attribuirgli il colore nero. </w:t>
      </w:r>
    </w:p>
    <w:p>
      <w:pPr>
        <w:pStyle w:val="Normal"/>
        <w:rPr>
          <w:i/>
          <w:i/>
          <w:iCs/>
          <w:sz w:val="22"/>
        </w:rPr>
      </w:pPr>
      <w:r>
        <w:rPr>
          <w:i/>
          <w:iCs/>
          <w:sz w:val="22"/>
        </w:rPr>
      </w:r>
    </w:p>
    <w:p>
      <w:pPr>
        <w:pStyle w:val="Normal"/>
        <w:rPr>
          <w:rFonts w:ascii="Lucida Console" w:hAnsi="Lucida Console" w:cs="Lucida Console"/>
          <w:b/>
          <w:b/>
          <w:bCs/>
          <w:i/>
          <w:i/>
          <w:iCs/>
          <w:color w:val="FF0000"/>
          <w:sz w:val="48"/>
        </w:rPr>
      </w:pPr>
      <w:r>
        <w:rPr>
          <w:rFonts w:cs="Lucida Console" w:ascii="Lucida Console" w:hAnsi="Lucida Console"/>
          <w:b/>
          <w:bCs/>
          <w:i/>
          <w:iCs/>
          <w:color w:val="FF0000"/>
          <w:sz w:val="48"/>
        </w:rPr>
        <w:t>CITY HUNTER 2</w:t>
      </w:r>
    </w:p>
    <w:p>
      <w:pPr>
        <w:pStyle w:val="Normal"/>
        <w:rPr>
          <w:rFonts w:ascii="Lucida Console" w:hAnsi="Lucida Console" w:cs="Lucida Console"/>
          <w:b/>
          <w:b/>
          <w:bCs/>
          <w:i/>
          <w:i/>
          <w:iCs/>
          <w:color w:val="FF0000"/>
          <w:sz w:val="22"/>
        </w:rPr>
      </w:pPr>
      <w:r>
        <w:rPr>
          <w:rFonts w:cs="Lucida Console" w:ascii="Lucida Console" w:hAnsi="Lucida Console"/>
          <w:b/>
          <w:bCs/>
          <w:i/>
          <w:iCs/>
          <w:color w:val="FF0000"/>
          <w:sz w:val="22"/>
        </w:rPr>
      </w:r>
    </w:p>
    <w:p>
      <w:pPr>
        <w:pStyle w:val="Normal"/>
        <w:rPr>
          <w:b/>
          <w:b/>
          <w:bCs/>
          <w:color w:val="000080"/>
          <w:sz w:val="22"/>
        </w:rPr>
      </w:pPr>
      <w:r>
        <w:rPr>
          <w:b/>
          <w:bCs/>
          <w:color w:val="000080"/>
          <w:sz w:val="22"/>
        </w:rPr>
        <w:t>Claudia : La I In Comando, Kathleen Dawson (Kay)</w:t>
      </w:r>
    </w:p>
    <w:p>
      <w:pPr>
        <w:pStyle w:val="Normal"/>
        <w:rPr>
          <w:b/>
          <w:b/>
          <w:bCs/>
          <w:sz w:val="22"/>
        </w:rPr>
      </w:pPr>
      <w:r>
        <w:rPr>
          <w:b/>
          <w:bCs/>
          <w:sz w:val="22"/>
        </w:rPr>
        <w:t xml:space="preserve">Rocco : Il Geniere, Marcellus Rokan </w:t>
      </w:r>
    </w:p>
    <w:p>
      <w:pPr>
        <w:pStyle w:val="Heading9"/>
        <w:rPr/>
      </w:pPr>
      <w:r>
        <w:rPr/>
        <w:t>Guido : L’Infiltrato/Spia, Renn Stephanov</w:t>
      </w:r>
    </w:p>
    <w:p>
      <w:pPr>
        <w:pStyle w:val="Normal"/>
        <w:rPr>
          <w:b/>
          <w:b/>
          <w:bCs/>
          <w:color w:val="008080"/>
          <w:sz w:val="22"/>
        </w:rPr>
      </w:pPr>
      <w:r>
        <w:rPr>
          <w:b/>
          <w:bCs/>
          <w:color w:val="008080"/>
          <w:sz w:val="22"/>
        </w:rPr>
        <w:t>Patrizio B. : Il II In Comando, Rikimaru Claren</w:t>
      </w:r>
    </w:p>
    <w:p>
      <w:pPr>
        <w:pStyle w:val="Normal"/>
        <w:rPr>
          <w:b/>
          <w:b/>
          <w:bCs/>
          <w:color w:val="0000FF"/>
          <w:sz w:val="22"/>
        </w:rPr>
      </w:pPr>
      <w:r>
        <w:rPr>
          <w:b/>
          <w:bCs/>
          <w:color w:val="0000FF"/>
          <w:sz w:val="22"/>
        </w:rPr>
        <w:t>Sara : Crystal Wargrave, la Pilota</w:t>
      </w:r>
    </w:p>
    <w:p>
      <w:pPr>
        <w:pStyle w:val="Normal"/>
        <w:rPr>
          <w:b/>
          <w:b/>
          <w:bCs/>
          <w:color w:val="800000"/>
          <w:sz w:val="22"/>
        </w:rPr>
      </w:pPr>
      <w:r>
        <w:rPr>
          <w:b/>
          <w:bCs/>
          <w:color w:val="800000"/>
          <w:sz w:val="22"/>
        </w:rPr>
        <w:t>Patrizio A. : Steve Russel, l’Incursore</w:t>
      </w:r>
    </w:p>
    <w:p>
      <w:pPr>
        <w:pStyle w:val="Normal"/>
        <w:rPr>
          <w:b/>
          <w:b/>
          <w:bCs/>
          <w:color w:val="FF0000"/>
          <w:sz w:val="22"/>
        </w:rPr>
      </w:pPr>
      <w:r>
        <w:rPr>
          <w:b/>
          <w:bCs/>
          <w:color w:val="008000"/>
          <w:sz w:val="22"/>
        </w:rPr>
        <w:t>Ghoul : Franco Paoli, l’Esperto Informatico</w:t>
      </w:r>
    </w:p>
    <w:p>
      <w:pPr>
        <w:pStyle w:val="Normal"/>
        <w:pBdr>
          <w:bottom w:val="dotted" w:sz="24" w:space="1" w:color="000000"/>
        </w:pBdr>
        <w:rPr>
          <w:b/>
          <w:b/>
          <w:bCs/>
          <w:color w:val="FF0000"/>
          <w:sz w:val="22"/>
        </w:rPr>
      </w:pPr>
      <w:r>
        <w:rPr>
          <w:b/>
          <w:bCs/>
          <w:color w:val="FF0000"/>
          <w:sz w:val="22"/>
        </w:rPr>
      </w:r>
    </w:p>
    <w:p>
      <w:pPr>
        <w:pStyle w:val="Normal"/>
        <w:rPr>
          <w:b/>
          <w:b/>
          <w:bCs/>
          <w:sz w:val="22"/>
        </w:rPr>
      </w:pPr>
      <w:r>
        <w:rPr>
          <w:b/>
          <w:bCs/>
          <w:sz w:val="22"/>
        </w:rPr>
      </w:r>
    </w:p>
    <w:p>
      <w:pPr>
        <w:pStyle w:val="Heading6"/>
        <w:rPr>
          <w:sz w:val="40"/>
        </w:rPr>
      </w:pPr>
      <w:r>
        <w:rPr>
          <w:sz w:val="40"/>
        </w:rPr>
        <w:t>Capitolo IX</w:t>
      </w:r>
    </w:p>
    <w:p>
      <w:pPr>
        <w:pStyle w:val="Normal"/>
        <w:tabs>
          <w:tab w:val="clear" w:pos="708"/>
          <w:tab w:val="center" w:pos="9600" w:leader="none"/>
        </w:tabs>
        <w:jc w:val="center"/>
        <w:rPr/>
      </w:pPr>
      <w:r>
        <w:rPr>
          <w:b/>
          <w:bCs/>
          <w:sz w:val="40"/>
        </w:rPr>
        <w:t xml:space="preserve">- </w:t>
      </w:r>
      <w:r>
        <w:rPr>
          <w:rFonts w:cs="Symbol" w:ascii="Symbol" w:hAnsi="Symbol"/>
          <w:b/>
          <w:bCs/>
          <w:sz w:val="40"/>
        </w:rPr>
        <w:t></w:t>
      </w:r>
      <w:r>
        <w:rPr>
          <w:b/>
          <w:bCs/>
          <w:sz w:val="40"/>
        </w:rPr>
        <w:t>Alfa Beta Gamma  -</w:t>
      </w:r>
    </w:p>
    <w:p>
      <w:pPr>
        <w:pStyle w:val="Normal"/>
        <w:rPr>
          <w:rFonts w:ascii="Century" w:hAnsi="Century" w:cs="Century"/>
          <w:b/>
          <w:b/>
          <w:bCs/>
          <w:sz w:val="40"/>
        </w:rPr>
      </w:pPr>
      <w:r>
        <w:rPr>
          <w:rFonts w:cs="Century" w:ascii="Century" w:hAnsi="Century"/>
          <w:b/>
          <w:bCs/>
          <w:sz w:val="40"/>
        </w:rPr>
      </w:r>
    </w:p>
    <w:p>
      <w:pPr>
        <w:pStyle w:val="Normal"/>
        <w:rPr/>
      </w:pPr>
      <w:r>
        <w:rPr>
          <w:b/>
          <w:bCs/>
        </w:rPr>
        <w:t>15 Gennaio 2002</w:t>
      </w:r>
      <w:r>
        <w:rPr>
          <w:color w:val="000080"/>
        </w:rPr>
        <w:br/>
        <w:br/>
        <w:t>Kathleen Dawson  era al museo delle antiche tradizioni  giapponesi dove prestava la sua consulenza come  supervisore alle ambientazioni quando la sua attenzione fu attirata dall'abito nuziale dell'ultima imperatrice, tra i capelli della elaborata acconciatura c'era uno spillone in più. Era il</w:t>
        <w:br/>
        <w:t>segnale convenuto, estrasse il lungo spillone che all'interno era cavo e ne estrasse il solito messaggio di carta azzurrina, era la sua convocazione come sweeper:</w:t>
        <w:br/>
        <w:br/>
        <w:t>"Alla fine di una lunga notte sorge sempre il sole,</w:t>
        <w:br/>
        <w:t>non esiste incubo che non possa essere dissipato,</w:t>
        <w:br/>
        <w:t>l'incubo nasce da Los Angeles ed attende di essere dissolto.</w:t>
        <w:br/>
        <w:t>Alfa, Beta, Gamma...e l'alba potrà sorgere di nuovo..</w:t>
        <w:br/>
        <w:br/>
        <w:t>ore 4:00 p.m. 20 Gennaio 2002, Oriental Blades, Rodeo Drive 1213</w:t>
        <w:br/>
        <w:t>Non mancare.. e saprai....</w:t>
        <w:br/>
        <w:br/>
        <w:t>XYZ"</w:t>
        <w:br/>
        <w:br/>
        <w:t>Con un leggero sorriso si avviò all'uscita del museo e si diresse ai giardini dove aveva incontrato per la prima volta Yoshi , quello era il luogo dove andava per salutarlo prima di ogni missione. Si avvicinò al parapetto del laghetto con le ninfee e chiuse gli occhi, le sembrò di risentire la sua voce "... Noi siamo una sola entità nel mio petto batte metà del mio cuore e metà del tuo..nel tuo petto batte metà del tuo cuore e metà del mio. mai nessuno potrà cambiare questo. mai nessuno potrà separarci..." Un alito di vento le sfiorò la guancia e fu come  una carezza, Kay si asciugò una lacrima, prese il messaggio lo bruciò sul parapetto e poi soffiò la cenere verso l'acqua  "Si Yoshi mai nessuno potrà separarci e tu sarai con me perché l'alba sorga ancora"</w:t>
      </w:r>
    </w:p>
    <w:p>
      <w:pPr>
        <w:pStyle w:val="Normal"/>
        <w:rPr>
          <w:color w:val="000080"/>
        </w:rPr>
      </w:pPr>
      <w:r>
        <w:rPr>
          <w:color w:val="000080"/>
        </w:rPr>
        <w:t>Girò le spalle al lago e si avviò verso il suo appartamento, c'era un</w:t>
        <w:br/>
        <w:t>viaggio da organizzare.</w:t>
      </w:r>
    </w:p>
    <w:p>
      <w:pPr>
        <w:pStyle w:val="Heading4"/>
        <w:rPr>
          <w:color w:val="000080"/>
        </w:rPr>
      </w:pPr>
      <w:r>
        <w:rPr>
          <w:color w:val="000080"/>
        </w:rPr>
      </w:r>
    </w:p>
    <w:p>
      <w:pPr>
        <w:pStyle w:val="Heading4"/>
        <w:rPr/>
      </w:pPr>
      <w:r>
        <w:rPr/>
        <w:t>Contemporaneamente…</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t>Un uomo lo urtò uscendo dalla metropolitana, scomparendo subito dopo in mezzo alla folla. Marcellus si frugò in tasca, trovandoci un biglietto di carta azzurra, un chiaro segnale, su di esso era scritto:</w:t>
        <w:br/>
      </w:r>
    </w:p>
    <w:p>
      <w:pPr>
        <w:pStyle w:val="Normal"/>
        <w:rPr/>
      </w:pPr>
      <w:r>
        <w:rPr/>
        <w:t>"Alla fine di una lunga notte sorge sempre il sole,</w:t>
        <w:br/>
        <w:t>non esiste incubo che non possa essere dissipato,</w:t>
        <w:br/>
        <w:t>l'incubo nasce da Los Angeles ed attende di essere dissolto.</w:t>
        <w:br/>
        <w:t>Alfa, Beta, Gamma...e l'alba potrà sorgere di nuovo..</w:t>
        <w:br/>
      </w:r>
    </w:p>
    <w:p>
      <w:pPr>
        <w:pStyle w:val="Normal"/>
        <w:rPr/>
      </w:pPr>
      <w:r>
        <w:rPr/>
        <w:t>ore 4:00 p.m. 20 Gennaio 2002, Oriental Blades, Rodeo Drive 1213</w:t>
        <w:br/>
        <w:t>Non mancare.. e saprai....</w:t>
        <w:br/>
        <w:br/>
        <w:t>XYZ"</w:t>
        <w:br/>
        <w:br/>
        <w:t>*Pare che dovrò recarmi nuovamente a LA, ma chi me la fatto fare?* si domandò, anche se non voleva sapere la risposta. Si diresse quindi fuori dalla metro, ingoiando il biglietto, recandosi alla</w:t>
        <w:br/>
        <w:t>più vicina agenzia di viaggi per prenotare un volo per LA, *E cosi i miei soldi se ne volano gia via" pensò sconsolato.</w:t>
        <w:br/>
        <w:t>Dopo aver pagato in contanti il biglietto si diresse verso il suo appartamento, nella periferia.</w:t>
      </w:r>
    </w:p>
    <w:p>
      <w:pPr>
        <w:pStyle w:val="Normal"/>
        <w:rPr/>
      </w:pPr>
      <w:r>
        <w:rPr/>
        <w:t>Arrivato davanti al suo condominio notò subito una persona appostata li davanti. Lo riconobbe subito, e non fu contento di vederlo. Gli si avvicinò, appena l'altro lo vide lo salutò calorosamente "Ehilà vecchio, come va? e da tanto che non ci si vede!" disse, appoggiandoli la mano sulla spalla.</w:t>
        <w:br/>
        <w:t>"Risparmiati certe cose, mi fai vomitare" rispose, prendendogli il polso e stringendolo.</w:t>
        <w:br/>
        <w:t>"Ahi! Ehi, io ero solo venuto a proporti un lavoro..." cominciò, per essere subito interrotto da Marcellus "Da chi? da lui? Davvero ci ha messo una pietra sopra?" chiese.</w:t>
        <w:br/>
        <w:t>"Si, è disposto a passare sopra a quell'episodio, sa quanto vali come assassino, perciò ti offriva di..." ricominciò.</w:t>
        <w:br/>
        <w:t>"Sparisci, fammi un favore. E portati via anche i tuoi due amici al bar qui di fronte, digli che non sono fesso, e che se proprio vuole sbarazzarsi di me dovrà impegnarsi di più" lo interruppe nuovamente facendosi più vicino alla faccia del suo interlocutore.</w:t>
        <w:br/>
        <w:t>"Temevo avresti detto cosi... per cui" disse questo estraendo la pistola, ma non fece in tempo, perché Marcellus l'aveva gia tramortito con una pistola elettrica.</w:t>
        <w:br/>
        <w:t>Lo raccolse al volo prima che cadesse, e lo portò dentro "Non sei mai stato alla mia altezza idiota..." disse, mollandolo sul pianerottolo e prendendogli la pistola "...Sei fortunato che oggi sia di buon umore" disse, entrando nel suo appartamento.</w:t>
      </w:r>
    </w:p>
    <w:p>
      <w:pPr>
        <w:pStyle w:val="Normal"/>
        <w:rPr/>
      </w:pPr>
      <w:r>
        <w:rPr/>
      </w:r>
    </w:p>
    <w:p>
      <w:pPr>
        <w:pStyle w:val="Normal"/>
        <w:rPr/>
      </w:pPr>
      <w:r>
        <w:rPr/>
        <w:t>I due uomini appostati nel bar videro i due entrare nell'edificio.</w:t>
        <w:br/>
        <w:t>"Pare che non abbia avuto successo" disse il primo (Uno).</w:t>
        <w:br/>
        <w:t>"Andiamo a vedere" rispose l'altro (Due).</w:t>
        <w:br/>
        <w:t>Pagarono e si diressero verso l'edificio, una volta dentro trovarono il loro</w:t>
        <w:br/>
        <w:t>collega steso a terra, privo di sensi.</w:t>
        <w:br/>
      </w:r>
      <w:r>
        <w:rPr>
          <w:lang w:val="en-GB"/>
        </w:rPr>
        <w:t xml:space="preserve">"Zack, Zack, Zack.... </w:t>
      </w:r>
      <w:r>
        <w:rPr/>
        <w:t>Che dobbiamo fare con te? Non ne fai una giusta" disse Uno, raccogliendolo da terra.</w:t>
        <w:br/>
        <w:t>"Gli ordini erano chiari, andiamo" disse Due mentre aiutava l'altro prendendo Zack dall'altra parte.</w:t>
        <w:br/>
        <w:t>-Dissolvenza-</w:t>
        <w:br/>
        <w:t>Una vecchia Toyota si fermò lungo il molo 12, Uno e Due scesero dall'auto, estraendo le pistole, dal bagagliaio giungevano mugolii e tonfi. Aprirono il bagagliaio e subito Zack cerco di uscire "Questo scherzo non mi p..." iniziò a dire.</w:t>
        <w:br/>
        <w:t>Alcuni spari riecheggiarono e l'uomo ricadde indietro nel bagagliaio. Uno mise in moto la macchina che fini in acqua con il cadavere.</w:t>
        <w:br/>
        <w:t>"Te l'avevo detto che ne serviva di più!" disse Uno.</w:t>
        <w:br/>
        <w:t xml:space="preserve">"Si, si, si... ma tanto cosa cambia?" rispose Due </w:t>
      </w:r>
    </w:p>
    <w:p>
      <w:pPr>
        <w:pStyle w:val="Normal"/>
        <w:rPr/>
      </w:pPr>
      <w:r>
        <w:rPr/>
        <w:t>"COSA CAMBIA? COSA CAMBIA? Matsuya cambia molto!" urlò Uno.</w:t>
        <w:br/>
        <w:t>Matsuya lascio per terra una lettere e si allontanò insieme all'altro, che continuava a sbraitare.</w:t>
        <w:br/>
        <w:t>-Buio-</w:t>
        <w:br/>
        <w:br/>
      </w:r>
      <w:r>
        <w:rPr>
          <w:b/>
          <w:bCs/>
        </w:rPr>
        <w:t>16 gennaio 2002</w:t>
        <w:br/>
      </w:r>
    </w:p>
    <w:p>
      <w:pPr>
        <w:pStyle w:val="Normal"/>
        <w:rPr/>
      </w:pPr>
      <w:r>
        <w:rPr/>
        <w:t>Marcellus si svegliò con un malditesta micidiale, aveva bevuto troppo e non si sentiva troppo bene.</w:t>
        <w:br/>
        <w:t>Si rivesti lentamente, cercando di non svegliare la ragazza che dormiva nel letto, cosa del tutto inutile, vista la sua goffaggine dovuta ai postumi della sbornia.</w:t>
        <w:br/>
        <w:t>"YHAAAW! Buongiorno!Che fai?" chiese questa svegliandosi "Non vorrai lasciarmi sola subito, dai ti preparo un caffè" continuò alzandosi e dirigendosi in cucina.</w:t>
        <w:br/>
        <w:t>Poco dopo anche lui uscì dalla camera per raggiungere la cucina, non senza qualche difficoltà.</w:t>
        <w:br/>
        <w:t>"Tieni ti ho preparato questo, bevilo" disse la ragazza, porgendogli una brodaglia fetida, che Marcellus trangugiò d'un fiato.</w:t>
        <w:br/>
        <w:t>"Bleeeah!" fu l'unica cosa che riuscì a dire, anche se quell'intruglio gli aveva schiarito le idee.</w:t>
        <w:br/>
        <w:t>Prese il giornale che c'era sul tavolo e lo scorse velocemente, soffermandosi sull'articolo che parlava di un omicidio al porto, &lt;sul luogo del delitto&gt;, scriveva il cronista, &lt;è stato ritrovato un messaggio, che riportava le seguenti parole: "Il prossimo sarai tu!". Probabilmente...&gt;"Bla Bla Bla" continuava cosi per un pezzo e solo nelle ultime due righe riportava il nome del defunto, &lt;Masazu Koshio&gt;.</w:t>
        <w:br/>
        <w:t>"Povero cane, stavolta e toccato a te" commentò con un sorriso acido.</w:t>
        <w:br/>
        <w:t>"Cosa scusa?" chiese la ragazza "No, niente, parlavo da solo" rispose</w:t>
        <w:br/>
        <w:t>Marcellus prendendo la giacca e uscendo.</w:t>
        <w:br/>
        <w:t>"Ci vediamo" disse, chiudendo la porta.</w:t>
      </w:r>
    </w:p>
    <w:p>
      <w:pPr>
        <w:pStyle w:val="Normal"/>
        <w:rPr/>
      </w:pPr>
      <w:r>
        <w:rPr/>
        <w:t>Una volta uscito di casa si diresse verso la sua casa, per preparare le valige e a pensare se lasciare o meno un ricordino ai suoi amici. Arrivato di fronte alla porta si accorse che era stata forzata in maniera piuttosto maldestra, "Ooooooh, ma cosa sarà mai successo? davvero patetici!"</w:t>
        <w:br/>
        <w:t>disse cinico, tornando al pianterreno ed entrando in un scantinino, portandone fuori una borsa.</w:t>
        <w:br/>
        <w:t>Tornò di fronte alla porta del suo appartamento, usando uno specchietto per guardare sotto la porta, avvertendo il forte odore di gas proveniente dall'interno.</w:t>
        <w:br/>
        <w:t>"Adesso chi la paga la bolletta?" disse, cominciando a spazientirsi, *Mandano un pivellino a fare certi lavori, questi mi prendono per il c***o!*.</w:t>
        <w:br/>
        <w:t>Una cosa che non aveva notato chi era dentro era che girando al contrario la chiave i cardini della porta saltavano e quindi una bomba piazzata sulla serratura non avrebbe potuto scoppiare, piccole modifiche personali fatte nottetempo.</w:t>
        <w:br/>
        <w:t>Coprendosi con un fazzoletto la bocca entrò in casa, rompendo i vetri di un paio di stanze, aspettando che il gas uscisse per poi entrare e rimettere tutto a posto.</w:t>
        <w:br/>
        <w:t>Poco dopo entrò chiudendosi la porta alle spalle, per disinnescare la piccola carica posta sulla maniglia, riuscendovi senza troppe difficoltà. Andò poi a chiudere il tubo del gas, al quale era attaccato un dispositivo elettrico che avrebbe provocato una scintilla se si fosse tentato di</w:t>
        <w:br/>
        <w:t>chiuderlo, Marcellus fece due passi verso un mobile borbottando "Ma se non trovi la valvola generale ha poco senso tutto ciò" e chiuse il gas. Dopo aver passato un'altra ora a disattivare tutti gli ordigni piazzati a destra e a manca per il suo appartamento, si sedette sul divano prendendo il</w:t>
        <w:br/>
        <w:t>telefono.</w:t>
        <w:br/>
        <w:t>Compose un numero, a cui rispose una segreteria telefonica, "Doveva sembrare un incidente o una partita di campo minato?...Ritenta sarai più fortunato" disse, e mise giù.</w:t>
      </w:r>
    </w:p>
    <w:p>
      <w:pPr>
        <w:pStyle w:val="Normal"/>
        <w:rPr/>
      </w:pPr>
      <w:r>
        <w:rPr/>
      </w:r>
    </w:p>
    <w:p>
      <w:pPr>
        <w:pStyle w:val="Heading4"/>
        <w:rPr/>
      </w:pPr>
      <w:r>
        <w:rPr/>
        <w:t>Da un’altra parte…</w:t>
      </w:r>
    </w:p>
    <w:p>
      <w:pPr>
        <w:pStyle w:val="Normal"/>
        <w:rPr>
          <w:rFonts w:ascii="Comic Sans MS" w:hAnsi="Comic Sans MS" w:cs="Comic Sans MS"/>
          <w:b/>
          <w:b/>
          <w:bCs/>
          <w:sz w:val="20"/>
        </w:rPr>
      </w:pPr>
      <w:r>
        <w:rPr>
          <w:rFonts w:cs="Comic Sans MS" w:ascii="Comic Sans MS" w:hAnsi="Comic Sans MS"/>
          <w:b/>
          <w:bCs/>
          <w:sz w:val="20"/>
        </w:rPr>
      </w:r>
    </w:p>
    <w:p>
      <w:pPr>
        <w:pStyle w:val="Normal"/>
        <w:rPr>
          <w:color w:val="800080"/>
        </w:rPr>
      </w:pPr>
      <w:r>
        <w:rPr>
          <w:color w:val="800080"/>
        </w:rPr>
        <w:t>Era sicuramente sera, o forse notte, considerata l' incredibile oscurità che tutto ad un tratto aveva avvolto quella strada, ora deserta, fiancheggiata da entrambi i lati da profonde foreste di abeti. L'unica luce era quella proveniente da entrambi i fanali, posteriori ed anteriori, della Z3, che</w:t>
        <w:br/>
        <w:t>stava percorrendo chilometri su chilometri ad una velocità moderata. All'interno c'erano una signora ed il suo bambino. Il piccolo guardava ora l'asfalto correre veloce, ora l'oscuro bosco che ai lati della strada sembrava non finire mai. La donna, sua madre, sebbene assorta nella guida, di tanto in tanto allungava la mano verso il figlio per accarezzarlo, quasi a fargli capire che l'oscurità la fuori non lo avrebbe mai avvolto fin quando ci sarebbe stata lei a proteggerlo. Ma poi ecco in lontanza</w:t>
        <w:br/>
        <w:t>avvicinarsi sempre di più, davanti a loro una luce, una luce che si faceva sempre più forte fino ad impedire completamente agli occhi di rimanere aperti. La donna, sempre più concentrata nel cercare di mantenere la macchina sulla strada, parlava al bambino cercando di tranquillizzarlo. Ma lui non riusciva ad esprimere alcun sentimento, se non con il silenzio.......e poi c'era quella luce sempre più forte, sempre più forte, sempre più forte...</w:t>
        <w:br/>
        <w:t>Erano le 7 e 20 del mattino, Renn si svegliò con il sole che filtrava attraverso le tapparelle e finiva per colpirlo giusto negli occhi. Era sudato, come ogni mattina in cui si destava da quel terribile incubo, ormai sempre più frequente. Tuttavia questa volta, grazie al sole, si era svegliato senza aver concluso, come era solito accadere, quel terribile sogno… ma incubo o no e no, sole o non sole, sapeva benissimo come andava a finire quella tragica vicenda.</w:t>
        <w:br/>
        <w:t>Rimase per un po' di tempo a fissare il soffitto dell'appartamento prima di alzarsi dal letto, e la prima cosa che gli uscì dalla bocca fu:"...mamma...". Alzatosi in piedi, ripresa ormai totale coscienza della realtà, si diresse in bagno per darsi una sciacquata visto il terribile stato in cui era venuto a trovarsi dopo quel tremendo sogno.</w:t>
      </w:r>
    </w:p>
    <w:p>
      <w:pPr>
        <w:pStyle w:val="Normal"/>
        <w:rPr>
          <w:b/>
          <w:b/>
          <w:bCs/>
        </w:rPr>
      </w:pPr>
      <w:r>
        <w:rPr>
          <w:color w:val="800080"/>
        </w:rPr>
        <w:t>Mentre girava il rubinetto della vasca incominciò a pensare al giorno prima, quando ricevette un'anonima telefonata:</w:t>
        <w:br/>
      </w:r>
    </w:p>
    <w:p>
      <w:pPr>
        <w:pStyle w:val="Normal"/>
        <w:rPr/>
      </w:pPr>
      <w:r>
        <w:rPr>
          <w:b/>
          <w:bCs/>
        </w:rPr>
        <w:t>Il giorno prima</w:t>
        <w:br/>
        <w:br/>
      </w:r>
      <w:r>
        <w:rPr>
          <w:color w:val="800080"/>
        </w:rPr>
        <w:t>- Pronto</w:t>
        <w:br/>
        <w:t>- Renn Stephanov?</w:t>
        <w:br/>
        <w:t>- Si sono io. chi parla?</w:t>
        <w:br/>
        <w:t>- Le domande le trattenga per quando ne avremo tempo. Si faccia trovare domani alle 16 all'Oriental Blades, Rodeo Drive 1213. So che ci sarà.</w:t>
        <w:br/>
        <w:t>- Si, ma non so neanche dov'è?</w:t>
        <w:br/>
        <w:t>- ...a Los Angeles.- CLICK-</w:t>
        <w:br/>
        <w:br/>
        <w:t>La situazione non lo aveva convinto molto, non vedeva per quale motivo avrebbe dovuto seguire le indicazioni di un anonimo, che per di più lo invitava a Los Angeles... lui, che ancora non conosceva del tutto il quartiere in cui viveva!</w:t>
        <w:br/>
        <w:t>Tuttavia non tutti in Giappone sapevano quale era il suo cognome, se non qualche conoscenza di lavoro, ma gente che lui personalmente aveva incontrato , e di cui avrebbe riconosciuto la voce al telefono...e poi non trovava lavoro da un sacco di tempo... A convincerlo del tutto fu un biglietto aereo che trovò sull'uscio del suo appartamento: il giorno dopo, alle 10 e 15 avrebbe dovuto presentarsi all'aeroporto al gate C13 per prendere l'aereo diretto a Los Angeles.</w:t>
        <w:br/>
      </w:r>
    </w:p>
    <w:p>
      <w:pPr>
        <w:pStyle w:val="Normal"/>
        <w:rPr>
          <w:color w:val="800080"/>
        </w:rPr>
      </w:pPr>
      <w:r>
        <w:rPr>
          <w:color w:val="800080"/>
        </w:rPr>
        <w:t>Finito di lavarsi si infilò i soliti jeans azzurri e la camicia dello stesso colore. Erano le 8, aveva ancora mezz'ora prima di prendere il tram che lo avrebbe portato in circa 45 minuti all'aeroporto di Tokyo.</w:t>
        <w:br/>
        <w:t>Guardò la stanza: un letto, una sedia in cui erano addossati alcuni vestiti, lo zaino sulla porta d'entrata per il viaggio, la beretta vicino allo zaino, ed appoggiato in un angolo c'era il sassofono...era l'unico ricordo che gli era rimasto della sua famiglia, della sua vecchia casa, dei</w:t>
        <w:br/>
        <w:t>suoi amici, della sua infanzia... di tutto quello che aveva... Lo prese, si sedette sul letto, ed incominciò a suonare una musica, forse l'unica che sapeva suonare dall'inizio alla fine, e quella che sua madre gli chiedeva sempre di suonare: The Shining Of Cat's Eye.</w:t>
        <w:br/>
        <w:t>I trenta minuti passarono in fretta- appoggiò il sassofono sul letto, si diresse verso la porta, raccolse la beretta e la inserì tra i pantaloni e la schiena. Poi montò lo zaino sulle spalle, uscì di casa , chiuse la porta e corse giù per le scale verso la strada per prendere il tram.</w:t>
      </w:r>
    </w:p>
    <w:p>
      <w:pPr>
        <w:pStyle w:val="Normal"/>
        <w:rPr>
          <w:color w:val="800080"/>
        </w:rPr>
      </w:pPr>
      <w:r>
        <w:rPr>
          <w:color w:val="800080"/>
        </w:rPr>
      </w:r>
    </w:p>
    <w:p>
      <w:pPr>
        <w:pStyle w:val="Normal"/>
        <w:rPr>
          <w:color w:val="008080"/>
        </w:rPr>
      </w:pPr>
      <w:r>
        <w:rPr>
          <w:color w:val="008080"/>
        </w:rPr>
        <w:t>Era sera, la nebbia era già calata fitta sulla città giapponese in quella notte invernale del 10 Gennaio.</w:t>
        <w:br/>
        <w:t>Il vicolo che stava percorrendo Rikimaru era buio, ma questo non lo preoccupava, altri pensieri affliggevano la sua mente.</w:t>
        <w:br/>
        <w:t>Quello sweeper gli aveva fatto una proposta interessante, tornare a Los Angeles, la sua città natale, e da lì portare avanti le sue ricerche sugl'avvenimenti che avevano segnato la sua vita, nel frattempo altri avrebbero continuato le indagini sul luogo e l'avrebbero tenuto costantemente informato sugli sviluppi.</w:t>
        <w:br/>
        <w:t>In cambio, avrebbe cooperato con altri sweeper in America, dando loro il suo appoggio, le sue abilità ed i suoi contatti con la polizia locale, ma gli serviva del tempo per pensarci e dare una risposta definitiva.</w:t>
        <w:br/>
        <w:br/>
        <w:t>La notte passò in maniera turbolenta, sogni su suo padre morente e sua madre che fuggiva da una grande ombra continuarono fin tanto che cercava di chiudere gl'occhi, ogni volta si svegliava sudato ed ansimante.</w:t>
        <w:br/>
        <w:t>Decise di rimanere sveglio fino all'alba a pensare a quell'uomo ed alla sua proposta, per evitare di continuare a vivere nei suoi incubi.</w:t>
        <w:br/>
        <w:br/>
        <w:t>Il mattino arrivò veloce come il vento, ed altrettanto velocemente, mentre guardava l'alba, decise cos'avrebbe fatto. Si mosse lentamente  fino al comodino della sua stanza d'albergo dove era poggiato il telefono, prese la cornetta e compose il numero che quello sweeper gli aveva lasciato per mettersi in contatto con lui.</w:t>
        <w:br/>
        <w:t>" Parlo con Ryo? “</w:t>
        <w:br/>
        <w:t>Ho deciso di accettare la vostra proposta, tornerò in america.</w:t>
        <w:br/>
        <w:t>Va bene incontriamoci all'aeroporto tra un paio d'ore, li mi consegnerete il biglietto di ritorno e le chiavi dell'appartamento. A dopo"</w:t>
        <w:br/>
        <w:t>Riagganciò la cornetta, prese i suoi pochi averi tra cui le foto di suo padre e sua madre, la fede del genitore paterno e la sua pistola, poi scese in strada, prese un autobus e si recò all'aeroporto.</w:t>
        <w:br/>
        <w:br/>
        <w:t>Un uomo gli si fece vicino, era enorme, la testa pelata e con indosso degl'occhiali da sole, era vestito con una tuta mimetica e la sua faccia era poco rassicurante,</w:t>
        <w:br/>
        <w:t>"Sei tu Rikimaru?"</w:t>
        <w:br/>
        <w:t>"Sì sono io, e tu devi essere Umibozu, l'amico di Ryo, prendi questa è la foto di mia madre, conservala come la tua vita e trovatela"</w:t>
        <w:br/>
        <w:t>"Va bene ragazzo, questi sono per te, il biglietto per L.A., le chiavi di un appartamento e di un Pik-up che troverai nel parcheggio sotterraneo quando atterrerai, la targa è X.y.z. 2, nel cruscotto ci sarà l'indirizzo della tua nuova casa. Ci vediamo" Dicendo questo l'uomo gigantesco se ne andò voltando le spalle al ragazzo, che a sua volta si diresse al check in.</w:t>
        <w:br/>
        <w:br/>
        <w:t>Sbarcò a L.A. e come gli era stato detto trovò il pik-up, nel cruscotto trovò un indirizzo e tranquillamente si diresse alla sua nuova destinazione.</w:t>
        <w:br/>
        <w:t>L'appartamento era molto grande con 3 camere da letto di cui una matrimoniale, come se avesse dovuto ospitare diverse persone, un mistero che si sarebbe risolto al più presto.</w:t>
        <w:br/>
        <w:t>Sul tavolo della sala da pranzo c'era un biglietto azzurrino con sopra una scritta:</w:t>
        <w:br/>
        <w:t>"Alla fine di una lunga notte sorge sempre il sole,</w:t>
        <w:br/>
        <w:t>non esiste incubo che non possa essere dissipato,</w:t>
        <w:br/>
        <w:t>l'incubo nasce da Los Angeles ed attende di essere dissolto.</w:t>
        <w:br/>
        <w:t>Alfa, Beta, Gamma...e l'alba potrà sorgere di nuovo..</w:t>
        <w:br/>
        <w:br/>
        <w:t>ore 4:00 p.m. 20 Gennaio 2002 Oriental Blades, Rodeo Drive 1213</w:t>
        <w:br/>
        <w:t>Non mancare.. e saprai....</w:t>
        <w:br/>
        <w:br/>
        <w:t>XYZ"</w:t>
        <w:br/>
        <w:br/>
        <w:t>Non sarebbe mancato.</w:t>
      </w:r>
    </w:p>
    <w:p>
      <w:pPr>
        <w:pStyle w:val="Normal"/>
        <w:rPr>
          <w:color w:val="008080"/>
        </w:rPr>
      </w:pPr>
      <w:r>
        <w:rPr>
          <w:color w:val="008080"/>
        </w:rPr>
      </w:r>
    </w:p>
    <w:p>
      <w:pPr>
        <w:pStyle w:val="Normal"/>
        <w:rPr/>
      </w:pPr>
      <w:r>
        <w:rPr>
          <w:b/>
          <w:bCs/>
        </w:rPr>
        <w:t>ore 17,30</w:t>
        <w:br/>
      </w:r>
      <w:r>
        <w:rPr/>
        <w:br/>
      </w:r>
      <w:r>
        <w:rPr>
          <w:color w:val="000080"/>
        </w:rPr>
        <w:t>Stava tranquillamente attraversando il parco per raggiungere il suo appartamento quando le si parò davanti un uomo dall'aria trasandata e minacciosa "Bellezza la mamma non ti ha detto che è pericoloso girare tutta sola al buio nel parco? Potresti incontrare il lupo cattivo.." e scoppiò in una risata sguaiata alitandole litri di alcool a buon mercato sul viso.</w:t>
        <w:br/>
        <w:t>Mentre rideva l'uomo fece per allungare la mano ed afferrare Kay.</w:t>
        <w:br/>
        <w:t>Certo un bocconcino del genere non gli capitava spesso, gli occhi del bruto erano vogliosi e non c'erano dubbi circa le sue intenzioni. Ma quello che stava per succedere non era certo quello che l'uomo si aspettava... I lineamenti di Kay si indurirono e gli occhi diventarono di ghiaccio, non una</w:t>
        <w:br/>
        <w:t xml:space="preserve">parola uscì dalle sue labbra mentre con una mossa fulminea afferrava il polso dell'uomo costringendolo con una lieve torsione ad inginocchiarsi davanti a lei. Un calcio rapido ma perfettamente dosato all'inguine gli tolse il fiato e gli fece strabuzzare gli occhi. A quel punto, con voce calma e controllata come se stesse ordinando un the, la donna gli disse </w:t>
      </w:r>
    </w:p>
    <w:p>
      <w:pPr>
        <w:pStyle w:val="Normal"/>
        <w:rPr>
          <w:color w:val="000080"/>
        </w:rPr>
      </w:pPr>
      <w:r>
        <w:rPr>
          <w:color w:val="000080"/>
        </w:rPr>
        <w:t>" Sei fortunato che non uccido i vermi, mi limito a schiacciarli" e nel dire questo gli afferrò la mano destra e gli premette il pollice all'interno del palmo. Si udì uno schianto secco e le dita dell'uomo assunsero una posizione poco naturale. "Non credo che questa mano ti potrà essere utile per nessun</w:t>
        <w:br/>
        <w:t>servizietto almeno per qualche mese ma sicuramente sarà un buon promemoria perché tu stia lontano dai parchi e dalle signore" Kay lasciò andare con disprezzo la mano dell'energumeno e come niente fosse riprese il suo cammino.</w:t>
      </w:r>
    </w:p>
    <w:p>
      <w:pPr>
        <w:pStyle w:val="Normal"/>
        <w:rPr>
          <w:color w:val="000080"/>
        </w:rPr>
      </w:pPr>
      <w:r>
        <w:rPr>
          <w:color w:val="000080"/>
        </w:rPr>
      </w:r>
    </w:p>
    <w:p>
      <w:pPr>
        <w:pStyle w:val="Corpodeltesto3"/>
        <w:rPr/>
      </w:pPr>
      <w:r>
        <w:rPr/>
        <w:t xml:space="preserve">Fantastico. Semplicemente fantastico. Il suo nuovo lavoro era quello che aveva da sempre sognato. Sperava di finire al più presto gli studi, per assicurarsi un posto fisso da qualche parte, ma quelle quattro al pomeriggio per lui erano proprio la manna dal cielo. </w:t>
      </w:r>
    </w:p>
    <w:p>
      <w:pPr>
        <w:pStyle w:val="Normal"/>
        <w:rPr>
          <w:color w:val="008000"/>
        </w:rPr>
      </w:pPr>
      <w:r>
        <w:rPr>
          <w:color w:val="008000"/>
        </w:rPr>
        <w:t>A Los Angeles la vita era piuttosto agitata, la gente disordinata e rumorosa, ma almeno gli alti</w:t>
        <w:br/>
        <w:t>grattacieli non impedivano ai raggi del sole di raggiungere il suolo. Il clima era ottimale, e non c'era l'acqua alta una volta al mese, come a casa sua. Gli mancavano tuttavia un po' le buone vecchie tradizioni, il carnevale, la pasta e fagioli e gli spaghetti. Erano le 5 del pomeriggio, fra qualche mese avrebbe dovuto sostenere i primi esami, quindi ora sarebbe tornato al suo piccolo comodo appartamentino e si sarebbe rimesso un po' a studiare. O forse si sarebbe concesso qualche attimo di relax davanti al pc.</w:t>
        <w:br/>
        <w:t>Si fermò al primo abusivo che trovò per strada, chiedendo prontamente un hot-dog farcito di tutto quello che aveva. Il colesterolo andava di moda a LA. Rimase sorpreso quando notò il solito venditore a trecento metri più in là, con il solito carrello colorato. Osservò questo nuovo. Un tizio immenso, che non parlava, infilava la salsa sopra il salsiccione come se la sua vita dipendesse da quello, tale era la concentrazione. Si distrasse un attimo a guardare un cagnolino al guinzaglio di una vecchia signora che gli ringhiò alle gambe. La signora si mise in coda, con grande fastidio di Franco.</w:t>
        <w:br/>
        <w:t xml:space="preserve">Il paninazzo sembrava piuttosto gordo, grosso com'era, ma a lui piacevano le sfide, quindi lo avrebbe mangiato dall'inizio alla fine ad ogni costo. </w:t>
      </w:r>
    </w:p>
    <w:p>
      <w:pPr>
        <w:pStyle w:val="Normal"/>
        <w:rPr>
          <w:color w:val="008000"/>
        </w:rPr>
      </w:pPr>
      <w:r>
        <w:rPr>
          <w:color w:val="008000"/>
        </w:rPr>
        <w:t>50 cent. Non sapeva se ridere o piangere per quell'ombrellino colorato che l'omone gli aveva inserito sulla parte superiore dell'hot-dog. Un ombrellino azzurrino di pessimo gusto. Pensò ad una probabile pubblicità, rivoltò l'hot-dog e si diresse verso dove aveva parcheggiato l'auto. Prima di salire finì il suo panino e gettò le cartacce nel cestino più vicino. Entrò in macchina e si sentì già a casa. Se si sbrigava avrebbe evitato il grosso del traffico. Girò la chiave, e poi si ricordò. Che se ne faceva un abusivo di un ombrellino pubblicitario? Un abusivo che era anche la prima volta che</w:t>
        <w:br/>
        <w:t>veniva lì? Si incuriosì alquanto, tanto da tornare a prenderlo per leggere bene le scrittine che aveva visto. Niente da fare. L'immondizia puzzava troppo. Tornò in macchina e si diresse verso casa. Dopo mezzora vi arrivò. Il traffico stava iniziando già ad aumentare, entro breve non si sarebbe più</w:t>
        <w:br/>
        <w:t>riusciti a circolare per le strade principali, nonostante il numero di corsie. Optò per un solitario prima di mettersi davanti al pc. La sua giornata era ormai finita.</w:t>
      </w:r>
    </w:p>
    <w:p>
      <w:pPr>
        <w:pStyle w:val="Normal"/>
        <w:rPr>
          <w:color w:val="008000"/>
        </w:rPr>
      </w:pPr>
      <w:r>
        <w:rPr>
          <w:color w:val="008000"/>
        </w:rPr>
      </w:r>
    </w:p>
    <w:p>
      <w:pPr>
        <w:pStyle w:val="Heading4"/>
        <w:rPr/>
      </w:pPr>
      <w:r>
        <w:rPr/>
        <w:t>Poco lontano…</w:t>
      </w:r>
    </w:p>
    <w:p>
      <w:pPr>
        <w:pStyle w:val="Normal"/>
        <w:rPr>
          <w:color w:val="008000"/>
        </w:rPr>
      </w:pPr>
      <w:r>
        <w:rPr>
          <w:color w:val="008000"/>
        </w:rPr>
      </w:r>
    </w:p>
    <w:p>
      <w:pPr>
        <w:pStyle w:val="Normal"/>
        <w:rPr>
          <w:color w:val="0000FF"/>
        </w:rPr>
      </w:pPr>
      <w:r>
        <w:rPr>
          <w:color w:val="0000FF"/>
        </w:rPr>
        <w:t xml:space="preserve">L.A. La città degli angeli. Chissà se gli angeli esistevano  veramente... A Chicago non ce n'erano, o almeno non si erano mai fatti  vedere. E se per errore ci fossero stati, sarebbero comunque rimasti il </w:t>
        <w:br/>
        <w:t>più lontano possibile da quelli come lei. Parcheggiò la macchina davanti al passo carrabile di una saracinesca  incrostata dalla ruggine. I mattoni del muro erano incrostati di muffa,  invece. Il posto sembrava chiuso da secoli, in disarmo da ere geologiche. Ma era abbastanza in periferia per essere totalmente in  tono con il resto del quartiere.</w:t>
        <w:br/>
        <w:t xml:space="preserve">"Ehi bambola sposta la macchina..." l'apostrofò subito il ciccione in  jeans imbambolato accanto alla saracinesca </w:t>
      </w:r>
    </w:p>
    <w:p>
      <w:pPr>
        <w:pStyle w:val="Normal"/>
        <w:rPr>
          <w:color w:val="0000FF"/>
        </w:rPr>
      </w:pPr>
      <w:r>
        <w:rPr>
          <w:color w:val="0000FF"/>
        </w:rPr>
        <w:t>"Sto aspettando un tizio che  deve parcheggiarci"</w:t>
        <w:br/>
        <w:t>"Sono io che dovevo parcheggiarci... Sei tu Fenson?"</w:t>
        <w:br/>
        <w:t>"Sì... Ti manda Wargrave?"</w:t>
        <w:br/>
        <w:t>"Io sono Crys Wargrave: Crystal Wargrave", le scocciava doverlo precisare: a Chicago non ce ne sarebbe stato bisogno.</w:t>
        <w:br/>
        <w:t>"E tu vorresti aprire un garage?"</w:t>
        <w:br/>
        <w:t>Il tipo scoppiò a ridere. Lei non fece una piega. Restò lì ad aspettare  che quella risata si spegnesse.</w:t>
        <w:br/>
        <w:t>"Io ho comprato questo buco ed io ci farò quello che mi pare. Dammi le  chiavi", concluse.</w:t>
        <w:br/>
        <w:t>Fenson ingoiò un'ulteriore risata mentre le passava il portachiavi. Non  la trattenne che per alcuni passi. Crystal lo sentì esplodere di nuovo  in lontananza.</w:t>
        <w:br/>
        <w:t>La lunga chiave girò nella serratura della saracinesca come se fosse  stata cosparsa d'olio, appena uscita di fabbrica: insospettabile. Per  non smentirsi, la saracinesca non aveva alcuna voglia di andare su. Ma  poi capì chi era che comandava.</w:t>
        <w:br/>
        <w:t>Un tempo quello era un garage, un'autofficina. L'habitat naturale di Crystal. Adesso era un paio di centinaia di metri quadri di polvere e  rottami. Ci sarebbe voluto un po' di lavoro, ma in fondo lo sapeva:  ricominciare da capo non è mai facile.</w:t>
        <w:br/>
        <w:t xml:space="preserve">Uscì dal fondo per prendere la sua roba. Quasi non riconobbe la propria auto, nel ritrovarsela davanti. Per sparire del tutto da Chicago aveva  dovuto vendere tutto quello che aveva costruito in tanti anni. Non  c'era soldo guadagnato che non fosse finito in qualche mezzo su ruote. </w:t>
        <w:br/>
        <w:t xml:space="preserve">Ed aveva dovuto vendere tutte e tre le auto e tutte e due le moto per  non farle uscire da Chicago... In fondo era stata quella la sofferenza  più grande... non il separarsi dal padre, che a quell'ora era già </w:t>
        <w:br/>
        <w:t>probabilmente nel suo nuovo appartamento in Quebec. In fondo quel  lurido garage era la tana adatta per un topo... Avrebbe dovuto sentircisi a suo agio. Ma non era facile. Non lo sarebbe stato.</w:t>
        <w:br/>
        <w:t xml:space="preserve">Chiuse la portiera con un calcio, tenendo le due valigie che  costituivano tutto il suo mondo. Fu a quel punto che vide quel foglio  bianco sul tergicristallo... Non era parcheggiata da cinque minuti e </w:t>
        <w:br/>
        <w:t>già spuntava la prima pubblicità... Stava per strapparlo, ma poi capì che avrebbe fatto meglio a leggerlo.</w:t>
        <w:br/>
        <w:t>"Alla fine di una lunga notte sorge sempre il sole,</w:t>
        <w:br/>
        <w:t>non esiste incubo che non possa essere dissipato,</w:t>
        <w:br/>
        <w:t>l'incubo nasce da Los Angeles ed attende di essere dissolto.</w:t>
        <w:br/>
        <w:t>Alfa, Beta, Gamma...e l'alba potrà sorgere di nuovo.."</w:t>
        <w:br/>
        <w:t>A qualcuno piaceva la poesia. Qualcuno che aveva fissato data e luogo  per un appuntamento. Perché deluderlo?</w:t>
      </w:r>
    </w:p>
    <w:p>
      <w:pPr>
        <w:pStyle w:val="Normal"/>
        <w:rPr>
          <w:color w:val="0000FF"/>
        </w:rPr>
      </w:pPr>
      <w:r>
        <w:rPr>
          <w:color w:val="0000FF"/>
        </w:rPr>
      </w:r>
    </w:p>
    <w:p>
      <w:pPr>
        <w:pStyle w:val="Heading4"/>
        <w:rPr/>
      </w:pPr>
      <w:r>
        <w:rPr/>
        <w:t>16 Gennaio 2002</w:t>
      </w:r>
    </w:p>
    <w:p>
      <w:pPr>
        <w:pStyle w:val="Normal"/>
        <w:rPr/>
      </w:pPr>
      <w:r>
        <w:rPr/>
      </w:r>
    </w:p>
    <w:p>
      <w:pPr>
        <w:pStyle w:val="Corpodeltesto3"/>
        <w:rPr/>
      </w:pPr>
      <w:r>
        <w:rPr/>
        <w:t>Quella lezione sembrava non voler terminare mai. Si era alzato presto la mattina, ma solo per annoiarsi per quattro ore di seguito. Inoltre aveva già studiato l'argomento. Chi glielo faceva fare? Non ne poteva più. Iniziò a scarabocchiare su un foglio, simboli incomprensibili forse anche a lui</w:t>
        <w:br/>
        <w:t>stesso. Tutt'ad un tratto trovo un foglietto azzurro piegato dentro il suo astuccio. Era molto incuriosito. Non si ricordava di averlo messo lì dentro. Lo prese e iniziò ad aprirlo, scartandolo lentamente mentre sorseggiava il suo caffè. Improvvisamente un compagno lo urtò per uscire e lui spanse le ultime gocce proprio sopra il biglietto. Imprecò tra se e se, prese le sue cose, lasciando bagnato il banco, gettò il bicchierino e la cartina e uscì quatto quatto dall'aula.</w:t>
        <w:br/>
        <w:t>L'abusivo era tornato quello di due giorni prima, quello senza ombrellini, peccato, non avrebbe potuto indagare. La faccenda iniziava a diventare strana. Era il secondo bigliettino azzurro che trovava. Che ci fosse un legame? Decise di non preoccuparsene finché non avesse trovato il terzo.</w:t>
        <w:br/>
        <w:t>Prese la sua solita dose di gordo colesterolo in un hamburger del Burger King a pochi isolati di distanza, gustandolo solo ad un tavolo.</w:t>
        <w:br/>
        <w:t>Poi si preparò a trascorrere il resto della giornata come da routine.</w:t>
      </w:r>
    </w:p>
    <w:p>
      <w:pPr>
        <w:pStyle w:val="Corpodeltesto3"/>
        <w:rPr/>
      </w:pPr>
      <w:r>
        <w:rPr/>
      </w:r>
    </w:p>
    <w:p>
      <w:pPr>
        <w:pStyle w:val="Corpodeltesto3"/>
        <w:rPr>
          <w:b/>
          <w:b/>
          <w:bCs/>
          <w:color w:val="000000"/>
        </w:rPr>
      </w:pPr>
      <w:r>
        <w:rPr>
          <w:b/>
          <w:bCs/>
          <w:color w:val="000000"/>
        </w:rPr>
        <w:t>17 Gennaio 2002</w:t>
      </w:r>
    </w:p>
    <w:p>
      <w:pPr>
        <w:pStyle w:val="Normal"/>
        <w:rPr>
          <w:b/>
          <w:b/>
          <w:bCs/>
          <w:color w:val="0000FF"/>
        </w:rPr>
      </w:pPr>
      <w:r>
        <w:rPr>
          <w:b/>
          <w:bCs/>
          <w:color w:val="0000FF"/>
        </w:rPr>
      </w:r>
    </w:p>
    <w:p>
      <w:pPr>
        <w:pStyle w:val="Corpodeltesto3"/>
        <w:rPr/>
      </w:pPr>
      <w:r>
        <w:rPr/>
        <w:t>Notte fonda. Franco era preso anima e corpo dal lavoro che stava svolgendo al computer. Un'altra giornata come da routine. Solo che stavolta aveva deciso di non tornare più a lezione. Non gli sarebbe servito, almeno fino ai prossimi esami. Si trovava leggermente ingrassato ultimamente, avrebbe dovuto dimagrire. Passarono i minuti e le ore, e lui sempre a disfarsi gli occhi davanti al pc. Aveva fatto le ore piccolissime. Pensò che non sarebbe stato bene cambiare così rapidamente il suo bioritmo, e visto che ormai non ragionava più dalla stanchezza, andò a gettarsi sul letto. Non si accorse del foglietto azzurro che volò dal cuscino fino a sotto il letto... e piombò nel magico mondo dei sogni.</w:t>
      </w:r>
    </w:p>
    <w:p>
      <w:pPr>
        <w:pStyle w:val="Corpodeltesto3"/>
        <w:rPr>
          <w:color w:val="000000"/>
        </w:rPr>
      </w:pPr>
      <w:r>
        <w:rPr>
          <w:color w:val="000000"/>
        </w:rPr>
      </w:r>
    </w:p>
    <w:p>
      <w:pPr>
        <w:pStyle w:val="Corpodeltesto3"/>
        <w:rPr>
          <w:b/>
          <w:b/>
          <w:bCs/>
        </w:rPr>
      </w:pPr>
      <w:r>
        <w:rPr>
          <w:b/>
          <w:bCs/>
          <w:color w:val="000000"/>
        </w:rPr>
        <w:t>18 Gennaio 2002</w:t>
      </w:r>
    </w:p>
    <w:p>
      <w:pPr>
        <w:pStyle w:val="Corpodeltesto3"/>
        <w:rPr>
          <w:b/>
          <w:b/>
          <w:bCs/>
        </w:rPr>
      </w:pPr>
      <w:r>
        <w:rPr>
          <w:b/>
          <w:bCs/>
        </w:rPr>
      </w:r>
    </w:p>
    <w:p>
      <w:pPr>
        <w:pStyle w:val="Corpodeltesto3"/>
        <w:rPr/>
      </w:pPr>
      <w:r>
        <w:rPr>
          <w:b/>
          <w:bCs/>
          <w:color w:val="000000"/>
        </w:rPr>
        <w:t>Altrove nel mondo…</w:t>
      </w:r>
      <w:r>
        <w:rPr/>
        <w:br/>
        <w:br/>
        <w:t>"Come sta andando il richiamo?"</w:t>
        <w:br/>
        <w:t>"Tutto come predisposto"</w:t>
        <w:br/>
        <w:t>"L'italiano?"</w:t>
        <w:br/>
        <w:t>"Ehm... lui... avremmo ancora tre tentativi"</w:t>
        <w:br/>
        <w:t>"Cosa? Com'è possibile? Dove avete sbagliato?"</w:t>
        <w:br/>
        <w:t>"Semplice sfortuna, mi spiace. Da parte sua, non nostra. Tuttavia tutte le prove sono state comunque danneggiate, seppur involontariamente. Non siamo stati esposti a nessun pericolo."</w:t>
        <w:br/>
        <w:t>"Poco importa. Anche la fortuna è una qualità assolutamente necessaria. Chiudete i contatti con lui. Proseguite con gli altri. Tre tentativi sono davvero troppi."</w:t>
        <w:br/>
        <w:t>"Come desidera"</w:t>
      </w:r>
    </w:p>
    <w:p>
      <w:pPr>
        <w:pStyle w:val="Corpodeltesto3"/>
        <w:rPr/>
      </w:pPr>
      <w:r>
        <w:rPr/>
        <w:br/>
      </w:r>
      <w:r>
        <w:rPr>
          <w:b/>
          <w:bCs/>
          <w:color w:val="000000"/>
        </w:rPr>
        <w:t>A casa di Paoli</w:t>
      </w:r>
      <w:r>
        <w:rPr/>
        <w:br/>
        <w:br/>
        <w:t>Si era svegliato alle 7.30. Aveva dormito pochissimo e agitato, come se avesse dovuto fare qualcosa che non aveva fatto. Inoltre ora gli fischiavano le orecchie terribilmente. Che si stesse parlando di lui da qualche parte?</w:t>
      </w:r>
    </w:p>
    <w:p>
      <w:pPr>
        <w:pStyle w:val="Corpodeltesto3"/>
        <w:rPr/>
      </w:pPr>
      <w:r>
        <w:rPr/>
      </w:r>
    </w:p>
    <w:p>
      <w:pPr>
        <w:pStyle w:val="Corpodeltesto3"/>
        <w:rPr>
          <w:b/>
          <w:b/>
          <w:bCs/>
          <w:color w:val="000000"/>
        </w:rPr>
      </w:pPr>
      <w:r>
        <w:rPr>
          <w:b/>
          <w:bCs/>
          <w:color w:val="000000"/>
        </w:rPr>
        <w:t>Nel frattempo, a Los Angeles</w:t>
      </w:r>
    </w:p>
    <w:p>
      <w:pPr>
        <w:pStyle w:val="Corpodeltesto3"/>
        <w:rPr>
          <w:b/>
          <w:b/>
          <w:bCs/>
          <w:color w:val="000000"/>
        </w:rPr>
      </w:pPr>
      <w:r>
        <w:rPr>
          <w:b/>
          <w:bCs/>
          <w:color w:val="000000"/>
        </w:rPr>
      </w:r>
    </w:p>
    <w:p>
      <w:pPr>
        <w:pStyle w:val="Corpodeltesto3"/>
        <w:rPr>
          <w:color w:val="008080"/>
        </w:rPr>
      </w:pPr>
      <w:r>
        <w:rPr>
          <w:color w:val="008080"/>
        </w:rPr>
        <w:t>Rik: "Quindi non sono l'unico ad aver ricevuto il biglietto?"</w:t>
        <w:br/>
        <w:t>Stevenson guardò quel ragazzo, avevano parlato di quel biglietto e dei suoi incontri a Tokyo, del perchè era tornato.</w:t>
        <w:br/>
        <w:t>Dopo la lunga discussione L'agente di L.A. aveva mobilitato mare e monti, tutti i ricettatori e gl'informatori della città per saperne di più. ed aveva centrato il suo obbiettivo.</w:t>
        <w:br/>
        <w:t>Alcuni dei bravi ragazzi influenti delle cosche americane che gli dovevano un paio di favori erano riusciti a raccogliere dei curriculum su altri che come il giovane Clarence avevano ottenuto quel biglietto, informazioni su diversi componenti di una futura squadra dove il suo pupillo avrebbe dovuto ricoprire la posizione di secondo in comando.</w:t>
        <w:br/>
        <w:t>Poi si erano trovati loro due a questo bar, un ora prima e lì aveva consegnato a Rikimaru quei curriculum, il giovane li aveva letti attentamente uno per uno e gli aveva posto quella domanda.</w:t>
        <w:br/>
        <w:t>Stev: "No, non sei l'unico"</w:t>
        <w:br/>
        <w:t>Rik: "E questo italiano, hanno dei problemi a mettersi in contatto, va bene ci penserò io, a stasera per il nostro solito giro"</w:t>
        <w:br/>
        <w:t>Detto questo Rikimaru tornò a casa, in quello strano appartamento che aveva dimostrato essere attrezzato di tutto punto per i suoi nuovi e futuri compagni, ora lo sapeva. Infatti c'era anche un computer iper attrezzato, che lui non sapeva che usare in minima parte.</w:t>
        <w:br/>
        <w:t>Si mise alla tastiera, creò un collegamento alla rete e mandò una e-mail da un sito anonimo a quell'indirizzo sul curriculum dell'italiano di nome Franco.</w:t>
        <w:br/>
        <w:br/>
        <w:t>"Alla fine di una lunga notte sorge sempre il sole,</w:t>
        <w:br/>
        <w:t>non esiste incubo che non possa essere dissipato,</w:t>
        <w:br/>
        <w:t>l'incubo nasce da Los Angeles ed attende di essere dissolto.</w:t>
        <w:br/>
        <w:t>Alfa, Beta, Gamma...e l'alba potrà sorgere di nuovo…</w:t>
      </w:r>
    </w:p>
    <w:p>
      <w:pPr>
        <w:pStyle w:val="Corpodeltesto3"/>
        <w:rPr>
          <w:color w:val="008080"/>
        </w:rPr>
      </w:pPr>
      <w:r>
        <w:rPr>
          <w:color w:val="008080"/>
        </w:rPr>
      </w:r>
    </w:p>
    <w:p>
      <w:pPr>
        <w:pStyle w:val="Corpodeltesto3"/>
        <w:rPr>
          <w:color w:val="008080"/>
        </w:rPr>
      </w:pPr>
      <w:r>
        <w:rPr>
          <w:color w:val="008080"/>
        </w:rPr>
        <w:t>ore 4:00 p.m. 20 Gennaio 2002 Oriental Blades, Rodeo Drive 1213</w:t>
        <w:br/>
        <w:t>Non mancare.. e saprai....</w:t>
        <w:br/>
        <w:br/>
        <w:t>XYZ"</w:t>
      </w:r>
    </w:p>
    <w:p>
      <w:pPr>
        <w:pStyle w:val="Corpodeltesto3"/>
        <w:rPr/>
      </w:pPr>
      <w:r>
        <w:rPr/>
      </w:r>
    </w:p>
    <w:p>
      <w:pPr>
        <w:pStyle w:val="Corpodeltesto3"/>
        <w:rPr/>
      </w:pPr>
      <w:r>
        <w:rPr>
          <w:color w:val="000000"/>
        </w:rPr>
        <w:t>Scese dall'aereo con passo lento, *Da quanto tempo non metto piede negli</w:t>
        <w:br/>
        <w:t>stati uniti?* pensò *Non abbastanza*.</w:t>
        <w:br/>
        <w:t>Raccolse la sua valigia, e si diresse verso il noleggio auto, non prima di aver compilato l'apposito modulo verde.</w:t>
        <w:br/>
        <w:t>Qui noleggio una vecchia mercedes, usando una copia di documenti falsi, mai cosi utili come in quel posto, per poi dirigersi ad un albergo.</w:t>
        <w:br/>
        <w:t>Lì prenotò, sempre sotto falso nome, una singola per pochi giorni, salito in camera prese il telefono e compose il numero di un suo ex-collega di San Diego, a cui aveva lasciato alcune cose.</w:t>
        <w:br/>
        <w:t>"Pronto, chi rompe?" rispose una voce gracchiante all'altro capo dell'apparecchio.</w:t>
        <w:br/>
        <w:t>"Sono io!"</w:t>
        <w:br/>
        <w:t>"Io chi?"</w:t>
        <w:br/>
        <w:t>"Aheee… sono Marcellus, chi vuoi che ti chiami lì?"</w:t>
        <w:br/>
        <w:t>"Ah si, Come te la passi?"</w:t>
        <w:br/>
        <w:t>"Bene, sai com'è avevo nostalgia dell'aria che si respira qui"</w:t>
        <w:br/>
        <w:t>"Un'aria di merda?"</w:t>
        <w:br/>
        <w:t>"Esattamente. Hai presente quei vestiti che ti avevo lasciato?"</w:t>
      </w:r>
      <w:r>
        <w:rPr/>
        <w:br/>
      </w:r>
      <w:r>
        <w:rPr>
          <w:color w:val="000000"/>
        </w:rPr>
        <w:t>"Si, vuoi che te li spedisca?"</w:t>
        <w:br/>
        <w:t>"Si, a questa casella postale... In giornata!"</w:t>
        <w:br/>
        <w:t>"Va bene, bentornato"</w:t>
        <w:br/>
        <w:t>"Grazie, Ciao"</w:t>
        <w:br/>
        <w:t>Mise giù il ricevitore, andò a disfare la valigia, tirando fuori i pezzi della sua pistola, cominciando a montarla.</w:t>
        <w:br/>
        <w:br/>
        <w:t>In serata passo a ritirare il pacco, che era accompagnato da una lettera, in cui erano indicati alcuni armaioli e di medici, con la dedica:</w:t>
        <w:br/>
        <w:t>"Siccome hai la malsana abitudine di utilizzare un sacco di piombo e di fare da bersaglio, ti ho segnato alcuni luoghi utili, visto che non ne sai molto di Los Angeles,</w:t>
        <w:br/>
        <w:t>                                                    M.W.</w:t>
        <w:br/>
        <w:t>P.S. non credere che sia gratis mi devi 1.200 bombe"</w:t>
        <w:br/>
        <w:br/>
        <w:t>Tornò in albergo e controllò lo scatolone, sembrava esserci tutto, osservando le varie cose lo assalì una leggera nostalgia, di quei giorni in cui guadagnava la pagnotta standosene col culo sul sedile di una macchina per 12 ore e a sparare per le altre 12.</w:t>
      </w:r>
    </w:p>
    <w:p>
      <w:pPr>
        <w:pStyle w:val="Corpodeltesto3"/>
        <w:rPr/>
      </w:pPr>
      <w:r>
        <w:rPr/>
      </w:r>
    </w:p>
    <w:p>
      <w:pPr>
        <w:pStyle w:val="Corpodeltesto3"/>
        <w:rPr>
          <w:b/>
          <w:b/>
          <w:bCs/>
          <w:color w:val="000000"/>
        </w:rPr>
      </w:pPr>
      <w:r>
        <w:rPr>
          <w:b/>
          <w:bCs/>
          <w:color w:val="000000"/>
        </w:rPr>
        <w:t>19 Gennaio 2002</w:t>
      </w:r>
    </w:p>
    <w:p>
      <w:pPr>
        <w:pStyle w:val="Corpodeltesto3"/>
        <w:rPr>
          <w:b/>
          <w:b/>
          <w:bCs/>
          <w:color w:val="000000"/>
        </w:rPr>
      </w:pPr>
      <w:r>
        <w:rPr>
          <w:b/>
          <w:bCs/>
          <w:color w:val="000000"/>
        </w:rPr>
      </w:r>
    </w:p>
    <w:p>
      <w:pPr>
        <w:pStyle w:val="Corpodeltesto3"/>
        <w:rPr/>
      </w:pPr>
      <w:r>
        <w:rPr>
          <w:b/>
          <w:bCs/>
          <w:color w:val="000000"/>
        </w:rPr>
        <w:t>Ore 7.31 a.m.</w:t>
      </w:r>
      <w:r>
        <w:rPr/>
        <w:br/>
        <w:br/>
        <w:t>Dannazione, il pc era acceso e connesso da solo! Ne era certo, non aveva un minuto da perdere. Schiacciò il magico tasto di alimentazione del gruppo di continuità, posto dietro alla scrivania del computer, ben nascosto, che filtrava la corrente al suo computer. Tutto l'appartamento piombò nel buio più assoluto. Qualcuno, qualcuno molto abile, era riuscito ad accedere al suo computer, a mandare dei dati e a eseguire semplici programmi. L'unica cosa importante ora era scoprire come era entrato, e chiudere quell'accesso una volta per tutte. Se poi avesse scoperto anche da chi era stato operato... tanto meglio. Dopo aver aperto tutte le finestre e fatto una veloce colazione, si vestì e si lavò. Per precauzione, staccò uno degli hard disk dal suo computer e lo collegò a un vecchio giocattolo d'epoca che possedeva. Dopo qualche minuto fu in grado di leggere le informazioni in esso contenuto, e iniziò a scansionarle, a classificarle e a decodificarle.</w:t>
        <w:br/>
        <w:br/>
      </w:r>
      <w:r>
        <w:rPr>
          <w:b/>
          <w:bCs/>
          <w:color w:val="000000"/>
        </w:rPr>
        <w:t>Ore 8.24 p.m.</w:t>
      </w:r>
      <w:r>
        <w:rPr/>
        <w:br/>
        <w:br/>
        <w:t>L'accesso era stato effettuato in maniera molto banale, a causa di una sua stupida manchevolezza di protezione. I file non riportavano indizi sul mittente, invece. Peccato. Magari il giorno dopo avrebbe scoperto qualcosa di più. Risistemò la sua macchina operativa come da originale, con le dovute modifiche, ma non ricollegò la connessione. Per quella notte avrebbe voluto solo sonni tranquilli.</w:t>
      </w:r>
    </w:p>
    <w:p>
      <w:pPr>
        <w:pStyle w:val="Corpodeltesto3"/>
        <w:rPr/>
      </w:pPr>
      <w:r>
        <w:rPr/>
      </w:r>
    </w:p>
    <w:p>
      <w:pPr>
        <w:pStyle w:val="Corpodeltesto3"/>
        <w:rPr>
          <w:b/>
          <w:b/>
          <w:bCs/>
          <w:color w:val="000000"/>
        </w:rPr>
      </w:pPr>
      <w:r>
        <w:rPr>
          <w:b/>
          <w:bCs/>
          <w:color w:val="000000"/>
        </w:rPr>
        <w:t>Da un’altra parte…</w:t>
      </w:r>
    </w:p>
    <w:p>
      <w:pPr>
        <w:pStyle w:val="Corpodeltesto3"/>
        <w:rPr>
          <w:b/>
          <w:b/>
          <w:bCs/>
          <w:color w:val="000000"/>
        </w:rPr>
      </w:pPr>
      <w:r>
        <w:rPr>
          <w:b/>
          <w:bCs/>
          <w:color w:val="000000"/>
        </w:rPr>
      </w:r>
    </w:p>
    <w:p>
      <w:pPr>
        <w:pStyle w:val="Corpodeltesto3"/>
        <w:rPr>
          <w:b/>
          <w:b/>
          <w:bCs/>
          <w:color w:val="008080"/>
        </w:rPr>
      </w:pPr>
      <w:r>
        <w:rPr>
          <w:color w:val="008080"/>
        </w:rPr>
        <w:t xml:space="preserve">Erano ormai cinque giorni che era tornato nella sua città natale, anche se fino all'atterraggio non l'aveva compreso sentiva nostalgia della sua città mentre era a Tokyo. </w:t>
        <w:br/>
        <w:t>Qui erano racchiusi i suoi ricordi con il padre, quei momenti che da piccolo aveva condiviso con lui, e mentre pensava a questo la prima notte di ritorno, pianse amaramente, perché ora più che mai ne sentiva la mancanza, in quella casa enorme, da solo.</w:t>
        <w:br/>
        <w:t>Il giorno passava le sue ore al capezzale della zia in coma, ad accudirla a parlarle, nella speranza di un suo miracoloso risveglio, la notte la passava nei bar dei poliziotti con Stevenson, l'ex compagno di suo padre, a giocare a biliardo, o di ronda con lui per conoscere i posti dove trovare informazioni e consolidando con lui una forte amicizia.</w:t>
        <w:br/>
        <w:t>Una notte in particolare tra i due il legame si rese più forte, mentre Riki faceva la guardia all'entrata principale e Stevenson stava "parlando" con un ricettatore, in una sala prive di un locale in dei quartieri alti, un energumeno gli si piazzò alle spalle, la figura era uscito da una porta sul retro che alla prima il vecchio sbirro, era così che Rikimaru chiamava Stevenson, non aveva notato.</w:t>
        <w:br/>
        <w:t>L'uomo afferrò il vecchio alle spalle e lo scagliò oltre il divanetto dov'era seduto il suo interlocutore, il giovane sweeper si precipitò nella sala attratto dal fracasso e vide il suo amico per terra, mentre l'energumeno si dirigeva verso di egli con fare minaccioso.</w:t>
        <w:br/>
      </w:r>
      <w:r>
        <w:rPr>
          <w:color w:val="008080"/>
          <w:lang w:val="de-DE"/>
        </w:rPr>
        <w:t xml:space="preserve">Rik: "Ehi bestione!!! </w:t>
      </w:r>
      <w:r>
        <w:rPr>
          <w:color w:val="008080"/>
        </w:rPr>
        <w:t>Se fossi in te non lo farei"</w:t>
        <w:br/>
        <w:t>Ener:-"Scricciolo torna a casa a giocare con il Big Jim"</w:t>
        <w:br/>
        <w:t>Rik:-"il Big Jim c'è lo qui" così dicendo il giovane si scagliò contro il bestione colpendolo secco al ginocchio, il big jim, non riuscì a difendersi, colpito alla sprovvista dalla velocità del suo avversario ed un secco schiocco fece intendere che i legamenti della gamba erano saltati, un secondo colpo di ginocchio si abbatté sul volto dell'uomo ferito mettendolo k.o. definitivamente.</w:t>
        <w:br/>
        <w:t>Nel frattempo Stevnson si riprese d estrasse dalla giacca un paio di manette che mise all'energumeno come braccialetti intorno ai polsi.</w:t>
        <w:br/>
        <w:t>Poi staccò tutto e tornò ai suoi pensieri.</w:t>
      </w:r>
    </w:p>
    <w:p>
      <w:pPr>
        <w:pStyle w:val="Corpodeltesto3"/>
        <w:rPr>
          <w:b/>
          <w:b/>
          <w:bCs/>
          <w:color w:val="0000FF"/>
        </w:rPr>
      </w:pPr>
      <w:r>
        <w:rPr>
          <w:b/>
          <w:bCs/>
          <w:color w:val="0000FF"/>
        </w:rPr>
      </w:r>
    </w:p>
    <w:p>
      <w:pPr>
        <w:pStyle w:val="Heading3"/>
        <w:rPr>
          <w:color w:val="000000"/>
        </w:rPr>
      </w:pPr>
      <w:r>
        <w:rPr>
          <w:color w:val="000000"/>
        </w:rPr>
        <w:t>20 Gennaio 2002</w:t>
      </w:r>
    </w:p>
    <w:p>
      <w:pPr>
        <w:pStyle w:val="Normal"/>
        <w:rPr>
          <w:color w:val="000000"/>
        </w:rPr>
      </w:pPr>
      <w:r>
        <w:rPr>
          <w:color w:val="000000"/>
        </w:rPr>
      </w:r>
    </w:p>
    <w:p>
      <w:pPr>
        <w:pStyle w:val="Normal"/>
        <w:rPr>
          <w:color w:val="800080"/>
        </w:rPr>
      </w:pPr>
      <w:r>
        <w:rPr>
          <w:color w:val="800080"/>
        </w:rPr>
        <w:t>Mentre correva per le scale per raggiungere la strada e successivamente la fermata del tram, sentì dal suo appartamento squillare il telefono. Il tram sarebbe arrivato a momenti, ma il solito desiderio di sapere a tutti i costi chi fosse che lo stava cercando a quell'ora del mattino, gli fece risalire</w:t>
        <w:br/>
        <w:t>gli scalini di tre in tre. Aprì la porta e si catapultò sul telefono:</w:t>
        <w:br/>
        <w:t>- Pronto (emise un respiro per riprendere fiato)</w:t>
        <w:br/>
        <w:t>- Signor Stephanov! Lei mi delude! Incomincio a pensare di aver fatto male a porre la mia fiducia in un ....ehm....agente segreto (se si può dire), come lei!</w:t>
        <w:br/>
        <w:t>- Ancora lei! Cosa vuole? Mi stavo dirigendo all'aeroporto proprio adesso per l'aereo delle 10 e 15... vuole forse che lo perda?</w:t>
        <w:br/>
        <w:t>- ... Incomincio a pensare che forse sarebbe meglio... comunque l'aereo era alle 10 e 15 di ieri sera, e l'abbiamo aspettata per 3 ore e mezza all'aereo porto di Los Angeles… Signor Stephanov! Certi treni passano una volta sola... CLICK.</w:t>
        <w:br/>
        <w:t>-...</w:t>
        <w:br/>
        <w:br/>
        <w:t>Corse verso lo zaino, aprì la tasca superiore e prese il biglietto. Si sentiva alquanto seccato per come quel misterioso uomo lo aveva trattato.</w:t>
        <w:br/>
        <w:t>Guardò l'orario e non c'era da discutere, doveva trovarsi al Gate C13 alle ore 10 e 15 il giorno... il giorno era il 19 gennaio 2002, proprio come gli aveva detto insultandolo la misteriosa voce, ed osservando ancora meglio l'orario... accanto alla scritta 10:15 c'era in caratteri minuscoli "p.m.".</w:t>
        <w:br/>
        <w:t xml:space="preserve">Si sedette sul letto, incominciò  a pensare se sarebbe stato veramente per lui il caso di andare lo stesso a Los Angeles. Il biglietto probabilmente non sarebbe stato più valido e avrebbe dovuto sborsare quattrini, ormai non sapeva se qualcuno lo avrebbe ancora aspettato al suo arrivo e di certo non avrebbe potuto vagare per la città così, senza meta... </w:t>
      </w:r>
    </w:p>
    <w:p>
      <w:pPr>
        <w:pStyle w:val="Normal"/>
        <w:rPr>
          <w:color w:val="800080"/>
        </w:rPr>
      </w:pPr>
      <w:r>
        <w:rPr>
          <w:color w:val="800080"/>
        </w:rPr>
        <w:t>Il telefono tornò a squillare.</w:t>
        <w:br/>
        <w:br/>
        <w:t>- Guardi nelle buca delle lettere all'entrata del suo condominio. E questa volta non prenda l'aereo sbagliato! Ci faremo trovare all'aeroporto di Los Angeles al suo arrivo...CLICK.</w:t>
        <w:br/>
        <w:t>-...</w:t>
        <w:br/>
        <w:br/>
        <w:t>Questa volta dal tono della voce si capiva benissimo che l'uomo aveva fatto quell'ultima chiamata contro voglia, ma Renn non ci pensò troppo su, si rimise lo zaino sulle spalle, corse di nuovo per le scale ed aprì la buca delle lettere: trovò un biglietto aereo. Questa volta il giorno era il 20 gennaio, il Gate era il D43, e l'orario era 10:45. Non perse tempo e salì sul primo tram diretto all'aeroporto.</w:t>
      </w:r>
    </w:p>
    <w:p>
      <w:pPr>
        <w:pStyle w:val="Normal"/>
        <w:rPr>
          <w:color w:val="800080"/>
        </w:rPr>
      </w:pPr>
      <w:r>
        <w:rPr>
          <w:color w:val="800080"/>
        </w:rPr>
      </w:r>
    </w:p>
    <w:p>
      <w:pPr>
        <w:pStyle w:val="Normal"/>
        <w:rPr>
          <w:color w:val="800080"/>
        </w:rPr>
      </w:pPr>
      <w:r>
        <w:rPr>
          <w:color w:val="800080"/>
        </w:rPr>
        <w:t>Sul tram, durante il tragitto per l'aeroporto, si fece trascinare dai pensieri. La prima cosa che gli venne in mente fu che, molto probabilmente, avendo sbagliato aereo, sarebbe arrivato in ritardo all'appuntamento: e in tal caso avrebbe trovato qualcuno all'appuntamento? Avrebbe vagato senza</w:t>
        <w:br/>
        <w:t>meta per Los Angeles? A questo pensiero si aggiunse l'incredulità di come gli fosse sfuggito quel bastardissimmo p.m, e soprattutto di come avesse sbagliato a leggere la data di decollo... eppure lui il biglietto lo aveva trovato sotto la porta di casa quella stessa mattina al risveglio, e non sarebbe stato logico mandare un biglietto aereo il giorno dopo che l'aereo stesso era decollato... Onde evitare inutili contorcimenti mentali, si convinse che la colpa, molto probabilmente, era stata sua: si era accorto del biglietto troppo tardi, non c'erano altre spiegazioni.</w:t>
        <w:br/>
        <w:t>Subito un altro dilemma gli si parò davanti: lui aveva una beretta, e non possedeva un porto d'armi in quanto viveva clandestino da parecchi anni a Tokyo e non aveva nessun valido documento di</w:t>
        <w:br/>
        <w:t>riconoscimento… come avrebbe fatto a far passare la pistola nel metal-detector dell'aeroporto? Avrebbe potuto finire in guai con la giustizia... mm, questo era veramente un problema...</w:t>
        <w:br/>
        <w:t>l'unica conclusione che riuscì a detrarre fu : "...non c'è che dire, la giornata non è iniziata nel migliore dei modi, e temo che non andrà per niente migliorando..."</w:t>
        <w:br/>
        <w:t>Poi scavò più a fondo, fino ad arrivare a chiedersi per quale motivo aveva scelto quel lavoro; ma la risposta la conosceva: aveva scelto quel lavoro perché, da quando era immigrato in Giappone, aveva bisogno di soldi, perché doveva mettersi in proprio in qualche modo, e probabilmente, vista la sua</w:t>
        <w:br/>
        <w:t>condizione civile di clandestino, quello dell'agente segreto sarebbe stato il mestiere che si addiceva gli di più, tenendo anche conto che era stato un ex agente della C.I.A..."Bel lavoro, complimenti per la scelta Renn"... si disse fra se e se quando ormai il tram era già arrivato a destinazione.</w:t>
        <w:br/>
        <w:t>Guardò l'orologio: non poteva prendersela troppo comoda dato che aveva solo mezz'ora di tempo al decollo. Prese subito la strada del check - in mostrò il biglietto, fece pesare il suo zaino e, completamente dimenticatosi della pistola, si diresse verso il metal detector. Il problema che si era posto prima sul tram, a riguardo della sua arma, gli sfiorò di nuovo la mente, quando ormai era già suonato l'allarme oggetti metallici non identificati.</w:t>
        <w:br/>
        <w:t>"Signore, si fermi per favore.dovremo perquisirla un attimo" fece una guardia. Non poteva scappare, tutti quei poliziotti lo avrebbero sicuramente catturato, e poi avrebbe dato nell'occhio. La miglior cosa che gli venne in mente fu quella di sperare che l'ufficiale non passasse la mano dove teneva l'arma, quando:</w:t>
        <w:br/>
        <w:t>"Lasci fare a me. Lei torni a controllare i bagagli al computer" –intervenne un poliziotta dai capelli scuri avvicinandosi a Renn ed incominciando a perquisirlo senza lasciargli il tempo di parlare e di trovare una scusa-"signor Stephanov, a Los Angeles non troverà nessuno che avrà voglia</w:t>
        <w:br/>
        <w:t>di fare il suo lavoro"- gli disse senza farsi vedere dagli altri agenti. Poi gli diede una pacca leggera con la mano, esattamente dove teneva nascosta la beretta e tornando seria disse-" E' a posto signore. ci scusi ancora per il disturbo" e poi di nuovo sottovoce "mi deve un debito, Signor Stephanov"- e</w:t>
        <w:br/>
        <w:t>dopo aver lievemente sorriso si separò dal ragazzo che la seguì un'ultima volta con lo sguardo finché la vide scomparire tra la folla.</w:t>
      </w:r>
    </w:p>
    <w:p>
      <w:pPr>
        <w:pStyle w:val="Normal"/>
        <w:rPr>
          <w:color w:val="800080"/>
        </w:rPr>
      </w:pPr>
      <w:r>
        <w:rPr>
          <w:color w:val="800080"/>
        </w:rPr>
        <w:t>Il tempo nella sala d'attesa lo passò riflettendo su come, in un mattinata sola, era riuscito a causare tanti problemi. E se poi pensava al guaio che aveva rischiato di passare per la questione del Metal-detector incominciava a sudare; però d'altra parte ricollegava il problema appena passato a quel</w:t>
        <w:br/>
        <w:t>viso dolce, che allo stesso tempo gli dava l'idea di una ragazza dalle mille risorse (professionalmente parlando); concluse che probabilmente anche lei faceva un lavoro simile al suo... e probabilmente lo faceva meglio di lui...</w:t>
        <w:br/>
        <w:t>" I signori viaggiatori diretti a Los Angeles sono pregati di recarsi al gate D43. The passengers..."- risuonò dagli altoparlanti. Renn si alzò, si mise lo zaino in spalla con un movimento molto ampio, e si recò al GateD43, dove si stava ammucchiando tutta quella gente. Mostrò il biglietto alla signorina ed a passo deciso si diresse dentro il mini-autobus, che portò tutti i passeggeri sull'aereo.</w:t>
        <w:br/>
        <w:t>"Vediamo... vediamo, dunque... il posto è 9d... mm, sull'ala, colui che ha fatto le prenotazioni per questo volo almeno non ha scelto un posto attaccato al motore" fu la prima cosa che pensò una volta salita la scaletta.</w:t>
      </w:r>
    </w:p>
    <w:p>
      <w:pPr>
        <w:pStyle w:val="Normal"/>
        <w:rPr>
          <w:color w:val="800080"/>
        </w:rPr>
      </w:pPr>
      <w:r>
        <w:rPr>
          <w:color w:val="800080"/>
        </w:rPr>
      </w:r>
    </w:p>
    <w:p>
      <w:pPr>
        <w:pStyle w:val="Heading4"/>
        <w:rPr/>
      </w:pPr>
      <w:r>
        <w:rPr/>
        <w:t>Volo Osaka - Tokyo – Los Angeles</w:t>
      </w:r>
    </w:p>
    <w:p>
      <w:pPr>
        <w:pStyle w:val="Normal"/>
        <w:rPr/>
      </w:pPr>
      <w:r>
        <w:rPr/>
      </w:r>
    </w:p>
    <w:p>
      <w:pPr>
        <w:pStyle w:val="Normal"/>
        <w:rPr>
          <w:color w:val="000080"/>
        </w:rPr>
      </w:pPr>
      <w:r>
        <w:rPr>
          <w:color w:val="000080"/>
        </w:rPr>
        <w:t>La dottoressa Kathleen Dawson nei giorni appena trascorsi non aveva certo sprecato il suo prezioso tempo, si era messa in contatto con la facoltà di storia di LA ed aveva organizzato delle conferenze da tenere là, aveva un bel cottage che l'aspettava in riva all'oceano, la macchina pronta per il suo arrivo all'aeroporto, i bagagli già a destino, comprese le sue preziose armi che le sarebbero servite per le conferenze (e non solo...) e, cosa non trascurabile, sapeva tutto quello che c'era da sapere sui futuri componenti della sua squadra.</w:t>
        <w:br/>
        <w:t xml:space="preserve">Quello che non sapeva lo avrebbe imparato velocemente. </w:t>
      </w:r>
    </w:p>
    <w:p>
      <w:pPr>
        <w:pStyle w:val="Normal"/>
        <w:rPr>
          <w:color w:val="000080"/>
        </w:rPr>
      </w:pPr>
      <w:r>
        <w:rPr>
          <w:color w:val="000080"/>
        </w:rPr>
        <w:t xml:space="preserve">Ancora una volta non aveva fatto male a fidarsi del suo fiuto, quando aveva letto la scheda di Renn Stephanov aveva intuito che quello non era un "contabile" e quindi aveva fatto in modo da organizzargli una partenza adatta alle sue caratteristiche, non tralasciando di facilitargli il trasporto della sua beretta che sicuramente si sarebbe dimenticato nei pantaloni. Si sarebbe stupita se lui avesse preso il primo volo, infatti aveva prenotato per Stephanov il posto accanto al suo sull'ultimo volo che avrebbe consentito loro di arrivare in tempo all'appuntamento. Adesso erano a Tokyo e Kay,  comodamente seduta vicino al finestrino,  aspettava solo che il suo inconsapevole compagno arrivasse per poterlo studiare durante il viaggio.  Infatti dopo pochi istanti un giovane dai jeans e la camicia azzurri e l'aria di chi non ha iniziato bene la giornata si lasciò cadere pesantemente a sedere e con gesto maldestro la investì in pieno con lo zaino che non aveva tolto dalla spalla. </w:t>
      </w:r>
    </w:p>
    <w:p>
      <w:pPr>
        <w:pStyle w:val="Normal"/>
        <w:rPr>
          <w:color w:val="000080"/>
        </w:rPr>
      </w:pPr>
      <w:r>
        <w:rPr>
          <w:color w:val="800080"/>
        </w:rPr>
        <w:t>Accanto al suo posto c'era una ragazza già seduta, a cui Renn,</w:t>
        <w:br/>
        <w:t>distrattamente, all'inizio non fece caso, rischiando anzi di schiacciarla</w:t>
        <w:br/>
        <w:t>col peso dello zaino. Riuscì a fermarsi in tempo, sentendo provenire da</w:t>
        <w:br/>
        <w:t>dietro il suo bagaglio una docile ed educata voce:</w:t>
        <w:br/>
        <w:t>"Scusi lei…"</w:t>
        <w:br/>
        <w:t>"O mi perdoni! le chiedo umilmente scusa! sa com'è, sono così emozionato per non aver mai viaggiato su un aereo così grande!"- disse Renn inventandosi di sana pianta una balla cresciuta sull'istante.</w:t>
      </w:r>
    </w:p>
    <w:p>
      <w:pPr>
        <w:pStyle w:val="Normal"/>
        <w:rPr>
          <w:color w:val="000080"/>
        </w:rPr>
      </w:pPr>
      <w:r>
        <w:rPr>
          <w:color w:val="000080"/>
        </w:rPr>
        <w:t>Quando il ragazzo le puntò addosso i suoi occhi di colore impari e farfugliò delle scuse un po' sconnesse Kay sfoderò la sua aria più innocente e con un sorriso gli disse "Basta che me lo tolga di dosso prima di arrivare a LA per il resto non ci sono problemi"...</w:t>
      </w:r>
    </w:p>
    <w:p>
      <w:pPr>
        <w:pStyle w:val="Normal"/>
        <w:rPr>
          <w:color w:val="800080"/>
        </w:rPr>
      </w:pPr>
      <w:r>
        <w:rPr>
          <w:color w:val="800080"/>
        </w:rPr>
        <w:t>La risposta di Renn fu un ampio sorriso prima di lasciarsi cadere sulla poltrona.</w:t>
        <w:br/>
        <w:t>Non c'era che dire, era seduto vicino ad un'altra ragazza dalle innumerevoli risorse. I suoi occhi erano quelli di una persona triste che racchiudeva rabbia, ma rabbia che avrebbe potuto controllare in qualunque modo, trasformandola in pura energia. Prima di chiudere gli occhi guardò di striscio le sue mani e notò i calli sui suoi polpastrelli:</w:t>
        <w:br/>
        <w:t xml:space="preserve">" E mai possibile che tutte le donne che incontro in questo paese facciano lo stesso  lavoro? ...sicuramente non si è bevuta  la mia balla..." pensò da ultimo. </w:t>
      </w:r>
    </w:p>
    <w:p>
      <w:pPr>
        <w:pStyle w:val="Normal"/>
        <w:rPr>
          <w:color w:val="800080"/>
        </w:rPr>
      </w:pPr>
      <w:r>
        <w:rPr>
          <w:color w:val="800080"/>
        </w:rPr>
        <w:t>Si addormentò tranquillamente, conscio che se fosse successo qualcosa sull'aereo durante il viaggio mentre dormiva, non avrebbe avuto di che preoccuparsi.</w:t>
      </w:r>
    </w:p>
    <w:p>
      <w:pPr>
        <w:pStyle w:val="Normal"/>
        <w:rPr/>
      </w:pPr>
      <w:r>
        <w:rPr/>
        <w:br/>
      </w:r>
      <w:r>
        <w:rPr>
          <w:color w:val="000080"/>
        </w:rPr>
        <w:t>Kay leggeva un libro, o almeno una parte del suo cervello lo stava facendo. Aveva già registrato mentalmente tutti i passeggeri che si trovavano in quel settore dell'aereo e si sarebbe accorta anche se c'era una mosca sulla spalla dell'ultimo della fila ma naturalmente nessuno lo avrebbe mai saputo. Stephanov dormiva tranquillamente al suo fianco, peccato che gli uomini non avessero quel suo sonno vigile da gatto, a volte è meglio non fidarsi di chi ispira fiducia. Ritornò col pensiero al 18...</w:t>
        <w:br/>
        <w:br/>
        <w:t xml:space="preserve">..."Non per voler sempre fare la difficile, ma se mi è stato assegnato l'italiano vuol dire che nel suo lavoro è bravo... non mi importa se è distratto e pasticcione, l'importante per me è che sia leale e che ami il suo pc più della sua vita stessa" </w:t>
      </w:r>
    </w:p>
    <w:p>
      <w:pPr>
        <w:pStyle w:val="Normal"/>
        <w:rPr>
          <w:color w:val="000080"/>
        </w:rPr>
      </w:pPr>
      <w:r>
        <w:rPr>
          <w:color w:val="000080"/>
        </w:rPr>
        <w:t xml:space="preserve">"Ma ha perso tre messaggi è un'incapace! Completamente inaffidabile!" </w:t>
      </w:r>
    </w:p>
    <w:p>
      <w:pPr>
        <w:pStyle w:val="Normal"/>
        <w:rPr>
          <w:color w:val="000080"/>
        </w:rPr>
      </w:pPr>
      <w:r>
        <w:rPr>
          <w:color w:val="000080"/>
        </w:rPr>
        <w:t xml:space="preserve">"Magari li ha persi perché nessuno si è scomodato a cercare di ragionare come lui, non si comunica con un gatto abbaiando... ama il pc giusto? Perché il messaggio non gli è arrivato da lì?" </w:t>
      </w:r>
    </w:p>
    <w:p>
      <w:pPr>
        <w:pStyle w:val="Normal"/>
        <w:rPr>
          <w:color w:val="000080"/>
        </w:rPr>
      </w:pPr>
      <w:r>
        <w:rPr>
          <w:color w:val="000080"/>
        </w:rPr>
        <w:t xml:space="preserve">"Ehm, scusa non ci avevamo pensato..." </w:t>
      </w:r>
    </w:p>
    <w:p>
      <w:pPr>
        <w:pStyle w:val="Normal"/>
        <w:rPr/>
      </w:pPr>
      <w:r>
        <w:rPr>
          <w:color w:val="000080"/>
        </w:rPr>
        <w:t>"Vedi... distrazione non sempre è segno di incapacità, sono sicura che lo troverò all'appuntamento... magari in ritardo ma ci sarà"</w:t>
        <w:br/>
        <w:br/>
      </w:r>
      <w:r>
        <w:rPr>
          <w:b/>
          <w:bCs/>
        </w:rPr>
        <w:t>Ore 7.30 a casa di Franco Paoli</w:t>
      </w:r>
      <w:r>
        <w:rPr>
          <w:color w:val="000080"/>
        </w:rPr>
        <w:br/>
        <w:br/>
        <w:t>Accidenti quel ronzio nelle orecchie lo stava distruggendo... ma..un momento... non erano le sue orecchie, era il pc... eppure la sera prima gli sembrava di averlo spento... spengeva sempre il suo amore...</w:t>
        <w:br/>
        <w:t>Si avvicinò al pc ed in effetti era acceso e mostrava una veduta di LA, incuriosito si avvicinò e notò che sul fondo del video scorreva una scritta...</w:t>
        <w:br/>
        <w:br/>
      </w:r>
      <w:r>
        <w:rPr>
          <w:b/>
          <w:bCs/>
        </w:rPr>
        <w:t>Di nuovo sull’aereo diretto da Tokyo a Los Angeles…</w:t>
      </w:r>
      <w:r>
        <w:rPr>
          <w:color w:val="000080"/>
        </w:rPr>
        <w:t xml:space="preserve"> </w:t>
        <w:br/>
        <w:br/>
        <w:t>Kay decise che Stephanov doveva darle qualche altro indizio sul suo carattere, chiamo la hostess e si fece portare un the al gelsomino ma quando glielo stava passando fece un movimento brusco ed il the bollente si rovesciò tutto sul ragazzo...</w:t>
      </w:r>
    </w:p>
    <w:p>
      <w:pPr>
        <w:pStyle w:val="Normal"/>
        <w:rPr>
          <w:color w:val="800080"/>
        </w:rPr>
      </w:pPr>
      <w:r>
        <w:rPr>
          <w:color w:val="800080"/>
        </w:rPr>
        <w:t>"Ma checca..."- fu la prima cosa che uscì dalla bocca di Renn non appena fu destato in quel modo così brusco dalla sua vicina di posto e dall'hostess che avevano fatto rovesciare sulle sue gambe una tazza di the bollente. L'hostess stava cercando in tutti i modi di scusarsi dell'accaduto e tentava di pulirgli i pantaloni con più salviette possibili:</w:t>
        <w:br/>
        <w:t>"Oh, mi perdoni!!! Scusi, sono una sbadata!! Ecco, tenga, si pulisca con una salvietta..."</w:t>
        <w:br/>
        <w:t>"Non si preoccupi, non fa niente, si asciugherà... grazie lo stesso..."-rispose Renn, svegliatosi completamente dal suo purtroppo breve sonnellino. Non era mai stato solito arrabbiarsi per una cosa del genere, ne aveva passate di peggiori nella vita… dentro di se:</w:t>
        <w:br/>
        <w:t>"...Che vadano via le macchie di the? …Per fortuna ho portato i pantaloni di ricambio...certo che se tutti svolgessero il proprio lavoro come questa hostess, l'intero Giappone andrebbe a rotoli... " mentre faceva queste riflessioni interiori si accorse che la ragazza seduto vicino a lui lo stava</w:t>
        <w:br/>
        <w:t>guardando con un lieve sorriso, quasi di soddisfazione. Renn ricambiò il sorriso, cercò un giornale nella tasca del sedile davanti a lui ed incominciò a leggere impossibilitato dal riprendere il sonno... umido com'era... arghhhh.</w:t>
      </w:r>
    </w:p>
    <w:p>
      <w:pPr>
        <w:pStyle w:val="Normal"/>
        <w:rPr>
          <w:color w:val="000080"/>
        </w:rPr>
      </w:pPr>
      <w:r>
        <w:rPr>
          <w:color w:val="000080"/>
        </w:rPr>
        <w:t>Niente male. Proprio niente male, anzi... Stephanov aveva reagito come lei si aspettava... un moto di stizza subito controllato e senza il minimo accenno di rabbia per l'inconveniente... umido e bollente. Decisamente era quello che cercava nei suoi collaboratori: umani ma con controllo. Decise che era il momento di scoprire qualche carta, ma senza esagerare, si girò verso il ragazzo che frugava nella tasca del sedile alla ricerca di una rivista "Sono spiacente per l'inconveniente Renn, vorrà dire che per sdebitarmi ti darò un passaggio fino all’Oriental Blades " e con un sorriso enigmatico si accomodò meglio al suo posto e chiuse gli occhi facendo capire allo sbigottito ragazzo che per il momento le spiegazioni erano finite.</w:t>
        <w:br/>
      </w:r>
    </w:p>
    <w:p>
      <w:pPr>
        <w:pStyle w:val="Normal"/>
        <w:rPr>
          <w:color w:val="000080"/>
        </w:rPr>
      </w:pPr>
      <w:r>
        <w:rPr>
          <w:color w:val="000080"/>
        </w:rPr>
        <w:t>A quel punto il suo pensiero andò all'italiano, chissà se aveva finalmente letto il messaggio o se sarebbe dovuta passare di persona a cercarlo al suo appartamento? ... E ancora... perché non aveva avuto notizie di Steve Russel? Che avesse rinunciato all'incarico?</w:t>
      </w:r>
    </w:p>
    <w:p>
      <w:pPr>
        <w:pStyle w:val="Normal"/>
        <w:rPr>
          <w:color w:val="000080"/>
        </w:rPr>
      </w:pPr>
      <w:r>
        <w:rPr>
          <w:color w:val="000080"/>
        </w:rPr>
      </w:r>
    </w:p>
    <w:p>
      <w:pPr>
        <w:pStyle w:val="Normal"/>
        <w:rPr>
          <w:b/>
          <w:b/>
          <w:bCs/>
        </w:rPr>
      </w:pPr>
      <w:r>
        <w:rPr>
          <w:b/>
          <w:bCs/>
        </w:rPr>
        <w:t xml:space="preserve">Ore 10.02 a.m. </w:t>
      </w:r>
    </w:p>
    <w:p>
      <w:pPr>
        <w:pStyle w:val="Normal"/>
        <w:rPr/>
      </w:pPr>
      <w:r>
        <w:rPr>
          <w:b/>
          <w:bCs/>
        </w:rPr>
        <w:t>A casa di Franco Paoli…</w:t>
        <w:br/>
      </w:r>
      <w:r>
        <w:rPr/>
        <w:br/>
      </w:r>
      <w:r>
        <w:rPr>
          <w:color w:val="008000"/>
        </w:rPr>
        <w:t>Aveva dormito un bel po' più del solito. Il giorno prima non aveva neanche pranzato o fatto altri spuntini preso com'era, eccezion fatta per un pacchetto di crackers e qualche spruzzata d'acqua in viso (nonché qualche attimo di arrabbiatura quando sembrava non riuscire a rintracciare un</w:t>
        <w:br/>
        <w:t xml:space="preserve">provvedimento, ma passava in fretta). </w:t>
      </w:r>
    </w:p>
    <w:p>
      <w:pPr>
        <w:pStyle w:val="Normal"/>
        <w:rPr>
          <w:color w:val="008000"/>
        </w:rPr>
      </w:pPr>
      <w:r>
        <w:rPr>
          <w:color w:val="008000"/>
        </w:rPr>
        <w:t xml:space="preserve">Ora magari poteva anche riavviare la sua connessione. Accese il computer, e tutto normale. </w:t>
      </w:r>
    </w:p>
    <w:p>
      <w:pPr>
        <w:pStyle w:val="Normal"/>
        <w:rPr>
          <w:color w:val="008000"/>
        </w:rPr>
      </w:pPr>
      <w:r>
        <w:rPr>
          <w:color w:val="008000"/>
        </w:rPr>
        <w:t>Il file che gli era stato inviato non era un virus e non presentava codice che potesse intaccare il sistema. Era pulito, quindi ora poteva anche eseguirlo. Los Angeles. La città che svaniva pian piano per un'ombra nera che partiva dal centro del monitor. Poi tutto diventava azzurrino e una scritta,</w:t>
        <w:br/>
        <w:t>presente da sempre, finalmente diveniva leggibile.</w:t>
        <w:br/>
      </w:r>
    </w:p>
    <w:p>
      <w:pPr>
        <w:pStyle w:val="Normal"/>
        <w:rPr>
          <w:color w:val="008000"/>
        </w:rPr>
      </w:pPr>
      <w:r>
        <w:rPr>
          <w:color w:val="008000"/>
        </w:rPr>
        <w:t>Alla fine di una lunga notte sorge sempre il sole,</w:t>
      </w:r>
    </w:p>
    <w:p>
      <w:pPr>
        <w:pStyle w:val="Normal"/>
        <w:rPr>
          <w:color w:val="008000"/>
        </w:rPr>
      </w:pPr>
      <w:r>
        <w:rPr>
          <w:color w:val="008000"/>
        </w:rPr>
        <w:t>non esiste incubo che non possa essere dissipato,</w:t>
      </w:r>
    </w:p>
    <w:p>
      <w:pPr>
        <w:pStyle w:val="Normal"/>
        <w:rPr>
          <w:color w:val="008000"/>
        </w:rPr>
      </w:pPr>
      <w:r>
        <w:rPr>
          <w:color w:val="008000"/>
        </w:rPr>
        <w:t>l'incubo nasce da Los Angeles ed attende di essere dissolto.</w:t>
      </w:r>
    </w:p>
    <w:p>
      <w:pPr>
        <w:pStyle w:val="Normal"/>
        <w:rPr>
          <w:color w:val="008000"/>
        </w:rPr>
      </w:pPr>
      <w:r>
        <w:rPr>
          <w:color w:val="008000"/>
        </w:rPr>
        <w:t>Alfa, Beta, Gamma... e l'alba potrà sorgere di nuovo..</w:t>
        <w:br/>
      </w:r>
    </w:p>
    <w:p>
      <w:pPr>
        <w:pStyle w:val="Normal"/>
        <w:rPr>
          <w:color w:val="008000"/>
        </w:rPr>
      </w:pPr>
      <w:r>
        <w:rPr>
          <w:color w:val="008000"/>
        </w:rPr>
        <w:t>ore 4:00 p.m. 20 Gennaio 2002, Oriental Blades, Rodeo Drive 1213</w:t>
      </w:r>
    </w:p>
    <w:p>
      <w:pPr>
        <w:pStyle w:val="Normal"/>
        <w:rPr>
          <w:color w:val="008000"/>
        </w:rPr>
      </w:pPr>
      <w:r>
        <w:rPr>
          <w:color w:val="008000"/>
        </w:rPr>
        <w:t>Non mancare... e saprai...</w:t>
        <w:br/>
      </w:r>
    </w:p>
    <w:p>
      <w:pPr>
        <w:pStyle w:val="Normal"/>
        <w:rPr>
          <w:color w:val="008000"/>
        </w:rPr>
      </w:pPr>
      <w:r>
        <w:rPr>
          <w:color w:val="008000"/>
        </w:rPr>
        <w:t>XYZ</w:t>
        <w:br/>
        <w:br/>
        <w:t>Era rimasto allibito. Si ricordò di qualcosa, corse sotto il letto e trovò lo stesso identico bigliettino. Eliminò quel file, ma infilò il bigliettino nel taschino dei pantaloni. Diversi misteri si chiarirono, solo per formarne molti altri. Gli chiedevano un appunto... non avrebbero potuto telefonargli semplicemente? Perché tutta questa segretezza? O meglio… visto dove era l'appartamento, non avrebbero potuto venire a bussargli alla porta? Franco si ricordò la storia di un omicida padovano che dava appuntamento alle sue vittime per poi lasciarle con mezza carta da gioco vicino, lacerata. Usava il re. Magari volevano fare lo stesso? Magari l'assassino era proprio il tizio dell'hot dog. Un piano ben congegnato, per indurgli curiosità ad andare all'appuntamento. Si affacciò alla finestra. Mancavano cinque ore o poco più. Le finestre di Oriental Blades, Rodeo Drive 1213 tacevano sempre.</w:t>
        <w:br/>
        <w:t>Era sempre stato un gran bell'edificio, anche se finora molto raramente aveva visto gente entrarci o uscirci. Avrebbe dovuto prendere presto una decisione. Guardò di nuovo quel piccolo davanzale dalle sue finestre.</w:t>
      </w:r>
    </w:p>
    <w:p>
      <w:pPr>
        <w:pStyle w:val="Normal"/>
        <w:rPr>
          <w:color w:val="008000"/>
        </w:rPr>
      </w:pPr>
      <w:r>
        <w:rPr>
          <w:color w:val="008000"/>
        </w:rPr>
      </w:r>
    </w:p>
    <w:p>
      <w:pPr>
        <w:pStyle w:val="Heading4"/>
        <w:rPr/>
      </w:pPr>
      <w:r>
        <w:rPr/>
        <w:t>Nel frattempo, a Los Angeles</w:t>
      </w:r>
    </w:p>
    <w:p>
      <w:pPr>
        <w:pStyle w:val="Normal"/>
        <w:rPr>
          <w:color w:val="800000"/>
        </w:rPr>
      </w:pPr>
      <w:r>
        <w:rPr>
          <w:color w:val="800000"/>
        </w:rPr>
      </w:r>
    </w:p>
    <w:p>
      <w:pPr>
        <w:pStyle w:val="Normal"/>
        <w:rPr>
          <w:color w:val="800000"/>
        </w:rPr>
      </w:pPr>
      <w:r>
        <w:rPr>
          <w:color w:val="800000"/>
        </w:rPr>
        <w:t xml:space="preserve">Era un rumore acuto, metallico, fastidioso. </w:t>
      </w:r>
    </w:p>
    <w:p>
      <w:pPr>
        <w:pStyle w:val="Normal"/>
        <w:rPr>
          <w:color w:val="800000"/>
        </w:rPr>
      </w:pPr>
      <w:r>
        <w:rPr>
          <w:color w:val="800000"/>
        </w:rPr>
        <w:t>Sembrava il graffiare di una forchetta su un piatto.</w:t>
      </w:r>
    </w:p>
    <w:p>
      <w:pPr>
        <w:pStyle w:val="Normal"/>
        <w:rPr>
          <w:color w:val="800000"/>
        </w:rPr>
      </w:pPr>
      <w:r>
        <w:rPr>
          <w:color w:val="800000"/>
        </w:rPr>
        <w:t xml:space="preserve">Si affacciò alla finestra svogliatamente, accendendosi una sigaretta. </w:t>
      </w:r>
    </w:p>
    <w:p>
      <w:pPr>
        <w:pStyle w:val="Normal"/>
        <w:rPr>
          <w:color w:val="800000"/>
        </w:rPr>
      </w:pPr>
      <w:r>
        <w:rPr>
          <w:color w:val="800000"/>
        </w:rPr>
        <w:t xml:space="preserve">C'era una tipa che apriva una saracinesca chiusa da quando lui era lì. </w:t>
      </w:r>
    </w:p>
    <w:p>
      <w:pPr>
        <w:pStyle w:val="Normal"/>
        <w:rPr>
          <w:color w:val="800000"/>
        </w:rPr>
      </w:pPr>
      <w:r>
        <w:rPr>
          <w:color w:val="800000"/>
        </w:rPr>
        <w:t>Più o meno tre mesi.</w:t>
        <w:br/>
        <w:t xml:space="preserve">Rientrò in casa e tornò al tavolino. </w:t>
      </w:r>
    </w:p>
    <w:p>
      <w:pPr>
        <w:pStyle w:val="Normal"/>
        <w:rPr>
          <w:color w:val="800000"/>
        </w:rPr>
      </w:pPr>
      <w:r>
        <w:rPr>
          <w:color w:val="800000"/>
        </w:rPr>
        <w:t>Il silenziatore non era silenzioso se era sporco e su certe cose Steve era quasi paranoico. Specialmente quando erano i suoi gingilli personali ad aver bisogno di manutenzione...</w:t>
        <w:br/>
        <w:t>Forse di lì a qualche giorno avrebbe avuto tra le mani cannoni di altri, come non capitava da un bel po' di tempo.</w:t>
        <w:br/>
        <w:t xml:space="preserve">Il vecchio marciva in prigione e lui riprendeva la tradizione di famiglia, come nei più scontati telefilm. </w:t>
      </w:r>
    </w:p>
    <w:p>
      <w:pPr>
        <w:pStyle w:val="Normal"/>
        <w:rPr>
          <w:color w:val="800000"/>
        </w:rPr>
      </w:pPr>
      <w:r>
        <w:rPr>
          <w:color w:val="800000"/>
        </w:rPr>
        <w:t xml:space="preserve">Solo che stavolta il protagonista non aveva una fazione. </w:t>
      </w:r>
    </w:p>
    <w:p>
      <w:pPr>
        <w:pStyle w:val="Normal"/>
        <w:rPr>
          <w:color w:val="800000"/>
        </w:rPr>
      </w:pPr>
      <w:r>
        <w:rPr>
          <w:color w:val="800000"/>
        </w:rPr>
        <w:t xml:space="preserve">La polizia, la legge e l'ordine non facevano per lui. </w:t>
      </w:r>
    </w:p>
    <w:p>
      <w:pPr>
        <w:pStyle w:val="Normal"/>
        <w:rPr>
          <w:color w:val="800000"/>
        </w:rPr>
      </w:pPr>
      <w:r>
        <w:rPr>
          <w:color w:val="800000"/>
        </w:rPr>
        <w:t xml:space="preserve">Non gli avrebbe mai dato retta, neppure se avessero avuto palesemente ragione. </w:t>
      </w:r>
    </w:p>
    <w:p>
      <w:pPr>
        <w:pStyle w:val="Normal"/>
        <w:rPr>
          <w:color w:val="800000"/>
        </w:rPr>
      </w:pPr>
      <w:r>
        <w:rPr>
          <w:color w:val="800000"/>
        </w:rPr>
        <w:t>Aveva fatto il primo graffito a sei anni su di un cartello:</w:t>
        <w:br/>
        <w:t xml:space="preserve">"Divieto di affissione" e quella era stata la volta in cui aveva rispettato la legge, in fondo. </w:t>
      </w:r>
    </w:p>
    <w:p>
      <w:pPr>
        <w:pStyle w:val="Normal"/>
        <w:rPr>
          <w:color w:val="800000"/>
        </w:rPr>
      </w:pPr>
      <w:r>
        <w:rPr>
          <w:color w:val="800000"/>
        </w:rPr>
        <w:t>La mala era stato il suo hbitat naturale, non per scelta, ma per condizione.</w:t>
        <w:br/>
        <w:t xml:space="preserve">Adesso che anche la mala lo aveva tradito, era più o meno solo. </w:t>
      </w:r>
    </w:p>
    <w:p>
      <w:pPr>
        <w:pStyle w:val="Normal"/>
        <w:rPr>
          <w:color w:val="800000"/>
        </w:rPr>
      </w:pPr>
      <w:r>
        <w:rPr>
          <w:color w:val="800000"/>
        </w:rPr>
        <w:t xml:space="preserve">Non era solo, almeno fino a che aveva la sua pistola a fargli compagnia. </w:t>
      </w:r>
    </w:p>
    <w:p>
      <w:pPr>
        <w:pStyle w:val="Normal"/>
        <w:rPr>
          <w:color w:val="800000"/>
        </w:rPr>
      </w:pPr>
      <w:r>
        <w:rPr>
          <w:color w:val="800000"/>
        </w:rPr>
        <w:t>Non sarebbe stato solo da lì a poco... City Hunter...</w:t>
        <w:br/>
        <w:t xml:space="preserve">Si era sempre chiesto cosa si nascondesse dietro questo nome che aveva un alone di mistero nelle voci della downtown. </w:t>
      </w:r>
    </w:p>
    <w:p>
      <w:pPr>
        <w:pStyle w:val="Normal"/>
        <w:rPr>
          <w:color w:val="800000"/>
        </w:rPr>
      </w:pPr>
      <w:r>
        <w:rPr>
          <w:color w:val="800000"/>
        </w:rPr>
        <w:t>Adesso lo avrebbe scoperto.</w:t>
        <w:br/>
        <w:t xml:space="preserve">Tutto quello che sapeva era che City Hunter indicava qualcosa ai limiti della legge. </w:t>
      </w:r>
    </w:p>
    <w:p>
      <w:pPr>
        <w:pStyle w:val="Normal"/>
        <w:rPr>
          <w:color w:val="800000"/>
        </w:rPr>
      </w:pPr>
      <w:r>
        <w:rPr>
          <w:color w:val="800000"/>
        </w:rPr>
        <w:t xml:space="preserve">E lui si sentiva ai limiti della mala. </w:t>
      </w:r>
    </w:p>
    <w:p>
      <w:pPr>
        <w:pStyle w:val="Normal"/>
        <w:rPr>
          <w:color w:val="800000"/>
        </w:rPr>
      </w:pPr>
      <w:r>
        <w:rPr>
          <w:color w:val="800000"/>
        </w:rPr>
        <w:t>Forse, tra questi "vicini di casa" si sarebbe trovato bene... Forse.</w:t>
        <w:br/>
        <w:t>Sentì bussare alla porta.</w:t>
        <w:br/>
        <w:t>"Sono qui da tre mesi e non è mai successo"</w:t>
        <w:br/>
        <w:t>S'infilò una delle pistole in tasca, la prima che gli capitò tra le mani di quella già pulite e caricate.</w:t>
        <w:br/>
        <w:t xml:space="preserve">Guardò dallo spioncino e non vide nessuno. Pessimo segno. </w:t>
      </w:r>
    </w:p>
    <w:p>
      <w:pPr>
        <w:pStyle w:val="Normal"/>
        <w:rPr>
          <w:color w:val="800000"/>
        </w:rPr>
      </w:pPr>
      <w:r>
        <w:rPr>
          <w:color w:val="800000"/>
        </w:rPr>
        <w:t>Poi sentì qualcosa sotto i piedi. Una busta chiusa con scritto solo tre scarabocchi che, se non</w:t>
        <w:br/>
        <w:t>ricordava male, erano le prime tre lettere dell'alfabeto greco. Le coincidenze...</w:t>
        <w:br/>
        <w:t xml:space="preserve">Conosceva quel segno, si era messo lui in contatto con quel segno, con City Hunter. </w:t>
      </w:r>
    </w:p>
    <w:p>
      <w:pPr>
        <w:pStyle w:val="Normal"/>
        <w:rPr>
          <w:color w:val="800000"/>
        </w:rPr>
      </w:pPr>
      <w:r>
        <w:rPr>
          <w:color w:val="800000"/>
        </w:rPr>
        <w:t>Adesso aveva ricevuto risposta.</w:t>
        <w:br/>
        <w:t xml:space="preserve">Dentro alla busta trovò una poesia. </w:t>
      </w:r>
    </w:p>
    <w:p>
      <w:pPr>
        <w:pStyle w:val="Normal"/>
        <w:rPr>
          <w:color w:val="800000"/>
        </w:rPr>
      </w:pPr>
      <w:r>
        <w:rPr>
          <w:color w:val="800000"/>
        </w:rPr>
        <w:t>Gli sembrò un po' esagerata, probabilmente di classe. Ma lui di certe cose non se ne intendeva.</w:t>
        <w:br/>
        <w:t>Sotto, aggiunto con una penna diversa, c'era un indirizzo.</w:t>
        <w:br/>
        <w:t>Steve posò la pistola tra le altre, le ripose tutte nel doppiofondo dell'armadio e si allacciò la fondina</w:t>
        <w:br/>
        <w:t>della "sua" pistola. La 44magnum  sarebbe stata sufficiente per un appuntamento "tra amici".</w:t>
      </w:r>
    </w:p>
    <w:p>
      <w:pPr>
        <w:pStyle w:val="Normal"/>
        <w:rPr>
          <w:color w:val="0000FF"/>
        </w:rPr>
      </w:pPr>
      <w:r>
        <w:rPr>
          <w:color w:val="0000FF"/>
        </w:rPr>
        <w:t xml:space="preserve">Crystal chiuse la saracinesca dopo aver scaricato la sua poca roba in  una stanza che forse un tempo era una sorta di ufficio. Per essere  appena arrivata in città, i City Hunters erano stati veloci a trovarla. </w:t>
        <w:br/>
        <w:t xml:space="preserve">Si chiese se pure gli ex colleghi l'avrebbero trovata così facilmente... L'idea non la faceva felice. Prima di lasciare la città, aveva spedito  un paio di lettere alle forze dell'ordine, lettere con nomi ed </w:t>
        <w:br/>
        <w:t xml:space="preserve">indirizzi. Qualcuno era finito in gabbia, qualcuno no. Adesso lei avrebbe solo voluto trovare un altro modo per farla pagare anche ai  latitanti, e probabilmente loro volevano trovare un modo di farla  pagare a lei. Sembrava una partita a scacchi, in fondo, come quelle  partite lunghe ore, giorni a volte, che portava avanti con suo  fratello. Quando era uscita per l'ultima volta dalla sua vecchia </w:t>
        <w:br/>
        <w:t xml:space="preserve">abitazione, quando era uscita per non tornare, aveva lasciato la  scacchiera così come era rimasta da anni. Una partita a metà, con il re bianco sotto scacco, ma con diverse possibilità di difesa e di </w:t>
        <w:br/>
        <w:t xml:space="preserve">successivo attacco. Suo fratello non era più tornato per vedere come avrebbe reagito quel re bianco, con che mossa Crystal avrebbe risposto  a quello scacco. E lei non aveva più giocato a scacchi. Adesso il re bianco era ancora sotto scacco e, forse, non si sarebbe liberato mai. </w:t>
        <w:br/>
        <w:t>Costretto a vivere con una spada di Damocle sulla testa, quel povero re sarebbe comunque sopravvissuto. Ad ogni costo.</w:t>
      </w:r>
    </w:p>
    <w:p>
      <w:pPr>
        <w:pStyle w:val="Normal"/>
        <w:rPr>
          <w:color w:val="800000"/>
        </w:rPr>
      </w:pPr>
      <w:r>
        <w:rPr>
          <w:color w:val="800000"/>
        </w:rPr>
        <w:t>Steve scese le scale chiudendo la zip della giacchetta.</w:t>
        <w:br/>
        <w:t xml:space="preserve">Doveva fare freddo... Infatti, appena fuori, gli venne istintivo di mettere le mani in tasca, nonostante i guanti. </w:t>
      </w:r>
    </w:p>
    <w:p>
      <w:pPr>
        <w:pStyle w:val="Normal"/>
        <w:rPr>
          <w:color w:val="800000"/>
        </w:rPr>
      </w:pPr>
      <w:r>
        <w:rPr>
          <w:color w:val="800000"/>
        </w:rPr>
        <w:t>La tipa stava già andandosene. Forse era scappata di fronte alla schifezza che doveva esserci</w:t>
        <w:br/>
        <w:t xml:space="preserve">dietro quella saracinesca, oppure dalla schifezza che c'era in tutto il quartiere. L'aveva vista dal basso, dalla finestra dello scantinato del palazzo di fronte, ed ora che la vedeva per intero doveva ammettere che non aveva solo un bel paio di gambe. </w:t>
      </w:r>
    </w:p>
    <w:p>
      <w:pPr>
        <w:pStyle w:val="Normal"/>
        <w:rPr>
          <w:color w:val="800000"/>
        </w:rPr>
      </w:pPr>
      <w:r>
        <w:rPr>
          <w:color w:val="800000"/>
        </w:rPr>
        <w:t xml:space="preserve">Attraversò la strada abbastanza distrattamente, tanto distrattamente da accorgersi della macchina che accelerò puntandolo solo all'ultimo. </w:t>
      </w:r>
    </w:p>
    <w:p>
      <w:pPr>
        <w:pStyle w:val="Normal"/>
        <w:rPr>
          <w:color w:val="800000"/>
        </w:rPr>
      </w:pPr>
      <w:r>
        <w:rPr>
          <w:color w:val="800000"/>
        </w:rPr>
        <w:t xml:space="preserve">Fu l'istinto a salvargli la vita: si trovò per terra sul marciapiede senza quasi sapere perché. </w:t>
      </w:r>
    </w:p>
    <w:p>
      <w:pPr>
        <w:pStyle w:val="Normal"/>
        <w:rPr>
          <w:color w:val="800000"/>
        </w:rPr>
      </w:pPr>
      <w:r>
        <w:rPr>
          <w:color w:val="800000"/>
        </w:rPr>
        <w:t xml:space="preserve">Si rialzò ancora intontito e vide l'auto fare inversione per tornare indietro. </w:t>
      </w:r>
    </w:p>
    <w:p>
      <w:pPr>
        <w:pStyle w:val="Normal"/>
        <w:rPr>
          <w:color w:val="800000"/>
        </w:rPr>
      </w:pPr>
      <w:r>
        <w:rPr>
          <w:color w:val="800000"/>
        </w:rPr>
        <w:t>Perfetto: i suoi vecchi amici l'avevano già trovato. Questa volta erano stati più rapidi del solito.</w:t>
        <w:br/>
        <w:t xml:space="preserve">Estrasse la pistola e sparò un colpo soltanto, mentre i finestrini dell'auto di abbassavano. </w:t>
      </w:r>
    </w:p>
    <w:p>
      <w:pPr>
        <w:pStyle w:val="Normal"/>
        <w:rPr>
          <w:color w:val="800000"/>
        </w:rPr>
      </w:pPr>
      <w:r>
        <w:rPr>
          <w:color w:val="800000"/>
        </w:rPr>
        <w:t>Un classico.</w:t>
        <w:br/>
        <w:t xml:space="preserve">Steve si chiese se credevano veramente di farlo fuori con un'imboscata così prevedibile. </w:t>
      </w:r>
    </w:p>
    <w:p>
      <w:pPr>
        <w:pStyle w:val="Normal"/>
        <w:rPr>
          <w:color w:val="800000"/>
        </w:rPr>
      </w:pPr>
      <w:r>
        <w:rPr>
          <w:color w:val="800000"/>
        </w:rPr>
        <w:t xml:space="preserve">Il pneumatico anteriore esplose in mille pezzi, facendo sbandare l'auto. </w:t>
      </w:r>
    </w:p>
    <w:p>
      <w:pPr>
        <w:pStyle w:val="Normal"/>
        <w:rPr>
          <w:color w:val="800000"/>
        </w:rPr>
      </w:pPr>
      <w:r>
        <w:rPr>
          <w:color w:val="800000"/>
        </w:rPr>
        <w:t xml:space="preserve">Il pilota riuscì a tenere la vettura molto bene, evitandole di fracassarsi contro un qualche muro. Appena l'auto fu ferma, tre uomini iniziarono a sparare aprendo le portiere. </w:t>
      </w:r>
    </w:p>
    <w:p>
      <w:pPr>
        <w:pStyle w:val="Normal"/>
        <w:rPr>
          <w:color w:val="800000"/>
        </w:rPr>
      </w:pPr>
      <w:r>
        <w:rPr>
          <w:color w:val="800000"/>
        </w:rPr>
        <w:t xml:space="preserve">Lui fu costretto a nascondersi dietro il rifugio più vicino: l'auto della tipa. </w:t>
      </w:r>
    </w:p>
    <w:p>
      <w:pPr>
        <w:pStyle w:val="Normal"/>
        <w:rPr>
          <w:color w:val="800000"/>
        </w:rPr>
      </w:pPr>
      <w:r>
        <w:rPr>
          <w:color w:val="800000"/>
        </w:rPr>
        <w:t>Si era già dimenticato di lei, ma se la ritrovò accucciata accanto mentre le pallottole facevano da</w:t>
        <w:br/>
        <w:t>soundtrack alla strada.</w:t>
        <w:br/>
        <w:t>"Stai giù!”</w:t>
      </w:r>
    </w:p>
    <w:p>
      <w:pPr>
        <w:pStyle w:val="Normal"/>
        <w:rPr>
          <w:color w:val="0000FF"/>
        </w:rPr>
      </w:pPr>
      <w:r>
        <w:rPr>
          <w:color w:val="0000FF"/>
        </w:rPr>
        <w:t>"Avevo una mezza idea di mettermi a prendere i sole sul cofano  dell'auto" replicò lei stizzita "Se tu avessi la cortesia di far  sloggiare i tuoi amici"</w:t>
        <w:br/>
        <w:t>C'era sempre qualcuno che sparava nella sua vita? Quando aveva visto  quell'auto farsi "pericolosa" aveva pensato di avere un problema.  Invece era il tipo ad avere un problema. E lei ci si era trovata in  mezzo. Sembrava comico. Ma non aveva voglia di ridere. E neppure di  fare tardi ad un appuntamento.</w:t>
        <w:br/>
        <w:t xml:space="preserve">Il ragazzo ne freddò uno con i primi due colpi. Sembrava ci sapesse fare. Magari se la sarebbe cavata in poco tempo, oppure lo avrebbero  ucciso in breve... </w:t>
      </w:r>
    </w:p>
    <w:p>
      <w:pPr>
        <w:pStyle w:val="Normal"/>
        <w:rPr>
          <w:color w:val="0000FF"/>
        </w:rPr>
      </w:pPr>
      <w:r>
        <w:rPr>
          <w:color w:val="0000FF"/>
        </w:rPr>
        <w:t>L'unico problema era che tra lui e loro c'era la SUA  auto, l'unica che aveva al momento. E vederla piena di buchi non le piaceva.</w:t>
        <w:br/>
        <w:t>L'autista della macchina sbandata scese a sua volta imbracciando un mitra. Mentre il secondo sei sicari cadeva colpito a morte dal ragazzo,  Crystal decise che tra colleghi tutto è permesso: estrasse la pistola e  fece secco l'autista prima ancora che potesse sparare. Il terzo uomo  fece la fine dei compagni, anche se stavolta sarebbe stato necessario estrarre il proiettile dal corpo per capire chi l'aveva ucciso.</w:t>
      </w:r>
    </w:p>
    <w:p>
      <w:pPr>
        <w:pStyle w:val="Normal"/>
        <w:rPr>
          <w:color w:val="800000"/>
        </w:rPr>
      </w:pPr>
      <w:r>
        <w:rPr>
          <w:color w:val="800000"/>
        </w:rPr>
        <w:t>Steve ripose l'arma nella fondina alzandosi in piedi, guardando se tra i cadaveri c'erano volti noti.</w:t>
        <w:br/>
        <w:t xml:space="preserve">Nessuno. Forse i vecchi amici li aveva già uccisi tutti... </w:t>
        <w:br/>
        <w:t>Poi si voltò verso la tipa, intenta a rimettere a posto l'arma a sua volta.</w:t>
        <w:br/>
        <w:t>"Non ho visto tanta gente andare in giro con una baby eagle..." commentò stupito.</w:t>
        <w:br/>
        <w:t>Non solo non aveva iniziato a urlare, non solo non si era scomposta... aveva pure risposto al fuoco!</w:t>
      </w:r>
    </w:p>
    <w:p>
      <w:pPr>
        <w:pStyle w:val="Normal"/>
        <w:rPr>
          <w:color w:val="0000FF"/>
        </w:rPr>
      </w:pPr>
      <w:r>
        <w:rPr>
          <w:color w:val="0000FF"/>
        </w:rPr>
        <w:t>"Hai visto almeno come accidenti mi hanno ridotto la macchina?" replicò  lei secca "La prossima volta che ti vogliono bucherellare, vedi di  nasconderti dietro la tua auto"</w:t>
        <w:br/>
        <w:t>Crystal aprì il cofano... Fortunatamente sembrava che nessun proiettile avesse raggiunto il motore. Controllò i fori sulla fiancata dal lato  della strada. Dalla posizione in cui erano, considerata la zona da cui  avevano sparato, non dovevano aver colpito nessun meccanismo... Su  certe cose aveva imparato più della scientifica...</w:t>
        <w:br/>
        <w:t>Richiuse il cofano mentre il ragazzo la guardava interdetto. Evidentemente, per lui era normalissimo che quattro tipi cercassero di  farlo fuori, ma non che una lei lo trovasse altrettanto normale.</w:t>
      </w:r>
    </w:p>
    <w:p>
      <w:pPr>
        <w:pStyle w:val="Normal"/>
        <w:rPr>
          <w:color w:val="800000"/>
        </w:rPr>
      </w:pPr>
      <w:r>
        <w:rPr>
          <w:color w:val="800000"/>
        </w:rPr>
        <w:t>Un secondo, poi il boato. L'auto dei quattro saltò in aria davanti ai suoi occhi. Qualche frammento di carrozzeria (o di motore, o di pistola, o di osso... come indovinarlo?) sibilò come proiettile sopra le loro teste.</w:t>
        <w:br/>
        <w:t>Steve si fermò a guardare la scena, scena che nella downtown non attirava i curiosi ma allontanava tutti: si sapeva che stare alla larga era il miglior rimedio contro la morte precoce.</w:t>
        <w:br/>
        <w:t>Se non si fosse fermato a cercare di capire cosa girava nella testa della tipa e fosse andato a controllare i cadaveri, adesso di lui sarebbe rimasto ben poco. Uno a zero per la fortuna.</w:t>
      </w:r>
    </w:p>
    <w:p>
      <w:pPr>
        <w:pStyle w:val="Normal"/>
        <w:rPr>
          <w:color w:val="0000FF"/>
        </w:rPr>
      </w:pPr>
      <w:r>
        <w:rPr>
          <w:color w:val="0000FF"/>
        </w:rPr>
        <w:t>L'esplosione le fece quasi perdere l'equilibrio. Crystal si trovò  aggrappata al cofano dell'auto, in piedi per miracolo.</w:t>
        <w:br/>
        <w:t>"Tutto ok?", chiese lui.</w:t>
        <w:br/>
        <w:t>"Certo: tra poco qui sarà pieno di vigili del fuoco e magari farà una  visita anche la polizia", rispose inviperita.</w:t>
        <w:br/>
        <w:t>Infilò le chiavi nella portiera ed aprì quasi con rabbia.</w:t>
        <w:br/>
        <w:t>"Ottimo primo giorno" auto ironizzò sarcastica.</w:t>
        <w:br/>
        <w:t>Mise in moto e lo piantò lì, in mezzo ad una strada che sembrava un  campo di battaglia.</w:t>
        <w:br/>
        <w:t>Aveva di meglio da fare che perdere tempo con un bersaglio su due gambe...</w:t>
      </w:r>
    </w:p>
    <w:p>
      <w:pPr>
        <w:pStyle w:val="Normal"/>
        <w:rPr>
          <w:color w:val="0000FF"/>
        </w:rPr>
      </w:pPr>
      <w:r>
        <w:rPr>
          <w:color w:val="0000FF"/>
        </w:rPr>
      </w:r>
    </w:p>
    <w:p>
      <w:pPr>
        <w:pStyle w:val="Heading4"/>
        <w:rPr/>
      </w:pPr>
      <w:r>
        <w:rPr/>
        <w:t>Da un’altra parte…</w:t>
      </w:r>
    </w:p>
    <w:p>
      <w:pPr>
        <w:pStyle w:val="Normal"/>
        <w:rPr>
          <w:b/>
          <w:b/>
          <w:bCs/>
        </w:rPr>
      </w:pPr>
      <w:r>
        <w:rPr>
          <w:b/>
          <w:bCs/>
        </w:rPr>
      </w:r>
    </w:p>
    <w:p>
      <w:pPr>
        <w:pStyle w:val="Normal"/>
        <w:rPr>
          <w:color w:val="800080"/>
        </w:rPr>
      </w:pPr>
      <w:r>
        <w:rPr>
          <w:color w:val="800080"/>
        </w:rPr>
        <w:t>L'aereo atterrò a Los Angeles alle 15 e 30 circa. Renn scese dall'aereo  in compagnia della strana ragazza e insieme si diressero al reparto  ritiro bagagli. Anche se non lo dava a vedere era alquanto seccato,  aveva fatto un po' meno di metà del viaggio con i pantaloni bagnati di  the addosso, ed ancora adesso si sentiva le gambe umide.</w:t>
        <w:br/>
        <w:t>"Io vado in bagno a cambiarmi i pantaloni"-disse Renn alla misteriosa donna che rispose semplicemente con un cenno. Poi si recò con lo zaino sulle spalle verso la porta con l'immagine stilizzata dell'uomo. Era  una di quelle porte senza maniglia che si aprono a spinta indipendentemente che si debba entrare o uscire dalla stanza. Una volta  dentro appoggiò per terra lo zaino, estrasse l'altro paio di pantaloni  (l'ultimo!! ;-) ), e si cambiò, naturalmente ricordandosi della  beretta. Si sciacquo il viso e si diresse verso l'uscita. Un uomo che  era appena entrato, quasi volontariamente lo urtò. Renn lo guardò un attimo quasi aspettandosi delle scuse, poi, accorgendosi che non le  avrebbe ricevute, si rincamminò verso l'uscita.</w:t>
        <w:br/>
        <w:t>"Le notizie corrono veloci, Renn Stephanov! A Boston hanno subito  saputo del tuo arrivo a Los Angeles"-disse l'uomo che aveva già tirato  fuori una pistola beretta identica a quella di Renn e gliela stava  puntando contro-"Prima di farla fuori, le mando i saluti di chi sa lei"- e premette il grilletto</w:t>
        <w:br/>
        <w:t>Click</w:t>
        <w:br/>
        <w:t>Click</w:t>
        <w:br/>
        <w:t>-"Ma che diavolo...!!"- l'uomo tentava invano di far partire qualche  colpo</w:t>
      </w:r>
    </w:p>
    <w:p>
      <w:pPr>
        <w:pStyle w:val="Normal"/>
        <w:rPr>
          <w:color w:val="800080"/>
        </w:rPr>
      </w:pPr>
      <w:r>
        <w:rPr>
          <w:color w:val="800080"/>
        </w:rPr>
        <w:t>"Non credo che tu possa andare molto lontano senza questo"- rispose Renn agitando un caricatore di beretta. Tirò fuori i  proiettili, li mise in tasca, gettò nel cestino il rimanente e spalancò  la porta per tornare nella stanza di ritiro bagagli.</w:t>
        <w:br/>
        <w:t xml:space="preserve">”Maledetto!"- l'uomo reagì violentemente e si gettò di corsa sul  ragazzo che, senza voltarsi, ormai già fuori tirò un calcio violento  alla porta che tornò ad aprirsi verso l'interno fino a che non urtò </w:t>
        <w:br/>
        <w:t>qualcosa. Poi, dalla stanza del bagno, cadde il silenzio.</w:t>
        <w:br/>
        <w:t>I bagagli avevano incominciato a girare, e l'affascinante ragazza lo stava aspettando con un'espressione impaziente.</w:t>
      </w:r>
    </w:p>
    <w:p>
      <w:pPr>
        <w:pStyle w:val="Normal"/>
        <w:rPr>
          <w:color w:val="000080"/>
        </w:rPr>
      </w:pPr>
      <w:r>
        <w:rPr>
          <w:color w:val="000080"/>
        </w:rPr>
        <w:t>Renn era andato a cambiarsi e Kay era lievemente contrariata per il tipo che era entrato dietro di lui nei bagni, il suo istinto le diceva che non era un caso però... le sarebbe seccato entrare nei bagni degli uomini.</w:t>
        <w:br/>
        <w:t>Si stava chiedendo se intervenire o meno quando il ragazzo riapparve con aria tranquilla ed i pantaloni puliti.</w:t>
        <w:br/>
        <w:t xml:space="preserve">Non era curiosa ma voleva sapere se il suo istinto funzionava ancora bene e quindi gli disse </w:t>
      </w:r>
    </w:p>
    <w:p>
      <w:pPr>
        <w:pStyle w:val="Normal"/>
        <w:rPr>
          <w:color w:val="000080"/>
        </w:rPr>
      </w:pPr>
      <w:r>
        <w:rPr>
          <w:color w:val="000080"/>
        </w:rPr>
        <w:t xml:space="preserve">"Erano accoglienti i bagni?" </w:t>
      </w:r>
    </w:p>
    <w:p>
      <w:pPr>
        <w:pStyle w:val="Normal"/>
        <w:rPr>
          <w:color w:val="000080"/>
        </w:rPr>
      </w:pPr>
      <w:r>
        <w:rPr>
          <w:color w:val="000080"/>
        </w:rPr>
        <w:t>Il ragazzo la guardò ancora con quello sguardo di chi non ha ancora deciso se fidarsi o darsela a gambe</w:t>
        <w:br/>
        <w:t xml:space="preserve">"Non molto, troppa gente" </w:t>
      </w:r>
    </w:p>
    <w:p>
      <w:pPr>
        <w:pStyle w:val="Normal"/>
        <w:rPr>
          <w:color w:val="000080"/>
        </w:rPr>
      </w:pPr>
      <w:r>
        <w:rPr>
          <w:color w:val="000080"/>
        </w:rPr>
        <w:t>E Kay seppe che non si era sbagliata.</w:t>
        <w:br/>
        <w:t xml:space="preserve">Il nastro con i bagagli girava dietro di loro ma ne Kay ne Renn avevano da ritirare niente, lui aveva il suo zaino e lei una borsa da viaggio. </w:t>
      </w:r>
    </w:p>
    <w:p>
      <w:pPr>
        <w:pStyle w:val="Normal"/>
        <w:rPr>
          <w:color w:val="000080"/>
        </w:rPr>
      </w:pPr>
      <w:r>
        <w:rPr>
          <w:color w:val="000080"/>
        </w:rPr>
        <w:t>"Allora,lo vuoi questo passaggio? Abbiamo un appuntamento alle 16 e un amico a cui fare visita." Senza aspettare risposta si girò verso l'uscita dirigendosi al parcheggio. Renn ebbe un attimo di esitazione e subito l'esile figura della donna stava per essere inghiottita dalla folla dell'aeroporto. Si riscosse e con tre passi la raggiunse. Al parcheggio Kay si diresse con decisione verso un'Audi TT color argento e una volta al posto di guida si voltò verso Renn che era rimasto accanto al mezzo "Non tentare mai di classificare uno sweeper dalle apparenze"  nel sentir pronunciare la parola sweeper tutti i dubbi di Stephanov svanirono e finalmente salì in macchina. La donna aveva</w:t>
        <w:br/>
        <w:t>una guida sicura ma tranquilla, sembrava proprio una delle tante signore bene che stanno andando all'appuntamento dall'estetista o a fare shopping e quindi, nonostante il ragazzo avesse mille domande che gli si affacciavano alla mente si rilassò al suo posto e non interruppe il mutismo in cui la strana ragazza si era di nuovo chiusa.</w:t>
        <w:br/>
        <w:br/>
        <w:t>In effetti Kay conosceva molto bene le strade di LA, in una precedente esistenza ormai lontana anni luce lei era effettivamente stata una ragazza bene interessata solo alle cose belle della vita e ora che tutto era cambiato questo life style era diventato una copertura perfetta.</w:t>
        <w:br/>
        <w:br/>
        <w:t>In breve si ritrovarono in Rodeo Drive e Kay parcheggiò l'auto ma invece di andare al luogo dell'appuntamento si diresse pochi edifici più in là. Prima di suonare il campanello del portone dove si era fermata si rivolse finalmente a Renn "Forse ti farà piacere sapere che io sono Kathleen Dawson e sono il tuo comandante"</w:t>
      </w:r>
    </w:p>
    <w:p>
      <w:pPr>
        <w:pStyle w:val="Normal"/>
        <w:rPr>
          <w:color w:val="000080"/>
        </w:rPr>
      </w:pPr>
      <w:r>
        <w:rPr>
          <w:color w:val="000080"/>
        </w:rPr>
      </w:r>
    </w:p>
    <w:p>
      <w:pPr>
        <w:pStyle w:val="Normal"/>
        <w:rPr>
          <w:color w:val="800080"/>
        </w:rPr>
      </w:pPr>
      <w:r>
        <w:rPr>
          <w:color w:val="800080"/>
        </w:rPr>
        <w:t>Come le aveva detto in aereo, la misteriosa ragazza gli diede un passaggio in macchina nel luogo prefissato per l'incontro. Prima di salire gli rivolse la parola:</w:t>
        <w:br/>
        <w:t>"Non tentare mai di classificare uno sweeper dalle apparenze"- Renn non rispose, non aveva capito il motivo di quella frase.</w:t>
        <w:br/>
        <w:t>Senza dubbio lui, dentro di se aveva fatto ipotesi su chi potesse essere quella donna,ma sapeva benissimo fin da quando era entrato nella C.I.A. che ogni persona aveva almeno mille facce, delle quali solo una o due, da una prima analisi, potevano essere comprese. Non ci pensò ulteriormente.</w:t>
        <w:br/>
        <w:t>Da quando era uscito dal bagno non aveva proferito parola  per le troppe domande a cui cercava di rispondersi. In primo luogo si stava chiedendo perché aveva accettato di andare a Los Angeles senza avere avuto il minimo indizio sul perché lo avevano chiamato. A questa prima domanda cercò di convincersi che il bisogno di soldi lo aveva spinto a salire sull'aereo anche se, dopo la telefonata, era certo di aver sentito la necessità di non poter rifiutare, ed era una necessità che andava oltre il bisogno di denaro.</w:t>
        <w:br/>
        <w:t xml:space="preserve">Secondariamente, non aveva la più pallida idea di chi fosse quella tipa e da dove venisse. </w:t>
      </w:r>
    </w:p>
    <w:p>
      <w:pPr>
        <w:pStyle w:val="Normal"/>
        <w:rPr>
          <w:color w:val="800080"/>
        </w:rPr>
      </w:pPr>
      <w:r>
        <w:rPr>
          <w:color w:val="800080"/>
        </w:rPr>
        <w:t xml:space="preserve">In terzo luogo: il brutto ceffo che aveva incontrato nel bagno. </w:t>
      </w:r>
    </w:p>
    <w:p>
      <w:pPr>
        <w:pStyle w:val="Normal"/>
        <w:rPr>
          <w:color w:val="800080"/>
        </w:rPr>
      </w:pPr>
      <w:r>
        <w:rPr>
          <w:color w:val="800080"/>
        </w:rPr>
        <w:t>Sicuramente era al servizio del capo della C.I.A. e non aveva dubbi sul motivo per il quale era stato mandato da lui, anzi, girando per Los Angeles avrebbe rischiato ancora la vita.</w:t>
        <w:br/>
        <w:t>Il viaggio in macchina non durò molto. Si fermarono davanti ad un portone e prima di suonare il campanello la ragazza gli disse:</w:t>
        <w:br/>
        <w:t>"Forse ti farà piacere sapere che io sono Kathleen Dawson e sono il tuo Comandante"</w:t>
        <w:br/>
        <w:t>Renn stava per tendere la mano e presentarsi quando per la mente gli passò l'idea che sicuramente lei sapeva già chi si trovava di fronte.</w:t>
      </w:r>
    </w:p>
    <w:p>
      <w:pPr>
        <w:pStyle w:val="Normal"/>
        <w:rPr>
          <w:color w:val="000080"/>
        </w:rPr>
      </w:pPr>
      <w:r>
        <w:rPr>
          <w:color w:val="000080"/>
        </w:rPr>
        <w:t>Senza fornire ulteriori spiegazioni a Renn, Kay schiacciò il pulsante del citofono e quando le fu chiesto chi era disse "Sto cercando un giovane informatico per conto di una grossa società , all'università mi hanno fatto il suo nome, vuol essere così cortese da ricevere me ed il mio assistente, o magari ha già qualche appuntamento?"</w:t>
      </w:r>
    </w:p>
    <w:p>
      <w:pPr>
        <w:pStyle w:val="Corpodeltesto3"/>
        <w:rPr/>
      </w:pPr>
      <w:r>
        <w:rPr/>
        <w:t>Che segreto racchiudevano quegli strani messaggi? Era da ore che se lo stava chiedendo; ormai di ipotesi ne aveva fatte e scartate a dozzine. Quel davanzale che riusciva a vedere comodamente dalla sua finestra era sempre vuoto e solo. Aveva fatto qualche ricerca su quella casa spaziosa che si</w:t>
        <w:br/>
        <w:t>trovava davanti. Sembrava essere stata venduta da poco, a privati. Una ricca famiglia probabilmente, un industriale, oppure un ricco agente di borsa, o qualche altro tipo snob come i vicini che aveva conosciuto finora. Aveva letto qualche nome da qualche parte, ma non gli dicevano niente, e non aveva trovato altro a riguardo. Di certo non erano di famiglia nobile. Molto strano. Volevano forse rapirlo per chiedere un riscatto a suo padre?</w:t>
        <w:br/>
        <w:t>Sembrava essere l'opzione più probabile, nonostante ormai fosse per lui passata l'età in rischio di rapimento. Tolse dalla sua custodia tipo portapenne elegante il vecchio stiletto militare di famiglia, e decise di portarlo con se all'appuntamento. Era troppo incuriosito dalla vicenda, e di certo quella a cui si trovava davanti non era certo la prima organizzazione di sprovveduti a cui si trovava davanti. Doveva decidere se andare a vedere o passare i prossimi anni con l'incubo di venir catturato da un momento all'altro. Non aveva intenzione di rifugiarsi dietro a infondate paure.</w:t>
        <w:br/>
        <w:t>Riprese in mano il binocolo e provò a osservare ancora dentro l'altro edificio. Da un po' di tempo gli sembrava che ci fosse forse qualcuno, qualche ombra che lo stesse osservando rimanendo nascosta. Aveva paura, ma probabilmente queste ombre se le stava creando lui. Ad un tratto un suono ronzioso lo distolse dalle sue emozioni. Da quanto tempo non lo aveva udito? Da quando erano venuti a riscuotere il canone d'affitto, circa due mesi fa. Ma il canone lo pagava annualmente…</w:t>
        <w:br/>
        <w:t>"Signor Paoli?" era la portiera.</w:t>
        <w:br/>
        <w:t>"Si?"</w:t>
        <w:br/>
        <w:t xml:space="preserve">"Dei signori desiderano vederla, vengono da parte dell'università." </w:t>
      </w:r>
    </w:p>
    <w:p>
      <w:pPr>
        <w:pStyle w:val="Normal"/>
        <w:rPr>
          <w:color w:val="008000"/>
        </w:rPr>
      </w:pPr>
      <w:r>
        <w:rPr>
          <w:color w:val="008000"/>
        </w:rPr>
        <w:t>Che aveva mai fatto di male stavolta all'università? Cosa mai potevano volere? Forse era il suo vecchio prof... ma perché aveva annunciato dei signori?</w:t>
        <w:br/>
        <w:t>"Li faccia pure entrare, molte grazie."</w:t>
        <w:br/>
        <w:t>Franco nascose il pugnale in un cassetto della scrivania, gettò via il pacchetto di patatine rimasto in mezzo alla stanza, chiuse tutte le porte, si preoccupò maggiormente che la sua creatura non potesse essere vista ed andò ad attendere i suoi ospiti. Non li conosceva. Una coppia stranamente assortita, ma avevano qualcosa in comune, che li faceva sembrare armoniosi.</w:t>
        <w:br/>
        <w:t>Aprì la porta e li lasciò entrare.</w:t>
        <w:br/>
        <w:t>"Accomodatevi, prego"</w:t>
        <w:br/>
        <w:t>I due entrarono. L'uomo guardava la donna in silenzio, aspettando la prima reazione di lei, sospettoso e curioso. Lei invece sembrava voler prendere l'iniziativa, ma invece fu Franco a presentarsi per primo.</w:t>
        <w:br/>
        <w:t>"Benvenuti, sono Franco Paoli, sedetevi pure", disse, indicando un divano e una poltrona, "gradite un caffè, un te, o qualcos'altro? Come mai la California State vi ha invitato qui?" Non era propriamente un fiume di parole, erano pronunciate in maniera calma e tranquilla, ma faticavano ad</w:t>
        <w:br/>
        <w:t>uscire. Tuttavia si sentiva quando mancava ancora un pezzo da completare, e il dialogo con tale persona risultava essere piuttosto dannoso per la pazienza di chi gli stava di fronte. Lui non si sedette, ma attese la risposta chiarificatrice dei "professori" che gli stavano davanti.</w:t>
      </w:r>
    </w:p>
    <w:p>
      <w:pPr>
        <w:pStyle w:val="Normal"/>
        <w:rPr>
          <w:color w:val="000080"/>
        </w:rPr>
      </w:pPr>
      <w:r>
        <w:rPr>
          <w:color w:val="000080"/>
        </w:rPr>
        <w:t>Ma cosa stava blaterando quel ragazzo??? Non fosse che aveva letto la sua scheda e sapeva quali capacità avesse, gli avrebbe girato le spalle e se ne sarebbe andata.</w:t>
        <w:br/>
        <w:t xml:space="preserve">Nessuno di questi pensieri trapelò dal suo sguardo. </w:t>
      </w:r>
    </w:p>
    <w:p>
      <w:pPr>
        <w:pStyle w:val="Normal"/>
        <w:rPr>
          <w:color w:val="000080"/>
        </w:rPr>
      </w:pPr>
      <w:r>
        <w:rPr>
          <w:color w:val="000080"/>
        </w:rPr>
        <w:t xml:space="preserve">Si alzò dalla poltrona e  disse" Grazie per il the ma è meglio di no, credo che anche il signor Stephanov ne abbia già avuto abbastanza negli ultimi tempi" nel dire questo abbozzò un mezzo sorriso nei suoi confronti </w:t>
      </w:r>
    </w:p>
    <w:p>
      <w:pPr>
        <w:pStyle w:val="Normal"/>
        <w:rPr>
          <w:color w:val="000080"/>
        </w:rPr>
      </w:pPr>
      <w:r>
        <w:rPr>
          <w:color w:val="000080"/>
        </w:rPr>
        <w:t>"Forse inconsciamente, forse no, lei sa benissimo chi siamo e per quale motivo siamo qui, all'Oriental Blades c'è un appuntamento ormai fra pochi minuti. Ho deciso di passare di persona perché mi era sembrato un tipo che ha bisogno di un piccolo incoraggiamento ma" e la sua voce divenne gelida come il suo sguardo</w:t>
      </w:r>
    </w:p>
    <w:p>
      <w:pPr>
        <w:pStyle w:val="Normal"/>
        <w:rPr>
          <w:color w:val="000080"/>
        </w:rPr>
      </w:pPr>
      <w:r>
        <w:rPr>
          <w:color w:val="000080"/>
        </w:rPr>
        <w:t>"Non ho ne tempo ne desiderio di sprecare parole e quindi se la cosa le interessa non ha che da attraversare la strada e forse… dico forse… capirà di aver fatto la scelta giusta". Le ultime parole aleggiavano ancora a mezz'aria che la donna aveva già aperto la porta e se ne stava andando seguita dal suo compagno che non aveva aperto bocca e che prima di chiudere la porta lanciò un'occhiata a Franco come a voler dire "Che ci vuoi fare, prendere o lasciare..."</w:t>
        <w:br/>
      </w:r>
      <w:r>
        <w:rPr>
          <w:color w:val="008000"/>
        </w:rPr>
        <w:t>Un lampo. Immaginava che venissero da parte dei biglietti azzurri, ma non poteva certo immaginare ancora cosa volessero da loro. Solo i mafiosi sarebbero entrati in casa sua, ma lo avrebbero anche riempito di botte dopo una bella dose di minacce, cosa che sembrava che costoro non intendessero</w:t>
        <w:br/>
        <w:t>fare. Che strano invito. Ormai non aveva dubbi, avevano bisogno di fare un qualche lavoro. Si sarebbe informato bene prima, però, non poteva accettare così a caso. Abbozzò un mezzo sorriso e guardò l'orologio. Mancavano cinque minuti.</w:t>
        <w:br/>
        <w:t>"D'accordo, mi avete convinto. Probabilmente ci sarei venuto lo stesso, ma almeno adesso so che razza di persone siete, e ci vengo più volentieri. Ho una cosetta da mettere a posto, e arrivo subito, se avete pazienza di aspettarmi..."</w:t>
        <w:br/>
        <w:t>Kay guardò l'orologio.</w:t>
        <w:br/>
        <w:t>"No, è troppo tardi. Qualcuno potrebbe essere già arrivato. Noi andremo avanti, vedi di fare in fretta."</w:t>
        <w:br/>
        <w:t>"Si, si, d’accordo, vi raggiungo subito."</w:t>
        <w:br/>
        <w:t>Messili alla porta, tornò a prendere il suo vecchio coltello militare, e lo ripose al suo posto nello scafale dell'armadio a vetri, dentro la sua bella custodia moderna. Infilò la giacca e il berretto da baseball e attraversò la strada.</w:t>
        <w:br/>
        <w:t>Pareva che la porta si potesse aprire solo grazie ad una combinazione numerica.</w:t>
        <w:br/>
        <w:t>Suonò il campanello e gli venne aperto.</w:t>
        <w:br/>
        <w:t>"Eccomi, sono arrivato" disse, dopo essersi tolto il berretto</w:t>
      </w:r>
      <w:r>
        <w:rPr/>
        <w:t>.</w:t>
      </w:r>
    </w:p>
    <w:p>
      <w:pPr>
        <w:pStyle w:val="Normal"/>
        <w:rPr>
          <w:color w:val="000080"/>
        </w:rPr>
      </w:pPr>
      <w:r>
        <w:rPr>
          <w:color w:val="000080"/>
        </w:rPr>
        <w:br/>
        <w:t>Kay e Renn uscirono dal palazzo di Paoli e finalmente raggiunsero l'Oriental Blades.</w:t>
        <w:br/>
        <w:br/>
        <w:t>Kay digitò una sequenza numerica su di una tastiera e le porte si aprirono automaticamente.</w:t>
        <w:br/>
        <w:t xml:space="preserve">L'interno era costituito da un unico salone elegantemente arredato: morbidi tappeti, vetrinette di cristallo in cui facevano bella mostra armi antiche di pregiata fattura, alle pareti arazzi raffiguranti scene di guerra. In un angolo, che sembrava destinato a possibili acquirenti c'erano delle poltroncine gialle ed un tavolo di cristallo dietro al quale era appeso un maxi schermo. Kay si diresse verso le poltroncine e senza voltarsi disse </w:t>
      </w:r>
    </w:p>
    <w:p>
      <w:pPr>
        <w:pStyle w:val="Normal"/>
        <w:rPr/>
      </w:pPr>
      <w:r>
        <w:rPr>
          <w:color w:val="000080"/>
        </w:rPr>
        <w:t>"Non preoccuparti, la sala è insonorizzata, dotata di apparecchiature anti-intercettazione anche satellitare, le pareti antiproiettile e l'inaugurazione del raffinato negozio Oriental Blades è prevista fra 10 giorni, mettiti comodo e vedrai che presto tutte le tue domande avranno una risposta"</w:t>
        <w:br/>
        <w:t>Detto questo, si accomodò in una poltrona, estrasse dalla sua borsa un libro e si mise tranquillamente a leggere....</w:t>
        <w:br/>
        <w:br/>
      </w:r>
      <w:r>
        <w:rPr>
          <w:b/>
          <w:bCs/>
        </w:rPr>
        <w:t>Flash Back</w:t>
      </w:r>
      <w:r>
        <w:rPr>
          <w:color w:val="000080"/>
        </w:rPr>
        <w:br/>
        <w:br/>
        <w:t>Quando aveva parlato con i suoi contatti per pianificare quella che sarebbe stata la sua sede operativa di LA era stata ben chiara, niente e nessuno avrebbero mai dovuto sapere cosa si nascondesse dietro a quella facciata di opulenza. Uscite d'emergenza erano accuratamente celate dietro gli arazzi ed una parete era interamente scorrevole, in modo da consentire di nascondere</w:t>
        <w:br/>
        <w:t>tutto quello che sarebbe potuto tornare utile alla squadra. Da una botola nel pavimento si accedeva ad una palestra e ad un poligono di tiro e nel garage erano pronti dei mezzi che avrebbero fatto la felicità di Crystal Wargrave. Anche le apparecchiature informatiche non erano da meno, bastava ruotare le vetrinette per accedere a ciò che sarebbe stato il sogno di ogni informatico o hacker del pianeta.</w:t>
      </w:r>
    </w:p>
    <w:p>
      <w:pPr>
        <w:pStyle w:val="Normal"/>
        <w:rPr>
          <w:b/>
          <w:b/>
          <w:bCs/>
          <w:color w:val="000080"/>
        </w:rPr>
      </w:pPr>
      <w:r>
        <w:rPr>
          <w:b/>
          <w:bCs/>
          <w:color w:val="000080"/>
        </w:rPr>
      </w:r>
    </w:p>
    <w:p>
      <w:pPr>
        <w:pStyle w:val="Normal"/>
        <w:rPr>
          <w:b/>
          <w:b/>
          <w:bCs/>
        </w:rPr>
      </w:pPr>
      <w:r>
        <w:rPr>
          <w:b/>
          <w:bCs/>
        </w:rPr>
        <w:t>Fuori dell’edificio…</w:t>
      </w:r>
    </w:p>
    <w:p>
      <w:pPr>
        <w:pStyle w:val="Normal"/>
        <w:rPr>
          <w:b/>
          <w:b/>
          <w:bCs/>
          <w:color w:val="000080"/>
        </w:rPr>
      </w:pPr>
      <w:r>
        <w:rPr>
          <w:b/>
          <w:bCs/>
          <w:color w:val="000080"/>
        </w:rPr>
      </w:r>
    </w:p>
    <w:p>
      <w:pPr>
        <w:pStyle w:val="Normal"/>
        <w:rPr>
          <w:color w:val="008080"/>
        </w:rPr>
      </w:pPr>
      <w:r>
        <w:rPr>
          <w:color w:val="008080"/>
        </w:rPr>
        <w:t>Ormai era arrivato il giorno dell'appuntamento, per quanto lo riguardava era a conoscenza di tutti coloro che teoricamente sarebbero stati i suoi nuovi compagni di lavoro, e di quale ruolo ognuno si sarebbe occupato.</w:t>
        <w:br/>
        <w:t>Erano già le 13.30, per arrivare al luogo d'incontro gli ci sarebbero voluti all'incirca una trentina di minuti, tutto era preparato, aveva fatto in modo che nessuno intervenisse durante quella piccola riunione tra nuovi amici, alcune pattuglie della polizia avrebbero fatto una ronda nei dintorni della palazzina, ed avrebbero controllato minuziosamente tutte le macchine che si sarebbero avvicinate più di trecento metri dall'Oriental Blades.</w:t>
        <w:br/>
        <w:t>Ovviamente su una di queste ci sarebbe stato Stevenson come supervisore, l'uomo era a conoscenza dei nomi e dei volti degl'invitati, ed a loro avrebbe evitato la seccatura di un controllo.</w:t>
        <w:br/>
        <w:t>Scese in strada tranquillamente, con se aveva la sua Phyton e le sue capacità, tutto ciò che gli serviva per essere tranquillo, si diresse verso il Pick-up e prese la direzione per il luogo d'incontro.</w:t>
        <w:br/>
        <w:t>Arrivò alle quattordici in punto, nel tragitto aveva controllato che nessuno lo seguisse e che le volanti della polizia fossero già sul posto, Stevenson, vedendolo passare, gli fece un cenno col capo, come per dire che tutto era a posto, e dopo gli fece due segnali con i fari abbaglianti, per indicare che un paio di ospiti erano già arrivati.</w:t>
        <w:br/>
        <w:t>Se lo immaginava, Kay sarebbe arrivata come lui in anticipo e avrebbe portato con se Renn, un mezzo sorriso gli si dipinse sul volto, se l'era immaginato, e non sbagliava quasi mai sulle persone.</w:t>
        <w:br/>
        <w:t>Arrivo alla palazzina, affianco alla porta d'entrata c'era una pulsantiera numerica elettronica, digito velocemente il codice che gli avevano fornito nella mattinata con un bigliettino anonimo sull'uscio dell'appartamento.</w:t>
        <w:br/>
        <w:t>Un “clack” indicò che la serratura era scattata, spinse piano la porta e davanti a lui si presentò una stanza lussuosamente arredata, alcuni arazzi ricoprivano la maggior parte delle pareti e davanti ad uno di essi, intento ad osservarlo, c'era un ragazzo, facilmente riconducibile per il tratti fisici a Renn, su una poltrona dall'altra parte della stanza c'era un'affascinante donna comodamente seduta su una poltroncina gialla intenta a leggere un libro.</w:t>
        <w:br/>
        <w:t>Rik:- "Buongiorno Sig. Stephanov, sono contento che sia riuscito a giungere fin qui superando quel piccolo problemino all'aeroporto."</w:t>
        <w:br/>
        <w:t>Nella mente di Renn si riaffacciò il piccolo inconveniente al metal detector prima della partenza, ed un velato rossore ricoprì le sue guance.</w:t>
        <w:br/>
        <w:t>Poi con un inchino formale Rikimaru si rivolse alla donna "Kathleen Dawson, chiamata Kay, è un vero piacere incontrarla."</w:t>
        <w:br/>
        <w:t>Poi prima che la donna potesse rispondergli si sedette comodamente su una poltroncina davanti a quest'ultima in silenzio.</w:t>
      </w:r>
    </w:p>
    <w:p>
      <w:pPr>
        <w:pStyle w:val="Normal"/>
        <w:rPr>
          <w:color w:val="008080"/>
        </w:rPr>
      </w:pPr>
      <w:r>
        <w:rPr>
          <w:color w:val="008080"/>
        </w:rPr>
      </w:r>
    </w:p>
    <w:p>
      <w:pPr>
        <w:pStyle w:val="Heading4"/>
        <w:rPr/>
      </w:pPr>
      <w:r>
        <w:rPr/>
        <w:t>Un altro arrivo…</w:t>
      </w:r>
    </w:p>
    <w:p>
      <w:pPr>
        <w:pStyle w:val="Normal"/>
        <w:rPr>
          <w:b/>
          <w:b/>
          <w:bCs/>
        </w:rPr>
      </w:pPr>
      <w:r>
        <w:rPr>
          <w:b/>
          <w:bCs/>
        </w:rPr>
      </w:r>
    </w:p>
    <w:p>
      <w:pPr>
        <w:pStyle w:val="Normal"/>
        <w:rPr>
          <w:b/>
          <w:b/>
          <w:bCs/>
        </w:rPr>
      </w:pPr>
      <w:r>
        <w:rPr>
          <w:b/>
          <w:bCs/>
        </w:rPr>
        <w:t xml:space="preserve">-1:00 </w:t>
      </w:r>
    </w:p>
    <w:p>
      <w:pPr>
        <w:pStyle w:val="Normal"/>
        <w:rPr/>
      </w:pPr>
      <w:r>
        <w:rPr/>
        <w:br/>
        <w:t>Marcellus si mise a sedere, domandandosi per quale motivo beveva sempre come una spugna quando aveva un appuntamento.</w:t>
        <w:br/>
        <w:t>Gli vennero in mente le mille possibili spiegazioni che un suo collega col pallino per la psicologia gli avrebbe potuto propinare, soppresse subito quel filone di pensieri, non aveva tempo da perdere per trovare spiegazioni.</w:t>
        <w:br/>
        <w:br/>
      </w:r>
      <w:r>
        <w:rPr>
          <w:b/>
          <w:bCs/>
        </w:rPr>
        <w:t>-0:45</w:t>
      </w:r>
    </w:p>
    <w:p>
      <w:pPr>
        <w:pStyle w:val="Normal"/>
        <w:rPr/>
      </w:pPr>
      <w:r>
        <w:rPr/>
        <w:br/>
        <w:t>Si era ormai vestito, e si stava preparando un dopo-sbronza doppio, per far passare il mal di testa. Lo trangugio tutto d'un fiato con una faccia schifata, dopodiché per togliersi il sapore dalla bocca trangugiò un paio di bicchieri di vino [che poi il vetro è difficile da digerire].</w:t>
        <w:br/>
        <w:t>Prese la sua pistola, una Desert Eagle .50 AE, e la infilò nella fondina fissata sulla destra, indosso il suo eschimo e uscì dalla camera.</w:t>
        <w:br/>
        <w:br/>
      </w:r>
      <w:r>
        <w:rPr>
          <w:b/>
          <w:bCs/>
        </w:rPr>
        <w:t>-0:30</w:t>
      </w:r>
    </w:p>
    <w:p>
      <w:pPr>
        <w:pStyle w:val="Normal"/>
        <w:rPr/>
      </w:pPr>
      <w:r>
        <w:rPr/>
        <w:br/>
        <w:t>Quel rompiballe del receptionist non lo voleva più lasciare andare, voleva che saldasse il conto del bar adesso a tutti i costi.</w:t>
        <w:br/>
        <w:t>Lo avrebbe volentieri ucciso, *Non sono mica un pezzente, stronzo*, magari avrebbe potuto far saltare la camera.</w:t>
        <w:br/>
        <w:t>Comunque aveva ancora 30 minuti, nonostante il traffico di quell'ora sarebbe arrivato in tempo.</w:t>
        <w:br/>
        <w:br/>
      </w:r>
      <w:r>
        <w:rPr>
          <w:b/>
          <w:bCs/>
        </w:rPr>
        <w:t>-0:15</w:t>
      </w:r>
    </w:p>
    <w:p>
      <w:pPr>
        <w:pStyle w:val="Normal"/>
        <w:rPr/>
      </w:pPr>
      <w:r>
        <w:rPr/>
        <w:br/>
        <w:t>Poi controllò l'orologio della stazione del bus li vicina *Hm il mio orologi o è indietro di un quarto d'ora... Perdindirindina! [vabbè, le parole non sono proprio queste ma...]*, salì sulla macchina e si diresse a tutta velocità verso l'Oriental Blades.</w:t>
        <w:br/>
        <w:br/>
      </w:r>
      <w:r>
        <w:rPr>
          <w:b/>
          <w:bCs/>
        </w:rPr>
        <w:t>+0:10</w:t>
      </w:r>
      <w:r>
        <w:rPr/>
        <w:br/>
        <w:t>Lo seccava arrivare in ritardo, seppure di poco. Arrivò veloce vicino al negozio, frenando bruscamente.</w:t>
        <w:br/>
        <w:t>La macchina arrestò la sua corsa sul retro di un pick up parcheggiato li di fronte, senza produrre però grossi danni, lasciando il segno dei pneumatici per 7 metri.</w:t>
        <w:br/>
        <w:t>Scese dalla macchina, sperando che quella che aveva urtato non fosse di uno dei partecipanti a questo meeting azionario, anche se era più che ovvio che lo fosse.</w:t>
      </w:r>
    </w:p>
    <w:p>
      <w:pPr>
        <w:pStyle w:val="Normal"/>
        <w:rPr/>
      </w:pPr>
      <w:r>
        <w:rPr/>
      </w:r>
    </w:p>
    <w:p>
      <w:pPr>
        <w:pStyle w:val="Normal"/>
        <w:rPr>
          <w:color w:val="008080"/>
        </w:rPr>
      </w:pPr>
      <w:r>
        <w:rPr>
          <w:color w:val="008080"/>
        </w:rPr>
        <w:t>Marcellus era arrivato in fretta, e per sbaglio aveva ammaccato il parafango del pick-up di Rikimaru, Stevenson era impallidito davanti alla scena, mentre l'osservava sgomento incapace di evitare il disastro [Ragazzo prendi per il c..o, sai che ieri sera io l'ho fatto per davvero rigando la portiera ad uno, non sto scherzando].</w:t>
        <w:br/>
        <w:t>Scese dalla macchina della polizia che aveva utilizzato per rimanere a controllare la situazione, vedendo che l'uomo corrispondeva per la descrizione ad uno dei futuri ragazzi di Clarence decise di intervenire, senza essere troppo brusco.</w:t>
        <w:br/>
        <w:t>Stevenson si diresse a passo spedito verso l'uomo a cui rivolse la parola:  "Prego favorisca patente e documenti di circolazione"</w:t>
        <w:br/>
        <w:t>Marcellus si girò d'impeto verso il poliziotto, indeciso se farlo secco all'istante o altro, ma poi un lampo baluginò nella sua mente, se questo era il luogo del meeting la polizia doveva essere sotto il controllo di uno dei partecipanti, e questo voleva dire che: uno non poteva torcere un capello a quel guastafeste, due il pick-up che aveva urtato era sicuramente di uno degl'invitati.</w:t>
        <w:br/>
        <w:t>Vedendo l'esitazione dell'uomo il detective lo fissò intensamente e poi gli rivolse la parola per la seconda volta, prima di tornare in macchina</w:t>
        <w:br/>
        <w:t>"Lei deve essere il Sig. Rokan, vi consiglio appena entrato di andare dall'uomo con i capelli corvini raccolti a coda e chiedergli scusa, oltre a offrirvi gentilmente di ripagargli i danni che avete fatto al suo mezzo, inoltre la prossima volta il poliziotto che vi fermerà potrebbe essere meno clemente, e voi potreste mettere nei guai i vostri compagni di squadra."</w:t>
        <w:br/>
        <w:t>Marcellus rimase momentaneamente interdetto, pensando che aveva fatto centro sull'identità e il collegamento su quell'uomo, e che aveva un ottimo biglietto da visita con l'uomo dai lunghi capelli che aveva appena incontrato.</w:t>
      </w:r>
    </w:p>
    <w:p>
      <w:pPr>
        <w:pStyle w:val="Normal"/>
        <w:rPr/>
      </w:pPr>
      <w:r>
        <w:rPr/>
        <w:t>Dopo che il poliziotto se ne fu andato pensò sulle parole da lui pronunciate. Questo significava perdere un bel po' di soldi, conoscendo la tendenza all'imbroglio dei meccanici di quelle parti, troppo abituati a trattare con persone ricche in maniera opulenta, che non si curavano di pagare 500 o 600$ in più rispetto al normale. Almeno aveva un buono spunto per iniziare una conversazione, e forse anche per finirla. E se non ne avesse parlato? In fondo il graffio non si notava neanche, insomma, era davvero necessario? Questi pensieri si accavallarono nell'arco di pochi secondi, quindi si rassegnò a sganciare la grana.</w:t>
        <w:br/>
        <w:br/>
        <w:t>Bussò ed entrò, cercando la persona indicatagli dallo sbirro di prima. La trovò, e si diresse verso questa, pensando alle parole da utilizzare per non farla arrabbiare.</w:t>
        <w:br/>
        <w:t>"Ehm... Mi scusi, credo di aver, per errore, colpito il parafango posteriore della sua macchina parcheggiata qui fuori [no... ecco.... se egli si lasciasse di spiegare... mh no cioè... mi ripete la domanda?]. Naturalmente pagherò di mia tasca le riparazioni, mi perdoni."</w:t>
        <w:br/>
        <w:t>Negli occhi dell'altro passarono tutte le sfumature di emozioni tra l'ira e lo sconcertato.</w:t>
        <w:br/>
        <w:t xml:space="preserve">["Ma lei chi è?" </w:t>
      </w:r>
    </w:p>
    <w:p>
      <w:pPr>
        <w:pStyle w:val="Normal"/>
        <w:rPr/>
      </w:pPr>
      <w:r>
        <w:rPr/>
        <w:t>“</w:t>
      </w:r>
      <w:r>
        <w:rPr/>
        <w:t xml:space="preserve">Chi sono io?” </w:t>
      </w:r>
    </w:p>
    <w:p>
      <w:pPr>
        <w:pStyle w:val="Normal"/>
        <w:rPr/>
      </w:pPr>
      <w:r>
        <w:rPr/>
        <w:t>"Ah, se non lo sa lei!?!?"</w:t>
        <w:br/>
        <w:t>”Lei non lo sa??”</w:t>
        <w:br/>
        <w:t>"Ma, Ma Ma!... Insomma vediamo. Lei, cosa si ricorda?"</w:t>
        <w:br/>
        <w:t>”Io... ehm....Io....Io...”</w:t>
        <w:br/>
        <w:t>"Si, Si, avanti mi dica, mi dica."</w:t>
        <w:br/>
        <w:t>”Io... mi ricordo.... un prato verde... ehm... eeh... e un cigno...”</w:t>
        <w:br/>
        <w:t>"E basta?"</w:t>
        <w:br/>
        <w:t>”E basta...”]</w:t>
      </w:r>
    </w:p>
    <w:p>
      <w:pPr>
        <w:pStyle w:val="Normal"/>
        <w:rPr/>
      </w:pPr>
      <w:r>
        <w:rPr/>
      </w:r>
    </w:p>
    <w:p>
      <w:pPr>
        <w:pStyle w:val="Normal"/>
        <w:rPr>
          <w:color w:val="800080"/>
        </w:rPr>
      </w:pPr>
      <w:r>
        <w:rPr>
          <w:color w:val="800080"/>
        </w:rPr>
        <w:t>Renn era letteralmente sbalordito. Quella misteriosa ragazza di cui almeno conosceva il nome, Kathleen Dawson, lo aveva portato in un posto incredibile: sembrava l' atrio di un albergo, sembrava la hall di un'immensa casa, sembrava... insomma, solo quella stanza era grande almeno</w:t>
        <w:br/>
        <w:t>quattro volte l'appartamento in cui Renn viveva in Giappone. anche quattro.</w:t>
        <w:br/>
        <w:t>Con quelle vetrinette addobbate con armi d'epoca, con quel maxischermo che sembrava chiamare: "accendimi", per non parlare del codice che la donna aveva dovuto digitare per entrare nell'immensa sala. Quello gli ricordava un po' la CIA... il tesserino magnetico... Ma quei tappeti rossi, quelle poltroncine gialle, quel tavolino di cristallo... senza escludere che a rendere il tutto ancora più professionale e protetto c'era il fatto che la ragazza lo aveva rassicurato dicendogli che il luogo era isolato da satelliti. Una cosa era certa, se avesse avuto un minimo dubbio che l'invito a Los Angeles e tutto quello che era accaduto fosse soltanto stato una trappola, adesso lo aveva cacciato via, lasciando il posto ad un senso di immenso stupore misto ad un'infinita curiosità. Per ultimo guardò la donna che leggeva un libro seduta su di una poltroncina gialla; pensò che cosa avrebbe dovuto ancora aspettarsi da lei e fra se e se, osservandola presa nella lettura, disse: "Ma chi sei, Kathleen Dawson?"</w:t>
      </w:r>
    </w:p>
    <w:p>
      <w:pPr>
        <w:pStyle w:val="Normal"/>
        <w:rPr>
          <w:color w:val="800080"/>
        </w:rPr>
      </w:pPr>
      <w:r>
        <w:rPr>
          <w:color w:val="800080"/>
        </w:rPr>
      </w:r>
    </w:p>
    <w:p>
      <w:pPr>
        <w:pStyle w:val="Normal"/>
        <w:rPr>
          <w:color w:val="0000FF"/>
        </w:rPr>
      </w:pPr>
      <w:r>
        <w:rPr>
          <w:color w:val="0000FF"/>
        </w:rPr>
        <w:t xml:space="preserve">L'Oriental Blades... Non le ci era voluto molto a trovarlo. Città nuova, nuove strade... Ma la cartina delle vie la stava studiando già da  tempo. Forse le sarebbe servito un altro po' di tempo per scoprire </w:t>
        <w:br/>
        <w:t xml:space="preserve">scappatoie e scorciatoie, ma il senso di orientamento da "pirata della  strada" non le faceva perdere tempo a chiedere informazioni. </w:t>
        <w:br/>
        <w:t>Parcheggiò l'auto accanto all'uscita di sicurezza, una costante, e si  diresse all'ingresso principale.</w:t>
        <w:br/>
        <w:t>Dopo poco, si trovò davanti ad una porta chiusa. Dietro quella porta,  il suo probabile futuro. Tanto valeva non farlo aspettare...</w:t>
      </w:r>
    </w:p>
    <w:p>
      <w:pPr>
        <w:pStyle w:val="Normal"/>
        <w:rPr>
          <w:color w:val="0000FF"/>
        </w:rPr>
      </w:pPr>
      <w:r>
        <w:rPr>
          <w:color w:val="0000FF"/>
        </w:rPr>
      </w:r>
    </w:p>
    <w:p>
      <w:pPr>
        <w:pStyle w:val="Normal"/>
        <w:rPr>
          <w:color w:val="000080"/>
        </w:rPr>
      </w:pPr>
      <w:r>
        <w:rPr>
          <w:color w:val="000080"/>
        </w:rPr>
        <w:t>Quando Kay vide l'immagine di Crystal nel videocitofono azionò il pulsante apriporta.</w:t>
        <w:br/>
        <w:t>Finalmente mise da parte il suo libro e rivolgendosi ai presenti in sala con tono pacato...</w:t>
        <w:br/>
        <w:t>"Bene, al nostro appuntamento manca solo un invitato ma non credo si farà attendere ancora per molto, però non amo aspettare e quindi cominceremo il nostro meeting senza di lui, sicuramente ci scuserà"</w:t>
        <w:br/>
        <w:t xml:space="preserve">Si alzò dalla sua poltroncina e si sedette sul bordo del tavolo in modo da vedere bene in faccia tutti gli altri </w:t>
      </w:r>
    </w:p>
    <w:p>
      <w:pPr>
        <w:pStyle w:val="Normal"/>
        <w:rPr>
          <w:color w:val="000080"/>
        </w:rPr>
      </w:pPr>
      <w:r>
        <w:rPr>
          <w:color w:val="000080"/>
        </w:rPr>
        <w:t>" Vi sarete chiesti il vero significato di quello strano messaggio che vi ha convocato qui e sicuramente alcuni avranno nutrito dubbi se venire o meno" pronunciò queste parole rivolgendo uno sguardo divertito a Paoli "mentre altri hanno subito interpretato l'enigma" e questa volta lo sguardo era compiaciuto e d'intesa e naturalmente rivolto a Claren " ma non ha importanza come è perché siete venuti, l'importante è che ci siate".</w:t>
        <w:br/>
        <w:t>Si alzo nuovamente e mosse alcuni passi verso il centro della sala "Lo so che vi sembro una capitata per caso in mezzo a voi..." piccola pausa di suspence " Io sono, anzi lo sarò se accetterete l'incarico, il vostro comandante in I"</w:t>
        <w:br/>
        <w:t>Adesso gli occhi erano tutti puntati su di lei...</w:t>
        <w:br/>
        <w:t>"Vedrete che quando ci saremo presentati la nebbia che avvolge il nostro futuro sarà meno densa e a tutti sarà chiaro lo scopo di questo nostro incontro"</w:t>
        <w:br/>
        <w:t>"Io sono Kathleen Dawson, Kay per voi. La mia vita ufficiale è quella di una agiata professoressa, esperta di armi antiche. La vita che condividerò con voi è quella fatta di arti marziali, antichi segreti ninja e lotta alla malvagità umana. Se vi sembro fragile, scartate immediatamente l'idea... sarò la vs. migliore amica ma potrei essere una delle peggiori nemiche che abbiate mai avuto.</w:t>
        <w:br/>
        <w:t>Che ne direste di presentarvi?"</w:t>
      </w:r>
    </w:p>
    <w:p>
      <w:pPr>
        <w:pStyle w:val="Normal"/>
        <w:rPr>
          <w:color w:val="008080"/>
        </w:rPr>
      </w:pPr>
      <w:r>
        <w:rPr>
          <w:color w:val="008080"/>
        </w:rPr>
        <w:t>Claren aspettò rispettosamente che la sua futura amica finisse il discorso, poi con aria tranquilla si alzò in piedi e con passo lento e ben calcolato si portò al fianco della donna.</w:t>
        <w:br/>
        <w:t>"Mi presento a voi, il mio nome è Rikimaru Claren, sarò, se non erro da ciò che ho ricevuto e capito, il vostro secondo in comando" Poi guardò negl'occhi uno ad uno i presenti prima di riprendere a parlare.</w:t>
        <w:br/>
        <w:t>"Tutti voi siete professioniste nel vostro campo, e le vostre abilità ben coordinate tra loro sono una minaccia per chiunque si opponga al corretto svolgimento della giustizia, alcuni eccellono nelle meccanica" il suo sguardo si poso su Crys, "mentre altri sono frane anche nel guidare" e su questa frase i suoi occhi si posarono su Marcellus, il cui volto era diventato rosso dalla vergogna.</w:t>
        <w:br/>
        <w:t>"Il mio compito sarà far si che tra di noi esista la massima collaborazione, inoltre, come qualcuno di voi si sarà già accorto, terrò i contatti con le forze dell'ordine della città e dei posti dove andremo.</w:t>
        <w:br/>
        <w:t>A differenza di Kay, io sarò il vostro miglior amico che lo vogliate o no, e lei "aprì l'interno della giacca da cui s'intravedeva il calcio della Phyton "sarà la vostra migliore amica nei casi di emergenza"</w:t>
        <w:br/>
        <w:t>Poi attese un attimo in silenzio. "Spero che sia tutto chiaro, chi avrà bisogno di un luogo dove riposare potrà usufruire del mio appartamento, messo a disposizione dai nostri benefattori, un ultimo punto. Marcellus, gradirei che tu faccia in maniera che il mio pick-up torni come nuovo, rivolgiti per questo alla tua compagna"</w:t>
        <w:br/>
        <w:t>Poi rimanendo al fianco di Kay attese in silenzio.</w:t>
      </w:r>
    </w:p>
    <w:p>
      <w:pPr>
        <w:pStyle w:val="Normal"/>
        <w:rPr>
          <w:color w:val="800080"/>
        </w:rPr>
      </w:pPr>
      <w:r>
        <w:rPr>
          <w:color w:val="800080"/>
        </w:rPr>
        <w:t>Era arrivata parecchia gente all'interno di quell'elegante luogo che Kathleen Dawson si alzò dalla poltrona ed iniziò a tenere un breve discorso. Incominciò parlando di alcuni biglietti, che a giudicare dalle espressione delle altre persone che erano arrivate, apparivano un mistero solo a Renn. La ragazza continuò dicendo che lei sarebbe stata la comandante in I, e finì presentandosi. In seguito si alzò e si presentò un altra persona: il suo nome era Rikimaru Claren.</w:t>
        <w:br/>
        <w:t>"In fondo è solo una presentazione. Se ho capito bene questi saranno i miei compagni di lavoro. " pensò un attimo Renn, per poi alzarsi e parlare: -"Mi chiamo Renn Stephanov. Lieto di fare la vostra conoscenza. Non so voi, ma a me devono essere ancora spiegate molte cose, a partire dal perché sono qua."- e rimase in piedi guardando con alternanza gli ospiti e aspettando una risposta.</w:t>
      </w:r>
    </w:p>
    <w:p>
      <w:pPr>
        <w:pStyle w:val="Corpodeltesto3"/>
        <w:rPr/>
      </w:pPr>
      <w:r>
        <w:rPr/>
        <w:t>“</w:t>
      </w:r>
      <w:r>
        <w:rPr/>
        <w:t>Beh... pare che anche a Renn come a me alcune cose debbano essere ancora spiegate alcune cose... prima di tutto non sono mai stato in guerra... e robe come quelle non sono abituato ad usare” disse, alludendo alla Python che gli era stata presentata come migliore amica “non conosco neanche le</w:t>
        <w:br/>
        <w:t>arti marziali. Non sono certo il tipo adatto per combattere, il mio fisico è scarsetto” disse, guardandosi intorno “e adoro mangiare porcherie americane”</w:t>
      </w:r>
    </w:p>
    <w:p>
      <w:pPr>
        <w:pStyle w:val="Normal"/>
        <w:rPr>
          <w:color w:val="0000FF"/>
        </w:rPr>
      </w:pPr>
      <w:r>
        <w:rPr>
          <w:color w:val="0000FF"/>
        </w:rPr>
        <w:t xml:space="preserve">Li lasciò parlare di legge e di giustizia. In fondo lei non credeva in nessuna tra queste due parole. Ma non importava. </w:t>
      </w:r>
    </w:p>
    <w:p>
      <w:pPr>
        <w:pStyle w:val="Normal"/>
        <w:rPr>
          <w:color w:val="0000FF"/>
        </w:rPr>
      </w:pPr>
      <w:r>
        <w:rPr>
          <w:color w:val="0000FF"/>
        </w:rPr>
        <w:t xml:space="preserve">Seduta su una delle  comodissime poltroncine di quell'attico da favola, li lasciava parlare. </w:t>
        <w:br/>
        <w:t xml:space="preserve">Quando li avesse visti in azione avrebbe potuto giudicarli, non adesso. </w:t>
        <w:br/>
        <w:t>Adesso era il tempo solo per le parole.</w:t>
        <w:br/>
        <w:t>"Crystal Wargrave, professione pilota. Credo non ci sia niente altro  d'importante da dire, in proposito. A parte che se serve una mano per rimettere su strada un pik-up posso forse essere utile. Sempre che vi  fidiate di una donna al volante o con cacciavite in mano...", aggiunse  con mezzo sorriso.</w:t>
      </w:r>
    </w:p>
    <w:p>
      <w:pPr>
        <w:pStyle w:val="Corpodeltesto3"/>
        <w:rPr>
          <w:color w:val="0000FF"/>
        </w:rPr>
      </w:pPr>
      <w:r>
        <w:rPr/>
        <w:t>In quel mentre entrò l'ultimo invitato... Steve Russel, da  buon incursore, colse tutti di sorpresa.</w:t>
      </w:r>
    </w:p>
    <w:p>
      <w:pPr>
        <w:pStyle w:val="Normal"/>
        <w:rPr>
          <w:color w:val="800000"/>
        </w:rPr>
      </w:pPr>
      <w:r>
        <w:rPr>
          <w:color w:val="800000"/>
        </w:rPr>
        <w:t xml:space="preserve">Ultimo... Steve di solito era un tipo puntuale. </w:t>
      </w:r>
    </w:p>
    <w:p>
      <w:pPr>
        <w:pStyle w:val="Normal"/>
        <w:rPr>
          <w:color w:val="800000"/>
        </w:rPr>
      </w:pPr>
      <w:r>
        <w:rPr>
          <w:color w:val="800000"/>
        </w:rPr>
        <w:t xml:space="preserve">Se quei simpaticoni non si fossero messi di mezzo, magari sarebbe stato in anticipo. </w:t>
      </w:r>
    </w:p>
    <w:p>
      <w:pPr>
        <w:pStyle w:val="Normal"/>
        <w:rPr>
          <w:color w:val="800000"/>
        </w:rPr>
      </w:pPr>
      <w:r>
        <w:rPr>
          <w:color w:val="800000"/>
        </w:rPr>
        <w:t>Se lui non avesse parcheggiato l'auto in strada ed avesse avuto il tempo per controllarla prima di salirci, sarebbe arrivato puntuale. Invece era andata male. D'altra parte, non si fidava a salire sulla vettura senza prima controllarla, e si era trovato costretto a ricorrere alla vecchia, cara metropolitana. Risultato: ritardo.</w:t>
        <w:br/>
        <w:t>Pessimo inizio...</w:t>
        <w:br/>
        <w:t>Quando gli fu aperto, si trovò al centro dell'attenzione, sotto gli sguardi di quelli che probabilmente sarebbero stati i futuri colleghi.</w:t>
        <w:br/>
        <w:t>Leggermente a disagio.</w:t>
        <w:br/>
        <w:t>"Scusate il ritardo..." iniziò di circostanza "Steve Russel, piacere..."</w:t>
      </w:r>
    </w:p>
    <w:p>
      <w:pPr>
        <w:pStyle w:val="Normal"/>
        <w:rPr/>
      </w:pPr>
      <w:r>
        <w:rPr>
          <w:color w:val="0000FF"/>
        </w:rPr>
        <w:t>"Hai lasciato i tuoi amici soli? Si annoieranno senza di te...", gli  fece eco la voce atona di Crystal.</w:t>
        <w:br/>
        <w:t>Quando l'aveva visto entrare, si era chiesta quanto fosse piccola la  città... E quanto fossero grandi le coincidenze. Adesso si chiedeva se quei tizi abbrustoliti fossero stati amici personali di Russel o dei  City Hunters... No, visto come lui aveva reagito, dovevano essere stati  amici suoi...</w:t>
        <w:br/>
        <w:t>Perfetto: un collega con sparatorie incorporate. Proprio ciò di cui  aveva bisogno per rilassarsi...</w:t>
      </w:r>
      <w:r>
        <w:rPr/>
        <w:br/>
      </w:r>
      <w:r>
        <w:rPr>
          <w:color w:val="008000"/>
        </w:rPr>
        <w:t>”L'unico motivo per cui potrei giustificare la mia presenza qui” continuò Paoli “E’ un plausibile paradosso… le mie competenze informatiche potrebbe esservi utili per chiudere il vostro cerchio di operazione, di quale tipo di operazioni trattate ancora non lo so, ma il fatto che mi abbiate individuato senza troppi problemi implica anche che la mia esperienza non è ancora così vasta…”</w:t>
        <w:br/>
        <w:t xml:space="preserve">Lo sguardo acuto di Kay sembrò perforargli chirurgicamente il collo da parte a parte. </w:t>
      </w:r>
    </w:p>
    <w:p>
      <w:pPr>
        <w:pStyle w:val="Normal"/>
        <w:rPr>
          <w:color w:val="0000FF"/>
        </w:rPr>
      </w:pPr>
      <w:r>
        <w:rPr>
          <w:color w:val="008000"/>
        </w:rPr>
        <w:t>L'ambiente, tutte quelle pistole, questi uomini pronti a tutto, la situazione fuori dalla norma, lo misero in agitazione.</w:t>
        <w:br/>
        <w:t>”Tuttavia.. non ho nulla da fare almeno per il prossimo mese, quindi posso ascoltarvi con tutta calma…”</w:t>
      </w:r>
    </w:p>
    <w:p>
      <w:pPr>
        <w:pStyle w:val="Normal"/>
        <w:rPr>
          <w:color w:val="000080"/>
        </w:rPr>
      </w:pPr>
      <w:r>
        <w:rPr>
          <w:color w:val="000080"/>
        </w:rPr>
        <w:t>Kay decise di saziare la sete di sapere che sembrava attanagliare quasi tutti in quel luogo, e con voce profonda iniziò il suo discorso:</w:t>
      </w:r>
    </w:p>
    <w:p>
      <w:pPr>
        <w:pStyle w:val="Normal"/>
        <w:rPr>
          <w:color w:val="000080"/>
        </w:rPr>
      </w:pPr>
      <w:r>
        <w:rPr>
          <w:color w:val="000080"/>
        </w:rPr>
        <w:t>"Che ne siate consapevoli o meno, se siete stati scelti per far parte di questa squadra è perché siete i migliori nel vostro campo.”</w:t>
      </w:r>
    </w:p>
    <w:p>
      <w:pPr>
        <w:pStyle w:val="Normal"/>
        <w:rPr>
          <w:color w:val="800080"/>
        </w:rPr>
      </w:pPr>
      <w:r>
        <w:rPr>
          <w:color w:val="800080"/>
        </w:rPr>
        <w:t>Le cose incominciavano a puntualizzarsi per Renn; non ne era sicuro, ma molto probabilmente tutte le persone presenti nella sala, o perlomeno gli organizzatori, si erano informati anche sul suo conto agendo nell'ombra più totale.</w:t>
      </w:r>
    </w:p>
    <w:p>
      <w:pPr>
        <w:pStyle w:val="Normal"/>
        <w:rPr/>
      </w:pPr>
      <w:r>
        <w:rPr/>
        <w:t>“</w:t>
      </w:r>
      <w:r>
        <w:rPr>
          <w:color w:val="000080"/>
        </w:rPr>
        <w:t>C'è anche un' altra cosa che vi unisce, che vi piaccia o no, la vostra precedente vita è finita ed una nuova sta per cominciare. Non ha importanza se nella precedente eravate figli di papà o figli dispersi di questa strana società: quel capitolo si è chiuso ed ora la vostra famiglia è questa e sono sicura che dopo aver ascoltato quello che ho da dirvi ne sarete convinti.</w:t>
      </w:r>
    </w:p>
    <w:p>
      <w:pPr>
        <w:pStyle w:val="Normal"/>
        <w:rPr>
          <w:color w:val="000080"/>
        </w:rPr>
      </w:pPr>
      <w:r>
        <w:rPr>
          <w:color w:val="000080"/>
        </w:rPr>
        <w:t>"Qui negli USA ha sede una potentissima e ramificata organizzazione che allarga sempre più i suoi temibili tentacoli. Esattamente non sappiamo chi sia la mente di tutto questo e purtroppo neppure dove sia effettivamente il suo covo. Però alcune vittime di uno dei tanti business sono riuscite a</w:t>
        <w:br/>
        <w:t>fuggire e quello che vedrete sullo schermo è quello che uno di loro ha raccontato a chi ha deciso di riunirci qui a Los Angeles per partire da un tentacolo e cercare di raggiungere la mente della piovra."</w:t>
        <w:br/>
      </w:r>
    </w:p>
    <w:p>
      <w:pPr>
        <w:pStyle w:val="Normal"/>
        <w:rPr/>
      </w:pPr>
      <w:r>
        <w:rPr>
          <w:color w:val="000080"/>
        </w:rPr>
        <w:t>Gli sguardi non erano tutti dei più convinti ma la curiosità aleggiava palpabile nella stanza quando Kay abbassò le luci e fece partire le immagini sul mega screen.</w:t>
        <w:br/>
      </w:r>
      <w:r>
        <w:rPr/>
        <w:br/>
      </w:r>
      <w:r>
        <w:rPr>
          <w:color w:val="000080"/>
        </w:rPr>
        <w:t>Apparve l'immagine di un bel giovane dai tratti chiaramente orientali e visibilmente terrorizzato. La voce spezzata dall'angoscia e gli occhi scuri pieni di disperazione.</w:t>
      </w:r>
    </w:p>
    <w:p>
      <w:pPr>
        <w:pStyle w:val="Normal"/>
        <w:rPr>
          <w:color w:val="000080"/>
        </w:rPr>
      </w:pPr>
      <w:r>
        <w:rPr>
          <w:color w:val="000080"/>
        </w:rPr>
        <w:t>Sono Angel, non importa qual era il mio nome prima di quello che mi è successo, perché chi ero prima è stato ucciso da Peter Ashai.</w:t>
        <w:br/>
        <w:t>Lo so che questo nome non vi dice niente ma per me e tutti i miei compagni è il nome del demonio.</w:t>
        <w:br/>
        <w:t>Io ero un giovane come tanti e vivevo felice a Tokyo quando sono stato rapito e portato a Los Angeles.</w:t>
        <w:br/>
        <w:t xml:space="preserve">Quello che mi aspettava qui è talmente mostruoso che neppure nel peggiore degli incubi avrei potuto immaginarlo. </w:t>
      </w:r>
    </w:p>
    <w:p>
      <w:pPr>
        <w:pStyle w:val="Normal"/>
        <w:rPr>
          <w:color w:val="008000"/>
        </w:rPr>
      </w:pPr>
      <w:r>
        <w:rPr>
          <w:color w:val="000080"/>
        </w:rPr>
        <w:t>Qui a Los Angeles Peter Ashai ha una casa cinematografica dove vengono prodotti film hard core e come potete facilmente immaginare i protagonisti siamo io e tutti i miei compagni e compagne. I film hanno una trama disgustosa e noi siamo costretti a fare tutto quello che il regista ci chiede e tutti i mezzi sono validi per costringerci ad ubbidire.</w:t>
        <w:br/>
        <w:t>Una volta prodotti i film vengono distribuiti ad una clientela selezionata di pervertiti che paga profumatamente per averli. Se durante la visione del film il cliente decide che uno dei protagonisti è di suo gradimento, basta che alzi il telefono e chiami l'ufficio di Peter Ashai e quello che desidera</w:t>
        <w:br/>
        <w:t>gli viene inviato a casa. Il cliente può fare quello che vuole del suo acquisto e non ha nessuna importanza come il ragazzo o la ragazza tornano dalla serata, se tornano.</w:t>
        <w:br/>
        <w:t>Purtroppo però non finisce qui.</w:t>
        <w:br/>
        <w:t>Oltre a questo, Ashai ha anche dei collegamenti con una clinica privata  di Miami che pratica trapianti. Ed ogni ragazzo di Ashai ha una cartella clinica depositata lì. Se dalla clinica arriva la richiesta di un organo il malcapitato con i giusti requisiti viene immediatamente trasferito con un</w:t>
        <w:br/>
        <w:t>elicottero."</w:t>
        <w:br/>
        <w:t>A quel punto il ragazzo scoppiò in lacrime</w:t>
        <w:br/>
        <w:t>"Se..se..se sei fortunato ti tolgono un rene..ma se non è la tua giornata non tornerai... non tornerai vivo da quel viaggio."</w:t>
        <w:br/>
        <w:t>L'immagine sullo schermo andò sfumando lentamente e Kay riaccese le luci.</w:t>
      </w:r>
    </w:p>
    <w:p>
      <w:pPr>
        <w:pStyle w:val="Normal"/>
        <w:rPr>
          <w:color w:val="008000"/>
        </w:rPr>
      </w:pPr>
      <w:r>
        <w:rPr>
          <w:color w:val="008000"/>
        </w:rPr>
        <w:t>Franco rimase allibito... poco dopo si scosse e iniziò a parlare.</w:t>
        <w:br/>
        <w:t xml:space="preserve">”Wow, in pratica un commercio di schiavi... o peggio. Corpi da usare… robottini organici. Stupefacente. Mai pensato che potesse neanche lontanamente esistere un'organizzazione del genere, così complessa e completa.” </w:t>
      </w:r>
    </w:p>
    <w:p>
      <w:pPr>
        <w:pStyle w:val="Normal"/>
        <w:rPr>
          <w:color w:val="008000"/>
        </w:rPr>
      </w:pPr>
      <w:r>
        <w:rPr>
          <w:color w:val="008000"/>
        </w:rPr>
        <w:t xml:space="preserve">Un sorrisetto lontano, innocente e malvagio allo stesso tempo comparvero sul suo volto. </w:t>
      </w:r>
    </w:p>
    <w:p>
      <w:pPr>
        <w:pStyle w:val="Normal"/>
        <w:rPr>
          <w:color w:val="008000"/>
        </w:rPr>
      </w:pPr>
      <w:r>
        <w:rPr>
          <w:color w:val="008000"/>
        </w:rPr>
        <w:t>“</w:t>
      </w:r>
      <w:r>
        <w:rPr>
          <w:color w:val="008000"/>
        </w:rPr>
        <w:t>Ho capito perché sono qua dunque, e vi darò tutto il mio aiuto possibile. Pare essere proprio una bella sfida. Ah ah. Se conoscessimo l'indirizzo del posto saremmo a cavallo, ma di case cinematografiche di questo tipo ce n'è un'infinita qui a LA, o quasi. In pratica... che dovremmo fare? Più di disfare i loro registri... la cosa sarà difficile. Ci vorranno mesi! Bisogna vedere di che sistemi e ricchezze dispongono, da dove attingono le prede, dove li seviziano e come, dove hanno gli studi, ...”</w:t>
      </w:r>
    </w:p>
    <w:p>
      <w:pPr>
        <w:pStyle w:val="Normal"/>
        <w:rPr>
          <w:color w:val="000080"/>
        </w:rPr>
      </w:pPr>
      <w:r>
        <w:rPr>
          <w:color w:val="008000"/>
        </w:rPr>
        <w:t>Stava per continuare l'elenco, ma deglutì e decise di tenerli per se viste le facce inespressive degli altri, che probabilmente stavano pensando a tutt'altro e probabilmente non si facevano problemi così</w:t>
        <w:br/>
        <w:t>grossi... specie quello lì con la sua migliore amica pistola...</w:t>
        <w:br/>
        <w:t>”Beh... in poche parole ci serve una suddivisione del lavoro…”</w:t>
      </w:r>
    </w:p>
    <w:p>
      <w:pPr>
        <w:pStyle w:val="Normal"/>
        <w:rPr>
          <w:color w:val="008080"/>
        </w:rPr>
      </w:pPr>
      <w:r>
        <w:rPr>
          <w:color w:val="008080"/>
        </w:rPr>
        <w:t>Rikimaru rimase silenzioso, il volto in lacrime di quel giovane sarebbe rimasto impresso a lungo in lui, insieme alle sue parole.</w:t>
        <w:br/>
        <w:t>Non poteva sopportare il pensiero di ragazzi e ragazze sfruttati fino alla morte, per il piacere di ricchi sadici o per salvare la vita di qualche assassino che non si preoccupava di eliminare nessuno o di commettere atrocità per aumentare il tempo a propria disposizione.</w:t>
        <w:br/>
        <w:t>Squadrò i presenti nella sala, e si soffermò su Kay.</w:t>
        <w:br/>
        <w:t>I loro sguardi s'incrociarono ed entrambi lessero nella mente dell'altro il disgusto represso di quelle scene, nella loro vita avevano imparato a nascondere l'emozioni, ma un attento scrutatore come loro sapeva i pensieri dell'altro tramite un semplice sguardo.</w:t>
        <w:br/>
        <w:t>Poi lentamente si scostò dal tavolo a cui si era appoggiato, andò verso il telefono che c'era sul tavolino vicino al computer, sollevò la cornetta e compose un numero.</w:t>
        <w:br/>
        <w:t>"Stevenson, trovami tutto il possibile su un certo Peter Ashai, ogni minima informazione, tutto. Anche quante volte si lava i denti e và in bagno al giorno"</w:t>
        <w:br/>
        <w:t>Poi riattaccò il telefono e si girò verso gl'altri.</w:t>
        <w:br/>
        <w:t>"Mi sembra che la mia presa di posizione sia chiara, ora vorrei sentire la vostra" e si riportò al fianco di Kay.</w:t>
      </w:r>
    </w:p>
    <w:p>
      <w:pPr>
        <w:pStyle w:val="Normal"/>
        <w:rPr>
          <w:color w:val="800080"/>
        </w:rPr>
      </w:pPr>
      <w:r>
        <w:rPr>
          <w:color w:val="800080"/>
        </w:rPr>
        <w:t>Terminato il documentario parlarono in due, che rispettivamente diedero il consenso a partecipare all'operazione. Finito loro di parlare, Renn alzò la mano come per far capire che aveva intenzione di dire qualcosa e disse:</w:t>
      </w:r>
    </w:p>
    <w:p>
      <w:pPr>
        <w:pStyle w:val="Normal"/>
        <w:rPr>
          <w:color w:val="800080"/>
        </w:rPr>
      </w:pPr>
      <w:r>
        <w:rPr>
          <w:color w:val="800080"/>
        </w:rPr>
        <w:t>"Ci sto ".</w:t>
      </w:r>
    </w:p>
    <w:p>
      <w:pPr>
        <w:pStyle w:val="Normal"/>
        <w:rPr>
          <w:color w:val="0000FF"/>
        </w:rPr>
      </w:pPr>
      <w:r>
        <w:rPr>
          <w:color w:val="0000FF"/>
        </w:rPr>
        <w:t xml:space="preserve">Crystal rimase con lo sguardo puntato su quello schermo ormai bianco,  come se il film stesse proseguendo. C'era una punta di cinismo in lei  che le chiedeva come fosse patetico un uomo in lacrime. Ma Crys sapeva  perfettamente che quel genere di pensieri erano la sua autodifesa  contro il ribrezzo verso una simile storia. Storia di uomini e di  animali... Uomini che trattano propri simili come bestie, esseri umani  così abbietti da essere animali. Ma d'altra parte nella mala ci sono  molti giocattoli in carne ed ossa, che i capi buttano via quando non  servono più. Carne in scatola. Un po' il giapponese del filmato. Solo  che lui e tutti quelli come lui non avevano colpa di nulla, se non del </w:t>
        <w:br/>
        <w:t>fatto di essere stati tanto fessi da farsi beccare. Altro pensiero- rifugio...</w:t>
        <w:br/>
        <w:t xml:space="preserve">Gli altri membri della squadra iniziarono a parlare, a proporsi, ad  accettare o a chiedere. Lei rimase in silenzio ad ascoltare le loro parole rimbalzare sulle pareti della stanza. Seduta ed imperterrita. </w:t>
        <w:br/>
        <w:t>Quello era il suo modo di accettare: se avesse rifiutato, si sarebbe  già alzata e se ne sarebbe andata lasciandoli.</w:t>
      </w:r>
    </w:p>
    <w:p>
      <w:pPr>
        <w:pStyle w:val="Normal"/>
        <w:rPr/>
      </w:pPr>
      <w:r>
        <w:rPr/>
        <w:t>Marcellus guardò il video, mostrando una faccia pressoché impassibile, se non per un lieve aggrottamento della fronte, ma provava un forte ribrezzo per ciò che aveva detto il ragazzo del video.</w:t>
        <w:br/>
        <w:t>Non era tanto insolito che la gente venisse usata come supermarket 24 ore, ma non era una cosa facile da accettare.</w:t>
        <w:br/>
        <w:t>"Ci sto, potete contare su di me per questo lavoro" disse, semplicemente, cercando di riportare alla mente qualche informazione su quel tipo di organizzazione che potesse risultare utile, anche se sapeva che sarebbero state fornite dagli altri informatori si divertiva a vedere se funzionava</w:t>
        <w:br/>
        <w:t>meglio la sua memoria.</w:t>
      </w:r>
    </w:p>
    <w:p>
      <w:pPr>
        <w:pStyle w:val="Normal"/>
        <w:rPr>
          <w:color w:val="800080"/>
        </w:rPr>
      </w:pPr>
      <w:r>
        <w:rPr>
          <w:color w:val="800080"/>
        </w:rPr>
        <w:t xml:space="preserve">Stavano tutti, uno dopo l'altro, dopo la spaventevole testimonianza del ragazzo in lacrime, dando il loro consenso per partecipare alla missione, quando squillò il telefono. </w:t>
      </w:r>
    </w:p>
    <w:p>
      <w:pPr>
        <w:pStyle w:val="Normal"/>
        <w:rPr>
          <w:color w:val="800080"/>
        </w:rPr>
      </w:pPr>
      <w:r>
        <w:rPr>
          <w:color w:val="800080"/>
        </w:rPr>
        <w:t xml:space="preserve">Andò a rispondere Kathleen Dawson e tornò poco dopo: </w:t>
      </w:r>
    </w:p>
    <w:p>
      <w:pPr>
        <w:pStyle w:val="Normal"/>
        <w:rPr>
          <w:color w:val="800080"/>
        </w:rPr>
      </w:pPr>
      <w:r>
        <w:rPr>
          <w:color w:val="800080"/>
        </w:rPr>
        <w:t>"Era il comandante delle pattuglie di polizia che stanno vigilando intorno all'Oriental Blades. Ha detto che ci deve parlare con urgenza, ma siccome non può lasciare la postazione ci manderà due agenti che dovrebbero essere qui a momenti"- ebbe appena finito di parlare che al videocitofono</w:t>
        <w:br/>
        <w:t>apparvero due poliziotti che, dopo aver mostrato alla telecamera il tesserino di riconoscimento dissero: "Veniamo da parte del nostro comandante, abbiamo un comunicato urgente"- Kathleen aprì e i due scomparirono dal campo visivo della telecamera per poi presentarsi, dopo qualche altro minuto, davanti all'entrata della stanza in cui si erano riuniti gli sweepers.</w:t>
        <w:br/>
        <w:t>”E’ lei il comandante del gruppo scelto?"- disse il primo poliziotto alla donna che si trovava di fronte ai due. Gli altri del gruppo stavano seguendo la scena</w:t>
      </w:r>
    </w:p>
    <w:p>
      <w:pPr>
        <w:pStyle w:val="Normal"/>
        <w:rPr>
          <w:color w:val="800080"/>
        </w:rPr>
      </w:pPr>
      <w:r>
        <w:rPr>
          <w:color w:val="800080"/>
        </w:rPr>
        <w:t>"Si, sono io"</w:t>
      </w:r>
    </w:p>
    <w:p>
      <w:pPr>
        <w:pStyle w:val="Normal"/>
        <w:rPr>
          <w:color w:val="800080"/>
        </w:rPr>
      </w:pPr>
      <w:r>
        <w:rPr>
          <w:color w:val="800080"/>
        </w:rPr>
        <w:t>“</w:t>
      </w:r>
      <w:r>
        <w:rPr>
          <w:color w:val="800080"/>
        </w:rPr>
        <w:t>Bene, ho un comunicato urgente da parte del nostro comandante. Deve essere già stata avvisata da lui in persona se non sbaglio. La questione è privata ed estremamente delicata, non posso riferirle il</w:t>
        <w:br/>
        <w:t>contenuto del messaggio qui. La prego di seguirmi."</w:t>
      </w:r>
    </w:p>
    <w:p>
      <w:pPr>
        <w:pStyle w:val="Normal"/>
        <w:rPr>
          <w:color w:val="000080"/>
        </w:rPr>
      </w:pPr>
      <w:r>
        <w:rPr>
          <w:color w:val="000080"/>
        </w:rPr>
        <w:t>Kay scrutò i due poliziotti che aveva davanti, ma c'era qualcosa in loro che non la convinceva affatto. Ripensandoci, anche la telefonata aveva qualcosa di strano, perché il capo delle pattuglie non aveva chiesto di Rikimaru?</w:t>
        <w:br/>
        <w:t>Decise che nel dubbio era meglio portare i due in un posto dove potessero fare danni limitati.</w:t>
        <w:br/>
        <w:t>Sorrise fiduciosa (che falsa!!) ai due e li invitò a seguirla nel garage dell'Oriental Blades.</w:t>
      </w:r>
    </w:p>
    <w:p>
      <w:pPr>
        <w:pStyle w:val="Corpodeltesto3"/>
        <w:rPr>
          <w:color w:val="000080"/>
        </w:rPr>
      </w:pPr>
      <w:r>
        <w:rPr>
          <w:color w:val="000080"/>
        </w:rPr>
      </w:r>
    </w:p>
    <w:p>
      <w:pPr>
        <w:pStyle w:val="Corpodeltesto3"/>
        <w:rPr>
          <w:b/>
          <w:b/>
          <w:bCs/>
          <w:color w:val="000000"/>
        </w:rPr>
      </w:pPr>
      <w:r>
        <w:rPr>
          <w:b/>
          <w:bCs/>
          <w:color w:val="000000"/>
        </w:rPr>
        <w:t>Pochi minuti dopo, ancora all’Alfa Beta Gamma…</w:t>
      </w:r>
    </w:p>
    <w:p>
      <w:pPr>
        <w:pStyle w:val="Corpodeltesto3"/>
        <w:rPr>
          <w:b/>
          <w:b/>
          <w:bCs/>
          <w:color w:val="000000"/>
        </w:rPr>
      </w:pPr>
      <w:r>
        <w:rPr>
          <w:b/>
          <w:bCs/>
          <w:color w:val="000000"/>
        </w:rPr>
      </w:r>
    </w:p>
    <w:p>
      <w:pPr>
        <w:pStyle w:val="Corpodeltesto3"/>
        <w:rPr/>
      </w:pPr>
      <w:r>
        <w:rPr/>
        <w:t xml:space="preserve">Dopo che, interdetto dalla sparizione repentina di Kay, Franco cercava di fare un po' di ordine mentale, si rivolse a Rikimaru, che gli era stato presentato da Kay come suo nuovo superiore, in maniera molto sfacciata. </w:t>
      </w:r>
    </w:p>
    <w:p>
      <w:pPr>
        <w:pStyle w:val="Normal"/>
        <w:rPr>
          <w:color w:val="008000"/>
        </w:rPr>
      </w:pPr>
      <w:r>
        <w:rPr>
          <w:color w:val="008000"/>
        </w:rPr>
        <w:t>A guardarli, dal primo all'ultimo, attentamente, si rese conto che questa non era gente davvero comune, e che dovevano essere stati in guerra o robe simili, perché le loro facce sembravano stanche e provate e rilassate allo stesso tempo, come se fossero sempre pronti a qualsiasi cosa potesse accadere, e che questo fosse la loro vita. Si sentiva infinitamente piccino, e non era solo una questione fisica.</w:t>
      </w:r>
    </w:p>
    <w:p>
      <w:pPr>
        <w:pStyle w:val="Normal"/>
        <w:rPr>
          <w:color w:val="008000"/>
        </w:rPr>
      </w:pPr>
      <w:r>
        <w:rPr>
          <w:color w:val="008000"/>
        </w:rPr>
        <w:t>“</w:t>
      </w:r>
      <w:r>
        <w:rPr>
          <w:color w:val="008000"/>
        </w:rPr>
        <w:t xml:space="preserve">Beh... solitamente prima di tutto si discute di contratti e paghe... ma non è il vostro caso questo vero? Non so come agite voi, ma beh... dirvi che ho degli studi e un lavoro da portare avanti sarebbe inutile no? Avrete senz'altro già predisposto tutto per incastrarmi qui con tutte le carte migliori… Beh... io me ne torno a casa. Lì senz'altro vi sarò più utile... non avete un modo perché io possa contattarvi, e-mail, cellulare?” chiese. </w:t>
      </w:r>
    </w:p>
    <w:p>
      <w:pPr>
        <w:pStyle w:val="Normal"/>
        <w:rPr>
          <w:color w:val="008000"/>
        </w:rPr>
      </w:pPr>
      <w:r>
        <w:rPr>
          <w:color w:val="008000"/>
        </w:rPr>
        <w:t xml:space="preserve">Stavano succedendo troppe cose strane, e iniziava a sentirsi stanco. Dopo qualche attimo si accorse di una serie di squilli che avevano già iniziato da quando aveva iniziato a parlare, e si accorse che tutti gli altri se ne erano già accorti. </w:t>
      </w:r>
    </w:p>
    <w:p>
      <w:pPr>
        <w:pStyle w:val="Normal"/>
        <w:rPr>
          <w:color w:val="008000"/>
        </w:rPr>
      </w:pPr>
      <w:r>
        <w:rPr>
          <w:color w:val="008000"/>
        </w:rPr>
        <w:t>Era il suo cellulare. Sua madre lo stava chiamando, per l'ennesima volta. E per l'ennesima volta attese che gli squilli terminassero. L'avrebbe chiamata poi, stavolta, a tutti i costi. Kay tornò.</w:t>
        <w:br/>
        <w:t>”Nulla di così grave” si limitò a dire “faccende burocratiche, ora siamo a posto. Possiamo iniziare ad aprire l'agenzia. Da domattina diventeremo operativi a tutti gli effetti, ma inizieremo a darci da fare da stasera. Peter Ashai sarà il nostro primo avversario, ma potrebbe non essere l'unico.</w:t>
        <w:br/>
        <w:t>Da domani avremo anche altri clienti. Intanto ciascuno al proprio modo e nel proprio campo, aiutatevi a raccogliere il maggior numero di informazioni possibili su di lui.”</w:t>
      </w:r>
    </w:p>
    <w:p>
      <w:pPr>
        <w:pStyle w:val="Normal"/>
        <w:rPr>
          <w:color w:val="008000"/>
        </w:rPr>
      </w:pPr>
      <w:r>
        <w:rPr>
          <w:color w:val="008000"/>
        </w:rPr>
        <w:t>“</w:t>
      </w:r>
      <w:r>
        <w:rPr>
          <w:color w:val="008000"/>
        </w:rPr>
        <w:t xml:space="preserve">Vogliamo sapere anche quanti peli ha nel naso” aggiunse Rikimaru </w:t>
      </w:r>
    </w:p>
    <w:p>
      <w:pPr>
        <w:pStyle w:val="Normal"/>
        <w:rPr>
          <w:color w:val="008000"/>
        </w:rPr>
      </w:pPr>
      <w:r>
        <w:rPr>
          <w:color w:val="008000"/>
        </w:rPr>
        <w:t>“</w:t>
      </w:r>
      <w:r>
        <w:rPr>
          <w:color w:val="008000"/>
        </w:rPr>
        <w:t>Il resto lo discuteremo poi. Stasera ci troviamo qui ancora alle venti e trenta. Siate puntuali stavolta”</w:t>
      </w:r>
    </w:p>
    <w:p>
      <w:pPr>
        <w:pStyle w:val="Normal"/>
        <w:rPr>
          <w:b/>
          <w:b/>
          <w:bCs/>
        </w:rPr>
      </w:pPr>
      <w:r>
        <w:rPr>
          <w:b/>
          <w:bCs/>
        </w:rPr>
        <w:br/>
        <w:t>Subito dopo…</w:t>
      </w:r>
    </w:p>
    <w:p>
      <w:pPr>
        <w:pStyle w:val="Normal"/>
        <w:rPr>
          <w:b/>
          <w:b/>
          <w:bCs/>
          <w:color w:val="008000"/>
        </w:rPr>
      </w:pPr>
      <w:r>
        <w:rPr>
          <w:b/>
          <w:bCs/>
          <w:color w:val="008000"/>
        </w:rPr>
      </w:r>
    </w:p>
    <w:p>
      <w:pPr>
        <w:pStyle w:val="Normal"/>
        <w:rPr/>
      </w:pPr>
      <w:r>
        <w:rPr/>
        <w:t>Marcellus si defilò appena vide che la sua presenza non era necessaria, dopo essersi messo d'accordo con l'autista per riparare il pick-up che aveva colpito prima di arrivare.</w:t>
        <w:br/>
        <w:t xml:space="preserve">Prese la macchina e si diresse verso uno dei negozi di fai da te che erano segnati sulla piantina dell'amico, in piena zona industriale. </w:t>
      </w:r>
    </w:p>
    <w:p>
      <w:pPr>
        <w:pStyle w:val="Normal"/>
        <w:rPr/>
      </w:pPr>
      <w:r>
        <w:rPr/>
        <w:t xml:space="preserve">Era quasi arrivato, svoltò in una laterale e inchiodò andando a sbattere contro una macchina </w:t>
      </w:r>
    </w:p>
    <w:p>
      <w:pPr>
        <w:pStyle w:val="Normal"/>
        <w:rPr/>
      </w:pPr>
      <w:r>
        <w:rPr/>
        <w:t>*E due... Ma dove c***o si è fermato questo!?!?*</w:t>
        <w:br/>
        <w:t>La sua domanda fu presto soddisfatta, tre tipi piuttosto grossi scesero dalla macchina, con un sorriso non molto promettente, ma avevano sbagliato pollo.</w:t>
        <w:br/>
        <w:t>Rokan scese "Ragazzi, girate al largo... vi conviene!" disse, smontando completamente. Aprì leggermente la giacca, in modo da avere la pistola a portata di mano.</w:t>
        <w:br/>
        <w:t>"Ma chi ti credi di essere! Allontanatè da 'a macchina [e difficile rendere lo slang americano in italiano... meglio se lascio perdere] và" disse uno dei ragazzi estraendo una pistola.</w:t>
        <w:br/>
        <w:t>"Mettila via se non vuoi farti del male, su" insisté Marcellus, anche se con poca convinzione, quei tre gli stavano dando sui nervi, ma non voleva ucciderli.</w:t>
        <w:br/>
        <w:t>"Ti ho detto di allontanarti dalla macchina!" ripeté l'altro, mentre gli altri due si facevano più vicini, estraendo dei coltelli a serramanico.</w:t>
        <w:br/>
        <w:t>"NO!" rispose con un sorrisone stampato in faccia.</w:t>
        <w:br/>
        <w:t>Il primo, interdetto, si fermò un attimo, mentre il secondo si scagliò verso Marcellus, che azionò il cambio automatico della macchina, che fece uno scatto in avanti colpendolo.</w:t>
        <w:br/>
        <w:t>"Bastardo!" il primo si riprese e fece fuoco, ma Marcellus era gia sparito. Si mosse dietro la macchina apparendo dall'altra parte, di fronte al tipo con la pistola.</w:t>
        <w:br/>
        <w:t>Sperava di riuscire a bloccarlo in tempo, ma questo riuscì a fare fuoco una volta.</w:t>
        <w:br/>
        <w:t xml:space="preserve">Il proiettile, un calibro piuttosto piccolo, si fermò sugli strati di Kevlar che componevano la parte interna della giacca. </w:t>
      </w:r>
    </w:p>
    <w:p>
      <w:pPr>
        <w:pStyle w:val="Normal"/>
        <w:rPr/>
      </w:pPr>
      <w:r>
        <w:rPr/>
        <w:t>"Ugh!" questo però fu sufficiente per bloccare per un attimo Marcellus, mentre l'altro si blocco,</w:t>
        <w:br/>
        <w:t>credendo di averlo ferito.</w:t>
        <w:br/>
        <w:t>Non aspettava altro, con il palmo della mano mandò lungo disteso il ragazzo, ormai fortemente convinto che quella non fosse la sua giornata, mentre con l'altra gli sfilava la pistola dalle dita.</w:t>
        <w:br/>
        <w:t>Gli altri due erano ormai abbastanza vicini, il primo fu quasi sul punto di lanciarsi verso di lui quando esplose il secondo colpo in aria. I due rimasero pietrificati come il loro amico poco prima, il quale si era già rialzato senza accusare minimamente il colpo *Fatto di coca...* pensò.</w:t>
        <w:br/>
        <w:t>Punto la pistola al petto del secondo "Fermi, o vi faccio male sul serio!" disse, ma il primo, alle sue spalle aveva già estratto un taglierino e si era gettato alla carica.</w:t>
        <w:br/>
        <w:t>Per un colpo di fortuna riuscì a far passare la lama tra alcune giunzioni del Kevlar, andando a segno, anche se non in profondità.</w:t>
        <w:br/>
        <w:t>Ciò però bastò a Marcellus, che si girò e colpì l'altro alla bocca dello stomaco con un calcio, l'altro si piegò in due e si accasciò a terra.</w:t>
      </w:r>
    </w:p>
    <w:p>
      <w:pPr>
        <w:pStyle w:val="Normal"/>
        <w:rPr/>
      </w:pPr>
      <w:r>
        <w:rPr/>
        <w:t>I due si lanciarono nuovamente, ma ebbero meno fortuna dell'amico e le loro lame non perforarono il giubbotto. Marcellus si girò colpendoli con la manica della giacca, mandandoli a sbattere contro la loro macchina. Il primo picchiò la testa contro il finestrino frantumandolo, il secondo</w:t>
        <w:br/>
        <w:t>invece colpi la portiera in pieno, perdendo i sensi.</w:t>
        <w:br/>
        <w:t>Marcellus si diresse verso l'ultimo, lo prese per la collottola e lo sollevò</w:t>
        <w:br/>
        <w:t>"Io vi avevo avvertito" poi lo scaglio contro il secondo finestrino, acendocelo volare dentro per metà.</w:t>
        <w:br/>
        <w:t>Quindi risalì in macchina e raggiunse il posto, un edificio fatiscente che doveva essere magazzino adibito a ufficio dimesso.</w:t>
        <w:br/>
        <w:t>Bussò, e si ritrovò strattonato dentro con una carabina puntata contro, un uomo lo perquisì, prendendogli la pistola e i caricatori, che mise sul tavolo.</w:t>
        <w:br/>
        <w:t>Anche chi impugnava la carabina, un uomo sulla sessantina, posò questa insieme ad una pistola.</w:t>
        <w:br/>
        <w:t>Era solo una farsa, in realtà, lui aveva ancora la pistola del ragazzo di prima in un doppio fondo della giacca dissimulato dallo spessore di questa, e intorno a loro c'erano altri due o tre uomini armati.</w:t>
        <w:br/>
        <w:t>"In cosa posso esserle utile?" chiese l'uomo, sedendosi su una sedia senza però dare nessun segno di voler lasciar sedere lui.</w:t>
        <w:br/>
        <w:t>"Mi interessava sapere in quanto tempo e in quali quantità riuscireste a procurarmi degli esplosivi da demolizione" disse, con la stessa naturalezza di chi chiede delle viti autofilettanti per legno di mogano.</w:t>
        <w:br/>
        <w:t>"Di che genere?" chiese l'uomo, che intanto aveva estratto un foglio da un cassetto di uno schedario sbilenco.</w:t>
        <w:br/>
        <w:t>"Principalmente C4, ma anche esplosivi a miscela chimica potrebbero essere necessari"</w:t>
        <w:br/>
        <w:t>"Beh, per i primi non è un problema, posso procuratene una discreta quantità entro domani, per quantitativi più grossi non serve più di una settimana. Una quantità più che sufficiente per far crollare un edificio, e andarsene in giro con un quantitativo simile tutto in una volta dà abbastanza</w:t>
        <w:br/>
        <w:t>nell'occhio.</w:t>
        <w:br/>
        <w:t>"Per gli altri il discorso è un pò più complesso, in magazzino non ne teniamo mai, è troppo pericoloso in caso di perdite, e per farli arrivare bisogna fare due carichi separati, e serve il sistema di innesco apposito in cui stiparle. Insomma, per quelle mi servono più o meno due settimane"</w:t>
        <w:br/>
        <w:t>disse, con la stessa parlantina di chi ti sta vendendo una enciclopedia tascabile di 74 volumi.</w:t>
        <w:br/>
        <w:t>"Tutto molto interessante, e a proposito di proiettili, riuscirebbe a procurarmi delle scatole di Safty Slug di quel calibro?" chiese indicando la sua Deser Eagle .50 AE</w:t>
        <w:br/>
        <w:t>"Anche quella roba non è difficile da procurare, posso procurartene qualche scatola entrò domani mattina" disse, mettendo via il foglio "Devi anche capire che venendo a quest'ora non è facile trovare molto, perché i vari magazzini sono chiusi ed è difficile fare ordini alle due di notte."</w:t>
        <w:br/>
        <w:t>"Capisco benissimo, comunque direi che una scatola di FMJ, e di Safty Slug potrebbero bastare per questa volta, passerò a ritirarle domani mattina... Accettate Mastercard?" disse, concludendo con un sorriso ironico.</w:t>
        <w:br/>
        <w:t>"Mi dispiace ma abbiamo chiuso il Pos e quindi può pagare solo in contanti" rispose l'uomo con lo stesso sorriso ironico.</w:t>
        <w:br/>
        <w:t>Marcellus porse i soldi e riprese la pistola, uscendo e portandosi alla macchina.</w:t>
        <w:br/>
        <w:t>Mise in moto e si allontano verso l'Hotel, fermandosi poco prima a cambiare la maglia sporca di sangue e a togliersi la giacca.</w:t>
      </w:r>
    </w:p>
    <w:p>
      <w:pPr>
        <w:pStyle w:val="Normal"/>
        <w:rPr/>
      </w:pPr>
      <w:r>
        <w:rPr/>
      </w:r>
    </w:p>
    <w:p>
      <w:pPr>
        <w:pStyle w:val="Heading4"/>
        <w:rPr>
          <w:color w:val="008000"/>
        </w:rPr>
      </w:pPr>
      <w:r>
        <w:rPr/>
        <w:t>Contemporaneamente, dalle parti di Rodeo Drive…</w:t>
      </w:r>
    </w:p>
    <w:p>
      <w:pPr>
        <w:pStyle w:val="Normal"/>
        <w:rPr>
          <w:color w:val="008000"/>
        </w:rPr>
      </w:pPr>
      <w:r>
        <w:rPr>
          <w:color w:val="008000"/>
        </w:rPr>
      </w:r>
    </w:p>
    <w:p>
      <w:pPr>
        <w:pStyle w:val="Normal"/>
        <w:rPr>
          <w:color w:val="800080"/>
        </w:rPr>
      </w:pPr>
      <w:r>
        <w:rPr>
          <w:color w:val="800080"/>
        </w:rPr>
        <w:t>Se nella mente di Renn era venuto a formarsi un barlume di chiarezza, una minima idea di quello che forse avrebbe dovuto fare, adesso la questione tornava a diventare sempre più misteriosa. Nessuno aveva risposto alla sua domanda, non aveva avuto il benché minimo indizio se non il filmato, e già pretendevano che ottenesse informazioni. Era immobile, nel centro della stanza, quando si accorse che piano piano tutti avevano incominciato a defluire dal locale. Seguì il gruppo. Attraverso una porta aperta intravide con la coda dell'occhio i corpi privi di sensi, se non addirittura morti, dei due poliziotti. I due erano certamente dei criminali, dei finti poliziotti (gli riusciva difficile pensare che Kathleen Dawson avesse deciso di stendere due semplici agenti), e senza dubbio non potevano essere due semplici ladri; nessun malvivente sarebbe stato così ingenuo da tentare di entrare in una simile fortezza con il solo scopo di rubare, molto probabilmente erano stati mandati da qualche pezzo grosso. Sprovvisto di coordinate, Renn intravide in quei due una possibile fonte di informazioni.</w:t>
        <w:br/>
        <w:t>Entrò nella stanza e tentò di far riprendere i sensi ai due;"La donna è andata sul pesante"- pensò accorgendosi che non ci sarebbe stato modo di risvegliare quei due con dei semplici schiaffi, se non erano morti, poco ci mancava e forse si trovavano in uno stato di coma. Avvisò un agente di guardia (vero) di pensare ai soccorsi e se ne andò.</w:t>
        <w:br/>
        <w:t>Dopo poco si arrese all'evidenza: ora come ora non aveva nessuna fonte di informazioni, era stravolto ancora per il viaggio, per il fuso orario, e uscito da  quell'edificio super protetto (anche se adesso incominciava ad avere i suoi dubbi), cercò un vicino hotel a ore.</w:t>
      </w:r>
    </w:p>
    <w:p>
      <w:pPr>
        <w:pStyle w:val="Normal"/>
        <w:rPr>
          <w:color w:val="800080"/>
        </w:rPr>
      </w:pPr>
      <w:r>
        <w:rPr>
          <w:color w:val="800080"/>
        </w:rPr>
        <w:t>Mancavano 20 minuti alle 6 di sera. Era stato fortunato, aveva trovato un albergo poco caro nelle vicinanze. Prima di salire nella stanza aveva pregato la signorina al bancone di svegliarlo con una telefonata in camera alle 20.</w:t>
        <w:br/>
        <w:t>Si stese sul letto, stravolto. Pensò velocemente a tutto quello che gli era capitato nella giornata, tutto era stato così intenso, così veloce , e così offuscato. La mattina quella chiamata anonima, tutti gli imprevisti che aveva avuto all'aeroporto prima di salire sull'aereo, la conoscenza di quella donna sull'aereo, quell'uomo del bagno dell'aeroporto di Los Angeles, e per finire l'incontro con tutta quella gente, tutta quella gente che almeno sapeva dove mettere le mani, che sembrava avere una minima idea di ciò a cui stava andando incontro... si addormentò.</w:t>
        <w:br/>
        <w:t>Sognò ancora la solita scena: il bambino e la mamma in macchina, in quella macchina che correva veloce. Tutto ad un tratto la donna si trasformò in una ragazza giovane... era Julia... una sua vecchia fiamma, la figlia del comandante della C.I.A. di Boston, l'unica persona che aveva segnato un</w:t>
        <w:br/>
        <w:t xml:space="preserve">importante capitolo della sua vita ancora viva che si era lasciato alle spalle, ma erano trascorsi ormai degli anni dal suo trasferimento in Giappone, ed era parecchio che se le era quasi dimenticata. Di colpo nel sogno il bambino era diventato lui adulto, la ragazza lo guardava. Aprì la bocca per dirgli qualcosa:squillò il telefono. Renn guardò l'ora ancora con gli occhi semichiusi, erano le 18 e 23: “Ma che cavolo.quella donna al bancone non ha capito niente"-il telefono continuava a suonare  "Ma chi diavolo è? Le avevo detto di svegliarmi alle 20!" rispose seccato </w:t>
      </w:r>
    </w:p>
    <w:p>
      <w:pPr>
        <w:pStyle w:val="Normal"/>
        <w:rPr>
          <w:color w:val="800080"/>
        </w:rPr>
      </w:pPr>
      <w:r>
        <w:rPr>
          <w:color w:val="800080"/>
        </w:rPr>
        <w:t>"...Non si scaldi... Renn Stephanov... ci avrebbe facilitato la vita se avesse deciso di atterrare a Boston, sa quanto sono distanti Los Angeles e Boston?... poco male,chi sa lei ha, tra le tante sue case, anche una villetta a Los Angeles... "disse una voce bassa</w:t>
      </w:r>
    </w:p>
    <w:p>
      <w:pPr>
        <w:pStyle w:val="Normal"/>
        <w:rPr>
          <w:color w:val="800080"/>
        </w:rPr>
      </w:pPr>
      <w:r>
        <w:rPr>
          <w:color w:val="800080"/>
        </w:rPr>
        <w:t>"Chi diavolo è?"-domandò Renn</w:t>
      </w:r>
    </w:p>
    <w:p>
      <w:pPr>
        <w:pStyle w:val="Normal"/>
        <w:rPr>
          <w:color w:val="800080"/>
        </w:rPr>
      </w:pPr>
      <w:r>
        <w:rPr>
          <w:color w:val="800080"/>
        </w:rPr>
        <w:t>"Chi diavolo è? Stephanov!! Non vorrà farmi credere di aver avuto un'amnesia in tutto questo tempo? Spero di no per lei... Nella zona est della città si trova un quartiere chiamato Saint Josh, lì si trova una ex fabbrica di sedie, abbandonata da anni. Se ci tiene alla pelle si faccia vivo. Se non verrà lei saremo costretti noi a rintracciarla, ma non garantiremo per la sua incolumità. Ha tempo fino alle 02:00 del mattino di dopodomani per orientarsi.</w:t>
      </w:r>
    </w:p>
    <w:p>
      <w:pPr>
        <w:pStyle w:val="Normal"/>
        <w:rPr>
          <w:color w:val="800080"/>
        </w:rPr>
      </w:pPr>
      <w:r>
        <w:rPr>
          <w:color w:val="800080"/>
        </w:rPr>
        <w:t>"Ve lo potete scordare"- ribatté Renn.</w:t>
      </w:r>
    </w:p>
    <w:p>
      <w:pPr>
        <w:pStyle w:val="Normal"/>
        <w:rPr>
          <w:color w:val="800080"/>
        </w:rPr>
      </w:pPr>
      <w:r>
        <w:rPr>
          <w:color w:val="800080"/>
        </w:rPr>
        <w:t>"Scelga bene Stephanov, scelga bene. E' questo il destino che spetta ad un assassino!"-finì il discorso il misterioso uomo prima di riattaccare la cornetta.</w:t>
      </w:r>
    </w:p>
    <w:p>
      <w:pPr>
        <w:pStyle w:val="Normal"/>
        <w:rPr>
          <w:color w:val="800080"/>
        </w:rPr>
      </w:pPr>
      <w:r>
        <w:rPr>
          <w:color w:val="800080"/>
        </w:rPr>
        <w:t xml:space="preserve">... Assassino... era forse il più pesante aggettivo che gli avessero mai attribuito, ma con tutte le probabilità era, anche se non in ambito legale, dolorosamente adatto al suo passato. </w:t>
      </w:r>
    </w:p>
    <w:p>
      <w:pPr>
        <w:pStyle w:val="Normal"/>
        <w:rPr>
          <w:color w:val="800080"/>
        </w:rPr>
      </w:pPr>
      <w:r>
        <w:rPr>
          <w:color w:val="800080"/>
        </w:rPr>
        <w:t>Non aveva ucciso nessuno, ma era stato causa di un'uccisione, aveva mandato sulla sedia elettrica il fratello del direttore generale della C.I.A. di Boston. Tutto era cominciato quando Stephanov era stato affidato ad un caso di contrabbando di droga. Si era spinto troppo oltre, fino a scoprire che sotto quel commercio c'era lo stretto parente del suo capo. Dopo numerosi indagini si venne a sapere che il colpevole aveva anche compiuto omicidi per i suoi interessi nell'ambito di quegli smerci abusivi. La pena di morte fu inevitabile. Da lì in poi Renn  venne licenziato,veniva costantemente minacciato, e più di volta rischiò la vita in imboscate, finché non trovò i soldi per scappare in Giappone.</w:t>
      </w:r>
    </w:p>
    <w:p>
      <w:pPr>
        <w:pStyle w:val="Normal"/>
        <w:rPr>
          <w:color w:val="800080"/>
        </w:rPr>
      </w:pPr>
      <w:r>
        <w:rPr>
          <w:color w:val="800080"/>
        </w:rPr>
        <w:t>“</w:t>
      </w:r>
      <w:r>
        <w:rPr>
          <w:color w:val="800080"/>
        </w:rPr>
        <w:t>Quell'uomo si meritava la sedia. Era inevitabile"-cercava di auto convincersi il ragazzo; la sua morale non aveva mai ammesso l'omicidio.</w:t>
        <w:br/>
        <w:t xml:space="preserve">Si accorse che non riusciva più a prendere sonno, e per rilassarsi decise di andare a fare un giro nel quartiere. </w:t>
      </w:r>
    </w:p>
    <w:p>
      <w:pPr>
        <w:pStyle w:val="Normal"/>
        <w:rPr>
          <w:color w:val="800080"/>
        </w:rPr>
      </w:pPr>
      <w:r>
        <w:rPr>
          <w:color w:val="800080"/>
        </w:rPr>
        <w:t>Erano le 18 e 30 passate, pensò che, anche se in anticipo, sarebbe forse andato direttamente all'Oriental Blades. Se non si ricordava male, il loro comandante in prima gli aveva detto che c'era anche un poligono di tiro. Scese le scale, pagò all'alberghiere il tempo per cui aveva prenotato la camera ed uscì in strada.</w:t>
        <w:br/>
        <w:t>Nel passeggiare incrociò un uomo, con il quale ebbe uno scontro frontale spalla a spalla; l'uomo si scusò e riprese a camminare a passo deciso fino a scomparire dietro un angolo. Renn riprese a camminare, e nel riprendere mise le mani in tasca...sentì qualcosa, come un fascicolo… ne</w:t>
        <w:br/>
        <w:t>estrasse una cartina, una cartina della città di L.A., e su di essa c'era cerchiato nella zona est un piccolo quartiere... Saint Josh. Non si erano fatti attendere un attimo, avevano aspettato giusto il momento che uscisse dell'albergo. Riprese a camminare verso l'Oriental Blades. Dopo circa</w:t>
        <w:br/>
        <w:t>dieci minuti intravide in lontananza due figure femminili familiari. Avvicinandosi mise a fuoco le loro immagini, riconobbe subito tra le due il suo comandante in prima: Kay Dawson.</w:t>
        <w:br/>
      </w:r>
    </w:p>
    <w:p>
      <w:pPr>
        <w:pStyle w:val="Heading4"/>
        <w:rPr/>
      </w:pPr>
      <w:r>
        <w:rPr/>
        <w:t>Qualche metro più in là…</w:t>
      </w:r>
    </w:p>
    <w:p>
      <w:pPr>
        <w:pStyle w:val="Normal"/>
        <w:rPr>
          <w:color w:val="800080"/>
        </w:rPr>
      </w:pPr>
      <w:r>
        <w:rPr>
          <w:color w:val="800080"/>
        </w:rPr>
        <w:br/>
        <w:t>L'uomo che era stato ingaggiato per far avere la cartina a Renn si era fermato, appoggiandosi ad un muro. Decise di accendersi una sigaretta, fece per prendere il pacchetto dalla tasca e vi estrasse un biglietto -"Se non mi addormento prima, magari faccio un salto"-era quello che c'era scritto.</w:t>
      </w:r>
    </w:p>
    <w:p>
      <w:pPr>
        <w:pStyle w:val="Normal"/>
        <w:rPr>
          <w:color w:val="800080"/>
        </w:rPr>
      </w:pPr>
      <w:r>
        <w:rPr>
          <w:color w:val="800080"/>
        </w:rPr>
      </w:r>
    </w:p>
    <w:p>
      <w:pPr>
        <w:pStyle w:val="Normal"/>
        <w:rPr>
          <w:color w:val="000080"/>
        </w:rPr>
      </w:pPr>
      <w:r>
        <w:rPr>
          <w:color w:val="000080"/>
        </w:rPr>
        <w:t>“</w:t>
      </w:r>
      <w:r>
        <w:rPr>
          <w:color w:val="000080"/>
        </w:rPr>
        <w:t>Olio di gomito: era ora di darsi da fare”</w:t>
        <w:br/>
        <w:t>Kay non aveva finito di formulare quei buoni propositi che si sentì osservata, subito la sua mano corse alla pistola. Maledizione, possibile che avessero deciso di non lasciarla in pace neppure un attimo? Era già pronta a eliminare l'intruso indesiderato quando una voce familiare risuonò da dietro quello che una volta era il carrello ponte</w:t>
        <w:br/>
        <w:t>"Su Crystal non vorrai far fuori il tuo capo prima ancora che inizi la missione?" E Kay apparve, si era cambiata ed ora in jeans sembrava molto più simile a lei, aveva perso quell'aria da prof. che gliela rendeva così distante. Guardò la donna con aria  interrogativa e lei continuò " Ti</w:t>
        <w:br/>
        <w:t>sembrerà strano ma tu mi piaci, hai quella determinazione e quella riservatezza che apprezzo molto nelle persone. Non dici quello che sai fare ma sono sicura che su di te si può contare. Chi sa guardarsi le spalle sa guardare anche quelle degli altri."</w:t>
      </w:r>
    </w:p>
    <w:p>
      <w:pPr>
        <w:pStyle w:val="Normal"/>
        <w:rPr>
          <w:color w:val="000080"/>
        </w:rPr>
      </w:pPr>
      <w:r>
        <w:rPr>
          <w:color w:val="000080"/>
        </w:rPr>
        <w:t xml:space="preserve">Adesso la cosa era veramente strana e quindi chiese </w:t>
      </w:r>
    </w:p>
    <w:p>
      <w:pPr>
        <w:pStyle w:val="Normal"/>
        <w:rPr>
          <w:color w:val="000080"/>
        </w:rPr>
      </w:pPr>
      <w:r>
        <w:rPr>
          <w:color w:val="000080"/>
        </w:rPr>
        <w:t>"Ti pagano ad ore per farmi i complimenti o sei venuta con uno scopo?" Kay sorrise "Non esiste abbastanza denaro su questa terra per comprare i miei complimenti, sono qui perché Franco Paoli in questo momento è molto importante per la nostra missione e come sicuramente avrai capito lui è il più indifeso di tutti. Che ne diresti di venire con me a casa sua ed assicurarci che arrivi tutto intero all'appuntamento di questa sera?"</w:t>
      </w:r>
    </w:p>
    <w:p>
      <w:pPr>
        <w:pStyle w:val="Normal"/>
        <w:rPr/>
      </w:pPr>
      <w:r>
        <w:rPr>
          <w:color w:val="000080"/>
        </w:rPr>
        <w:t>Nello stesso momento, due brutti ceffi con corporatura piuttosto massiccia stavano uscendo dall'appartamento di Franco Paoli ed il fagotto che si portavano dietro aveva utta l'aria di essere il corpo senza conoscenza del ragazzo...</w:t>
        <w:br/>
      </w:r>
      <w:r>
        <w:rPr/>
        <w:br/>
      </w:r>
      <w:r>
        <w:rPr>
          <w:b/>
          <w:bCs/>
        </w:rPr>
        <w:t>In strada</w:t>
        <w:br/>
      </w:r>
      <w:r>
        <w:rPr/>
        <w:br/>
      </w:r>
      <w:r>
        <w:rPr>
          <w:color w:val="000080"/>
        </w:rPr>
        <w:t>Kay e Crystal si resero subito conto che il portone d'ingresso era stato forzato e da una prima sbirciatina intravidero il corpo grassoccio della portinaia bello steso dietro la porta del suo gabbiotto.</w:t>
      </w:r>
    </w:p>
    <w:p>
      <w:pPr>
        <w:pStyle w:val="Normal"/>
        <w:rPr/>
      </w:pPr>
      <w:r>
        <w:rPr>
          <w:color w:val="000080"/>
        </w:rPr>
        <w:t>Kay si diresse immediatamente verso l'angolo da cui poteva sorvegliare sia le scale antincendio che l'ascensore e Crystal iniziò a correre verso il retro del palazzo…</w:t>
        <w:br/>
      </w:r>
      <w:r>
        <w:rPr/>
        <w:br/>
      </w:r>
      <w:r>
        <w:rPr>
          <w:b/>
          <w:bCs/>
        </w:rPr>
        <w:t>In Strada pochi metri più in là....</w:t>
        <w:br/>
      </w:r>
      <w:r>
        <w:rPr/>
        <w:br/>
      </w:r>
      <w:r>
        <w:rPr>
          <w:color w:val="000080"/>
        </w:rPr>
        <w:t>Renn Stephanov osservava stupito lo strano comportamento delle due donne: Kay che entrava furtiva nel portone di Franco Paoli e Crystal che correva.</w:t>
      </w:r>
    </w:p>
    <w:p>
      <w:pPr>
        <w:pStyle w:val="Normal"/>
        <w:rPr/>
      </w:pPr>
      <w:r>
        <w:rPr>
          <w:color w:val="000080"/>
        </w:rPr>
        <w:t>Un attimo di incertezza e decise quello che avrebbe fatto.</w:t>
        <w:br/>
      </w:r>
      <w:r>
        <w:rPr>
          <w:color w:val="800080"/>
        </w:rPr>
        <w:t xml:space="preserve">Si trovava a circa una trentina di metri da Kathleen Dawson e dall'altra sweeper. Dopo che Kathleen ebbe detto qualcosa, le due si divisero: la prima entrò dentro un palazzo lì vicino, e l'altra corse dietro alla costruzione, sul retro. Sicuramente era successo qualcosa. Il ragazzo si diresse verso l'entrata, per chiedere al suo primo in comando cosa stava succedendo. Intravide da lontano il corpo disteso di una signora, appena dopo l'uscio del palazzo, ed incominciò a capire: probabilmente le due sweepers stavano tendendo un'imboscata a qualcuno. </w:t>
      </w:r>
    </w:p>
    <w:p>
      <w:pPr>
        <w:pStyle w:val="Normal"/>
        <w:rPr>
          <w:color w:val="800080"/>
        </w:rPr>
      </w:pPr>
      <w:r>
        <w:rPr>
          <w:color w:val="800080"/>
        </w:rPr>
        <w:t>Rifletté un attimo... con molte probabilità nessuna delle due  avrebbe avuto bisogno del suo aiuto, ma non poteva restare di certo a guardare. Kathleen Dawson sicuramente se la sarebbe cavata, era l'unica che, anche se parzialmente, Renn conosceva; e poi, era prima in comando per qualche motivo. Si mise allora a correre verso il retro della costruzione; non era a conoscenza delle abilità dell'altra donna e non sapeva se avrebbe o meno necessitato il suo aiuto. L'ultima considerazione, fu che, difficilmente dei ladri, o dei rapitori, sarebbero usciti dal palazzo dall'entrata principale.</w:t>
      </w:r>
    </w:p>
    <w:p>
      <w:pPr>
        <w:pStyle w:val="Normal"/>
        <w:rPr/>
      </w:pPr>
      <w:r>
        <w:rPr>
          <w:color w:val="800080"/>
        </w:rPr>
        <w:t>Quindi,  stava correndo verso il retro del palazzo. Aveva già girato l'angolo e stava andando incontro alla ragazza appostata sulle scale di emergenza</w:t>
      </w:r>
      <w:r>
        <w:rPr/>
        <w:t xml:space="preserve"> </w:t>
      </w:r>
      <w:r>
        <w:rPr>
          <w:color w:val="800080"/>
        </w:rPr>
        <w:t>esterne, quando sentì uno stridio di gomme:</w:t>
      </w:r>
      <w:r>
        <w:rPr/>
        <w:t xml:space="preserve"> </w:t>
      </w:r>
      <w:r>
        <w:rPr>
          <w:color w:val="800080"/>
        </w:rPr>
        <w:t xml:space="preserve">da dietro di lui stava arrivando una macchina ad alta velocità. </w:t>
      </w:r>
    </w:p>
    <w:p>
      <w:pPr>
        <w:pStyle w:val="Normal"/>
        <w:rPr>
          <w:color w:val="800080"/>
        </w:rPr>
      </w:pPr>
      <w:r>
        <w:rPr>
          <w:color w:val="800080"/>
        </w:rPr>
        <w:t>Appena notò che il finestrino scuro del passeggero anteriore si stava abbassando, prese a correre verso la sweeper con tutta la forza che aveva nelle gambe e, stava per urlarle un:</w:t>
      </w:r>
    </w:p>
    <w:p>
      <w:pPr>
        <w:pStyle w:val="Normal"/>
        <w:rPr>
          <w:color w:val="800080"/>
        </w:rPr>
      </w:pPr>
      <w:r>
        <w:rPr>
          <w:color w:val="800080"/>
        </w:rPr>
        <w:t xml:space="preserve">"A terra!!!”- </w:t>
      </w:r>
    </w:p>
    <w:p>
      <w:pPr>
        <w:pStyle w:val="Normal"/>
        <w:rPr>
          <w:color w:val="800080"/>
        </w:rPr>
      </w:pPr>
      <w:r>
        <w:rPr>
          <w:color w:val="800080"/>
        </w:rPr>
        <w:t>Quando si accorse che aveva già estratto la pistola e la stava puntando verso il finestrino ormai per metà abbassato. Il ragazzo, voltato di spalle rispetto alla macchina, non poté fare altro che spostarsi dalla traiettoria della pistola della donna gettandosi a terra nel sottoscala, urlandole un:</w:t>
      </w:r>
    </w:p>
    <w:p>
      <w:pPr>
        <w:pStyle w:val="Normal"/>
        <w:rPr>
          <w:color w:val="800080"/>
        </w:rPr>
      </w:pPr>
      <w:r>
        <w:rPr>
          <w:color w:val="800080"/>
        </w:rPr>
        <w:t>"Non ucciderli!!"</w:t>
        <w:br/>
        <w:t>Contemporaneamente dall'alto della scala metallica si incominciarono a sentire passi che scendevano di corsa. Renn alzò lo sguardo, e da sotto le scale, attraverso le grate dei gradini, vide due uomini, uno dei quali teneva un grande sacco sulle spalle, che si affrettavano a raggiungere il</w:t>
        <w:br/>
        <w:t>livello della strada. Stephanov tirò fuori la pistola, e nel frattempo la ragazza fece partire il colpo dalla sua arma.</w:t>
      </w:r>
    </w:p>
    <w:p>
      <w:pPr>
        <w:pStyle w:val="Normal"/>
        <w:rPr>
          <w:color w:val="800080"/>
        </w:rPr>
      </w:pPr>
      <w:r>
        <w:rPr>
          <w:color w:val="800080"/>
        </w:rPr>
        <w:t>La ragazza fece partire due colpi dalla sua pistola. Il primo entrò dal finestrino anteriore che si stava abbassando, dal quale uscì uno schizzo di sangue; il secondo fu invece indirizzato alla ruota destra posteriore, che bucandosi fece sbandare la macchina verso il muro del palazzo. Dall'alto della scala partirono tre colpi di beretta  indirizzati verso Renn che, nel frattempo, si era appostato nel sottoscala. I due uomini che avevano sparato tornarono dentro al condominio. La sweeper era impegnata a tenere sotto tiro gli elementi della macchina, che or ora, ancora chiusi nell'abitacolo, non sembravano dar segni di vita. Stephanov prese a salire le scale, entrò anche lui nel palazzo e si gettò all'inseguimento dei due tipi con il ragazzo sequestrato.</w:t>
      </w:r>
    </w:p>
    <w:p>
      <w:pPr>
        <w:pStyle w:val="Corpodeltesto3"/>
        <w:rPr/>
      </w:pPr>
      <w:r>
        <w:rPr/>
        <w:t>Franco si svegliò, alzò un attimo la testa. La sua posizione con mani e gambe legate, sopra la spalla di qualcuno non era delle migliori. E nemmeno gli spari a pochi passi non preannunciavano nulla di buono, mentre ormai mancava un piano nelle scale antincendio per arrivare al terreno. Si accorse solo che dei due uomini che lo accompagnavano quello che lo portava in spalla rigirò immediatamente verso l'interno, mentre il secondo estrasse una pistola e lasciò partire tre paio di colpi, per poi scomparire anch'esso all'interno del condominio. Franco rise, ripensando a qualche frangente confuso della sua vita, e ripiombò nel suo sonno indotto.</w:t>
      </w:r>
    </w:p>
    <w:p>
      <w:pPr>
        <w:pStyle w:val="Corpodeltesto3"/>
        <w:rPr/>
      </w:pPr>
      <w:r>
        <w:rPr/>
      </w:r>
    </w:p>
    <w:p>
      <w:pPr>
        <w:pStyle w:val="Corpodeltesto3"/>
        <w:rPr>
          <w:color w:val="008080"/>
        </w:rPr>
      </w:pPr>
      <w:r>
        <w:rPr>
          <w:color w:val="008080"/>
        </w:rPr>
        <w:t>Frattanto, mentre parlava con Stevenson dalla radio impostata sulla frequenza della polizia una voce femminile disse:</w:t>
        <w:br/>
        <w:t>"Codice 214 davanti all'Oriental Blades, sparatoria in corso,una pattuglia si diriga sul posto immediatamente"</w:t>
        <w:br/>
        <w:t xml:space="preserve">Prontamente Stevenson afferrò il microfono e disse </w:t>
      </w:r>
    </w:p>
    <w:p>
      <w:pPr>
        <w:pStyle w:val="Corpodeltesto3"/>
        <w:rPr>
          <w:color w:val="008080"/>
        </w:rPr>
      </w:pPr>
      <w:r>
        <w:rPr>
          <w:color w:val="008080"/>
        </w:rPr>
        <w:t>"Auto 10, detective Stevenson, me ne occupo io"</w:t>
        <w:br/>
        <w:t>Rikimaru scese dalla macchina e si diresse verso il luogo della sparatoria, aveva un'idea di chi vi fosse coinvolto, nel frattempo la macchina del detective si posizionò in mezzo alla strada principale per arrivare sul posto per intercettare eventuali visitatori indesiderati.</w:t>
        <w:br/>
        <w:t>Appena arrivato davanti all'Oriental senti tre spari di pistola arrivare da un palazzo lì vicino e subito si diresse verso l'edificio estraendo dalla fondina la sua amica. Poi iniziò a salire le scale passando per l'entrata principale, se aveva letto bene il curriculum degl'altri probabilmente le vie secondarie erano già coperte.</w:t>
        <w:br/>
        <w:t>Non fece caso al corpo della portinaia, sapeva senza guardare che era svenuta nel gabbiotto.</w:t>
        <w:br/>
        <w:t>Sentì dei passi sopra di lui di due persone che correvano verso il tetto.</w:t>
      </w:r>
    </w:p>
    <w:p>
      <w:pPr>
        <w:pStyle w:val="Corpodeltesto3"/>
        <w:rPr/>
      </w:pPr>
      <w:r>
        <w:rPr/>
        <w:t>Kay era già sul tetto, quando aveva sentito gli spari nel retro aveva dedotto che quella era l'unica via che ormai i furbastri avrebbero ritenuta sicura.</w:t>
      </w:r>
    </w:p>
    <w:p>
      <w:pPr>
        <w:pStyle w:val="Corpodeltesto3"/>
        <w:rPr/>
      </w:pPr>
      <w:r>
        <w:rPr/>
        <w:t>Infatti di li a pochi secondi vide spuntare due figure che trasportavano un sacco di patate, dall'ombra in cui si trovava lanciò verso uno dei due una delle sue lame circolari (scusate non ricordo come si</w:t>
        <w:br/>
        <w:t>chiamano qmq è una di quelle lame circolari dal bordo frastagliato che usano i ninjia) che andò inesorabilmente a recidere di netto il collo del malcapitato. Sbilanciato dall'improvvisa caduta del collega l'altro ceffo lasciò cadere il peso che stava portando e Franco Paoli rotolò malamente sul</w:t>
        <w:br/>
        <w:t>tetto dell'edificio.</w:t>
        <w:br/>
        <w:t>Kay stava per lanciarsi all'attacco del secondo omaccione quando il tetto dell'edificio fu improvvisamente spazzato dal vento prodotto dalle pale di un elicottero, mentre Kay osservava un attimo interdetta la nuova apparizione sul tetto arrivarono i suoi sottoposti.</w:t>
      </w:r>
    </w:p>
    <w:p>
      <w:pPr>
        <w:pStyle w:val="Corpodeltesto3"/>
        <w:rPr>
          <w:color w:val="800080"/>
        </w:rPr>
      </w:pPr>
      <w:r>
        <w:rPr>
          <w:color w:val="800080"/>
        </w:rPr>
        <w:t>Seguendo i due uomini all'interno dell'edificio infatti, Renn prese inizialmente a scendere le scale verso il basso, convinto che volessero uscire dal palazzo; sentì tuttavia lo sbattere di una porta molte rampe più in alto e capii che i malviventi con il corpo del sequestrato avevano deciso di tentare la fuga dal tetto. Invertì allora il senso di corsa, e si diresse verso il tetto dell'alta costruzione. Finiti gli scalini, spalancò la porta metallica e vide un uomo a terra che si agitava per il dolore, tenendosi con una mano la gola sanguinante, il ragazzo sequestrato disteso per terra ancora legato, e il secondo malvivente che stava puntando la pistola verso la sua prima in comando. Ad un tratto l'attenzione di tutti i presenti fu attirata da un rumore di pale di elicottero che, dopo ancora qualche istante si presentò in tutta la sua immensa struttura. Il velivolo, con le pale che continuavano a roteare, rimase fermo in aria all'altezza del tetto, e dall'interno di esso alcuni uomini vestiti in nero incominciarono con degli uzi a sparare ai due sweeper. Renn, estratta la pistola, fece fuoco verso il malvivente ancora in piedi, che adesso cercava di tornare sul corpo il ragazzo sequestrato per condurlo sull'elicottero. L'uomo cadde, colpito ad una gamba. Stephanov approfittò, si caricò l'informatico legato sulle spalle, e lo portò al sicuro all'interno dell'edificio, per poi tornare all'aperto ad affrontare assieme a Kathleen Dawson gli uomini sull'elicottero.</w:t>
      </w:r>
    </w:p>
    <w:p>
      <w:pPr>
        <w:pStyle w:val="Corpodeltesto3"/>
        <w:rPr>
          <w:color w:val="800080"/>
        </w:rPr>
      </w:pPr>
      <w:r>
        <w:rPr>
          <w:color w:val="800080"/>
        </w:rPr>
      </w:r>
    </w:p>
    <w:p>
      <w:pPr>
        <w:pStyle w:val="Corpodeltesto3"/>
        <w:rPr>
          <w:b/>
          <w:b/>
          <w:bCs/>
          <w:color w:val="000000"/>
        </w:rPr>
      </w:pPr>
      <w:r>
        <w:rPr>
          <w:b/>
          <w:bCs/>
          <w:color w:val="000000"/>
        </w:rPr>
        <w:t>Contemporaneamente…</w:t>
      </w:r>
    </w:p>
    <w:p>
      <w:pPr>
        <w:pStyle w:val="Corpodeltesto3"/>
        <w:rPr>
          <w:b/>
          <w:b/>
          <w:bCs/>
          <w:color w:val="800080"/>
        </w:rPr>
      </w:pPr>
      <w:r>
        <w:rPr>
          <w:b/>
          <w:bCs/>
          <w:color w:val="800080"/>
        </w:rPr>
      </w:r>
    </w:p>
    <w:p>
      <w:pPr>
        <w:pStyle w:val="Corpodeltesto3"/>
        <w:rPr>
          <w:color w:val="000000"/>
        </w:rPr>
      </w:pPr>
      <w:r>
        <w:rPr>
          <w:color w:val="000000"/>
        </w:rPr>
        <w:t>Si stava dirigendo nuovamente verso l'Oriental Blades, nonostante fosse ancora presto per l'appuntamento, con l'intenzione di osservare i dintorni, e magari farsi una bella bevuta.</w:t>
        <w:br/>
        <w:t>Arrivato nelle vicinanze attraverso una stradina laterale, dopo aver lasciato la macchina un paio di isolati prima a meditare sul rimettersi o meno in moto, notò subito qualcosa di strano e cioè:</w:t>
        <w:br/>
        <w:t>1) C'era un elicottero che volteggiava attorno ad uno dei palazzi con l'intento di atterrarci sopra,</w:t>
        <w:br/>
        <w:t>2) Dal tetto venivano rumori di spari</w:t>
        <w:br/>
        <w:t>3) C'erano evidenti segni di una sparatoria sulla strada.</w:t>
        <w:br/>
        <w:t>Tutto ciò non poteva che portare ad una conclusione "Hanno iniziato senza di me!" esclamò, arrampicandosi su per le scale antincendio.</w:t>
        <w:br/>
        <w:t>"Non lascerò certo tutto il divertimento a loro!" ringhiò, salendo i gradini a quattro a quattro (vi risparmio la gag su tutto ciò^_^).</w:t>
        <w:br/>
        <w:t>"Ma sopratutto,"  disse ansimando sotto il peso della sua giacca "Perché diavolo i cattivi vanno sempre verso il tetto?" mentre si accingeva a completare l'ultima rampa di scale.</w:t>
        <w:br/>
        <w:t>"Non ho l'invito, ma penso di poter partecipare lo stesso a questa festicciola tra amici vero?" domando, una volta arrivato in cima, gettandosi dietro una ventola di aerazione per evitare i colpi delle uzi dei brutti ceffi.</w:t>
        <w:br/>
        <w:t>Immediatamente estrasse la pistola, una volta osservata meglio la situazione scartò l'idea di cercare di colpire l'elica di stabilizzatrice dell'elicottero, che avrebbe solo messo maggiormente a rischio la loro vita.</w:t>
        <w:br/>
        <w:t>Si concentrò invece sui tipi vestiti di nero che continuavano a sparare verso di loro.</w:t>
      </w:r>
    </w:p>
    <w:p>
      <w:pPr>
        <w:pStyle w:val="Corpodeltesto3"/>
        <w:rPr/>
      </w:pPr>
      <w:r>
        <w:rPr/>
        <w:t>Frattanto, Rikimaru vide Renn entrare nella porta in fondo alle scale, mentre correva estrasse la sua Phyton e arrivò anch'egli all'entrata sul tetto.</w:t>
        <w:br/>
        <w:t>Le scena che vide non era affatto di suo gusto, Renn stava cercando di trasportare un sacco al coperto della rampa delle scale, Marcellus stava facendo la cosa chew gli riusciva meglio, sparare, e Kay era troppo vicina al tiro deg'uomini sull'elicottero.</w:t>
        <w:br/>
        <w:t>Inoltre quelli sembravano decisi a far fuori la ragazza.</w:t>
        <w:br/>
        <w:t>Proprio in quel momento la sua gamba riniziò a dargli qualche dolore, fra se e se pensò "Sempre nel momento poco opportuno", poi iniziò a correre nella direzione di Kay, sparando verso coloro che sporgevano dal poccaporto dell'elicottero, ne centrò uno al petto e questi rotolò all'interno dell'elicottero, poi con grande dolore spiccò un balzo in direzione della prima in comando spostandola da dov'era poco prima che una scarica di uzi marchiasse il luogo dove era stata.</w:t>
        <w:br/>
        <w:t>I due rotolarono vicino a Marcellus, dietro il pezzo in accaio che il bestione aveva scelto come riparo.</w:t>
        <w:br/>
        <w:t>Riki lo guardò "Ciao Marcellus, disturbiamo?"</w:t>
        <w:br/>
        <w:t>Così dicendo cambiò i proiettili alla pistola.</w:t>
      </w:r>
    </w:p>
    <w:p>
      <w:pPr>
        <w:pStyle w:val="Corpodeltesto3"/>
        <w:rPr>
          <w:color w:val="000000"/>
        </w:rPr>
      </w:pPr>
      <w:r>
        <w:rPr>
          <w:color w:val="000000"/>
        </w:rPr>
        <w:t>"Per questa volta anche se non indossate lo smoking potete passare" disse con un sorriso sinistro.</w:t>
        <w:br/>
        <w:t>Con un rapido gesto cambio il caricatore della sua pistola, che come difetto dato il calibro poteva ospitare solo pochi proiettili rispetto ad altre automatiche.</w:t>
        <w:br/>
        <w:t>Dopodiché prese la mira sui cattivoni a bordo degli elicotteri e fece fuoco sul primo.</w:t>
        <w:br/>
        <w:t>Il proiettile lo colpi alla testa, facendolo balzare all'indietro contro l'altra porta con un fiore color sangue al posto della faccia.</w:t>
        <w:br/>
        <w:t>Una delle persone a bordo tentò di chiudere il portello per usarlo come scudo, ma fu inutile. I proiettili della sua pistola potevano sfondare i vetri blindati.</w:t>
        <w:br/>
        <w:t>Fece nuovamente fuoco sull'uomo inquadrato dalla finestrella, ma questa volta il rinculo dell'arma gli fece sbagliare il colpo.</w:t>
        <w:br/>
        <w:t>Leggermente contrariato da questo fatto svuoto il resto del caricatore contro il portello senza arrecare troppi danni visibili.</w:t>
        <w:br/>
        <w:t>L'unica effetto che ottenne fu di far concentrare il fuoco verso la sua postazione, Marcellus con il braccio non impegnato si fece scudo dai proiettili che arrivarono dalle uzi.</w:t>
        <w:br/>
        <w:t>Purtroppo per un caso statisticamente improbabile due proiettili sparati dai brutti ceffi arrivarono nello stesso punto, penetrando il rivestimento in Kevlar.</w:t>
        <w:br/>
        <w:t>"Ahg!" esclamò, mettendosi fuori tiro, mentre il sangue cominciava a colare giù dalla manica.</w:t>
      </w:r>
    </w:p>
    <w:p>
      <w:pPr>
        <w:pStyle w:val="Corpodeltesto3"/>
        <w:rPr>
          <w:color w:val="000080"/>
        </w:rPr>
      </w:pPr>
      <w:r>
        <w:rPr>
          <w:color w:val="000080"/>
        </w:rPr>
        <w:t>Kay guardò Marcellus e fu come se gli leggesse nel pensiero, "Vediamo di prenderne uno vivo se possibile, magari ci potrebbe fornire delle informazioni." Poi rivolse la sua attenzione a Rikimaru</w:t>
      </w:r>
    </w:p>
    <w:p>
      <w:pPr>
        <w:pStyle w:val="Corpodeltesto3"/>
        <w:rPr>
          <w:color w:val="000080"/>
        </w:rPr>
      </w:pPr>
      <w:r>
        <w:rPr>
          <w:color w:val="000080"/>
        </w:rPr>
        <w:t>"Grazie" sfoderando uno dei suoi dolcissimi quanto rari sorrisi "Me ne ricorderò".</w:t>
        <w:br/>
        <w:t>Detto questo rotolò verso il lato opposto del tetto e si preparò ad attaccare l'elicottero con la pistola che aveva preso al nemico morto lì accanto.</w:t>
      </w:r>
    </w:p>
    <w:p>
      <w:pPr>
        <w:pStyle w:val="Corpodeltesto3"/>
        <w:rPr>
          <w:color w:val="800080"/>
        </w:rPr>
      </w:pPr>
      <w:r>
        <w:rPr>
          <w:color w:val="800080"/>
        </w:rPr>
        <w:t>Non appena ebbe portato al riparo il corpo legato del ragazzo, Renn vide arrivare su per le scale due ragazzi. Li guardò meglio e riconobbe in loro due suoi compagni del gruppo di sweepers. Questi gli fecero un cenno e senza fermarsi aprirono la porta per uscire sul tetto. Appoggiato il corpo Stephanov pensò di fare lo stesso. Si diresse verso l'uscita, ma come fece per tirare la maniglia una scarica di proiettili si impiantò sull'uscio, facendo capire al ragazzo che di lì non sarebbe mai uscito. Non poteva stare senza fare niente, fuori i rumori di pallottole che partivano e giungevano a destinazione, si faceva sempre più intenso. Prese una decisione in fretta: corse giù per le scale fino al piano sotto, buttò giù la porta dell'appartamento che si trovava esattamente sotto il tetto, e si diresse verso la terrazza di quel piccolo locale. Una volta fuori si trovò a circa quattro metri dal sotto dell'elicottero che stava librando nell'aria, immobile. Estrasse la beretta e prese a fare fuoco verso il velivolo, sperando di riuscire a trapassare le lamiere.</w:t>
      </w:r>
    </w:p>
    <w:p>
      <w:pPr>
        <w:pStyle w:val="Corpodeltesto3"/>
        <w:rPr>
          <w:color w:val="800080"/>
        </w:rPr>
      </w:pPr>
      <w:r>
        <w:rPr>
          <w:color w:val="800080"/>
        </w:rPr>
      </w:r>
    </w:p>
    <w:p>
      <w:pPr>
        <w:pStyle w:val="Corpodeltesto3"/>
        <w:rPr>
          <w:b/>
          <w:b/>
          <w:bCs/>
          <w:color w:val="000000"/>
        </w:rPr>
      </w:pPr>
      <w:r>
        <w:rPr>
          <w:b/>
          <w:bCs/>
          <w:color w:val="000000"/>
        </w:rPr>
        <w:t>Nel frattempo, ancora sul tetto…</w:t>
      </w:r>
    </w:p>
    <w:p>
      <w:pPr>
        <w:pStyle w:val="Corpodeltesto3"/>
        <w:rPr>
          <w:b/>
          <w:b/>
          <w:bCs/>
          <w:color w:val="000000"/>
        </w:rPr>
      </w:pPr>
      <w:r>
        <w:rPr>
          <w:b/>
          <w:bCs/>
          <w:color w:val="000000"/>
        </w:rPr>
      </w:r>
    </w:p>
    <w:p>
      <w:pPr>
        <w:pStyle w:val="Corpodeltesto3"/>
        <w:rPr>
          <w:color w:val="000080"/>
        </w:rPr>
      </w:pPr>
      <w:r>
        <w:rPr>
          <w:color w:val="000080"/>
        </w:rPr>
        <w:t>Kay era preoccupata per la ferita di Marcellus ed inoltre ormai era veramente furiosa con gli occupanti dell'elicottero, era l'ora di farla finita. Estrasse da una tasca un lungo e sottile cavetto di acciaio che terminava con una pallina estremamente pesante e con movimento rapidissimo lo lanciò. Il filo si srotolò a velocità impressionante ed andò ad attorcigliarsi attorno al rotore delle pale. Il meccanismo si inceppò con rumore sordo e l'elicottero (o quello che ne rimane dopo tutte le</w:t>
        <w:br/>
        <w:t xml:space="preserve">pallottole) ricadde pesantemente sul tetto come una libellula dalle ali spezzate, A quel punto Kay si diresse correndo verso l'elicottero urlando ai suoi compagni </w:t>
      </w:r>
    </w:p>
    <w:p>
      <w:pPr>
        <w:pStyle w:val="Corpodeltesto3"/>
        <w:rPr>
          <w:color w:val="000080"/>
        </w:rPr>
      </w:pPr>
      <w:r>
        <w:rPr>
          <w:color w:val="000080"/>
        </w:rPr>
        <w:t xml:space="preserve">"Presto scappate prima che esploda e portate Paoli all'Oriental Blades" </w:t>
      </w:r>
    </w:p>
    <w:p>
      <w:pPr>
        <w:pStyle w:val="Corpodeltesto3"/>
        <w:rPr>
          <w:color w:val="000080"/>
        </w:rPr>
      </w:pPr>
      <w:r>
        <w:rPr>
          <w:color w:val="000080"/>
        </w:rPr>
        <w:t>Una volta raggiunto l'elicottero raccolse l'unico superstite, molto malconcio in verità, e si lanciò a sua volta a rotta di collo per le scale di emergenza. Aveva sceso giusto due rampe quando lo spostamento d'aria dell'esplosione la fece cadere. A questo punto era penzoloni dalla scala d'emergenza e si trovava a dover decidere se cercare di salvare a tutti i costi il nemico che spenzolava nel vuoto e la stava trascinando giù o lasciarlo andare e mettersi al sicuro. Sperò ardentemente che uno dei suoi compagni fosse ancora nei dintorni e le potesse dare una mano.</w:t>
      </w:r>
    </w:p>
    <w:p>
      <w:pPr>
        <w:pStyle w:val="Corpodeltesto3"/>
        <w:rPr>
          <w:color w:val="800080"/>
        </w:rPr>
      </w:pPr>
      <w:r>
        <w:rPr>
          <w:color w:val="800080"/>
        </w:rPr>
      </w:r>
    </w:p>
    <w:p>
      <w:pPr>
        <w:pStyle w:val="Corpodeltesto3"/>
        <w:rPr>
          <w:color w:val="800080"/>
        </w:rPr>
      </w:pPr>
      <w:r>
        <w:rPr>
          <w:color w:val="800080"/>
        </w:rPr>
        <w:t xml:space="preserve">Le sue pallottole non avevano portato all'effetto desiderato. </w:t>
      </w:r>
    </w:p>
    <w:p>
      <w:pPr>
        <w:pStyle w:val="Corpodeltesto3"/>
        <w:rPr>
          <w:color w:val="800080"/>
        </w:rPr>
      </w:pPr>
      <w:r>
        <w:rPr>
          <w:color w:val="800080"/>
        </w:rPr>
        <w:t>Quando Renn Stephanov si accorse che continuando a perforare le lamiere sotto dell'elicottero non sarebbe andato molto lontano, e stava già pensando a qualche altra soluzione, sentì di colpo il rumore delle pale del velivolo venire sempre meno, fino ad ammutolire; l'elicottero si schiantò con un tonfo assordante sul tetto.</w:t>
      </w:r>
    </w:p>
    <w:p>
      <w:pPr>
        <w:pStyle w:val="Corpodeltesto3"/>
        <w:rPr>
          <w:color w:val="800080"/>
        </w:rPr>
      </w:pPr>
      <w:r>
        <w:rPr>
          <w:color w:val="800080"/>
        </w:rPr>
        <w:t>"Presto scappate prima che esploda"- sentì provenire dal piano di sopra la voce di Kathleen Dawson. Probabilmente se avesse attraversato l'appartamento per raggiungere le scale, per poi scendere, non ce l'avrebbe fatta a mettersi in salvo, e le scale di emergenza erano troppo lontane per tentare un salto. Il primo movimento istintivo fu quello di raggiungere con un balzo il terrazzo di fronte a quello in cui si trovava, che distava ad occhio e croce tre metri. Salì allora sulla ringhiera in un equilibrio precario, saltò senza perdere troppo tempo, e si trovò appeso al parapetto metallico del terrazzo opposto. Riuscì appena in tempo a scavalcare la sbarra metallica, che ci fu la prima esplosione. Lo spostamento d'aria fu estremamente forte, vista la vicinanza, ed il ragazzo sbattè contro la porta di vetro che dava all'appartamento. Sentì poi un altro forte rumore, e rialzandosi vide la scala di emergenza letteralmente spezzata da un'estremità, ed appesa ad essa c'era Dawson, la</w:t>
        <w:br/>
        <w:t>sua prima in comando che con la mano con cui non si teneva alla sbarra metallica, tratteneva uno di quegli uomini che avevano causato quel disastro arrivando con l'elicottero. I due erano a circa un metro e mezzo dal balcone del palazzo di fronte, quello da cui Renn aveva precedentemente saltato. I vetri erano del tutto spaccati, e della ringhiera metallica non rimaneva niente se non qualche pezzo di ferro. Vedendo che la ragazza non sarebbe riuscita a tenere ancora per molto la presa, il ragazzo tornò a saltare da terrazza a terrazza, questa volta senza il problema del parapetto, sperando che il pavimento reggesse.</w:t>
        <w:br/>
        <w:t>”Lo tengo io per le gambe, mollalo pure a me"-disse Stephanov afferrando l'uomo robusto per le gambe senza perdere tempo-"Salta anche tu dopo, se ce la fai"-continuò il ragazzo.</w:t>
      </w:r>
    </w:p>
    <w:p>
      <w:pPr>
        <w:pStyle w:val="Corpodeltesto3"/>
        <w:rPr>
          <w:color w:val="000000"/>
        </w:rPr>
      </w:pPr>
      <w:r>
        <w:rPr>
          <w:color w:val="000000"/>
        </w:rPr>
        <w:t>Marcellus non se lo fece ripetere due volte e si mise a scendere giù per le scalette di emergenza, mentre cercava di arrestare l'emorragia facendo pressione sul braccio.</w:t>
        <w:br/>
        <w:t>Arrivato in fondo alle scale trovò il tempo per usare uno dei lacci della</w:t>
        <w:br/>
        <w:t>scarpa come laccio emostatico.</w:t>
        <w:br/>
        <w:t>"Nulla di grave, sarò a posto appena avrò tappato questa ferita..." disse, rivolto agli altri.</w:t>
      </w:r>
    </w:p>
    <w:p>
      <w:pPr>
        <w:pStyle w:val="Corpodeltesto3"/>
        <w:rPr>
          <w:color w:val="000000"/>
        </w:rPr>
      </w:pPr>
      <w:r>
        <w:rPr>
          <w:color w:val="000000"/>
        </w:rPr>
      </w:r>
    </w:p>
    <w:p>
      <w:pPr>
        <w:pStyle w:val="Corpodeltesto3"/>
        <w:rPr>
          <w:b/>
          <w:b/>
          <w:bCs/>
          <w:color w:val="000000"/>
        </w:rPr>
      </w:pPr>
      <w:r>
        <w:rPr>
          <w:b/>
          <w:bCs/>
          <w:color w:val="000000"/>
        </w:rPr>
        <w:t>Non molto tempo dopo, all’Alfa Beta Gamma…</w:t>
      </w:r>
    </w:p>
    <w:p>
      <w:pPr>
        <w:pStyle w:val="Corpodeltesto3"/>
        <w:rPr>
          <w:b/>
          <w:b/>
          <w:bCs/>
          <w:color w:val="800080"/>
        </w:rPr>
      </w:pPr>
      <w:r>
        <w:rPr>
          <w:b/>
          <w:bCs/>
          <w:color w:val="800080"/>
        </w:rPr>
      </w:r>
    </w:p>
    <w:p>
      <w:pPr>
        <w:pStyle w:val="Corpodeltesto3"/>
        <w:rPr/>
      </w:pPr>
      <w:r>
        <w:rPr/>
        <w:t>Buio. Assoluto. Libertà e incatenamento. Un senso di morte lo attanagliava. Non si accorgeva degli immensi boati ed esplosioni attorno a lui, ne di essere catapultato a destra e a sinistra. Sentiva solo un formicolio. Quel formicolio, forse alla testa, era l'unica cosa che percepiva, e l'unica cosa che ancora lo teneva in vita. Ne era certo. Senza quel formicolio lui non sarebbe esistito. Si chiese se poteva farlo smettere in qualche modo. No. Ci sarebbe stato comunque. Beh, qui era solo. Nessuno poteva farci niente. Si chiese se questa cosa stava durando da molto. Non lo sapeva. La concezione</w:t>
        <w:br/>
        <w:t xml:space="preserve">del tempo era qualcosa di esterno a lui. </w:t>
      </w:r>
    </w:p>
    <w:p>
      <w:pPr>
        <w:pStyle w:val="Corpodeltesto3"/>
        <w:rPr/>
      </w:pPr>
      <w:r>
        <w:rPr/>
        <w:t>Poi sentì qualcosa di tiepido e bagnato sulla fronte. Una sensazione sgradevole. Sentì l'impulso di aprire gli occhi, ma quello che vide furono solo violente immagini offuscate, che gli costrinsero a richiuderli.</w:t>
        <w:br/>
        <w:t>Poté sentire la voce di Kay che lo esortava a bere una tazza di caffè, che probabilmente gli stava porgendo.</w:t>
        <w:br/>
        <w:t>Erano di nuovo all'ABG.</w:t>
      </w:r>
    </w:p>
    <w:p>
      <w:pPr>
        <w:pStyle w:val="Corpodeltesto3"/>
        <w:rPr/>
      </w:pPr>
      <w:r>
        <w:rPr/>
      </w:r>
    </w:p>
    <w:p>
      <w:pPr>
        <w:pStyle w:val="Corpodeltesto3"/>
        <w:rPr>
          <w:color w:val="800080"/>
        </w:rPr>
      </w:pPr>
      <w:r>
        <w:rPr>
          <w:color w:val="800080"/>
        </w:rPr>
        <w:t>L'avevano scampata per un pelo.......o per dirla meglio......loro l'avevano scampata per un pelo. Renn era seduto su un divano, stravolto fisicamente e psicologicamente. Non riusciva a capacitarsi di come non tutti fossero riusciti a salvarsi da quella terribile esplosione. Teneva la testa fra le</w:t>
        <w:br/>
        <w:t>mani, e nel contempo, con lo sguardo osservava gli altri, alcuni seduti, immobili, silenziosi. Quasi volessero rendere onore a Crystal Wargrave, rimasta coinvolta nell'esplosione del palazzo. L'unico suono era quello della voce di Kathleen che si stava prendendo cura del ragazzo che avevano</w:t>
        <w:br/>
        <w:t>liberato.</w:t>
        <w:br/>
        <w:t>Preso dalla stanchezza, Renn Stephanov si distese sul divano e chiuse gli occhi.</w:t>
      </w:r>
    </w:p>
    <w:p>
      <w:pPr>
        <w:pStyle w:val="Corpodeltesto3"/>
        <w:rPr>
          <w:color w:val="800080"/>
        </w:rPr>
      </w:pPr>
      <w:r>
        <w:rPr>
          <w:color w:val="800080"/>
        </w:rPr>
      </w:r>
    </w:p>
    <w:p>
      <w:pPr>
        <w:pStyle w:val="Normal"/>
        <w:rPr>
          <w:color w:val="008000"/>
        </w:rPr>
      </w:pPr>
      <w:r>
        <w:rPr>
          <w:color w:val="008000"/>
        </w:rPr>
      </w:r>
    </w:p>
    <w:p>
      <w:pPr>
        <w:pStyle w:val="Normal"/>
        <w:rPr>
          <w:b/>
          <w:b/>
          <w:bCs/>
          <w:color w:val="008000"/>
        </w:rPr>
      </w:pPr>
      <w:r>
        <w:rPr>
          <w:b/>
          <w:bCs/>
          <w:color w:val="008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Console">
    <w:charset w:val="00"/>
    <w:family w:val="modern"/>
    <w:pitch w:val="default"/>
  </w:font>
  <w:font w:name="Century">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tabs>
        <w:tab w:val="clear" w:pos="708"/>
        <w:tab w:val="center" w:pos="9600" w:leader="none"/>
      </w:tabs>
      <w:jc w:val="center"/>
      <w:outlineLvl w:val="5"/>
    </w:pPr>
    <w:rPr>
      <w:b/>
      <w:bCs/>
      <w:sz w:val="36"/>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outlineLvl w:val="7"/>
    </w:pPr>
    <w:rPr>
      <w:b/>
      <w:bCs/>
      <w:color w:val="FF6600"/>
      <w:sz w:val="22"/>
    </w:rPr>
  </w:style>
  <w:style w:type="paragraph" w:styleId="Heading9">
    <w:name w:val="Heading 9"/>
    <w:basedOn w:val="Normal"/>
    <w:next w:val="Normal"/>
    <w:qFormat/>
    <w:pPr>
      <w:keepNext w:val="true"/>
      <w:numPr>
        <w:ilvl w:val="8"/>
        <w:numId w:val="1"/>
      </w:numPr>
      <w:outlineLvl w:val="8"/>
    </w:pPr>
    <w:rPr>
      <w:b/>
      <w:bCs/>
      <w:color w:val="800080"/>
      <w:sz w:val="22"/>
    </w:rPr>
  </w:style>
  <w:style w:type="character" w:styleId="WW8Num1z0">
    <w:name w:val="WW8Num1z0"/>
    <w:qFormat/>
    <w:rPr>
      <w:rFonts w:ascii="Times New Roman" w:hAnsi="Times New Roman" w:eastAsia="Times New Roman" w:cs="Times New Roman"/>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00800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rpodeltesto2">
    <w:name w:val="Corpo del testo 2"/>
    <w:basedOn w:val="Normal"/>
    <w:qFormat/>
    <w:pPr/>
    <w:rPr>
      <w:color w:val="8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58:00Z</dcterms:created>
  <dc:creator>Mirko Vastola</dc:creator>
  <dc:description/>
  <dc:language>en-US</dc:language>
  <cp:lastModifiedBy>Mirko Vastola</cp:lastModifiedBy>
  <dcterms:modified xsi:type="dcterms:W3CDTF">2002-04-11T12:21:00Z</dcterms:modified>
  <cp:revision>15</cp:revision>
  <dc:subject/>
  <dc:title>Nota : I contributi di ogni giocatore sono stati evidenziati con colori diversi, seguendo la legenda riportata di seguito</dc:title>
</cp:coreProperties>
</file>