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CCFF"/>
        </w:rPr>
      </w:pPr>
      <w:r>
        <w:rPr>
          <w:color w:val="00CCFF"/>
        </w:rPr>
        <w:t>Maggiore Alexandria Adler – Hawk</w:t>
      </w:r>
    </w:p>
    <w:p>
      <w:pPr>
        <w:pStyle w:val="Normal"/>
        <w:jc w:val="both"/>
        <w:rPr>
          <w:color w:val="000080"/>
        </w:rPr>
      </w:pPr>
      <w:r>
        <w:rPr>
          <w:color w:val="000080"/>
        </w:rPr>
        <w:t>Colonnello Jonhatan Spencer – Blade</w:t>
      </w:r>
    </w:p>
    <w:p>
      <w:pPr>
        <w:pStyle w:val="Normal"/>
        <w:jc w:val="both"/>
        <w:rPr>
          <w:color w:val="00FF00"/>
        </w:rPr>
      </w:pPr>
      <w:r>
        <w:rPr>
          <w:color w:val="00FF00"/>
        </w:rPr>
        <w:t>Tenente Colonnello Matt Grifis – Doc</w:t>
      </w:r>
    </w:p>
    <w:p>
      <w:pPr>
        <w:pStyle w:val="Normal"/>
        <w:jc w:val="both"/>
        <w:rPr>
          <w:color w:val="FF0000"/>
        </w:rPr>
      </w:pPr>
      <w:r>
        <w:rPr>
          <w:color w:val="FF0000"/>
        </w:rPr>
        <w:t>Capitano Carl Kenion – Twister</w:t>
      </w:r>
    </w:p>
    <w:p>
      <w:pPr>
        <w:pStyle w:val="Normal"/>
        <w:jc w:val="both"/>
        <w:rPr>
          <w:color w:val="008000"/>
        </w:rPr>
      </w:pPr>
      <w:r>
        <w:rPr>
          <w:color w:val="008000"/>
        </w:rPr>
        <w:t>Capitano McCoy – One Shot</w:t>
      </w:r>
    </w:p>
    <w:p>
      <w:pPr>
        <w:pStyle w:val="Normal"/>
        <w:jc w:val="both"/>
        <w:rPr>
          <w:color w:val="FF0000"/>
        </w:rPr>
      </w:pPr>
      <w:r>
        <w:rPr>
          <w:color w:val="FF0000"/>
        </w:rPr>
      </w:r>
    </w:p>
    <w:p>
      <w:pPr>
        <w:pStyle w:val="Normal"/>
        <w:jc w:val="both"/>
        <w:rPr/>
      </w:pPr>
      <w:r>
        <w:rPr/>
        <w:t>****************************************************************************</w:t>
      </w:r>
    </w:p>
    <w:p>
      <w:pPr>
        <w:pStyle w:val="Normal"/>
        <w:jc w:val="center"/>
        <w:rPr>
          <w:rFonts w:ascii="Stargate" w:hAnsi="Stargate" w:cs="Stargate"/>
          <w:sz w:val="48"/>
          <w:szCs w:val="48"/>
          <w:effect w:val="blinkBackground"/>
        </w:rPr>
      </w:pPr>
      <w:r>
        <w:rPr>
          <w:rFonts w:cs="Stargate" w:ascii="Stargate" w:hAnsi="Stargate"/>
          <w:sz w:val="48"/>
          <w:szCs w:val="48"/>
          <w:effect w:val="blinkBackground"/>
        </w:rPr>
        <w:t>NEL CUORE DEL NEMICO</w:t>
      </w:r>
    </w:p>
    <w:p>
      <w:pPr>
        <w:pStyle w:val="Normal"/>
        <w:jc w:val="both"/>
        <w:rPr>
          <w:rFonts w:ascii="Stargate" w:hAnsi="Stargate" w:cs="Stargate"/>
          <w:sz w:val="48"/>
          <w:szCs w:val="48"/>
          <w:effect w:val="blinkBackground"/>
        </w:rPr>
      </w:pPr>
      <w:r>
        <w:rPr>
          <w:rFonts w:cs="Stargate" w:ascii="Stargate" w:hAnsi="Stargate"/>
          <w:sz w:val="48"/>
          <w:szCs w:val="48"/>
          <w:effect w:val="blinkBackground"/>
        </w:rPr>
      </w:r>
    </w:p>
    <w:p>
      <w:pPr>
        <w:pStyle w:val="Normal"/>
        <w:jc w:val="both"/>
        <w:rPr>
          <w:color w:val="00CCFF"/>
        </w:rPr>
      </w:pPr>
      <w:r>
        <w:rPr>
          <w:color w:val="00CCFF"/>
        </w:rPr>
        <w:t>Monte Cheyenne ore 9.00</w:t>
      </w:r>
    </w:p>
    <w:p>
      <w:pPr>
        <w:pStyle w:val="Normal"/>
        <w:jc w:val="both"/>
        <w:rPr/>
      </w:pPr>
      <w:r>
        <w:rPr>
          <w:color w:val="00CCFF"/>
        </w:rPr>
        <w:t>La stanza era molto semplice nelle sue linee essenziali: un tavolo ovale nero laccato, sei sedie girevoli piuttosto scomode sempre dello stesso tetro colore. Le pareti erano prive di qualsiasi abbellimento. Sul lato nord un armadio a vetri si ergeva in tutta la sua imponenza, toccando il soffitto. Su quello orientato ad est una porta conduceva dallo stretto corridoio illuminato artificialmente alla stanza, dove, entro pochi minuti, una nuova missione avrebbe avuto inizio. Tutta la parete sud era dominata da un’unica finestra coperta da veneziane sottili verde scuro. Intorno al tavolo erano sedute quattro persone, solo due posti non erano ancora stati occupati.</w:t>
      </w:r>
    </w:p>
    <w:p>
      <w:pPr>
        <w:pStyle w:val="Normal"/>
        <w:jc w:val="both"/>
        <w:rPr>
          <w:color w:val="00CCFF"/>
        </w:rPr>
      </w:pPr>
      <w:r>
        <w:rPr>
          <w:color w:val="00CCFF"/>
        </w:rPr>
        <w:t xml:space="preserve">Il Generale Sandecker, un uomo sulla cinquantina, alto circa 1.80, dal fisico ancora possente, con due lunghi baffi neri, scrutava con attenzione la nuova squadra venutasi a formare. Alla sua sinistra sedeva il Capitano Carl Kenion, originario del New England e specializzato in ingegneria aeronautica. Di fronte a “Twister” Kenion sedeva il Tenente Colonnello Matt Grifis, il “Doc”, un uomo alto dagli occhi blu e capelli neri, nato ad Archam, di indole calma e riflessiva. Il suo alter-ego poteva essere considerato il Colonnello Spencer, un ex-agente della CIA, scelto per comandare l’sg-1. La T-shirt nera mostrava l’imponenza del corpo statuario di “Blade”. I suoi occhi di un grigio glaciale erano nascosti dagli occhiali da sole che ancora indossava. Il gigante nero di New York si alzò in piedi, sbatté i pugni sul tavolo e disse infuriato: “Ma è mai possibile che questi uomini di scienza siano sempre in ritardo? Generale, possiamo anche farne a meno! Non ci servono, cominciamo pure senza di lui!”. “Jonhatan si calmi” rispose Sandecker comprensivo. “Aspettiamo ancora una decina di minuti. È un elemento molto valido, ha lavorato alla NASA, e anche alla Scientifica per un anno. I due che avevamo rintracciato prima del Maggiore, si sono rifiutati di lavorare con lei, Colonnello!” concluse con tono scherzoso Thomas. Il dottore ed il capitano trattennero a stento una fragorosa risata, interrotta ancor prima di iniziare dal telefono che squillava. </w:t>
      </w:r>
    </w:p>
    <w:p>
      <w:pPr>
        <w:pStyle w:val="Normal"/>
        <w:jc w:val="both"/>
        <w:rPr>
          <w:color w:val="00CCFF"/>
        </w:rPr>
      </w:pPr>
      <w:r>
        <w:rPr>
          <w:color w:val="00CCFF"/>
        </w:rPr>
        <w:t>“</w:t>
      </w:r>
      <w:r>
        <w:rPr>
          <w:color w:val="00CCFF"/>
        </w:rPr>
        <w:t>Qui Generale Sandecker… mi dica Tenente Colonnello! … è arrivato il Maggiore?... Bene lo faccia entrare.”.</w:t>
      </w:r>
    </w:p>
    <w:p>
      <w:pPr>
        <w:pStyle w:val="Normal"/>
        <w:jc w:val="both"/>
        <w:rPr>
          <w:color w:val="00CCFF"/>
        </w:rPr>
      </w:pPr>
      <w:r>
        <w:rPr>
          <w:color w:val="00CCFF"/>
        </w:rPr>
        <w:t>“</w:t>
      </w:r>
      <w:r>
        <w:rPr>
          <w:color w:val="00CCFF"/>
        </w:rPr>
        <w:t xml:space="preserve">Buone nuove, Generale?” chiese Kenion. </w:t>
      </w:r>
    </w:p>
    <w:p>
      <w:pPr>
        <w:pStyle w:val="Normal"/>
        <w:jc w:val="both"/>
        <w:rPr>
          <w:color w:val="00CCFF"/>
        </w:rPr>
      </w:pPr>
      <w:r>
        <w:rPr>
          <w:color w:val="00CCFF"/>
        </w:rPr>
        <w:t>“</w:t>
      </w:r>
      <w:r>
        <w:rPr>
          <w:color w:val="00CCFF"/>
        </w:rPr>
        <w:t>Certo! Il Maggiore Alex Adler finalmente è arrivato. Sarà scortato dal Tenente Colonnello Riddle.”.</w:t>
      </w:r>
    </w:p>
    <w:p>
      <w:pPr>
        <w:pStyle w:val="Normal"/>
        <w:jc w:val="both"/>
        <w:rPr>
          <w:color w:val="00CCFF"/>
        </w:rPr>
      </w:pPr>
      <w:r>
        <w:rPr>
          <w:color w:val="00CCFF"/>
        </w:rPr>
        <w:t>Dopo due minuti circa la porta si aprì e fecero la loro comparsa due figure. La prima era quella del Tenente Colonnello, l’altra, entrata dopo di lui, quella di una ragazza biondo-castana dagli occhi neri.</w:t>
      </w:r>
    </w:p>
    <w:p>
      <w:pPr>
        <w:pStyle w:val="Normal"/>
        <w:jc w:val="both"/>
        <w:rPr>
          <w:color w:val="00CCFF"/>
        </w:rPr>
      </w:pPr>
      <w:r>
        <w:rPr>
          <w:color w:val="00CCFF"/>
        </w:rPr>
        <w:t>“</w:t>
      </w:r>
      <w:r>
        <w:rPr>
          <w:color w:val="00CCFF"/>
        </w:rPr>
        <w:t>Benny Ray, si è perso il nostro uomo e ci ha portato in cambio la sua amichetta?” chiese in tono scherzoso il dottore ormai stufo di aspettare, imbarazzando però il giovane Riddle.</w:t>
      </w:r>
    </w:p>
    <w:p>
      <w:pPr>
        <w:pStyle w:val="Normal"/>
        <w:jc w:val="both"/>
        <w:rPr>
          <w:color w:val="00CCFF"/>
        </w:rPr>
      </w:pPr>
      <w:r>
        <w:rPr>
          <w:color w:val="00CCFF"/>
        </w:rPr>
        <w:t>“</w:t>
      </w:r>
      <w:r>
        <w:rPr>
          <w:color w:val="00CCFF"/>
        </w:rPr>
        <w:t>No signore, si sbaglia!” rispose prontamente la giovane donna “Maggiore Alexandria Adler a rapporto.”. “Una donna?” fu l’unica parola che pronunciarono all’unisono cercando una risposta negli occhi opalini del Generale.</w:t>
      </w:r>
    </w:p>
    <w:p>
      <w:pPr>
        <w:pStyle w:val="Normal"/>
        <w:jc w:val="both"/>
        <w:rPr>
          <w:color w:val="00CCFF"/>
        </w:rPr>
      </w:pPr>
      <w:r>
        <w:rPr>
          <w:color w:val="00CCFF"/>
        </w:rPr>
        <w:t>Alex nel frattempo si era seduta tra il Generale e il dottore. “Bene possiamo iniziare ora? Qual è la missione top secret?” domandò Matt. “Dovete recuperare una nostra squadra. L’sg-7 ha attraversato lo Stargate 72 ore fa e da 36 non abbiamo più alcuna loro notizia. Il vostro compito è di riportarli a casa sani e salvi.”. Spiegò Sandecker. “Qualche domanda?”. Il silenzio si fece per qualche secondo incombente. “Dobbiamo solo andare a cercare un gruppo di boyscout che si è smarrito nel bosco?” chiese sarcastico Johnatan. “Non si dovrebbero mandare delle signorine, con tutto il rispetto per i presenti, in combattimento Signore!!”. “Purtroppo Colonnello, qui non siamo alla CIA, o alla NASA o nei SEAT, questa missione top-secret da un paio di anni non fruttava alcuna scoperta rilevante. L’unica squadra operativa era la cosiddetta sg-7, vale a dire quella di interesse storico-scientifico, capitanata dal tenente William Frost, poco più che ventitreenne. Eravamo ormai pronti a chiudere i battenti.” Disse con tono serio e grave. “Erano solo cinque ragazzi!”. “Qual era la loro missione Generale?” domandò Alexandria. “La solita routine. Verificare che tutto fosse tranquillo ed eventualmente portare aiuto agli abitanti. L’ultimo rapporto indica un suono provenire dal sottosuolo della città. Alla squadra era stato severamente proibito di recarvisi, ma molto probabilmente la loro curiosità gli ha impedito di ascoltare gli ordini che erano stati loro impartiti. Altro?”. “No, signore!” “Bene, potrete chiedere tutto quello che vi serve a Paul Johnson, il tecnico della nostra base. Partirete fra due ore, preparatevi!” concluse Sandecker lasciando la stanza. I quattro membri della squadra si guardarono, poi si alzarono ed andarono chi a cercare informazioni su quella piccola squadra dispersa, chi a controllare le armi.</w:t>
      </w:r>
    </w:p>
    <w:p>
      <w:pPr>
        <w:pStyle w:val="Normal"/>
        <w:jc w:val="both"/>
        <w:rPr>
          <w:color w:val="00FF00"/>
        </w:rPr>
      </w:pPr>
      <w:r>
        <w:rPr>
          <w:color w:val="00FF00"/>
        </w:rPr>
      </w:r>
    </w:p>
    <w:p>
      <w:pPr>
        <w:pStyle w:val="Normal"/>
        <w:jc w:val="both"/>
        <w:rPr>
          <w:color w:val="00FF00"/>
        </w:rPr>
      </w:pPr>
      <w:r>
        <w:rPr>
          <w:color w:val="00FF00"/>
        </w:rPr>
        <w:t xml:space="preserve">Doc si alzò e osservò maliziosamente Alexandria. Lei subito: "Signore, capisco che sia dottore ma non mi sembra il caso che mi faccia delle radiografie con lo sguardo.....conosco la sua fama di </w:t>
        <w:br/>
        <w:t xml:space="preserve">donnaiolo" e sorridendo si allontanò. "Donna stupenda" pensò mentre si dirigeva dal tecnico della base. Trovò subito il tecnico Johnson cui chiese informazioni sulla squadra sg-7 e sulla loro Missione. Non riuscì a scoprire nulla di interessante, solo che era una squadra di ragazzini e che a suo modesto avviso era stato un azzardo a mandarli nello stargate, anche se per una semplice missione esplorativa di controllo..."Quei ragazzini puzzavano ancora di latte e accademia, il </w:t>
        <w:br/>
        <w:t>generale doveva essere più cauto nello scegliere i pezzi della squadra sg-7" La missione prevedeva solo un'esplorazione del territorio su un pianeta inospitale. I pensieri di Matt erano rivolti al nuovo mondo che stava per scoprire ed alla causa della sua convocazione: la causa della scomparsa poteva essere tranquillamente un fenomeno geologico oppure c'era qualcosa di più sotto? E come mai se lo Stargate doveva chiudere i battenti avevano riunito una squadra di quel tipo, capitanata dal Colonnello Spencer, tipo rude ma un buon soldato con molta esperienza, come del resto tutta la squadra....troppe cose non tornavano...."Sicuramente troverò qualche risposta dopo aver varcato lo Stargate..." e si accinse a controllare le sue armi per essere pronto alla partenza.</w:t>
      </w:r>
    </w:p>
    <w:p>
      <w:pPr>
        <w:pStyle w:val="Normal"/>
        <w:jc w:val="both"/>
        <w:rPr>
          <w:color w:val="00FF00"/>
        </w:rPr>
      </w:pPr>
      <w:r>
        <w:rPr>
          <w:color w:val="00FF00"/>
        </w:rPr>
      </w:r>
    </w:p>
    <w:p>
      <w:pPr>
        <w:pStyle w:val="Normal"/>
        <w:jc w:val="both"/>
        <w:rPr/>
      </w:pPr>
      <w:r>
        <w:rPr>
          <w:color w:val="FF0000"/>
        </w:rPr>
        <w:t>Twister lasciò la sala e iniziò a girovagare per la base immerso nel groviglio dei propri pensieri. Continuava a chiedersi che cosa diavolo ci facesse lui lì, dal momento che tutti i rapporti (o meglio: tutti i rapporti che non fossero classificati) indicavano sui pianeti visitati civiltà molto</w:t>
        <w:br/>
        <w:t>arretrate dal punto di vista tecnologico rispetto a quella terrestre. "Poco probabile che ci sia qualche macchina in grado di volare, ma chissà, magari troverò un bel disco volante pieno di omini verdi" mormorò ironicamente. Non c'era niente da fare: più ci pensava e più si convinceva che la causa della sua assegnazione a quella squadra era direttamente collegata al suo ultimo colloquio col generale Villers. "Forse non era il caso di chiamarlo 'stupido pezzo d'asino', ma questi</w:t>
        <w:br/>
        <w:t>generali non hanno proprio il senso dell'umorismo...". Sorrise ricordando l'espressione che comparve sul volto del suo superiore una volta udita quella frase: era letteralmente sull'orlo del colpo apoplettico. Bene, ormai era lì e doveva cercare di rendersi utile, quindi si diresse a passo svelto a controllare il proprio equipaggiamento. Allo scadere delle due ore era pronto ad affrontare lo Stargate.</w:t>
      </w:r>
    </w:p>
    <w:p>
      <w:pPr>
        <w:pStyle w:val="Normal"/>
        <w:jc w:val="both"/>
        <w:rPr>
          <w:color w:val="00CCFF"/>
        </w:rPr>
      </w:pPr>
      <w:r>
        <w:rPr>
          <w:color w:val="00CCFF"/>
        </w:rPr>
      </w:r>
    </w:p>
    <w:p>
      <w:pPr>
        <w:pStyle w:val="Normal"/>
        <w:jc w:val="both"/>
        <w:rPr/>
      </w:pPr>
      <w:r>
        <w:rPr>
          <w:color w:val="333399"/>
        </w:rPr>
        <w:t xml:space="preserve">Dopo la riunione con il generale Sandecker,"Blade" si diresse direttamente in armeria. Dopo aver indossato la G8 wesp jacket e l'omega tactical vest, dopo aver caricato il p90 e essersi impossessato di vari caricatori di scorta, prese la pistola di ordinanza la sua five seven, due granate, ed infine raccolse la sua arma personale:l'm4con M203. Fatto questo si avviò verso lo stargate. </w:t>
      </w:r>
    </w:p>
    <w:p>
      <w:pPr>
        <w:pStyle w:val="Normal"/>
        <w:jc w:val="both"/>
        <w:rPr>
          <w:color w:val="333399"/>
        </w:rPr>
      </w:pPr>
      <w:r>
        <w:rPr>
          <w:color w:val="333399"/>
        </w:rPr>
      </w:r>
    </w:p>
    <w:p>
      <w:pPr>
        <w:pStyle w:val="Normal"/>
        <w:rPr>
          <w:color w:val="00CCFF"/>
        </w:rPr>
      </w:pPr>
      <w:r>
        <w:rPr>
          <w:color w:val="00CCFF"/>
        </w:rPr>
        <w:t>"Ma che tipo!" pensò Alexandria scrutando il dottore. Matt Grifis, le sembrava un nome familiare, possibile che l'avesse visto da qualche parte? Molto probabilmente si erano scontrati in qualche corridoio della NASA, ma non riusciva a ipotizzare nient'altro. "Alex hai una missione da compiere" si disse, "non hai un minuto da perdere!" Per prima cosa si recò dalla dottoressa Shandris O'Connor, che le fornì le schede dei 5 membri del sg-7.</w:t>
        <w:br/>
        <w:br/>
      </w:r>
    </w:p>
    <w:p>
      <w:pPr>
        <w:pStyle w:val="Normal"/>
        <w:numPr>
          <w:ilvl w:val="0"/>
          <w:numId w:val="1"/>
        </w:numPr>
        <w:rPr/>
      </w:pPr>
      <w:r>
        <w:rPr>
          <w:color w:val="00CCFF"/>
        </w:rPr>
        <w:t>Kyotaka Terry - Vive a Los Angeles, il padre è giapponese, aveva un ristorante, la madre australiana, è una giornalista. Terry ha i tratti somatici orientali, ma i suoi occhi sono di un insolito azzurro; alta circa 1.63. Età:22 anni</w:t>
      </w:r>
    </w:p>
    <w:p>
      <w:pPr>
        <w:pStyle w:val="Normal"/>
        <w:numPr>
          <w:ilvl w:val="0"/>
          <w:numId w:val="1"/>
        </w:numPr>
        <w:rPr>
          <w:color w:val="00CCFF"/>
        </w:rPr>
      </w:pPr>
      <w:r>
        <w:rPr>
          <w:color w:val="00CCFF"/>
        </w:rPr>
        <w:t>Gladstone Valery - Di San Francisco, è orfana di madre, mentre il padre è un poliziotto. Capelli ed occhi neri, alta circa 1.70. Età: 22 anni</w:t>
      </w:r>
    </w:p>
    <w:p>
      <w:pPr>
        <w:pStyle w:val="Normal"/>
        <w:numPr>
          <w:ilvl w:val="0"/>
          <w:numId w:val="1"/>
        </w:numPr>
        <w:rPr>
          <w:color w:val="00CCFF"/>
        </w:rPr>
      </w:pPr>
      <w:r>
        <w:rPr>
          <w:color w:val="00CCFF"/>
        </w:rPr>
        <w:t>Poniatowski Michail - Nato a Mosca, è scappato di casa all'età di 15 anni. Da 5 anni vive a casa di William Frost con James Castlereagh a Miami. Alto 1.90, occhi verdi e capelli biondi, tratti tipici russi. Età: 23 anni</w:t>
      </w:r>
    </w:p>
    <w:p>
      <w:pPr>
        <w:pStyle w:val="Normal"/>
        <w:numPr>
          <w:ilvl w:val="0"/>
          <w:numId w:val="1"/>
        </w:numPr>
        <w:rPr>
          <w:color w:val="00CCFF"/>
        </w:rPr>
      </w:pPr>
      <w:r>
        <w:rPr>
          <w:color w:val="00CCFF"/>
        </w:rPr>
        <w:t>James Castlereagh - Di Miami, è andato a vivere con William dall'età di 16 anni, hanno frequentato sempre la scuola assieme, compresa l'accademia aeronautica. Ha occhi blu e capelli neri, alto 1.87, non va molto d'accordo con Michail. Età: 25 anni.</w:t>
      </w:r>
    </w:p>
    <w:p>
      <w:pPr>
        <w:pStyle w:val="Normal"/>
        <w:numPr>
          <w:ilvl w:val="0"/>
          <w:numId w:val="1"/>
        </w:numPr>
        <w:tabs>
          <w:tab w:val="clear" w:pos="708"/>
          <w:tab w:val="left" w:pos="360" w:leader="none"/>
        </w:tabs>
        <w:rPr>
          <w:color w:val="00CCFF"/>
        </w:rPr>
      </w:pPr>
      <w:r>
        <w:rPr>
          <w:color w:val="00CCFF"/>
        </w:rPr>
        <w:t>William Frost - Di Miami, suo padre è senatore, la madre insegnante di musica in un liceo. Per i suoi 16 anni il padre gli regala una casa, in cui va a vivere con l'amico. Intraprende l'accademia, e riesce a scoprire il progetto Stargate, a cui chiede di venire assegnato.         Occhi neri, capelli biondi, alto 1.78. Età: 25 anni.</w:t>
        <w:br/>
      </w:r>
    </w:p>
    <w:p>
      <w:pPr>
        <w:pStyle w:val="Normal"/>
        <w:rPr>
          <w:color w:val="00CCFF"/>
        </w:rPr>
      </w:pPr>
      <w:r>
        <w:rPr>
          <w:color w:val="00CCFF"/>
        </w:rPr>
        <w:t>Ore 10.20</w:t>
      </w:r>
    </w:p>
    <w:p>
      <w:pPr>
        <w:pStyle w:val="Normal"/>
        <w:jc w:val="both"/>
        <w:rPr>
          <w:color w:val="00CCFF"/>
        </w:rPr>
      </w:pPr>
      <w:r>
        <w:rPr>
          <w:color w:val="00CCFF"/>
        </w:rPr>
        <w:t>Mentre stava leggendo le schede della squadra dispersa, il tenente Johnson la fermò nel corridoio. "Maggiore! Si fermi, per favore. Dovrebbe consegnare le coordinate per Abydos e quelle per il ritorno, oltre a queste informazioni sul luogo e sugli abitanti al Colonnello. Pur farlo per me?</w:t>
        <w:br/>
        <w:t>Gliene sarei molto grato." "Certamente tenente. Non si preoccupi comunque del Colonnello Spencer, è una brava persona, non farebbe male neppure ad una mosca se non ci fosse un motivo più che valido. Inoltre la consegna di notizie utili per la missione non possono che fargli piacere!" disse sorridendo la fisica. "Se lo dice lei signore" concluse Paul consegnando il fascicolo nelle mani della donna, ritornando alla sua postazione. Mentre si recava dal Colonnello, lungo il corridoio fece il suo secondo incontro, un giovanotto alto 1.90 circa, di circa 25-28 anni, dagli occhi neri e capelli castani. Sempre con la testa china, mentre sfogliava quel materiale appena fornitole, una voce la richiamò. "Lei è il Maggiore Adler?" chiese quella voce insolitamente giovane. "Si.", poi alzato il capo, "Lei è...?" "Capitano Thomas "One Shot" McCoy! Ai suoi ordini!" "Ai miei ordini?" chiese perplessa la donna. "Che ci fa lei qui?" "Sono stato affidato all'sg-1 come tiratore scelto, signore." "O santo cielo! E a che ci serve un cecchino? Dobbiamo solo recuperare una squadra che si è persa nelle fogne di una città!" esclamò stupita alla risposta di Thomas. "Non lo so Signore! Questo è quello che mi hanno ordinato. Dovevo venire qui e unirmi alla squadra sg-1 entro le 11.00."</w:t>
        <w:br/>
        <w:t>"D'accordo capitano, mi segua. Mi stavo giusto recando dal Colonnello!". "Agli ordini!" I due si avviarono lungo il corridoio fino a giungere all'armeria dove "Blade" si sarebbe dovuto trovare.</w:t>
      </w:r>
    </w:p>
    <w:p>
      <w:pPr>
        <w:pStyle w:val="Normal"/>
        <w:rPr>
          <w:color w:val="00CCFF"/>
        </w:rPr>
      </w:pPr>
      <w:r>
        <w:rPr>
          <w:color w:val="00CCFF"/>
        </w:rPr>
        <w:t>Ma non fu così.</w:t>
        <w:br/>
        <w:t>Ore 10.45</w:t>
      </w:r>
    </w:p>
    <w:p>
      <w:pPr>
        <w:pStyle w:val="Normal"/>
        <w:jc w:val="both"/>
        <w:rPr/>
      </w:pPr>
      <w:r>
        <w:rPr>
          <w:color w:val="00CCFF"/>
        </w:rPr>
        <w:t>La porta dell'armeria si aprì, c'era solo il tenente colonnello Riddle che controllava le armi. "Salve Tenente Colonnello!" "Maggiore!" rispose Benny Ray sempre voltato di spalle ad osservare un</w:t>
        <w:br/>
        <w:t>Minimi."Sa dove posso trovare il Colonnello Spencer?" "Era qui fino ad un momento fa." Poi si voltò "e lei non è ancora pronta?" "Sono andata a caccia di notizie!" mostrando le cartelle che teneva in mano, la donna disse sorridendo "Ci metterò soltanto un minuto!". Indossò quindi la G8 Wesp Racket con sopra l'Omega tactical Vest. Riddle le porse il ricetrasmettitore, il minimi e il C4, "Questo potrà sempre servirle se succedesse qualcosa. Che ne dice di portarsi anche l'M9?" "Cosa vuole che succeda!" Il tenente colonnello la fissò. "D'accordo, d'accordo, mi porto anche la Beretta 92F, oltre alla mia fidata Glock 34, che terrò nascosta. Va bene così?" ironizzò la tedesca. "A proposito, è la sua guardia del corpo?" domandò il comandante delle forze a terra indicando Thomas. "Come scusi? Ah no, no. Le presento il capitano McCoy, il cecchino che ci è stato mandato dalle alte sfere!" e poi sottovoce "Non mi stupirei se l'avessero mandato a controllare il colonnello."Benny Ray scoppiò in una fragorosa risata, "Non dirà mica sul serio!?!"Alexandria lo fissò semplicemente con uno sguardo che trasmetteva molto più delle parole. Nel frattempo Thomas stava guardando estasiato lo Zat'nik'atel."Non lo tocchi!" ordinò Riddle, strappandoglielo di mano e consegnandogli il corpetto, la giacca e il ricetrasmettitore.</w:t>
      </w:r>
    </w:p>
    <w:p>
      <w:pPr>
        <w:pStyle w:val="Normal"/>
        <w:rPr>
          <w:color w:val="008000"/>
        </w:rPr>
      </w:pPr>
      <w:r>
        <w:rPr>
          <w:color w:val="008000"/>
        </w:rPr>
        <w:t>Ore 10.45</w:t>
      </w:r>
    </w:p>
    <w:p>
      <w:pPr>
        <w:pStyle w:val="Normal"/>
        <w:jc w:val="both"/>
        <w:rPr>
          <w:color w:val="008000"/>
        </w:rPr>
      </w:pPr>
      <w:r>
        <w:rPr>
          <w:color w:val="008000"/>
        </w:rPr>
        <w:t xml:space="preserve">McCoy ripose delicatamente ma senza particolari rimpianti lo Zat'nik'atel nel suo alloggiamento. Appena messo piede in armeria il suo occhio allenato a fotografare l’ambiente circostante nel minor </w:t>
        <w:br/>
        <w:t xml:space="preserve">tempo possibile si era subito accorto di due cose: l’insolita linea dello Zat’nik’atel ammiccante nell’angolo e la mancanza della sua arma…Il suo fedele L-115A . Il fucile di precisione gli era stato sottratto da uno zelante tecnico del progetto Stargate, per installarci un “mirino telescopico tattico” di nuova generazione, con la promessa di restituirlo in tempo per la partenza. Ma ancora non c’era…Guardò l’orologio…mancavano 10 minuti…”Speriamo – pensò – un cecchino senza </w:t>
        <w:br/>
        <w:t>fucile è come un gallo senza cresta…”. Odiava ammetterlo ma a preoccuparlo non era il ritardo del tecnico quanto il fatto che qualcuno avesse maneggiato, ispezionato e smontato il SUO fucile…</w:t>
        <w:br/>
        <w:t xml:space="preserve">Essendo un nuovo arrivato non voleva certo presentarsi come un rissoso insubordinato, ma quando quel buffo e impacciato nanetto in camice bianco gli si era piazzato davanti sventolando l’autorizzazione a modificare l’ottica del suo fucile, la prima tentazione era stata di mandarlo al diavolo…ma la vita gli aveva insegnato ad eseguire gli ordini, per quanto sgradevoli; così aveva ingoiato a malincuore e si era separato dalla sua preziosa quanto pesante borsa. Il perentorio </w:t>
        <w:br/>
        <w:t xml:space="preserve">intervento di Riddle lo aveva distolto dai suoi pensieri e proiettato ai suoi compiti con la forza di una cannonata. In silenzio prese ed indossò corpetto, giacca e ricetrasmettitore. Aveva indossato varie divise, per lo più mimetiche. La mimetica notturna era di gran lunga la sua preferita: comoda e leggera, rendeva il cecchino un micidiale fantasma nell’oscurità. Questa dell’SG veniva subito dopo. Vi ci sentì subito a suo agio e, rivoltosi con un largo sorriso al Maggiore chiese “Come sto?”. “Un incanto – ironizzò lei – ora mi spiace sottrarla alla passerella, ma farebbe meglio a scegliere il suo equipaggiamento”. La voce e gli occhi penetranti, intelligenti. McCoy sostenne il suo sguardo, cercando di leggervi più informazioni possibili su quella donna. “Ricevuto”Scandì piano e, direttosi alle rastrelliere, raccolse senza esitazioni una Fiveseven e del C4.“Giovanotto crede di andare ad una cena di ex-liceali?” L’ironia nella voce di Riddle accompagnava un’occhiata perplessa. “Signore” rispose tranquillamente Thomas “ La…” Dal corridoio irruppe precipitosamente un soldato che accennò un imbarazzato saluto al suo superiore. “Come stavo dicendole, signore, la mia arma non è tra queste…è arrivata giusto adesso.” Un sorriso tagliente comparve sul suo volto mentre apriva la borsa facendone sbucare la lucida e fredda canna del suo fucile. La nuova ottica era </w:t>
        <w:br/>
        <w:t xml:space="preserve">leggermente più grande e pesante; la forma affusolata ed essenziale del mirino classico aveva lasciato spazio ad una linea high-tech più tozza e massiccia. Un sottile filo lo collegava al calcio del fucile, dove era stato installato un alloggiamento per batterie a celle di combustibile.“Infrarosso ed altre diavolerie da mezzo chilo in più”. L’idea non lo faceva impazzire…a prescindere dal peso aggiuntivo, le azioni notturne non si addicono a semplici operazioni di recupero…ma in fondo sapeva meglio di tutti che se era stato tirato giù dal letto e spedito tramite aereo CIA alla SG-1 per una missione organizzata in fretta e furia, al di là dello Stargate difficilmente avrebbero trovato un rave party organizzato da euforici tossici locali. Strinse inconsapevolmente la busta che teneva in tasca. “Top Secret…da aprire in caso di situazione ostile” ricordò “Ordini in caso di guai…”. Non </w:t>
        <w:br/>
        <w:t xml:space="preserve">si fece troppe domande. Era abituato a prendere ed eseguire ordini, anche se questo spesso comportava svolgere il lavoro sporco. Non tutti riescono a reggere la tensione di avere gli occhi di </w:t>
        <w:br/>
        <w:t xml:space="preserve">un uomo nel proprio mirino, la sua vita legata alla pressione dell’indice sul freddo grilletto, e di dover aspettare così, per minuti interi, l’ordine di far fuoco o meno. Lui era uno di quelli che </w:t>
        <w:br/>
        <w:t xml:space="preserve">lo faceva meglio, e ci riusciva svuotando la mente da sentimenti e compassione, focalizzandosi sullo scopo ultimo della missione. Ciò nonostante non era uno di quei soldati che freme dalla voglia di scaricare interi caricatori sui nemici, anzi…Aveva già i suoi morti sulle spalle e quando ci ripensava non si sentiva un uomo migliore. Non aveva vergogna nel desiderare che quella missione si dimostrasse una banale azione di recupero, senza complicazioni. “Andiamo, troviamo la sg-7 e </w:t>
        <w:br/>
        <w:t>torniamo a casa il prima possibile…”. Fino a poco meno di un mese prima avrebbe dato dell’ubriaco a chi gli avesse raccontato di quella base e di quel progetto, ora si apprestava al suo primo “viaggio”… era teso. “Bell’arma” borbottò Riddle rapendolo ai suoi pensieri “Ma ora muoversi ! Avete una missione o sbaglio ?” Poi voltandosi verso la bionda scienziata aggiunse in tono più serio “Fate attenzione Maggiore…fate attenzione”, “Ho ben due pistole, non ricorda ?” Sorrise e, voltandosi verso McCoy aggiunse“Andiamo Capitano”. Annuendo McCoy seguì la donna, chiudendosi la porta dell’armeria alle spalle assieme alle sue preoccupazioni.</w:t>
      </w:r>
    </w:p>
    <w:p>
      <w:pPr>
        <w:pStyle w:val="Normal"/>
        <w:jc w:val="both"/>
        <w:rPr>
          <w:color w:val="008000"/>
        </w:rPr>
      </w:pPr>
      <w:r>
        <w:rPr>
          <w:color w:val="008000"/>
        </w:rPr>
      </w:r>
    </w:p>
    <w:p>
      <w:pPr>
        <w:pStyle w:val="Normal"/>
        <w:jc w:val="both"/>
        <w:rPr>
          <w:color w:val="000080"/>
        </w:rPr>
      </w:pPr>
      <w:r>
        <w:rPr>
          <w:color w:val="000080"/>
        </w:rPr>
        <w:t>Il capitano McCoy e il maggiore Adler arrivarono alle 10.55 davanti allo Stargate; l’iride era ancora chiusa, ma già la squadra era pronta per partire. A tutti venne consegnato il GDO, l’apparecchiatura per la trasmissione del codice che ne consente il riconoscimento al comando SG per l’apertura dell’iride, da indossare sull’avambraccio. Appena la squadra fu pronta il Colonnello Spencer diede l’ordine di iniziare a digitare le coordinate per Abydos. Appena si aprì Blade, One shot e Twister si diressero per primi dentro lo stargate senza ascoltare le avvertenze del Doc mentre Hawk ebbe un po’ di paura ma poi insieme al dottore passò lo stargate. Tutti lo oltrepassarono e l’iride venne chiusa.</w:t>
      </w:r>
    </w:p>
    <w:p>
      <w:pPr>
        <w:pStyle w:val="Normal"/>
        <w:jc w:val="both"/>
        <w:rPr>
          <w:color w:val="000080"/>
        </w:rPr>
      </w:pPr>
      <w:r>
        <w:rPr>
          <w:color w:val="000080"/>
        </w:rPr>
        <w:t>Ore 11.03</w:t>
      </w:r>
    </w:p>
    <w:p>
      <w:pPr>
        <w:pStyle w:val="Normal"/>
        <w:jc w:val="both"/>
        <w:rPr>
          <w:color w:val="000080"/>
        </w:rPr>
      </w:pPr>
      <w:r>
        <w:rPr>
          <w:color w:val="000080"/>
        </w:rPr>
        <w:t>Giunti ad Abydos, il gruppo, dopo aver osservato attentamente il luogo in cui erano arrivati, decise di dirigersi verso la città più vicina. Il clima era desertico, il sole, alto nel cielo, riscaldava la sabbia fine; il loro abbigliamento era inadeguato per una tale ora, così rimasti con la T-shirt nera, sperarono di non perdersi fra le dune del deserto. Dopo circa 3 ore raggiunsero l’accampamento dove era a capo il vecchio Kasuf. I membri del sg-1 vennero condotti all’interno delle mura, scortati dalle guardie che avevano più l’aria di ladroni, davanti al loro capo. Durante il tragitto non incontrarono anima viva, quei pochi abitanti che si trovavano lungo la strada, al loro passaggio si nascondevano, evitando di guardare e di essere guardati dagli ospiti. “Che strano!” pensò il Colonnello “ non è la prima volta che vedono dei terrestri varcare lo Stargate!” ma non gli diede</w:t>
        <w:br/>
        <w:t>particolarmente peso. Anche nelle menti degli altri componenti le stesse domande affioravano per poi affondare nuovamente. Il tempo, dalle porte del villaggio alla residenza di Kasuf, sembrò durare in eterno, poi finalmente una delle due guardie intimò di fermarsi ed entrò nella tenda.</w:t>
        <w:br/>
        <w:t>Ore 14.39 all’interno della tenda del capo Abydoniano</w:t>
      </w:r>
    </w:p>
    <w:p>
      <w:pPr>
        <w:pStyle w:val="Normal"/>
        <w:jc w:val="both"/>
        <w:rPr>
          <w:color w:val="000080"/>
        </w:rPr>
      </w:pPr>
      <w:r>
        <w:rPr>
          <w:color w:val="000080"/>
        </w:rPr>
        <w:t>“</w:t>
      </w:r>
      <w:r>
        <w:rPr>
          <w:color w:val="000080"/>
        </w:rPr>
        <w:t>Kasuf sono arrivati degli altri stranieri, proprio come avevi previsto, cosa facciamo?” chiese la guardia. “Falli entrare. Devono sapere tutto quello che noi sappiamo, a loro spetterà poi la decisione finale!” rispose una voce stanca. “Ma… Kasuf…” “Niente ma, così ho deciso, falli entrare”</w:t>
        <w:br/>
        <w:t>La guardia uscì per condurre i “prigionieri” all’interno della tenda, il vecchio abbandonato su una sedia, si torceva le mani, augurandosi di fare la cosa giusta.</w:t>
      </w:r>
    </w:p>
    <w:p>
      <w:pPr>
        <w:pStyle w:val="Normal"/>
        <w:jc w:val="both"/>
        <w:rPr>
          <w:color w:val="000080"/>
        </w:rPr>
      </w:pPr>
      <w:r>
        <w:rPr>
          <w:color w:val="000080"/>
        </w:rPr>
        <w:t>Ore 14.51</w:t>
      </w:r>
    </w:p>
    <w:p>
      <w:pPr>
        <w:pStyle w:val="Normal"/>
        <w:jc w:val="both"/>
        <w:rPr>
          <w:color w:val="000080"/>
        </w:rPr>
      </w:pPr>
      <w:r>
        <w:rPr>
          <w:color w:val="000080"/>
        </w:rPr>
        <w:t>I membri del sg-1 erano entrati nella tenda e il leader di Abydos aveva richiesto di essere lasciato da solo con i cinque componenti. Il silenzio però regnava sovrano creando un’atmosfera quasi irreale, se non per gli sguardi che trafiggevano tutta la stanza. Il silenzio venne rotto dal</w:t>
        <w:br/>
        <w:t>dottore, che prese in mano provvidenzialmente la situazione. “Kasuf, siamo la nuova squadra sg-1 che è stata formata per ricercare i nostri compagni. Io sono il tenente colonnello Matt Grifis” Disse Grifis. “E’ lei il comandante qui?” domandò l’anziano. “Veramente sono io!” rispose prontamente</w:t>
        <w:br/>
        <w:t>“Blade”, “Colonnello Jonhatan Spencer. Ed ora ci dica cosa sa sulla squadra dispersa.” Ordinò. “Nulla” rispose con fermezza. Il newyorkese iniziava a spazientirsi. “Sa qualcosa su una musica proveniente dal sottosuolo?” domandò Alex. “Si la stessa musica che sentiamo ormai da circa un mese.” Rispose “E lei che ruolo ricoprirebbe?” “Maggiore Alexandria Adler, sono una scienziata. Quindi da quello che ci riferisce questo suono lo sentite da circa 720 ore.” “Signore, perdoni se la</w:t>
        <w:br/>
        <w:t>contraddico, ma il suo calcolo è errato. Le ore sono 1080, perché su questo pianeta un giorno dura circa 36 ore terrestri.” Specificò Thomas. Tutta la squadra si voltò verso di lui, compreso l’anziano. “il capitano Thomas McCoy e il capitano Carl Kenion” specificò il dottore indicando i due</w:t>
        <w:br/>
        <w:t>giovani uomini alle loro spalle. “La musica” continuò l’anziano “si comincia ad udire verso la 21esima ora e continua per circa 6 ore ininterrottamente. Poi non la sentiamo più per</w:t>
        <w:br/>
        <w:t>tutto il giorno.” “E cosa le ha detto l’ sg-7?” chiese Kenion, che fino a quel momento era</w:t>
        <w:br/>
        <w:t>rimasto in silenzio. “Ho parlato solo con il loro capo, William. Lui era curioso, voleva andare a</w:t>
        <w:br/>
        <w:t>vedere, ma un suo amico, mi disse, non si fidava, perciò decise di non scendere. Dopo qualche giorno tornò da me turbato, due ragazze erano sparite Mi disse che facevano parte della sua squadra e doveva andare a cercarle. Allora scesero sotto la città armati, lui e i suoi due amici, dicendomi che</w:t>
        <w:br/>
        <w:t>se non li avessi visti tornare, non avrei dovuto andare a cercarli. Nel frattempo sparirono anche 10 delle nostre donne e tutti coloro che sono andate a cercarle, non sono più tornati” il vecchio Kasuf ormai aveva le lacrime agli occhi. “Mi senta bene! Là sotto ci sono dei nostri uomini ed io non me ne resterò qui con le mani in mano, sia chiaro! Lei si preoccupi solo di darci una sistemazione per questi giorni.” Disse Jonhatan uscendo dalla tenda. “Colonnello” disse Carl, seguendo il comandante.  “Fatevi indicare la strada dalle mie guardie, vi condurranno in un edificio in muratura in fondo alla città!” disse Kasuf. “Grazie Kasuf, le sue informazioni e la sua ospitalità ci sono molto utili” rispose Matt. “Si! Cercheremo di riportarvi anche i vostri sudditi.” Aggiunse Alexandria avviandosi verso l’uscita. “Ricordatevi una cosa. Dovete ascoltare la musica stanotte. Domani mattina potrete fare un giro di perlustrazione. Ma ponete attenzione a quel suono.”</w:t>
        <w:br/>
        <w:t>“Sicuramente, se non ci addormenteremo prima!” terminò McCoy ironico.</w:t>
      </w:r>
    </w:p>
    <w:p>
      <w:pPr>
        <w:pStyle w:val="Normal"/>
        <w:jc w:val="both"/>
        <w:rPr>
          <w:color w:val="000080"/>
        </w:rPr>
      </w:pPr>
      <w:r>
        <w:rPr>
          <w:color w:val="000080"/>
        </w:rPr>
      </w:r>
    </w:p>
    <w:p>
      <w:pPr>
        <w:pStyle w:val="Normal"/>
        <w:jc w:val="both"/>
        <w:rPr>
          <w:color w:val="00CCFF"/>
        </w:rPr>
      </w:pPr>
      <w:r>
        <w:rPr>
          <w:color w:val="00CCFF"/>
        </w:rPr>
        <w:t>Ore 15.47</w:t>
      </w:r>
    </w:p>
    <w:p>
      <w:pPr>
        <w:pStyle w:val="Normal"/>
        <w:jc w:val="both"/>
        <w:rPr/>
      </w:pPr>
      <w:r>
        <w:rPr>
          <w:color w:val="00CCFF"/>
        </w:rPr>
        <w:t>Finalmente avevano raggiunto il luogo dove potevano accamparsi. L’edificio era ai confini della città. “Insolitamente isolati”, avrebbe osservato qualche giorno dopo il capitano Kenion, nel bel mezzo di un tunnel. Posarono tutta l’attrezzatura e cominciarono a guardarsi intorno. Il colonnello Spencer aveva un diavolo per capello, non parlava con nessuno e continuava a pulire la sua M4. Grifis controllava con attenzione le cartelle con le informazioni sul sg-7, il capitano Kenion e il capitano McCoy stavano discutendo delle alte sfere, mentre il maggiore Adler stava controllando un edificio poco distante con strane incisioni. Dopo circa quaranta minuti Jonhatan si alzò dal suo angolo, ripose l’arma, si diresse verso i due capitani e disse: “Voi due, seguitemi! Andiamo ad interrogare qualcuno del posto. Niente armi” concluse guardando Thomas che stava già imbracciando il suo L-115A. “Ma signore, non è incauto andare senza armi?” chiese Carl. “Niente armi pesanti” terminò il comandante quasi con un sorriso. “Grifis, dove è il Maggiore?” domandò “Blade”. “E’ andata ad analizzare delle rovine qui a fianco. Devo dirle qualcosa? Può sempre essere contattata per mezzo del ricetrasmettitore.” Rispose il dottore senza alzare gli occhi dai fogli. “Niente. Procuratevi solo qualcosa da mangiare per le 20.00 e accendete un fuoco.”</w:t>
      </w:r>
    </w:p>
    <w:p>
      <w:pPr>
        <w:pStyle w:val="Normal"/>
        <w:jc w:val="both"/>
        <w:rPr>
          <w:color w:val="00CCFF"/>
        </w:rPr>
      </w:pPr>
      <w:r>
        <w:rPr>
          <w:color w:val="00CCFF"/>
        </w:rPr>
        <w:t>“</w:t>
      </w:r>
      <w:r>
        <w:rPr>
          <w:color w:val="00CCFF"/>
        </w:rPr>
        <w:t>Jonhatan, ricordati che sono civili” suggerì Matt.</w:t>
      </w:r>
    </w:p>
    <w:p>
      <w:pPr>
        <w:pStyle w:val="Normal"/>
        <w:jc w:val="both"/>
        <w:rPr>
          <w:color w:val="00CCFF"/>
        </w:rPr>
      </w:pPr>
      <w:r>
        <w:rPr>
          <w:color w:val="00CCFF"/>
        </w:rPr>
      </w:r>
    </w:p>
    <w:p>
      <w:pPr>
        <w:pStyle w:val="Normal"/>
        <w:jc w:val="both"/>
        <w:rPr>
          <w:color w:val="00CCFF"/>
        </w:rPr>
      </w:pPr>
      <w:r>
        <w:rPr>
          <w:color w:val="00CCFF"/>
        </w:rPr>
        <w:t xml:space="preserve">Ore 18.30 </w:t>
      </w:r>
    </w:p>
    <w:p>
      <w:pPr>
        <w:pStyle w:val="Normal"/>
        <w:jc w:val="both"/>
        <w:rPr>
          <w:color w:val="00CCFF"/>
        </w:rPr>
      </w:pPr>
      <w:r>
        <w:rPr>
          <w:color w:val="00CCFF"/>
        </w:rPr>
        <w:t>“</w:t>
      </w:r>
      <w:r>
        <w:rPr>
          <w:color w:val="00CCFF"/>
        </w:rPr>
        <w:t>Ma che strano, questi simboli sembrano geroglifici dell’Antico Regno. Eppure direi che sono stati incisi da circa un mese. Ma come è possibile. Geroglifici del 2723 a.C. circa non possono non deteriorarsi nemmeno un po’. Diamine sono passati ben quasi 5000 anni. Cerca di ragionare Alex. Cosa è successo  un mese fa qui. …. Mmm….La musica, la prima volta l’hanno sentita un mesetto fa. Peccato che il mio egiziano sia arrugginito, magari c’è scritto quello che cerchiamo, o qualcosa che ci può svelare questo mistero”. I pensieri di Alexandria furono interrotti dalla voce del dottore. “Maggiore Adler, ha scoperto qualcosa di interessante?”</w:t>
      </w:r>
    </w:p>
    <w:p>
      <w:pPr>
        <w:pStyle w:val="Normal"/>
        <w:jc w:val="both"/>
        <w:rPr>
          <w:color w:val="00CCFF"/>
        </w:rPr>
      </w:pPr>
      <w:r>
        <w:rPr>
          <w:color w:val="00CCFF"/>
        </w:rPr>
        <w:t>“</w:t>
      </w:r>
      <w:r>
        <w:rPr>
          <w:color w:val="00CCFF"/>
        </w:rPr>
        <w:t>Certo, che avrei dovuto studiare con più attenzione l’egiziano dell’Antico Regno.”</w:t>
      </w:r>
    </w:p>
    <w:p>
      <w:pPr>
        <w:pStyle w:val="Normal"/>
        <w:jc w:val="both"/>
        <w:rPr>
          <w:color w:val="00CCFF"/>
        </w:rPr>
      </w:pPr>
      <w:r>
        <w:rPr>
          <w:color w:val="00CCFF"/>
        </w:rPr>
        <w:t>“</w:t>
      </w:r>
      <w:r>
        <w:rPr>
          <w:color w:val="00CCFF"/>
        </w:rPr>
        <w:t>Cosa?” “Ho trovato dei geroglifici insoliti, databili intorno al 2723 a.C, III dinastia, sotto il faraone Zoser. Peccato che non darei loro 5000 anni, ma non più di 1000 ore.”</w:t>
      </w:r>
    </w:p>
    <w:p>
      <w:pPr>
        <w:pStyle w:val="Normal"/>
        <w:jc w:val="both"/>
        <w:rPr>
          <w:color w:val="00CCFF"/>
        </w:rPr>
      </w:pPr>
      <w:r>
        <w:rPr>
          <w:color w:val="00CCFF"/>
        </w:rPr>
        <w:t>“</w:t>
      </w:r>
      <w:r>
        <w:rPr>
          <w:color w:val="00CCFF"/>
        </w:rPr>
        <w:t>E mi faccia indovinare Maggiore, c’entrano qualcosa con le sparizioni e la musica.”</w:t>
      </w:r>
    </w:p>
    <w:p>
      <w:pPr>
        <w:pStyle w:val="Normal"/>
        <w:jc w:val="both"/>
        <w:rPr>
          <w:color w:val="00CCFF"/>
        </w:rPr>
      </w:pPr>
      <w:r>
        <w:rPr>
          <w:color w:val="00CCFF"/>
        </w:rPr>
        <w:t>“</w:t>
      </w:r>
      <w:r>
        <w:rPr>
          <w:color w:val="00CCFF"/>
        </w:rPr>
        <w:t>Ipotizzerei di si. Mi dia ancora un’ora e cercherò di tradurre il più possibile.”</w:t>
      </w:r>
    </w:p>
    <w:p>
      <w:pPr>
        <w:pStyle w:val="Normal"/>
        <w:jc w:val="both"/>
        <w:rPr>
          <w:color w:val="00CCFF"/>
        </w:rPr>
      </w:pPr>
      <w:r>
        <w:rPr>
          <w:color w:val="00CCFF"/>
        </w:rPr>
        <w:t>“</w:t>
      </w:r>
      <w:r>
        <w:rPr>
          <w:color w:val="00CCFF"/>
        </w:rPr>
        <w:t xml:space="preserve">D’accordo Alexandria, fra un’ora la voglio qua. Il colonnello ci ha ordinato di accendere un fuoco e di farci dare qualcosa da mangiare. Passo e chiudo!”. </w:t>
      </w:r>
    </w:p>
    <w:p>
      <w:pPr>
        <w:pStyle w:val="Normal"/>
        <w:jc w:val="both"/>
        <w:rPr>
          <w:color w:val="00CCFF"/>
        </w:rPr>
      </w:pPr>
      <w:r>
        <w:rPr>
          <w:color w:val="00CCFF"/>
        </w:rPr>
        <w:t>“</w:t>
      </w:r>
      <w:r>
        <w:rPr>
          <w:color w:val="00CCFF"/>
        </w:rPr>
        <w:t>Hawk” si mise subito al lavoro, e l’ora volò, ma ne era valsa la pena. Quando arrivò al campo base erano le 19.47. Accesero il fuoco e dopo una decina di minuti arrivarono il colonnello e i capitani portando con loro del cibo.</w:t>
      </w:r>
    </w:p>
    <w:p>
      <w:pPr>
        <w:pStyle w:val="Normal"/>
        <w:jc w:val="both"/>
        <w:rPr>
          <w:color w:val="00CCFF"/>
        </w:rPr>
      </w:pPr>
      <w:r>
        <w:rPr>
          <w:color w:val="00CCFF"/>
        </w:rPr>
      </w:r>
    </w:p>
    <w:p>
      <w:pPr>
        <w:pStyle w:val="Normal"/>
        <w:jc w:val="both"/>
        <w:rPr>
          <w:color w:val="00CCFF"/>
        </w:rPr>
      </w:pPr>
      <w:r>
        <w:rPr>
          <w:color w:val="00CCFF"/>
        </w:rPr>
        <w:t>Ore 21.00</w:t>
      </w:r>
    </w:p>
    <w:p>
      <w:pPr>
        <w:pStyle w:val="Normal"/>
        <w:jc w:val="both"/>
        <w:rPr/>
      </w:pPr>
      <w:r>
        <w:rPr>
          <w:color w:val="00CCFF"/>
        </w:rPr>
        <w:t>Nel silenzio interrotto solo dallo scoppiettare del fuoco, incominciò ad udirsi un suono inizialmente appena percettibile e indistinguibile, poi con il passare del tempo divenne sempre più chiaro e nitido. Una musica dai tratti orientaleggianti, sembrava riportare ai tempi degli antichi faraoni. Era una musica che ammagliava e trascinava.</w:t>
      </w:r>
    </w:p>
    <w:p>
      <w:pPr>
        <w:pStyle w:val="Normal"/>
        <w:jc w:val="both"/>
        <w:rPr>
          <w:color w:val="00CCFF"/>
        </w:rPr>
      </w:pPr>
      <w:r>
        <w:rPr>
          <w:color w:val="00CCFF"/>
        </w:rPr>
        <w:t>“</w:t>
      </w:r>
      <w:r>
        <w:rPr>
          <w:color w:val="00CCFF"/>
        </w:rPr>
        <w:t>La musica mi appare come l’araba fenice, che, leggera e ardita, s’innalza a volo… e con lo slancio delle ali rallegra gli dei e gli uomini… ora l’arte dei suoni è per me proprio come il simbolo della nostra vita: una commovente breve gioia, che s’alza e s’inabissa, non si sa perché; un’isola piccola , lieta, verde, con splendore di sole, con canti e suoni…” disse Alexandria.</w:t>
      </w:r>
    </w:p>
    <w:p>
      <w:pPr>
        <w:pStyle w:val="Normal"/>
        <w:jc w:val="both"/>
        <w:rPr>
          <w:color w:val="00CCFF"/>
        </w:rPr>
      </w:pPr>
      <w:r>
        <w:rPr>
          <w:color w:val="00CCFF"/>
        </w:rPr>
        <w:t>“</w:t>
      </w:r>
      <w:r>
        <w:rPr>
          <w:color w:val="00CCFF"/>
        </w:rPr>
        <w:t>Cosa sta farneticando Maggiore?” domandò il colonnello Spencer.</w:t>
      </w:r>
    </w:p>
    <w:p>
      <w:pPr>
        <w:pStyle w:val="Normal"/>
        <w:jc w:val="both"/>
        <w:rPr>
          <w:color w:val="00CCFF"/>
        </w:rPr>
      </w:pPr>
      <w:r>
        <w:rPr>
          <w:color w:val="00CCFF"/>
        </w:rPr>
        <w:t>“</w:t>
      </w:r>
      <w:r>
        <w:rPr>
          <w:color w:val="00CCFF"/>
        </w:rPr>
        <w:t>Nulla signore. Solo Wackenroder, un filosofo della fine del 1700.”</w:t>
      </w:r>
    </w:p>
    <w:p>
      <w:pPr>
        <w:pStyle w:val="Normal"/>
        <w:jc w:val="both"/>
        <w:rPr>
          <w:color w:val="FF0000"/>
        </w:rPr>
      </w:pPr>
      <w:r>
        <w:rPr>
          <w:color w:val="FF0000"/>
        </w:rPr>
        <w:t>"Raccogliete le armi e seguitemi" disse 'Blade' seccamente, ignorando la risposta del maggiore "vediamo di scoprire chi è che si diverte a suonare al chiaro di luna" Spronata dagli ordini del proprio comandante, tutta la squadra entrò in un'attività frenetica ma ordinata, e nel giro di pochi secondi, fu pronta a mettersi in marcia. Girandosi in modo da dare le spalle ai suoi uomini, il</w:t>
        <w:br/>
        <w:t>colonnello Spencer si concesse l'accenno di un cauto sorriso di soddisfazione; non l'avrebbe mai ammesso (almeno non così presto), ma era positivamente colpito dal livello di professionalità che stavano dimostrando.</w:t>
      </w:r>
    </w:p>
    <w:p>
      <w:pPr>
        <w:pStyle w:val="Normal"/>
        <w:jc w:val="both"/>
        <w:rPr>
          <w:color w:val="FF0000"/>
        </w:rPr>
      </w:pPr>
      <w:r>
        <w:rPr>
          <w:color w:val="FF0000"/>
        </w:rPr>
        <w:t>Ore 21:30</w:t>
      </w:r>
    </w:p>
    <w:p>
      <w:pPr>
        <w:pStyle w:val="Normal"/>
        <w:jc w:val="both"/>
        <w:rPr/>
      </w:pPr>
      <w:r>
        <w:rPr>
          <w:color w:val="FF0000"/>
        </w:rPr>
        <w:t>In poco più di venti minuti la squadra aveva percorso circa due miglia, compiendo la metà del tragitto costeggiando il perimetro della città, per poi allontanarsene bruscamente e oltrepassare una collina che nascose con la propria mole le luci tenui del centro abitato. Alla fine si arrestarono all'imbocco di un passaggio che conduceva nel sottosuolo e, apparentemente, anche al punto di origine di quella strana melodia. "Ora entriamo" disse 'Blade' "io vado per primo, poi entreranno il capitano Kenion, il maggiore Adler e il colonnello Grifis. Capitano McCoy, lei sarà la nostra retroguardia. Tutto chiaro?" "Sissignore" risposero a mezza voce tutti e, accese le torce, varcarono la soglia. Il passaggio era largo quanto bastava a consentire il passaggio di un paio di persone affiancate, e la sua natura lievemente irregolare non consentiva di avanzare ipotesi conclusive sulla sua origine. Avrebbe potuto essere tanto una cavità naturale quanto una vecchia miniera in disuso. Mentre avanzavano, attirati dalla musica come le falene dalla fiamma, 'Twister' stava cercando di farsi un'idea del suo ufficiale comandante; non poteva ovviamente esserne sicuro, ma sospettava fortemente che il colonnello non avesse messo per puro caso il maggiore Adler al centro del gruppo, ma che, al contrario, l'avesse consapevolmente collocata nella posizione che offriva la maggiore protezione.</w:t>
        <w:br/>
        <w:t>L'ufficiale del New England arrischiò una breve occhiata a 'Hawk', che lo seguiva ad un paio di metri di distanza: sul volto della donna, anche alla tenue luce delle torce, appariva scolpita un'espressione determinata e vagamente risentita. Forse aveva ragionato anche lei in merito alla</w:t>
        <w:br/>
        <w:t>disposizione della squadra giungendo alle medesime conclusioni, e chiaramente non era molto felice di quella che riteneva essere un'implicita sfiducia nelle sue capacità di combattimento.</w:t>
        <w:br/>
        <w:t>Carl scrollò mentalmente le spalle: il maggiore poteva pensare quello che voleva, ma lui dal canto suo era sicuro che quella di 'Blade' fosse stata una mossa saggia, poiché si stava rapidamente convincendo che Alexandria fosse la persona in quel gruppo più esposta al pericolo. E questo</w:t>
        <w:br/>
        <w:t xml:space="preserve">indipendentemente dalle sue risorse di combattente... Il corso dei pensieri di 'Twister' venne bloccato dal colonnello Spencer, che si era fermato perplesso davanti ad una biforcazione del passaggio. "Andiamo da quella parte" disse in un bisbiglio, indicando il cunicolo di destra, dal quale sembrava venire la musica. </w:t>
      </w:r>
    </w:p>
    <w:p>
      <w:pPr>
        <w:pStyle w:val="Normal"/>
        <w:jc w:val="both"/>
        <w:rPr>
          <w:color w:val="FF0000"/>
        </w:rPr>
      </w:pPr>
      <w:r>
        <w:rPr>
          <w:color w:val="FF0000"/>
        </w:rPr>
        <w:t>5 ore dopo</w:t>
      </w:r>
    </w:p>
    <w:p>
      <w:pPr>
        <w:pStyle w:val="Normal"/>
        <w:jc w:val="both"/>
        <w:rPr>
          <w:color w:val="FF0000"/>
        </w:rPr>
      </w:pPr>
      <w:r>
        <w:rPr>
          <w:color w:val="FF0000"/>
        </w:rPr>
        <w:t>I membri dell'SG-1 stavano cominciando a capire cosa provassero le cavie. Da ore cercavano di trovare l'uscita di quello che si era rivelato un labirinto diabolicamente intricato, inseguendo una melodia che, evanescente come il fumo, li guidava ora a destra, ora a sinistra in una successione</w:t>
        <w:br/>
        <w:t>apparentemente infinita di biforcazioni. Perfino il senso d'orientamento di Carl, per quanto molto sviluppato, alla fine si era arreso, e ora anche lui, come gli altri, non aveva la più pallida idea della direzione nella quale procedevano, e il colonnello tre ore prima aveva dato l'ordine di tenere</w:t>
        <w:br/>
        <w:t>accese solo la metà delle torce in dotazione, per razionare le batterie. Finalmente, dopo l'ennesima svolta, un tenue chiarore apparve davanti a loro e 'Blade' accelerò il passo, preparandosi ad affrontare qualunque nemico gli si fosse parato innanzi. Erano ormai a pochi metri dall'uscita quando la musica cessò di colpo. La squadra si affacciò cautamente all'uscita, e ciò che i suoi stremati componenti videro, li lasciò senza parole. Si trovavano nuovamente all'ingresso del tunnel.</w:t>
        <w:br/>
        <w:t>40 minuti dopo</w:t>
      </w:r>
    </w:p>
    <w:p>
      <w:pPr>
        <w:pStyle w:val="Normal"/>
        <w:jc w:val="both"/>
        <w:rPr/>
      </w:pPr>
      <w:r>
        <w:rPr>
          <w:color w:val="FF0000"/>
        </w:rPr>
        <w:t>Non c'era altra scelta: stanchi com'erano e privi della guida della melodia i componenti dell'SG-1 non avevano alcuna possibilità di affrontare nuovamente il labirinto quindi, ingoiando l'orgoglio, fecero ritorno al loro campo base, dove una sgradita sorpresa era pronta ad accoglierli.</w:t>
        <w:br/>
        <w:t>Kasuf era là ad aspettarli insieme a quattro guardie, e la sua espressione non lasciava presagire nulla di buono. "Tre ore fa siamo venuti a chiedere il vostro aiuto, e non trovandovi qui vi abbiamo cercato in tutta la città. Questa notte altre due donne sono sparite."</w:t>
      </w:r>
    </w:p>
    <w:p>
      <w:pPr>
        <w:pStyle w:val="Normal"/>
        <w:jc w:val="both"/>
        <w:rPr>
          <w:color w:val="000080"/>
        </w:rPr>
      </w:pPr>
      <w:r>
        <w:rPr>
          <w:color w:val="000080"/>
        </w:rPr>
      </w:r>
    </w:p>
    <w:p>
      <w:pPr>
        <w:pStyle w:val="Normal"/>
        <w:jc w:val="both"/>
        <w:rPr>
          <w:color w:val="00FF00"/>
        </w:rPr>
      </w:pPr>
      <w:r>
        <w:rPr>
          <w:color w:val="00FF00"/>
        </w:rPr>
        <w:t>“</w:t>
      </w:r>
      <w:r>
        <w:rPr>
          <w:color w:val="00FF00"/>
        </w:rPr>
        <w:t>Altre due donne”…pensò il dottore, poi disse al comandante: “Signore, possiamo conferire?” Blade, stremato e perplesso come tutto il gruppo, si portò da parte insieme al colonnello dando ordine al maggiore e ai due capitani di scortare Kasuf e le guardie alla città cercando di sapere il più possibile sulle donne scomparse. Si diresse quindi verso Grifis per fare il punto della situazione: “Io non credo alle coincidenze” disse “quindi dobbiamo capire cosa leghi la scomparsa delle donne con questa strana musica e con il labirinto”. “Aspettiamo il rapporto del maggiore” disse il dottore “nel frattempo faremo bene a trovare una strategia…ci siamo fatti fregare come pivelli nel labirinto e prima che capissimo cosa stesse accadendo era già troppo tardi…la musica ci ha fatto perdere solo tempo, anzi sembrava che ci volesse far stare lontano dalla città abbastanza tempo per far si che altre due donne sparissero.” “Ha perfettamente ragione Doc, ma ho ritenuto pericoloso dividere la squadra…lei ha da proporre qualcosa vero?!” “Si esattamente…il maggiore Adler ha trovato delle strane incisioni qui vicino, incisioni che dallo stile dovrebbero essere di 5000 anni fa ma che sembrano appena fatte…non so se ha finito di decifrarle ma credo sia indispensabile sapere il loro significato.”</w:t>
        <w:br/>
        <w:t>“Inoltre” continuò il dottore “per quanto sia pericoloso suggerisco di dividere la squadra in due gruppi, uno con a capo il maggiore che finisca di decifrare i geroglifici e che dia un punto di appoggio alla città” “Mentre l’altro gruppo nella giornata di domani dovrà ritornare dentro al labirinto vero?” tuonò secco il colonnello. “Esattamente così…la musica, le sparizioni, questo labirinto…tutto è collegato ma non sappiamo ancora in quale modo…e non possiamo permetterci di ritornare all’interno del labirinto senza saperne di più…come ha fatto probabilmente la squadra SG-7…sentita la musica sono arrivati anche loro al labirinto e non ne sono più usciti.”</w:t>
        <w:br/>
        <w:t>“Stavo pensando la stessa cosa…la nostra missione è di trovare tracce della squadra SG-7…le sparizioni avvenute non devono farci scordare i nostri ordini….ma credo sia meglio saperne di più su questo diavolo di labirinto”…… “Tra un ora vi voglio tutti a rapporto al campo base”…e andandosene maledisse la musica e tutti i cantanti dell’universo.</w:t>
        <w:br/>
        <w:br/>
        <w:t>ORE 5.00 del mattino al campo base</w:t>
      </w:r>
    </w:p>
    <w:p>
      <w:pPr>
        <w:pStyle w:val="Normal"/>
        <w:jc w:val="both"/>
        <w:rPr>
          <w:color w:val="00FF00"/>
        </w:rPr>
      </w:pPr>
      <w:r>
        <w:rPr>
          <w:color w:val="00FF00"/>
        </w:rPr>
        <w:br/>
        <w:t>“Colonnello Spencer come dobbiamo comportarci?” chiese il capitano McCoy “nella città non abbiamo raccolta nulla di interessante per ora” “Ci sono molte cose da chiarire….per prima cosa ci divideremo in due gruppi come ha suggerito il dottore….Maggiore, lei continuerà a decifrare i geroglifici…e cerchi di fare in fretta; Capitano McCoy e Capitano Kenion, voi due verrete con me in perlustrazione nel labirinto…cercheremo di tracciarne una mappa; Dottore, lei in qualità di secondo ufficiale della missione rimarrà in superficie assieme al maggiore Adler per aiutarla nella traduzione e per tenere d’occhio la città….ci terremo in stretto contatto radio…se scoprite qualcosa voglio essere subito informato. Ci sono delle domande? Bene….Allora avete 5 ore per riposarvi…alle 10.30 vi voglio pronti.”</w:t>
      </w:r>
    </w:p>
    <w:p>
      <w:pPr>
        <w:pStyle w:val="Normal"/>
        <w:jc w:val="both"/>
        <w:rPr>
          <w:color w:val="00FF00"/>
        </w:rPr>
      </w:pPr>
      <w:r>
        <w:rPr>
          <w:color w:val="00FF00"/>
        </w:rPr>
      </w:r>
    </w:p>
    <w:p>
      <w:pPr>
        <w:pStyle w:val="Normal"/>
        <w:jc w:val="both"/>
        <w:rPr>
          <w:color w:val="FF0000"/>
        </w:rPr>
      </w:pPr>
      <w:r>
        <w:rPr>
          <w:color w:val="FF0000"/>
        </w:rPr>
        <w:t>Ore 10:25 - Campo base</w:t>
      </w:r>
    </w:p>
    <w:p>
      <w:pPr>
        <w:pStyle w:val="Normal"/>
        <w:jc w:val="both"/>
        <w:rPr/>
      </w:pPr>
      <w:r>
        <w:rPr>
          <w:color w:val="FF0000"/>
        </w:rPr>
        <w:t>Carl osservò distrattamente il colonnello Grifis e il maggiore Adler che lasciavano il campo base diretti all'edificio contenente le misteriose incisioni, la sua mente tutta presa dall'analisi dell'infruttuosa spedizione della notte prima. Non poteva fare a meno di sentirsi in qualche modo</w:t>
        <w:br/>
        <w:t xml:space="preserve">oltraggiato da quello che era successo all'interno del labirinto, era la prima volta che il suo senso d'orientamento faceva cilecca. "Ma questa volta" disse a se stesso "sarà diverso". "Siete pronti?" chiese bruscamente Blade, interrompendo le riflessioni del giovane capitano. "Sissignore" risposero in coro i due ufficiali "Bene, allora andiamo". </w:t>
      </w:r>
    </w:p>
    <w:p>
      <w:pPr>
        <w:pStyle w:val="Normal"/>
        <w:jc w:val="both"/>
        <w:rPr/>
      </w:pPr>
      <w:r>
        <w:rPr>
          <w:color w:val="FF0000"/>
        </w:rPr>
        <w:t>Più tardi, all'ingresso del labirinto.</w:t>
      </w:r>
    </w:p>
    <w:p>
      <w:pPr>
        <w:pStyle w:val="Normal"/>
        <w:jc w:val="both"/>
        <w:rPr/>
      </w:pPr>
      <w:r>
        <w:rPr>
          <w:color w:val="FF0000"/>
        </w:rPr>
        <w:t>Anche in pieno giorno il cunicolo che si apriva innanzi a loro aveva qualcosa di sinistro. I tre uomini lo osservarono per alcuni istanti in silenzio, cercando di definire con precisione cosa non andasse, poi si avviarono al suo interno. Pochi passi e furono avvolti da una fresca penombra, il calore del giorno eternamente bandito da tonnellate di roccia. Blade guidava il gruppo,</w:t>
        <w:br/>
        <w:t>seguito da McCoy e da Kenion, che di tanto in tanto scribacchiava qualcosa sul suo taccuino.</w:t>
        <w:br/>
        <w:t>Le ore passarono rapidamente mentre esploravano un passaggio dopo l'altro immersi in un silenzio rotto solo occasionalmente dalle imprecazioni del colonnello e dallo scricchiolio della penna di Twister. Poi, quando si erano ormai convinti che anche quella perlustrazione si sarebbe risolta in un</w:t>
        <w:br/>
        <w:t>insuccesso, il capitano McCoy li vide: si bloccò fissando la parete e chiamò con voce concitata</w:t>
        <w:br/>
        <w:t>"Colonnello, guardi quì!" Il colonnello osservò la parete, poi passò velocemente nel corridoio</w:t>
        <w:br/>
        <w:t>successivo, e in quello dopo ancora, quindi prese la radio e chiamò "Maggiore Adler, qui colonnello Spencer. Abbiamo trovato qualcosa di interessante. Passo!". Dalla radio giunse la gracchiante risposta: "Qui Maggiore Adler. Mi dica signore. Passo." "Sulle pareti di parecchi cunicoli ci sono dei geroglifici! Appena avra` finito la voglio vedere all'entrata della grotta con Grifis. Passo."</w:t>
        <w:br/>
        <w:t>"Si, signore. Sarò li' fra circa 2 ore, due ore e mezza al massimo. Passo e chiudo!"</w:t>
        <w:br/>
        <w:t xml:space="preserve">"Continuiamo ad esplorare, avanti" Due ore dopo i tre ufficiali si ritrovarono all'entrata del labirinto: non avevano scoperto altro che quelle incisioni sui muri, ma era altamente improbabile che quel giorno avessero tempo per fare altro, il cielo stava già tingendosi dei colori del tramonto, e Blade decise rapidamente di modificare le sue decisioni "Capitano McCoy, contatti la seconda squadra e dica loro di raggiungerci al campo base" "Sissignore" rispose One Shot allontanandosi per eseguire l'ordine. </w:t>
      </w:r>
    </w:p>
    <w:p>
      <w:pPr>
        <w:pStyle w:val="Normal"/>
        <w:jc w:val="both"/>
        <w:rPr>
          <w:color w:val="00FF00"/>
        </w:rPr>
      </w:pPr>
      <w:r>
        <w:rPr>
          <w:color w:val="00FF00"/>
        </w:rPr>
      </w:r>
    </w:p>
    <w:p>
      <w:pPr>
        <w:pStyle w:val="Normal"/>
        <w:jc w:val="both"/>
        <w:rPr>
          <w:color w:val="00CCFF"/>
        </w:rPr>
      </w:pPr>
      <w:r>
        <w:rPr>
          <w:color w:val="00CCFF"/>
        </w:rPr>
        <w:t>Rapporto personale del Maggiore Alexandria Adler.</w:t>
      </w:r>
    </w:p>
    <w:p>
      <w:pPr>
        <w:pStyle w:val="Normal"/>
        <w:jc w:val="both"/>
        <w:rPr/>
      </w:pPr>
      <w:r>
        <w:rPr>
          <w:color w:val="00CCFF"/>
        </w:rPr>
        <w:t xml:space="preserve">Siamo entrati nel labirinto ieri notte, abbiamo percorso migliaia di cunicoli per tornare poi al punto di partenza. Ero inizialmente contraria ad entrare di notte in quel posto. Quella musica sembrava stregare, e così è stato. Siamo subito partiti per addentrarci in quelle grotte ed ecco che mi sistemano esattamente al centro del gruppo. Il colonnello Spencer non aveva nessun diritto di farmi questo, io sono un soldato e se ci fossimo trovati in uno scontro, molto probabilmente avrei sparato al capitano Kenion se non si fosse tolto da davanti. Ammetto che senza ombra di dubbio sia stato pericoloso, dentro il labirinto mi sentivo come un topolino studiato in laboratorio, mi sentivo osservata come se il nostro nemico invisibile ci controllasse ovunque. Non me lo so spiegare! Ad una biforcazione il capitano Kenion è andato a destra, il mio sesto senso diceva il contrario, era come se ci fossi già stata in quel luogo. Pareva un labirinto sotterraneo per giungere a qualche camera segreta di una piramide, ne avevo già notato di simili  in Messico, ma erano illuminati i cunicoli. E poi quei geroglifici nell’edificio che avevo trovato qualche ora prima! Una volta iniziati a tradurli era come se parlassi la mia lingua. Tutto ciò era impossibile! Non ho detto nulla al colonnello perché mi crederebbe pazza. Ora il tenente colonnello Grifis mi ha ordinato di continuare a tradurre, mi mancano ancora due stanze e poi dovrebbe apparirmi molto più chiara la risoluzione di parte del mistero. ‘Blade ’, ‘One shot ’ e ‘Twister ’ sono tornati nel labirinto, ma secondo quel poco che sono riuscita a capire non riusciranno a scoprire nulla, le indicazioni sono sulle pareti di quell’edificio. </w:t>
      </w:r>
    </w:p>
    <w:p>
      <w:pPr>
        <w:pStyle w:val="Normal"/>
        <w:jc w:val="both"/>
        <w:rPr>
          <w:color w:val="00CCFF"/>
        </w:rPr>
      </w:pPr>
      <w:r>
        <w:rPr>
          <w:color w:val="00CCFF"/>
        </w:rPr>
      </w:r>
    </w:p>
    <w:p>
      <w:pPr>
        <w:pStyle w:val="Normal"/>
        <w:jc w:val="both"/>
        <w:rPr>
          <w:color w:val="00CCFF"/>
        </w:rPr>
      </w:pPr>
      <w:r>
        <w:rPr>
          <w:color w:val="00CCFF"/>
        </w:rPr>
        <w:t>Dalla ricetrasmittente provenì una voce, perciò Alexandria di vide costretta a terminare la registrazione del suo rapporto personale. “Maggiore Adler, qui colonnello Spencer. Abbiamo trovato qualcosa di interessante. Passo!”. &lt;Ecco che ci risiamo&gt;, pensò Alex “Qui Maggiore Adler. Mi dica signore. Passo.” “Sulle pareti di parecchi cunicoli ci sono dei geroglifici! Appena avrà finito la voglio vedere all’entrata della grotta con Grifis. Passo.”</w:t>
      </w:r>
    </w:p>
    <w:p>
      <w:pPr>
        <w:pStyle w:val="Normal"/>
        <w:jc w:val="both"/>
        <w:rPr>
          <w:color w:val="00CCFF"/>
        </w:rPr>
      </w:pPr>
      <w:r>
        <w:rPr>
          <w:color w:val="00CCFF"/>
        </w:rPr>
        <w:t>“</w:t>
      </w:r>
      <w:r>
        <w:rPr>
          <w:color w:val="00CCFF"/>
        </w:rPr>
        <w:t>Si, signore. Sarò lì fra circa 2 ore, due ore e mezza al massimo. Passo e chiudo!”</w:t>
      </w:r>
    </w:p>
    <w:p>
      <w:pPr>
        <w:pStyle w:val="Normal"/>
        <w:jc w:val="both"/>
        <w:rPr>
          <w:color w:val="00CCFF"/>
        </w:rPr>
      </w:pPr>
      <w:r>
        <w:rPr>
          <w:color w:val="00CCFF"/>
        </w:rPr>
      </w:r>
    </w:p>
    <w:p>
      <w:pPr>
        <w:pStyle w:val="Normal"/>
        <w:jc w:val="both"/>
        <w:rPr>
          <w:color w:val="00CCFF"/>
        </w:rPr>
      </w:pPr>
      <w:r>
        <w:rPr>
          <w:color w:val="00CCFF"/>
        </w:rPr>
        <w:t>“</w:t>
      </w:r>
      <w:r>
        <w:rPr>
          <w:color w:val="00CCFF"/>
        </w:rPr>
        <w:t>Ma siamo sicuri di farcela, maggiore?” domandò la voce del dottore alle sue spalle.</w:t>
      </w:r>
    </w:p>
    <w:p>
      <w:pPr>
        <w:pStyle w:val="Normal"/>
        <w:jc w:val="both"/>
        <w:rPr>
          <w:color w:val="00CCFF"/>
        </w:rPr>
      </w:pPr>
      <w:r>
        <w:rPr>
          <w:color w:val="00CCFF"/>
        </w:rPr>
        <w:t>“</w:t>
      </w:r>
      <w:r>
        <w:rPr>
          <w:color w:val="00CCFF"/>
        </w:rPr>
        <w:t>Non abbiamo altra scelta, altrimenti ho tutta l’impressione che faremo una brutta fine!” disse la donna schiarendosi la voce. “Allora diamoci da fare!Lei tradurrà e io annoterò tutto! Iniziamo!” Passò circa un’ora, le iscrizioni non avevano portato nessuna notizia utile. Sembravano un romanzo, iniziavano con “Anni di rovine e massacri. Anni di lotte e di passioni travolgenti. Anni bagnati dal sangue di vittime innocenti, anni guidati dal signore di tutti i vizi e i mali.”</w:t>
      </w:r>
    </w:p>
    <w:p>
      <w:pPr>
        <w:pStyle w:val="Normal"/>
        <w:jc w:val="both"/>
        <w:rPr>
          <w:color w:val="00CCFF"/>
        </w:rPr>
      </w:pPr>
      <w:r>
        <w:rPr>
          <w:color w:val="00CCFF"/>
        </w:rPr>
        <w:t>“</w:t>
      </w:r>
      <w:r>
        <w:rPr>
          <w:color w:val="00CCFF"/>
        </w:rPr>
        <w:t xml:space="preserve">Alexandria, scusi l’ignoranza, ma chi sarebbe? Il diavolo?” domandò Matt. </w:t>
      </w:r>
    </w:p>
    <w:p>
      <w:pPr>
        <w:pStyle w:val="Normal"/>
        <w:jc w:val="both"/>
        <w:rPr>
          <w:color w:val="00CCFF"/>
        </w:rPr>
      </w:pPr>
      <w:r>
        <w:rPr>
          <w:color w:val="00CCFF"/>
        </w:rPr>
        <w:t>“</w:t>
      </w:r>
      <w:r>
        <w:rPr>
          <w:color w:val="00CCFF"/>
        </w:rPr>
        <w:t>Tenente colonnello Grifis, inizialmente ero convinta che fosse Sokar, il male puro, satana. Ma la parola vizi mi porta ad un’altra figura mitologica Seth.” Rispose la ragazza.</w:t>
      </w:r>
    </w:p>
    <w:p>
      <w:pPr>
        <w:pStyle w:val="Normal"/>
        <w:jc w:val="both"/>
        <w:rPr>
          <w:color w:val="00CCFF"/>
        </w:rPr>
      </w:pPr>
      <w:r>
        <w:rPr>
          <w:color w:val="00CCFF"/>
        </w:rPr>
        <w:t>“</w:t>
      </w:r>
      <w:r>
        <w:rPr>
          <w:color w:val="00CCFF"/>
        </w:rPr>
        <w:t>Capito, il fratello di Osiris! E… Alex…” “si!” “Mi dia del tu!” “D’accordo Matt!” disse sorridendo la scienziata. Cambiarono stanza, l’ultima finalmente. Il maggiore Adler rimase molto colpita da cosa stava leggendo. “Cosa succede?” chiese il medico preoccupato. “In questa stanza si cambia completamente tema. Qui si parla di Sianna, una giovane donna, una sacerdotessa, che conosceva il segreto di questo labirinto. Fu data in sposa al sommo signore contro la sua volontà. Il labirinto doveva nascondere qualcosa di importante, di prezioso, di bramato dallo stesso Seth. Ma non si fa nessun riferimento a cosa è.” “E poi?”</w:t>
      </w:r>
    </w:p>
    <w:p>
      <w:pPr>
        <w:pStyle w:val="Normal"/>
        <w:jc w:val="both"/>
        <w:rPr>
          <w:color w:val="00CCFF"/>
        </w:rPr>
      </w:pPr>
      <w:r>
        <w:rPr>
          <w:color w:val="00CCFF"/>
        </w:rPr>
        <w:t>“</w:t>
      </w:r>
      <w:r>
        <w:rPr>
          <w:color w:val="00CCFF"/>
        </w:rPr>
        <w:t>Poi ci sono delle istruzioni,una serie di complicatissimi versi che non hanno un senso preciso. Ed infine  conclude quasi con una profezia: &lt;Troverete il Prezioso solo quando Sianna si risveglierà e vi guiderà al suo tesoro. Ma il suo signore la cercherà affinché la conduca al tesoro, e non le darà tregua, la cercherà fra migliaia di donne ammaliandole. Lei sarà l’unica immune alla sua melodia.&gt;</w:t>
      </w:r>
    </w:p>
    <w:p>
      <w:pPr>
        <w:pStyle w:val="Normal"/>
        <w:jc w:val="both"/>
        <w:rPr>
          <w:color w:val="00CCFF"/>
        </w:rPr>
      </w:pPr>
      <w:r>
        <w:rPr>
          <w:color w:val="00CCFF"/>
        </w:rPr>
        <w:t>“</w:t>
      </w:r>
      <w:r>
        <w:rPr>
          <w:color w:val="00CCFF"/>
        </w:rPr>
        <w:t>Straordinario Alex, dobbiamo solo trovare una mummia!” disse sarcastico il dottore.</w:t>
      </w:r>
    </w:p>
    <w:p>
      <w:pPr>
        <w:pStyle w:val="Normal"/>
        <w:jc w:val="both"/>
        <w:rPr>
          <w:color w:val="00CCFF"/>
        </w:rPr>
      </w:pPr>
      <w:r>
        <w:rPr>
          <w:color w:val="00CCFF"/>
        </w:rPr>
        <w:t>“</w:t>
      </w:r>
      <w:r>
        <w:rPr>
          <w:color w:val="00CCFF"/>
        </w:rPr>
        <w:t>Purtroppo non penso. Seth l’avrebbe già cercata e rianimata se fosse stato così semplice. Gli egizi, a cui questa società si ispira, credevano in una specie di reincarnazione. Quindi molto probabilmente si tratta di un’anima sopita nel corpo di qualche ragazza di qui, così si spiegherebbero le sparizioni delle giovani.”</w:t>
      </w:r>
    </w:p>
    <w:p>
      <w:pPr>
        <w:pStyle w:val="Normal"/>
        <w:jc w:val="both"/>
        <w:rPr>
          <w:color w:val="00CCFF"/>
        </w:rPr>
      </w:pPr>
      <w:r>
        <w:rPr>
          <w:color w:val="00CCFF"/>
        </w:rPr>
        <w:t>“</w:t>
      </w:r>
      <w:r>
        <w:rPr>
          <w:color w:val="00CCFF"/>
        </w:rPr>
        <w:t>Non mi dica che lei come scienziata crede in queste fantasie!” disse con tono serio Grifis.</w:t>
      </w:r>
    </w:p>
    <w:p>
      <w:pPr>
        <w:pStyle w:val="Normal"/>
        <w:jc w:val="both"/>
        <w:rPr>
          <w:color w:val="00CCFF"/>
        </w:rPr>
      </w:pPr>
      <w:r>
        <w:rPr>
          <w:color w:val="00CCFF"/>
        </w:rPr>
        <w:t>“</w:t>
      </w:r>
      <w:r>
        <w:rPr>
          <w:color w:val="00CCFF"/>
        </w:rPr>
        <w:t>Come scienziata no! Ma purtroppo sempre più spesso non riesco a darmi spiegazioni razionali. Non le è mai capitato di trovarsi in un luogo per la prima volta e le pare di esserci già stato?” domandò Alexandria per confermare la sua tesi.</w:t>
      </w:r>
    </w:p>
    <w:p>
      <w:pPr>
        <w:pStyle w:val="Normal"/>
        <w:jc w:val="both"/>
        <w:rPr>
          <w:color w:val="00CCFF"/>
        </w:rPr>
      </w:pPr>
      <w:r>
        <w:rPr>
          <w:color w:val="00CCFF"/>
        </w:rPr>
        <w:t>“</w:t>
      </w:r>
      <w:r>
        <w:rPr>
          <w:color w:val="00CCFF"/>
        </w:rPr>
        <w:t>Certo, ma cosa c’entra questo?” rispose il dottore presagendo la successiva domanda del maggiore.</w:t>
      </w:r>
    </w:p>
    <w:p>
      <w:pPr>
        <w:pStyle w:val="Normal"/>
        <w:jc w:val="both"/>
        <w:rPr>
          <w:color w:val="00CCFF"/>
        </w:rPr>
      </w:pPr>
      <w:r>
        <w:rPr>
          <w:color w:val="00CCFF"/>
        </w:rPr>
        <w:t>“</w:t>
      </w:r>
      <w:r>
        <w:rPr>
          <w:color w:val="00CCFF"/>
        </w:rPr>
        <w:t>E lei come lo spiega?”</w:t>
      </w:r>
    </w:p>
    <w:p>
      <w:pPr>
        <w:pStyle w:val="Normal"/>
        <w:jc w:val="both"/>
        <w:rPr/>
      </w:pPr>
      <w:r>
        <w:rPr>
          <w:color w:val="00CCFF"/>
        </w:rPr>
        <w:t>“</w:t>
      </w:r>
      <w:r>
        <w:rPr>
          <w:color w:val="00CCFF"/>
        </w:rPr>
        <w:t>Non lo spiego!” Rispose prontamente “Sappiamo che i goa’uld  sono alieni, possiamo avere strane sensazioni spesso dovute allo stress, ma da questo a dire che esistono poteri magici o affini ce ne passa, Alex!”</w:t>
      </w:r>
    </w:p>
    <w:p>
      <w:pPr>
        <w:pStyle w:val="Normal"/>
        <w:jc w:val="both"/>
        <w:rPr>
          <w:color w:val="00CCFF"/>
        </w:rPr>
      </w:pPr>
      <w:r>
        <w:rPr>
          <w:color w:val="00CCFF"/>
        </w:rPr>
        <w:t>“</w:t>
      </w:r>
      <w:r>
        <w:rPr>
          <w:color w:val="00CCFF"/>
        </w:rPr>
        <w:t>Perché non può accettare che esista una ragazza in questo luogo deserto che possa salvare il suo popolo, la nostra squadra e noi? Oppure le rode che sia proprio una donna l’ultima speranza?” affermò Alexandria guardando glacialmente negli occhi il suo superiore.</w:t>
      </w:r>
    </w:p>
    <w:p>
      <w:pPr>
        <w:pStyle w:val="Normal"/>
        <w:jc w:val="both"/>
        <w:rPr>
          <w:color w:val="00CCFF"/>
        </w:rPr>
      </w:pPr>
      <w:r>
        <w:rPr>
          <w:color w:val="00CCFF"/>
        </w:rPr>
        <w:t>“</w:t>
      </w:r>
      <w:r>
        <w:rPr>
          <w:color w:val="00CCFF"/>
        </w:rPr>
        <w:t>Non volevo assolutamente affermare una cosa del genere. Sono più che favorevole alle eroine, ma non voglio che spariscano altre donne!” concluse Matt sorridendo.</w:t>
      </w:r>
    </w:p>
    <w:p>
      <w:pPr>
        <w:pStyle w:val="Normal"/>
        <w:jc w:val="both"/>
        <w:rPr>
          <w:color w:val="00CCFF"/>
        </w:rPr>
      </w:pPr>
      <w:r>
        <w:rPr>
          <w:color w:val="00CCFF"/>
        </w:rPr>
        <w:t xml:space="preserve">La voce del capitano McCoy, proveniente dal ricetrasmettitore, risuonò nella stanza. </w:t>
      </w:r>
    </w:p>
    <w:p>
      <w:pPr>
        <w:pStyle w:val="Normal"/>
        <w:jc w:val="both"/>
        <w:rPr>
          <w:color w:val="00CCFF"/>
        </w:rPr>
      </w:pPr>
      <w:r>
        <w:rPr>
          <w:color w:val="00CCFF"/>
        </w:rPr>
        <w:t>“</w:t>
      </w:r>
      <w:r>
        <w:rPr>
          <w:color w:val="00CCFF"/>
        </w:rPr>
        <w:t>Stiamo tornando a casa, non abbiamo trovato nulla. Blade ha deciso di continuare le ricerche tutti insieme domattina. One shot, passo!”</w:t>
      </w:r>
    </w:p>
    <w:p>
      <w:pPr>
        <w:pStyle w:val="Normal"/>
        <w:jc w:val="both"/>
        <w:rPr>
          <w:color w:val="00CCFF"/>
        </w:rPr>
      </w:pPr>
      <w:r>
        <w:rPr>
          <w:color w:val="00CCFF"/>
        </w:rPr>
        <w:t>“</w:t>
      </w:r>
      <w:r>
        <w:rPr>
          <w:color w:val="00CCFF"/>
        </w:rPr>
        <w:t>Qui doc! Ricevuto. Si torna tutti al nido. Hawk ha trovato la preda! Chiudo.”</w:t>
      </w:r>
    </w:p>
    <w:p>
      <w:pPr>
        <w:pStyle w:val="Normal"/>
        <w:jc w:val="both"/>
        <w:rPr>
          <w:color w:val="00CCFF"/>
        </w:rPr>
      </w:pPr>
      <w:r>
        <w:rPr>
          <w:color w:val="00CCFF"/>
        </w:rPr>
      </w:r>
    </w:p>
    <w:p>
      <w:pPr>
        <w:pStyle w:val="Normal"/>
        <w:jc w:val="both"/>
        <w:rPr>
          <w:color w:val="FF0000"/>
        </w:rPr>
      </w:pPr>
      <w:r>
        <w:rPr>
          <w:color w:val="FF0000"/>
        </w:rPr>
        <w:t>Più tardi, al campo base</w:t>
      </w:r>
    </w:p>
    <w:p>
      <w:pPr>
        <w:pStyle w:val="Normal"/>
        <w:jc w:val="both"/>
        <w:rPr/>
      </w:pPr>
      <w:r>
        <w:rPr>
          <w:color w:val="FF0000"/>
        </w:rPr>
        <w:t>Tutti stavano ascoltando con estrema attenzione il resoconto del maggiore Adler sullo stato dell'opera di decifrazione dei geroglifici; o meglio, tutti tranne il capitano Kenion, che pareva completamente assorbito da un buon numero di foglietti stesi innanzi a lui. Il colonnello Spencer, i cui occhi negli ultimi minuti avevano cominciato a saettare minacciosi verso l'ufficiale del New England, decise che ne aveva avuto abbastanza. "Capitano, possiamo avere l'onore della sua attenzione?" chiese con voce pericolosamente pacata. Carl alzò gli occhi. "Signore, credo di aver scoperto qualcosa, guardi quì" rispose indicando i fogli stesi innanzi a lui. Quattro paia d'occhi osservarono quella che pareva essere una rozza mappa del labirinto che da giorni li teneva in</w:t>
        <w:br/>
        <w:t>scacco.</w:t>
        <w:br/>
        <w:t>"L'ho tracciata oggi mentre esploravamo i cunicoli" disse Twister rispondendo alla domanda inespressa dei suoi compagni "Guardate" la sua mano indicava un'area dei fogli libera dai segni dei passaggi "si direbbe che qui vi sia qualcosa, forse una camera segreta" "O forse una roccia che chi ha costruito quel fottuto labirinto non è riuscito a frantumare" Sbottò il colonnello. "Non credo signore, i contorni sono troppo regolari perché possa essere opera della natura, e poi c'è qualcos'altro: le pareti che circondano questa ipotetica stanza sono le sole ad essere ricoperte di geroglifici" disse Carl fissando negli occhi il suo superiore.</w:t>
      </w:r>
    </w:p>
    <w:p>
      <w:pPr>
        <w:pStyle w:val="Normal"/>
        <w:jc w:val="both"/>
        <w:rPr>
          <w:color w:val="FF0000"/>
        </w:rPr>
      </w:pPr>
      <w:r>
        <w:rPr>
          <w:color w:val="FF0000"/>
        </w:rPr>
      </w:r>
    </w:p>
    <w:p>
      <w:pPr>
        <w:pStyle w:val="Normal"/>
        <w:jc w:val="both"/>
        <w:rPr>
          <w:color w:val="00CCFF"/>
        </w:rPr>
      </w:pPr>
      <w:r>
        <w:rPr>
          <w:color w:val="00CCFF"/>
        </w:rPr>
        <w:t>"Maggiore, chi sarebbe la nuova Sianna?" chiese Carl.</w:t>
      </w:r>
    </w:p>
    <w:p>
      <w:pPr>
        <w:pStyle w:val="Normal"/>
        <w:jc w:val="both"/>
        <w:rPr>
          <w:color w:val="00CCFF"/>
        </w:rPr>
      </w:pPr>
      <w:r>
        <w:rPr>
          <w:color w:val="00CCFF"/>
        </w:rPr>
        <w:t>"Ma soprattutto come faremo a trovarla?" domandò Thomas.</w:t>
      </w:r>
    </w:p>
    <w:p>
      <w:pPr>
        <w:pStyle w:val="Normal"/>
        <w:jc w:val="both"/>
        <w:rPr>
          <w:color w:val="00CCFF"/>
        </w:rPr>
      </w:pPr>
      <w:r>
        <w:rPr>
          <w:color w:val="00CCFF"/>
        </w:rPr>
        <w:t xml:space="preserve">"Bisogna interrogare tutte le donne rimaste in città!" ordinò Jonhatan. </w:t>
      </w:r>
    </w:p>
    <w:p>
      <w:pPr>
        <w:pStyle w:val="Normal"/>
        <w:jc w:val="both"/>
        <w:rPr/>
      </w:pPr>
      <w:r>
        <w:rPr>
          <w:color w:val="00CCFF"/>
        </w:rPr>
        <w:t>"Sarebbe meglio chiedere il permesso a Kasuf prima!" propose Matt.</w:t>
      </w:r>
    </w:p>
    <w:p>
      <w:pPr>
        <w:pStyle w:val="Normal"/>
        <w:jc w:val="both"/>
        <w:rPr>
          <w:color w:val="00CCFF"/>
        </w:rPr>
      </w:pPr>
      <w:r>
        <w:rPr>
          <w:color w:val="00CCFF"/>
        </w:rPr>
        <w:t>"Io gli chiederei prima di tutto se conosce la leggenda. questo potrebbe esserci utile per individuare prima la donna giusta!" suggerì Alex. "Buona idea! Lei capitano Kenion se non sbaglio ha registrato una parte della melodia che viene suonata la notte." "Esatto signore!" disse rivolto al colonnello.</w:t>
      </w:r>
    </w:p>
    <w:p>
      <w:pPr>
        <w:pStyle w:val="Normal"/>
        <w:jc w:val="both"/>
        <w:rPr>
          <w:color w:val="00CCFF"/>
        </w:rPr>
      </w:pPr>
      <w:r>
        <w:rPr>
          <w:color w:val="00CCFF"/>
        </w:rPr>
        <w:t>"Perfetto, la porti durante gli interrogatori! Maggiore Adler, capitano McCoy voi andrete come ambasciatori da Kasuf." I due fecero per posare le armi, ma Blade li fermò. "One Shot, lei prenda il minimi, servirà in caso di rifiuto!"</w:t>
      </w:r>
    </w:p>
    <w:p>
      <w:pPr>
        <w:pStyle w:val="Normal"/>
        <w:jc w:val="both"/>
        <w:rPr>
          <w:color w:val="00CCFF"/>
        </w:rPr>
      </w:pPr>
      <w:r>
        <w:rPr>
          <w:color w:val="00CCFF"/>
        </w:rPr>
        <w:t>"Colonnello, vuole ucciderlo? Ma lei è pazzo!" commentò il maggiore.</w:t>
      </w:r>
    </w:p>
    <w:p>
      <w:pPr>
        <w:pStyle w:val="Normal"/>
        <w:jc w:val="both"/>
        <w:rPr>
          <w:color w:val="00CCFF"/>
        </w:rPr>
      </w:pPr>
      <w:r>
        <w:rPr>
          <w:color w:val="00CCFF"/>
        </w:rPr>
        <w:t>"Farò finta di non averla sentita maggiore. Non voglio uccidere quel vecchietto, ma solo intimorirlo. Anche se non lo pensa, io sono un uomo d'onore. Uccido solo i &lt;cattivi&gt;!... Ah, Alexandria voglio che tutte le donne, anche le vecchie e le bambine, si presentino all'appello. Il tutto si svolgerà nella &lt;casa dei geroglifici&gt;. Lei dovrà farle entrare una alla volta tranquillazzandole che non accadrà loro nulla di male. Noi saremo nell'ultima stanza, le donne si fermeranno nel primo ambiente e saranno scortate lungo il tragitto da Thomas."</w:t>
      </w:r>
    </w:p>
    <w:p>
      <w:pPr>
        <w:pStyle w:val="Normal"/>
        <w:jc w:val="both"/>
        <w:rPr>
          <w:color w:val="00CCFF"/>
        </w:rPr>
      </w:pPr>
      <w:r>
        <w:rPr>
          <w:color w:val="00CCFF"/>
        </w:rPr>
        <w:t>"Ma non succederà qualcosa alle donne, visto che fra tre ore la musica comincerà a suonare?" chiese il dottore.</w:t>
      </w:r>
    </w:p>
    <w:p>
      <w:pPr>
        <w:pStyle w:val="Normal"/>
        <w:jc w:val="both"/>
        <w:rPr>
          <w:color w:val="00CCFF"/>
        </w:rPr>
      </w:pPr>
      <w:r>
        <w:rPr>
          <w:color w:val="00CCFF"/>
        </w:rPr>
        <w:t>"No. Le donne non rimarranno mai sole. E se trovassimo Sianna nelle tre ore, tutto sarebbe più facile!" concluse il colonnello. Mentre Jonhatan stava impartendo gli ultimi ordini si presentò all'ingresso del campo base Kasuf.</w:t>
      </w:r>
    </w:p>
    <w:p>
      <w:pPr>
        <w:pStyle w:val="Normal"/>
        <w:jc w:val="both"/>
        <w:rPr>
          <w:color w:val="00CCFF"/>
        </w:rPr>
      </w:pPr>
      <w:r>
        <w:rPr>
          <w:color w:val="00CCFF"/>
        </w:rPr>
        <w:t>"Avete intenzione di fare qualcosa per le nostre donne?" chiese il leader abydoniano.</w:t>
      </w:r>
    </w:p>
    <w:p>
      <w:pPr>
        <w:pStyle w:val="Normal"/>
        <w:jc w:val="both"/>
        <w:rPr>
          <w:color w:val="00CCFF"/>
        </w:rPr>
      </w:pPr>
      <w:r>
        <w:rPr>
          <w:color w:val="00CCFF"/>
        </w:rPr>
        <w:t>"Cercavamo giusto lei!Ci ha risparmiato di venire fin là. E' stato proprio gentile." disse un sarcastico Blade.</w:t>
      </w:r>
    </w:p>
    <w:p>
      <w:pPr>
        <w:pStyle w:val="Normal"/>
        <w:jc w:val="both"/>
        <w:rPr>
          <w:color w:val="00CCFF"/>
        </w:rPr>
      </w:pPr>
      <w:r>
        <w:rPr>
          <w:color w:val="00CCFF"/>
        </w:rPr>
        <w:t>L'anziano capo lo guardò, allora il Maggiore Adler cominciò a spiegare la situazione al vecchio: l'idea di interrogare tutte le donne per cercare Sianna.</w:t>
      </w:r>
    </w:p>
    <w:p>
      <w:pPr>
        <w:pStyle w:val="Normal"/>
        <w:jc w:val="both"/>
        <w:rPr>
          <w:color w:val="00CCFF"/>
        </w:rPr>
      </w:pPr>
      <w:r>
        <w:rPr>
          <w:color w:val="00CCFF"/>
        </w:rPr>
        <w:t>"Non deve pronunciare quel nome!" la rimproverò Kasuf "dove l'ha sentito nominare?"</w:t>
      </w:r>
    </w:p>
    <w:p>
      <w:pPr>
        <w:pStyle w:val="Normal"/>
        <w:jc w:val="both"/>
        <w:rPr>
          <w:color w:val="00CCFF"/>
        </w:rPr>
      </w:pPr>
      <w:r>
        <w:rPr>
          <w:color w:val="00CCFF"/>
        </w:rPr>
        <w:t>"Ho semplicemente tradotto le iscrizioni nella &lt;casa dei geroglifici&gt;!"</w:t>
      </w:r>
    </w:p>
    <w:p>
      <w:pPr>
        <w:pStyle w:val="Normal"/>
        <w:jc w:val="both"/>
        <w:rPr>
          <w:color w:val="00CCFF"/>
        </w:rPr>
      </w:pPr>
      <w:r>
        <w:rPr>
          <w:color w:val="00CCFF"/>
        </w:rPr>
        <w:t>"Li avete trovati allora! Sono apparsi in quel luogo da circa un mese. Ma a noi è stato proibito leggere e scrivere dai tempi di Ra. Ogni capo però conosce la storia di chi sa lei e del signore di tutti i vizi e i mali"</w:t>
      </w:r>
    </w:p>
    <w:p>
      <w:pPr>
        <w:pStyle w:val="Normal"/>
        <w:jc w:val="both"/>
        <w:rPr/>
      </w:pPr>
      <w:r>
        <w:rPr>
          <w:color w:val="00CCFF"/>
        </w:rPr>
        <w:t>"Ci sa dire qualcosa su Sianna o sul Tesoro?" domandò il capitano Kenion. "Ci sarebbe di molto aiuto" lo pregò Alex. Kasuf non seppe resistere a quegli occhi supplichevoli, quella ragazza gli ricordava la nipote rapita.</w:t>
      </w:r>
    </w:p>
    <w:p>
      <w:pPr>
        <w:pStyle w:val="Normal"/>
        <w:jc w:val="both"/>
        <w:rPr/>
      </w:pPr>
      <w:r>
        <w:rPr>
          <w:color w:val="00CCFF"/>
        </w:rPr>
        <w:t>"E va bene, va bene. Tutto quello che so è ciò che si tramanda. Era molto bella, ma di una bellezza insolita per le nostre donne. Aveva gli occhi azzurri come il cielo, la pelle bianchissima e i lunghi capelli corvini le incorniciavano il volto. Del carattere si sa poco. Amava la libertà, era testarda e determinata, si uccise piuttosto di consegnare il Tesoro al suo signore!"</w:t>
      </w:r>
    </w:p>
    <w:p>
      <w:pPr>
        <w:pStyle w:val="Normal"/>
        <w:jc w:val="both"/>
        <w:rPr>
          <w:color w:val="00CCFF"/>
        </w:rPr>
      </w:pPr>
      <w:r>
        <w:rPr>
          <w:color w:val="00CCFF"/>
        </w:rPr>
        <w:t>"Qualcosa altro?" domandò One Shot, improvvisamente interessato.</w:t>
      </w:r>
    </w:p>
    <w:p>
      <w:pPr>
        <w:pStyle w:val="Normal"/>
        <w:jc w:val="both"/>
        <w:rPr/>
      </w:pPr>
      <w:r>
        <w:rPr>
          <w:color w:val="00CCFF"/>
        </w:rPr>
        <w:t>"Si dice che avesse una voce stupenda. Adorava cantare. Del Tesoro invece non si sa nulla, tranne che è chiuso nel labirinto!" concluse il vecchio stanco "Posso chiederti un favore? Potrei partecipare anche io agli interrogatori, Alexandria?"</w:t>
      </w:r>
    </w:p>
    <w:p>
      <w:pPr>
        <w:pStyle w:val="Normal"/>
        <w:jc w:val="both"/>
        <w:rPr/>
      </w:pPr>
      <w:r>
        <w:rPr>
          <w:color w:val="00CCFF"/>
        </w:rPr>
        <w:t>"D'accordo Kasuf!" rispose il colonnello Spencer irritato perché quella domanda non era stata posta a lui, "Radunate tutte le donne, fra un'ora si comincia!"</w:t>
      </w:r>
    </w:p>
    <w:p>
      <w:pPr>
        <w:pStyle w:val="Normal"/>
        <w:jc w:val="both"/>
        <w:rPr>
          <w:color w:val="FF0000"/>
        </w:rPr>
      </w:pPr>
      <w:r>
        <w:rPr>
          <w:color w:val="FF0000"/>
        </w:rPr>
      </w:r>
    </w:p>
    <w:p>
      <w:pPr>
        <w:pStyle w:val="Normal"/>
        <w:jc w:val="both"/>
        <w:rPr>
          <w:color w:val="333399"/>
        </w:rPr>
      </w:pPr>
      <w:r>
        <w:rPr>
          <w:color w:val="333399"/>
        </w:rPr>
        <w:t>Il colonnello Spencer ed il resto della squadra erano già nella grotta dei geroglifici quando arrivarono le prime donne. il Colonnello decise che l’unica a parlare con le donne sarebbe stata Hawk con il dottore nella stanza, twister all'inizio della grotta e Spencer e one shot nel percorso per</w:t>
        <w:br/>
        <w:t>indicare la strada mentre kasuf accompagnava le donne per poi assistere all’interrogatorio. Dopo aver passato tutte le donne anziane iniziarono con le bambine. Ad un certo punto kasuf accompagnò una bambina di circa sei anni con gli occhi azzurri una pelle chiara come poche persone del paese e lunghi capelli corvini. A metà del percorso che separava One Shot e Spencer riniziò la musica e la</w:t>
        <w:br/>
        <w:t>bimba urlò. Blade e McCoy si diressero verso la bambina e kasuf ma quando arrivarono, prima di riuscire ad afferrarla, la bambina scappò per un corridoio. Spencer diede l'ordine a kasuf di riferire a hawk e agli altri di interrompere gli interrogatori e farli venire li mentre one shot e lui seguivano la bambina.</w:t>
      </w:r>
    </w:p>
    <w:p>
      <w:pPr>
        <w:pStyle w:val="Normal"/>
        <w:jc w:val="both"/>
        <w:rPr>
          <w:color w:val="00CCFF"/>
        </w:rPr>
      </w:pPr>
      <w:r>
        <w:rPr>
          <w:color w:val="00CCFF"/>
        </w:rPr>
        <w:t>Qualche minuto dopo, i due militari persero di vista la bambina. "Doc, qui Blade, l'abbiamo persa. Vi ha spiegato tutto Kasuf? Passo."</w:t>
      </w:r>
    </w:p>
    <w:p>
      <w:pPr>
        <w:pStyle w:val="Normal"/>
        <w:jc w:val="both"/>
        <w:rPr/>
      </w:pPr>
      <w:r>
        <w:rPr>
          <w:color w:val="00CCFF"/>
        </w:rPr>
        <w:t>"Colonnello non si preoccupi, la bambina è qui con noi, è apparsa misteriosamente da un muro! Sta mostrando un'insolita simpatia per il nostro maggiore. Raggiungeteci subito, passo e chiudo!" Seguirono il percorso che avevano fatto solo poco prima al contrario, fino a giungere alla sala degli interrogatori. La piccola Sianna era seduta in braccio a Alexandria, e non appena vide l'uomo di colore si nascose tra le braccia della donna. "Colonnello, non le è proprio simpatico!" affermò One Shot spiritosamente, ma il sorriso sulle sue labbra non durò molto, fulminato da uno sguardo del suo superiore. "Cosa mi sapete dire di questa bambina? E' quella giusta?" chiese per spostare l'attenzione da lui alla ragazzina.</w:t>
      </w:r>
    </w:p>
    <w:p>
      <w:pPr>
        <w:pStyle w:val="Normal"/>
        <w:jc w:val="both"/>
        <w:rPr>
          <w:color w:val="00CCFF"/>
        </w:rPr>
      </w:pPr>
      <w:r>
        <w:rPr>
          <w:color w:val="00CCFF"/>
        </w:rPr>
        <w:t>"Bè è sorda dalla nascita, legge le labbra per capirci, ma inspiegabilmente ha percepito quella musica." rispose il dottore.</w:t>
      </w:r>
    </w:p>
    <w:p>
      <w:pPr>
        <w:pStyle w:val="Normal"/>
        <w:jc w:val="both"/>
        <w:rPr>
          <w:color w:val="00CCFF"/>
        </w:rPr>
      </w:pPr>
      <w:r>
        <w:rPr>
          <w:color w:val="00CCFF"/>
        </w:rPr>
        <w:t>"Come si chiama? Di chi è figlia?" continuò il comandante.</w:t>
      </w:r>
    </w:p>
    <w:p>
      <w:pPr>
        <w:pStyle w:val="Normal"/>
        <w:jc w:val="both"/>
        <w:rPr>
          <w:color w:val="00CCFF"/>
        </w:rPr>
      </w:pPr>
      <w:r>
        <w:rPr>
          <w:color w:val="00CCFF"/>
        </w:rPr>
        <w:t>"L'abbiamo trovata nel deserto, si chiama Annais, il nome era inciso su un ciondolo di oro e lapislazzuli." rispose l'anziano capo tribù.</w:t>
      </w:r>
    </w:p>
    <w:p>
      <w:pPr>
        <w:pStyle w:val="Normal"/>
        <w:jc w:val="both"/>
        <w:rPr>
          <w:color w:val="00CCFF"/>
        </w:rPr>
      </w:pPr>
      <w:r>
        <w:rPr>
          <w:color w:val="00CCFF"/>
        </w:rPr>
        <w:t>"Esattamente il contrario di Sianna" osservarono Twister e One shot.</w:t>
      </w:r>
    </w:p>
    <w:p>
      <w:pPr>
        <w:pStyle w:val="Normal"/>
        <w:jc w:val="both"/>
        <w:rPr>
          <w:color w:val="00CCFF"/>
        </w:rPr>
      </w:pPr>
      <w:r>
        <w:rPr>
          <w:color w:val="00CCFF"/>
        </w:rPr>
        <w:t>Mentre stavano discutendo su quella sensazionale scoperta, Alexandria e Annais stavano parlando fra di loro.</w:t>
      </w:r>
    </w:p>
    <w:p>
      <w:pPr>
        <w:pStyle w:val="Normal"/>
        <w:jc w:val="both"/>
        <w:rPr>
          <w:color w:val="00CCFF"/>
        </w:rPr>
      </w:pPr>
      <w:r>
        <w:rPr>
          <w:color w:val="00CCFF"/>
        </w:rPr>
        <w:t>"Tu mi conosci già!" disse la bambina "Mi hai visto nei tuoi sogni".</w:t>
      </w:r>
    </w:p>
    <w:p>
      <w:pPr>
        <w:pStyle w:val="Normal"/>
        <w:jc w:val="both"/>
        <w:rPr>
          <w:color w:val="00CCFF"/>
        </w:rPr>
      </w:pPr>
      <w:r>
        <w:rPr>
          <w:color w:val="00CCFF"/>
        </w:rPr>
        <w:t xml:space="preserve">Il Maggiore cercò di ricordarsi i sogni più recenti, ma a parte il volto di un uomo sconosciuto e un nome che veniva gridato "Nirak", non ricordava nulla. Quella bambina non l'aveva mai vista. "Annais, non mi ricordo di te. Mi spiace." disse con sincerità. </w:t>
      </w:r>
    </w:p>
    <w:p>
      <w:pPr>
        <w:pStyle w:val="Normal"/>
        <w:jc w:val="both"/>
        <w:rPr/>
      </w:pPr>
      <w:r>
        <w:rPr>
          <w:color w:val="00CCFF"/>
        </w:rPr>
        <w:t>"Vedevi un uomo alto, con occhi e capelli castano-neri e la barba?"</w:t>
      </w:r>
    </w:p>
    <w:p>
      <w:pPr>
        <w:pStyle w:val="Normal"/>
        <w:jc w:val="both"/>
        <w:rPr>
          <w:color w:val="00CCFF"/>
        </w:rPr>
      </w:pPr>
      <w:r>
        <w:rPr>
          <w:color w:val="00CCFF"/>
        </w:rPr>
        <w:t>"Si!" "Quello era Seth! E la voce che sentivi era la mia. Ti chiamavo. Nirak era il tuo nome quando ci siamo incontrate per la prima volta."</w:t>
      </w:r>
    </w:p>
    <w:p>
      <w:pPr>
        <w:pStyle w:val="Normal"/>
        <w:jc w:val="both"/>
        <w:rPr/>
      </w:pPr>
      <w:r>
        <w:rPr>
          <w:color w:val="00CCFF"/>
        </w:rPr>
        <w:t>Con fare quasi materno Alex, accarezzò il viso della bambina. Questo gesto non passò inosservato al dottore, che stava cercando di capire in che modo la situazione stava evolvendo. La bambina si strinse fra le braccia del maggiore e si addormentò, pronunciando una dolce e soave parola.</w:t>
      </w:r>
      <w:r>
        <w:rPr>
          <w:rFonts w:cs="Arial" w:ascii="Arial" w:hAnsi="Arial"/>
        </w:rPr>
        <w:t xml:space="preserve"> </w:t>
      </w:r>
      <w:r>
        <w:rPr>
          <w:color w:val="00CCFF"/>
        </w:rPr>
        <w:t>Matt Grifis si avvicinò alla scienziata del gruppo. "Tutto bene Karin?" A sentir pronunciare il suo secondo nome, tutto, anzi a dire il vero solo qualcosa, le fu più chiaro. "Ma certo, Nirak e Karin sono lo stesso nome visto ad uno specchio, proprio come Sianna e Annais." Stavamo discutendo con il colonnello che non è saggio lasciare la bambina da sola, e se rimanesse con noi, Seth la individuerebbe. Dovrai, se ti va farle da mamma."</w:t>
      </w:r>
    </w:p>
    <w:p>
      <w:pPr>
        <w:pStyle w:val="Normal"/>
        <w:jc w:val="both"/>
        <w:rPr>
          <w:color w:val="00CCFF"/>
        </w:rPr>
      </w:pPr>
      <w:r>
        <w:rPr>
          <w:color w:val="00CCFF"/>
        </w:rPr>
        <w:t xml:space="preserve">"Per me va bene. Ma non vogliamo essere escluse dalla missione. Noi sappiamo molto più di cosa pensiate. Ora capisco le parole che mi ha detto Annais prima di addormentarsi." rispose con sicurezza, ma anche con estrema dolcezza, Alexandria. </w:t>
      </w:r>
    </w:p>
    <w:p>
      <w:pPr>
        <w:pStyle w:val="Normal"/>
        <w:jc w:val="both"/>
        <w:rPr>
          <w:color w:val="00CCFF"/>
        </w:rPr>
      </w:pPr>
      <w:r>
        <w:rPr>
          <w:color w:val="00CCFF"/>
        </w:rPr>
        <w:t>"Per il momento dobbiamo proteggerla, almeno questa notte ci penseremo noi." disse One Shot.</w:t>
      </w:r>
    </w:p>
    <w:p>
      <w:pPr>
        <w:pStyle w:val="Normal"/>
        <w:jc w:val="both"/>
        <w:rPr/>
      </w:pPr>
      <w:r>
        <w:rPr>
          <w:color w:val="00CCFF"/>
        </w:rPr>
        <w:t>"Faremo dei turni di guardia. La notte è lunga!" concluse Jonhatan.</w:t>
      </w:r>
    </w:p>
    <w:p>
      <w:pPr>
        <w:pStyle w:val="Normal"/>
        <w:jc w:val="both"/>
        <w:rPr>
          <w:color w:val="333399"/>
        </w:rPr>
      </w:pPr>
      <w:r>
        <w:rPr>
          <w:color w:val="333399"/>
        </w:rPr>
      </w:r>
    </w:p>
    <w:p>
      <w:pPr>
        <w:pStyle w:val="Normal"/>
        <w:jc w:val="both"/>
        <w:rPr>
          <w:color w:val="00FF00"/>
        </w:rPr>
      </w:pPr>
      <w:r>
        <w:rPr>
          <w:color w:val="00FF00"/>
        </w:rPr>
        <w:t xml:space="preserve">"Più che passa il tempo e più i misteri aumentano; della squadra sg-7 non  era stata trovata nessuna traccia e l'unico indizio porta a questa strana musica che parte da un labirinto assurdo...e cosa abbiamo trovato? Una storia e una bambina....si, il tempo passa e noi non riusciamo a trovare </w:t>
        <w:br/>
        <w:t xml:space="preserve">risposte" Fu la voce del colonnello a distogliere Grifis dai suoi pensieri:"Credo che anche lei sia indeciso sul da farsi" "Signore stavo riflettendo ai fatti accaduti ultimamente e stavo valutando </w:t>
        <w:br/>
        <w:t>se fosse il caso tornare sulla terra per fare rapporto e portare al sicura la bambina" disse doc.</w:t>
        <w:br/>
        <w:t xml:space="preserve">"E' sicuro che sia una buona idea? non siamo ancora riusciti a trovare nulla che ci possa condurre alla sg-7, quindi non abbiamo compiuto la nostra missione" "Lo so bene e so anche che tutto dipende dalla ragazzina...è come veniva descritta nei geroglifici, quindi posso pensare che dietro tutto questo ci sia veramente Seth: tutto torna, le donne scomparse tra le quali ci poteva </w:t>
        <w:br/>
        <w:t>essere la famigerata Sianna, la sacerdotessa Sianna, l'unica a conoscere il vero segreto del labirinto...e che ci creda o no la bambina è apparsa davvero da un muro; se veramente è la reincarnazione della sacerdotessa non passerà molto tempo prima che Seth arrivi a noi quindi per l'incolumità della bambina sarebbe meglio farla andare sulla terra." "E magari di farla accompagnare dalla dottoressa Adler vero?" la voce del maggiore interruppe i due."Cosa ci fa lei qui? Non doveva badare alla bambina? tuono imperioso Blade. "Mi ha appena dato il cambio il capitano Kenion, comunque anche Kasuf e gli abitanti del villaggio stanno facendo dei turni di guardia e l'alba è ormai vicina." Con la solita calma il dottore si avvicinò al maggiore Adler: "Stia sicura Karin, nessuno vuole escluderla dalla missione, anzi ora più che mai abbiamo bisogno di lei."</w:t>
        <w:br/>
        <w:t xml:space="preserve">"Sono pienamente d'accordo col dottore, e per questo è bene che si vada a riposare,e questo è un ordine; domani alle 12 ci riuniremo tutti assieme per decidere i da farsi." "Se permette colonnello mi ritirerei anche io." "Vada pure Doc." I due si incamminarono insieme avviandosi verso il punto dove la bambina stava dormendo insieme al capitano Kenion; "One Shot?" chiese il maggiore..."E' fuori dalla grotta con Kasuf per organizzare i turni di guardia, ordine del colonnello; non trova buffo che un grande soldato e stratega pieno di arie come Blade si faccia aiutare da quei...possiamo </w:t>
        <w:br/>
        <w:t xml:space="preserve">definirli corpi speciali?" I due si guardarono in faccia e risero, una risata liberatoria dalle ultime </w:t>
        <w:br/>
        <w:t xml:space="preserve">tensioni..."Se ti sentisse avresti una testa di meno" rispose sorridendo Karin. "Infatti la sto dicendo solo a te, mi raccomando; sai una cosa? mi sono imbattuto spesso in situazioni strane ma c'era sempre una logica rigorosa dietro a tutto; questa missione invece pare non avere una logica, o meglio una logica razionale...e te fai parte di tutto questo; ho visto che la bambina ti parlava ed i suoi occhi erano felici, come se già ti conoscesse e fossi una persona importante per lei. Spero che domani ci dica cosa è successo tra di voi, perchè se è legata in qualche modo alla bambina allora </w:t>
        <w:br/>
        <w:t xml:space="preserve">anche lei è in pericolo." Il maggiore stava per rispondere quando il dottore le strinse le mani sulle </w:t>
        <w:br/>
        <w:t>spalle guardandola nei suoi bellissimi occhi neri "Alexandria, non permetterò che succeda nulla né alla bambina né a lei stia sicura." e rubò un bacio dalle labbra del maggiore. Poi con voce imbarazzata disse: "Vado a controllare come se la cava il capitano McCoy, lei pensi a riposarsi." e subito si avvio verso l'entrata della grotta senza più voltarsi verso Karin.</w:t>
      </w:r>
    </w:p>
    <w:p>
      <w:pPr>
        <w:pStyle w:val="Normal"/>
        <w:jc w:val="both"/>
        <w:rPr>
          <w:color w:val="00FF00"/>
        </w:rPr>
      </w:pPr>
      <w:r>
        <w:rPr>
          <w:color w:val="00FF00"/>
        </w:rPr>
      </w:r>
    </w:p>
    <w:p>
      <w:pPr>
        <w:pStyle w:val="Normal"/>
        <w:jc w:val="both"/>
        <w:rPr>
          <w:color w:val="00CCFF"/>
        </w:rPr>
      </w:pPr>
      <w:r>
        <w:rPr>
          <w:color w:val="00CCFF"/>
        </w:rPr>
        <w:t>“</w:t>
      </w:r>
      <w:r>
        <w:rPr>
          <w:color w:val="00CCFF"/>
        </w:rPr>
        <w:t>Che strano comportamento! Ho la netta sensazione che tutti i dottori siano così!” pensò Alex “Non pensiamoci più, sarà lo stress accumulato. Andiamocene a dormire.” Quella stessa notte il sogno che faceva tutte le notti ormai da un mese non si presentò al suo consueto appuntamento. Passarono circa cinque ore poi una voce dolce e soave, come di un angelo,  che la riportò alla realtà. “Karin, sveglia! Sono Annais.” Il maggiore si svegliò quasi di soprassalto. “Cosa ci fai qui? Non dovevi essere con il capitano Kenion?” “No, mi ha portato qui John! Mi ha detto di svegliarti, sai mi ha portato anche a cavalluccio sulle sue spalle. Mi sembrava di riuscire a toccare il cielo!” disse la bambina. “John?” “Si quell’uomo alto, alto, dal colore scuro, scuro.” A quelle parole Alexandria non potè trattenere una risata “il Colonnello Spencer?” “si, si!” “Bene, allora andiamo. Ci stanno aspettando nella sala dei geroglifici?” “Si, la stanza nella quale sono apparsa.” Alex e Annais si incamminarono per le strade, se così si potevano chiamare quelle vie formate dalla sabbia, la bambina per mano della donna, sole. La scienziata sentì un rumore provenire dalle loro spalle e con uno scatto quasi felino si voltò, nascose la bambina dietro di sé, estrasse la Glock e la puntò verso il luogo da cui proveniva il suono. Da una porta uscì Kasuf che sorpreso da quella pistola puntatagli contro si gettò a terra a sua volta. “Si alzi. Non ho intenzione di spararle. Ho sentito un rumore e volevo solo proteggere la bambina.” Si spiegò Karin ritirando la Glock. L’anziano capo tribù si alzò in piedi e seguì silenziosamente le due figure femminili che lo precedevano, fino a giungere al luogo dell’incontro. “Kasuf la tenga fuori da questa stanza, dobbiamo discutere sul da farsi. Se ha qualche problema deve solo chiamarci.” “Va bene signorina Adler” “Dove stai andando?” chiese la bambina.  “Devo parlare con gli altri componenti della squadra, piccolina. Stai buona qui. Se ti serve aiuto basterà urlare.” “Ma tu sai che siamo noi le chiavi per trovare Seth.” “Non ti preoccupare Annais, fidati di me.” La bambina rimase con Kasuf mentre Alexandria entrò nella stanza. Erano già tutti presenti e aspettandola avevano già iniziato la discussione per un probabile piano. “ A lei la parola maggiore!” disse Blade “Noi non riusciamo a venirne a capo. Ci dica quello che ha saputo dalla bambina.” “Colonnello con il suo permesso dobbiamo portare Annais con noi nella missione.” “Ma basta sapere tutto quello che sa lei, senza farle correre alcun rischio!” intervenne il capitano Kenion. “No! Il problema è il seguente: lei è la chiave! Nessuno può sostituirla. Inoltre da sola non può farcela. Mentre io e Sianna apriamo la porta per entrare nel regno di Seth, voi dovrete coprirci le spalle.” “Lo escludo, sarebbe troppo rischioso” obiettò il dottore. “Signori, in questa missione ci vuole soprattutto professionalità. Il nostro compito è salvare la nostra squadra dispersa e questo è l’unico metodo, ve lo assicuro, per riuscire ad entrare in quella camera che Carl ha trovato. L’altro metodo sarebbe il farci catturare, ma a questo punto non potremmo più contare sulla sorpresa del nemico, sempre che non sappia che noi siamo già pronti per attaccarlo.” Concluse amaramente Alex. “D’accordo maggiore! Deve prendersi ogni responsabilità per quanto riguarda la sacerdotessa essendo una bambina indifesa al momento.”</w:t>
      </w:r>
    </w:p>
    <w:p>
      <w:pPr>
        <w:pStyle w:val="Normal"/>
        <w:jc w:val="both"/>
        <w:rPr>
          <w:color w:val="00CCFF"/>
        </w:rPr>
      </w:pPr>
      <w:r>
        <w:rPr>
          <w:color w:val="00CCFF"/>
        </w:rPr>
        <w:t>“</w:t>
      </w:r>
      <w:r>
        <w:rPr>
          <w:color w:val="00CCFF"/>
        </w:rPr>
        <w:t>Si signore!” “Ho la netta sensazione che non sia tanto indifesa quella piccola peste, signore” disse con tono sconsolato McCoy. Tutto era pronto per l’inizio vero e proprio della missione. “Fra un’ora all’entrata del labirinto” ordinò Jonhatan “Armamento pesante, si va a caccia!”</w:t>
      </w:r>
    </w:p>
    <w:p>
      <w:pPr>
        <w:pStyle w:val="Normal"/>
        <w:jc w:val="both"/>
        <w:rPr>
          <w:color w:val="00CCFF"/>
        </w:rPr>
      </w:pPr>
      <w:r>
        <w:rPr>
          <w:color w:val="00CCFF"/>
        </w:rPr>
        <w:t>Dopo un’ora davanti al labirinto.</w:t>
      </w:r>
    </w:p>
    <w:p>
      <w:pPr>
        <w:pStyle w:val="Normal"/>
        <w:jc w:val="both"/>
        <w:rPr>
          <w:color w:val="00CCFF"/>
        </w:rPr>
      </w:pPr>
      <w:r>
        <w:rPr>
          <w:color w:val="00CCFF"/>
        </w:rPr>
        <w:t>“</w:t>
      </w:r>
      <w:r>
        <w:rPr>
          <w:color w:val="00CCFF"/>
        </w:rPr>
        <w:t>Ho dato ordine a Kasuf di controllare che nessuno ci segua!” disse Alexandria.</w:t>
      </w:r>
    </w:p>
    <w:p>
      <w:pPr>
        <w:pStyle w:val="Normal"/>
        <w:jc w:val="both"/>
        <w:rPr>
          <w:color w:val="00CCFF"/>
        </w:rPr>
      </w:pPr>
      <w:r>
        <w:rPr>
          <w:color w:val="00CCFF"/>
        </w:rPr>
        <w:t>“</w:t>
      </w:r>
      <w:r>
        <w:rPr>
          <w:color w:val="00CCFF"/>
        </w:rPr>
        <w:t>Molto bene! Kenion lei ci guiderà fino alla camera, poi il maggiore e Annais apriranno la porta, da lì in poi sarà tutto un mistero. Doc, lei starà dietro con One Shot, io e Twister apriremo la strada.” Si addentrarono nelle “viscere della Terra” se così si potevano chiamare poeticamente quei corridoi freddi e bui, illuminati solo dalle torce dei militari. La colonna si fermò. “Qui inizia la stanza, alla nostra sinistra.” Affermò il capitano Kenion. “Prego signore, aprite la porta.” Suggerì il colonnello. Alexandria e Annais si presero per mano e con la mano libera toccarono il muro gelido al tatto. In quel preciso istante i corridoi si illuminarono, le fiaccole che per centinaia di anni erano rimaste spente, si accesero tutte insieme. “Wow, strabiliante!” esclamò il tiratore scelto guardandosi intorno. Un varco si aprì nella roccia. I quattro uomini si guardavano intorno per coprire le spalle alle due donne, ma non potevano prevedere che due donne in abiti di seta stavano proprio sbucando dall’antro nella roccia. Il tempo si bloccò quasi per un paio di secondi, i quattro uomini si voltarono, ma non riuscirono a sparare, era come se fossero bloccati anche loro, potevano solo far da spettatori a quella scena. Annais guardò Alexandria, quello sguardo cercava però di svegliare Nirak. Sembrò funzionare. Alexandria spostò la sua mano appoggiata al muro verso quelle donne e dal suo palmo scaturì una fiammata. Del nemico rimase solo più un mucchietto di cenere. Il tempo cominciò quindi a scorrere regolarmente. “Come ha fatto maggiore?” chiese allibito il colonnello. Matt si precipitò dalla scienziata e le osservò la mano. Non c’era alcun segno di bruciatura. “Tutto bene Alex?” La donna continuava a guardarsi le mani con fare sospetto. “Secondo te? Mi è appena uscita una fiammata dalla mano, cosa dovrei dire? Come te lo sai spiegare? Fra un po’ getterò fuori ragnatele e camminerò sui muri?” Era normale reagire così dopo quello che le era appena accaduto, e nessuno dei suoi compagni di squadra riusciva a darle una spiegazione razionale e plausibile. “Nirak, il potere è in te, come lo è stato centinaia di anni fa. Sei stata tu a insegnarlo a me, a non spaventarmi della forza che c’è in ognuno di noi. Io ho quasi fermato il tempo per farli riapparire, sapevo che mi avresti protetto.” Spiegò la bambina. “ E perché noi non potevamo muoverci?” chiese Twister. “Perché così è stato deciso.” Rispose Annais. Si addentrarono nella cavità che avevano appena aperto e trovarono a terra i corpi di due dei loro. “Questi dovrebbero essere Michail Poniatowski e James Castlereagh. Meno due quindi!” affermò Jonhatan “Andiamo avanti!”. La stanza però era piccola e non c’era via di uscita. Oltre i due morti erano presenti degli anelli. “Sono dei transport rings!” spiegò la bambina “I goa’uld si trasportano così. Prendendoli arriveremo dritti dritti alla piramide dove si è stabilito Seth!” “Bene allora andiamo signori!” ordinò il colonnello. E due a due si fecero “teletrasportare” dall’altra parte, in una suntuosa stanza di una piramide.</w:t>
      </w:r>
    </w:p>
    <w:p>
      <w:pPr>
        <w:pStyle w:val="Normal"/>
        <w:jc w:val="both"/>
        <w:rPr>
          <w:color w:val="FF0000"/>
        </w:rPr>
      </w:pPr>
      <w:r>
        <w:rPr>
          <w:color w:val="FF0000"/>
        </w:rPr>
        <w:t>Il colonnello e Twister furono i primi a giungere nella sala di destinazione: la trovarono vuota. "Nessuna sentinella" disse Blade, in un tono che lasciava chiaramente capire cosa pensasse di misure di sicurezza così scadenti. "E nemmeno dispositivi di sorveglianza" aggiunse Carl, che perlustrava con lo sguardo le pareti ed il soffitto della stanza alla ricerca di qualcosa che assomigliasse anche lontanamente ad una telecamera. Nel frattempo anche gli altri membri della squadra erano giunti a destinazione e si guardavano intorno. La stanza in cui si trovavano aveva</w:t>
        <w:br/>
        <w:t>una forma quadrata e, oltre ai dispositivi di trasporto, traboccava di oggetti preziosi, mentre le pareti ed il soffitto erano completamente privi di qualsiasi geroglifico. In effetti erano semplicemente solidi blocchi di pietra ben levigati. Dettaglio non trascurabile, non vi era traccia nemmeno</w:t>
        <w:br/>
        <w:t>di una porta. Il colonnello fece un cenno ad Alexandria, e lei ed Annais si presero nuovamente per mano e si diressero verso una delle pareti. O meglio, Annais vi si diresse, trascinando praticamente il maggiore insieme a lei, sotto gli sguardi attenti dei quattro uomini. Nuovamente posero le loro mani sul muro. Ancora una volta nella parete si aprì un varco, fortunatamente deserto, e la squadra sbucò in un lungo corridoio le cui estremità si perdevano dietro due svolte. A differenza della camera in cui erano giunti, il corridoio non era fatto di pietra, ma di un lucente metallo che rassomigliava molto a... "Oro!" esclamò il dottore "E' mai possibile?" "Al nostro amico Seth non garba troppo l'ostentazione" osservò con quieto sarcasmo Twister. "Da che parte andiamo?" chiese Blade ad Annais e Alexandria, le uniche che palesemente avessero una vaga idea quello che stava accadendo loro intorno. La bambina indicò un punto alla loro destra e il gruppo si avviò: il capitano McCoy e il colonnello Spencer aprivano la strada, seguiti dal maggiore e dalla bambina, mentre Kenion e il dottore chiudevano il gruppo. Il 'corridoio' si rivelò essere una versione dorata del labirinto della caverna, e ad ogni biforcazione era Annais che indicava alla squadra quale</w:t>
        <w:br/>
        <w:t>direzione prendere, mentre Alexandria era scivolata in un umore silenzioso e introspettivo. Il capitano Kenion, che la seguiva da vicino, prese ad osservarla attentamente; stava rimuginando su di una cosa che gli era parso di vedere per un breve istante la seconda volta che era stato aperto un</w:t>
        <w:br/>
        <w:t>varco nel muro, e cioè il fuggevole accenno di una fiammata originatasi dalla mano del maggiore e la strana espressione che era apparsa negli occhi di Alexandria. Twister scosse la testa sforzandosi di tornare al presente, nonostante persistette in lui la preoccupante sensazione che qualcosa di</w:t>
        <w:br/>
        <w:t>spiacevole incombesse su tutti loro. Non sapeva quanto aveva ragione. Nell'affrontare l'ennesima svolta la squadra si trovò innanzi altre due donne simili a quelle incontrate nel labirinto; il capitano McCoy lanciò un grido d'avvertimento e si spostò di lato per cercare un campo di tiro ottimale mentre il maggiore Adler spingeva Annais al coperto e levava la mano contro quelle figure irreali.</w:t>
        <w:br/>
        <w:t>Non successe niente. In seguito i membri della squadra avrebbero ricordato solo pochi frammenti</w:t>
        <w:br/>
        <w:t>di quei momenti concitati: le due donne che sollevavano a loro volta le mani puntandole su una paralizzata Alexandria, One Shot che si buttava su di lei per spingerla al riparo, i due globi di energia lanciati dalle donne che lo colpivano in pieno, due P90 che abbaiavano all'unisono. L'intera azione era durata meno di due secondi; McCoy giaceva appoggiato ad una parete del corridoio, col petto ricoperto di bruciature ed il collo piegato ad un angolo innaturale: il dottor Grifis si chinò veloce su di lui, ma non poté fare altro che constatare l'amara realtà del suo decesso. Le due donne erano anch'esse morte, con ampie macchie rosse sulla seta che ricopriva i loro petti. I fucili di Blade e Twister avevano ottenuto giustizia per il loro compagno. In quel preciso istante una sirena prese a suonare richiamando l'SG-1 a preoccupazioni più pressanti: era tempo di levare le tende. Grifis raccolse le piastrine di McCoy e se le mise in tasca e la squadra si allontanò dalla scena del dramma, con Annais aggrappata alle braccia del colonnello Spencer. Dieci minuti dopo, al riparo in una piccola rientranza del corridoio, si fermarono per fare il punto della situazione.</w:t>
      </w:r>
    </w:p>
    <w:p>
      <w:pPr>
        <w:pStyle w:val="Normal"/>
        <w:jc w:val="both"/>
        <w:rPr>
          <w:color w:val="00CCFF"/>
        </w:rPr>
      </w:pPr>
      <w:r>
        <w:rPr>
          <w:color w:val="00CCFF"/>
        </w:rPr>
        <w:t>Il corridoio tornò silenzioso. Rimanevano a terra solo i due corpi delle donne e quello del capitano McCoy. Alcuni suoni provenivano dalla direzione opposta in cui l’sg-1 se ne era appena andata. I passi si avvicinavano sempre più. “Ma cosa è successo qui?” chiese una voce profonda. Guardò le due donne, poi One shot. Si chinò e osservò il corpo. “Sg-1. Accidenti! Hanno mandato un’altra squadra a cercare i membri del sg-7! E quella cos’è?” si domandò vedendo una macchia bianca spuntare dalla tasca dell’uomo. La raccolse. Era una busta, l’aprì. Si celava una lettera firmata dal Presidente degli Stati Uniti.</w:t>
      </w:r>
    </w:p>
    <w:p>
      <w:pPr>
        <w:pStyle w:val="Normal"/>
        <w:jc w:val="both"/>
        <w:rPr>
          <w:color w:val="00CCFF"/>
        </w:rPr>
      </w:pPr>
      <w:r>
        <w:rPr>
          <w:color w:val="00CCFF"/>
        </w:rPr>
        <w:t>“</w:t>
      </w:r>
      <w:r>
        <w:rPr>
          <w:color w:val="00CCFF"/>
        </w:rPr>
        <w:t>Capitano Thomas William McCoy,</w:t>
      </w:r>
    </w:p>
    <w:p>
      <w:pPr>
        <w:pStyle w:val="Normal"/>
        <w:jc w:val="both"/>
        <w:rPr>
          <w:color w:val="00CCFF"/>
        </w:rPr>
      </w:pPr>
      <w:r>
        <w:rPr>
          <w:color w:val="00CCFF"/>
        </w:rPr>
        <w:t>lei ha il compito di fare il bene del suo Paese! Se lo ricordi, è la prima cosa che le è stato insegnato. Per la sua nazione deve tenere sotto controllo i suoi compagni di squadra. Mi hanno informato di come gli uomini migliori siano stati chiamati per cercare una squadra dispersa. Controlli il colonnello J. Spencer. Quell’uomo non si muoverebbe mai per salvare un branco di ragazzi smarriti. L’altro membro che non mi convince è il maggiore A.K. Adler, a cosa può servire una donna laureata in fisica e che lavorava per la NASA? Faccia molta attenzione e ci riferisca al più presto quello che scoprirà. Per il bene della Nazione!</w:t>
      </w:r>
    </w:p>
    <w:p>
      <w:pPr>
        <w:pStyle w:val="Normal"/>
        <w:jc w:val="right"/>
        <w:rPr>
          <w:color w:val="00CCFF"/>
        </w:rPr>
      </w:pPr>
      <w:r>
        <w:rPr>
          <w:color w:val="00CCFF"/>
        </w:rPr>
        <w:t>Emmet Brown</w:t>
      </w:r>
    </w:p>
    <w:p>
      <w:pPr>
        <w:pStyle w:val="Normal"/>
        <w:jc w:val="right"/>
        <w:rPr>
          <w:color w:val="00CCFF"/>
        </w:rPr>
      </w:pPr>
      <w:r>
        <w:rPr>
          <w:color w:val="00CCFF"/>
        </w:rPr>
        <w:t>Presidente degli Stati Uniti”</w:t>
      </w:r>
    </w:p>
    <w:p>
      <w:pPr>
        <w:pStyle w:val="Normal"/>
        <w:jc w:val="right"/>
        <w:rPr>
          <w:color w:val="00CCFF"/>
        </w:rPr>
      </w:pPr>
      <w:r>
        <w:rPr>
          <w:color w:val="00CCFF"/>
        </w:rPr>
      </w:r>
    </w:p>
    <w:p>
      <w:pPr>
        <w:pStyle w:val="Normal"/>
        <w:jc w:val="both"/>
        <w:rPr>
          <w:color w:val="00CCFF"/>
        </w:rPr>
      </w:pPr>
      <w:r>
        <w:rPr>
          <w:color w:val="00CCFF"/>
        </w:rPr>
        <w:t>“</w:t>
      </w:r>
      <w:r>
        <w:rPr>
          <w:color w:val="00CCFF"/>
        </w:rPr>
        <w:t>Molto bene! Sarà divertente scontrarmi con loro allora!”</w:t>
      </w:r>
    </w:p>
    <w:p>
      <w:pPr>
        <w:pStyle w:val="Normal"/>
        <w:jc w:val="both"/>
        <w:rPr>
          <w:color w:val="00CCFF"/>
        </w:rPr>
      </w:pPr>
      <w:r>
        <w:rPr>
          <w:color w:val="00CCFF"/>
        </w:rPr>
      </w:r>
    </w:p>
    <w:p>
      <w:pPr>
        <w:pStyle w:val="Normal"/>
        <w:jc w:val="both"/>
        <w:rPr>
          <w:color w:val="00CCFF"/>
        </w:rPr>
      </w:pPr>
      <w:r>
        <w:rPr>
          <w:color w:val="00CCFF"/>
        </w:rPr>
        <w:t>Rientranza del corridoio.</w:t>
      </w:r>
    </w:p>
    <w:p>
      <w:pPr>
        <w:pStyle w:val="Normal"/>
        <w:jc w:val="both"/>
        <w:rPr>
          <w:color w:val="00CCFF"/>
        </w:rPr>
      </w:pPr>
      <w:r>
        <w:rPr>
          <w:color w:val="00CCFF"/>
        </w:rPr>
        <w:t>“</w:t>
      </w:r>
      <w:r>
        <w:rPr>
          <w:color w:val="00CCFF"/>
        </w:rPr>
        <w:t>Logica, ragione!” Alex ripensò ai movimenti che aveva eseguito quando apparentemente dalla sua mano era scaturita la fiammata. “Ho toccato la parete che era bagnata, si è aperta quella porta e sono uscite le due donne, ho spostato la mano nella loro direzione ed è apparso il fuoco.” Si guardò la mano, se la toccò. Sul palmo non c’era nessuna traccia, ma i polpastrelli delle dita erano leggermente umidi. Una sostanza incolore, inodore, ma oleosa. “ci sono! La fiammata non è stata prodotta da me, ma dalla reazione di questa sostanza con l’aria particolarmente ricca di ossigeno nella stanza che abbiamo aperto! Fantastico!” così continuò più tranquilla il suo cammino, avendo dato una spiegazione razionale all’accaduto.</w:t>
      </w:r>
    </w:p>
    <w:p>
      <w:pPr>
        <w:pStyle w:val="Normal"/>
        <w:jc w:val="both"/>
        <w:rPr>
          <w:color w:val="00FF00"/>
        </w:rPr>
      </w:pPr>
      <w:r>
        <w:rPr>
          <w:color w:val="00FF00"/>
        </w:rPr>
        <w:t xml:space="preserve">"Benone, abbiamo suonato il campanello, ora aspettiamo che vengano ad aprirci la porta." Disse sarcasticamente il colonnello "Sicuramente avranno saputo della nostra presenza quindi vi voglio tutti con gli occhi aperti anche dietro la schiena e sotto la suola delle scarpe, ogni errore ci potrà </w:t>
        <w:br/>
        <w:t xml:space="preserve">costare caro....ho già perso un uomo e non voglio perderne altri." "Per prima cosa dobbiamo cercare ciò che resta della squadra SG-7....Maggiore Adler crede sia possibile per lei e la bambina trovare i </w:t>
        <w:br/>
        <w:t xml:space="preserve">nostri compagni?...Li avranno sicuramente chiusi in una qualche cella o in qualche stanza priva di finestre o qualsiasi altra via di uscita; parli con la bambina!" Il momento richiedeva forza di spirito e capacità decisionali, tutte doti che non mancavano al colonnello; braccati all'interno di un corridoio di cui non sapevano nulla, guidati da una bambina troppo misteriosa e con alle spalle Seth che già era sulle loro tracce...Spencer sapeva che il tempo poteva essere il più grande alleato ed il più gran nemico, non poteva permettersi nè di pensare a lungo nè di sbagliare."Dobbiamo cercare di stare uniti il più possibile e di proteggere il maggiore e la bambina, senza di loro non potremmo più uscire da qui!" Intervenne il tenente Grifis: "Colonnello se sono al corrente della nostra </w:t>
        <w:br/>
        <w:t>presenza sicuramente penseranno subito che siamo qui per la SG-7 quindi è probabile che ci tentano un tranello.""Cosa crede dottore che sia uno stupido? Sicuramente Seth ci starà già aspettando , e noi non vogliamo tardare ad una festa in nostro onore giusto? Al momento giusto decideremo il da farsi, per ora l'importante è trovare dove hanno rinchiuso i nostri compagni; allora procederemo a formazione triangolare io in testa, Tenente lei a sinistra e lei Capitano a destra....la bambina ed il maggiore staranno al centro della formazione. Forza armi in mano e partiamo, non voglio sentire nessun rumore, cerchiamo di rendere loro la vita difficile."Così intrapresero di nuovo il corridoio dorato, sempre sotto la guida di Annais: grazie al buon addestramento ricevuto e alla loro grande esperienza riuscivano a muoversi veloci e silenziosi in quei cunicoli tanto brillanti quanto pericolosi. Fu il maggiore Adler a fermare il gruppo "Aspetti colonnello, secondo Annais siamo vicini ad una grande stanza con all'interno molte colonne ed al centro una grossa sedia.""Un tempio" sussurrò il capitano Kenion...."Probabile" continuò il maggiore, "La bambina dice che è in quel posto che Seth riceve i suoi ospiti.""E le prigioni sono lontane da qui?" chiese il dottore...."Non molto, dobbiamo prendere il cunicolo in discesa davanti alla porta del tempio di Seth, ed alla fine prendere la svolta verso destra.""Perfetto!" esclamò trionfale il colonnello "Ho intenzione di fare uno scherzetto a Seth: Tenente vada a controllare quante guardie ci siano a difesa del tempio; Capitano, quanto c4 abbiamo a disposizione? Ho intenzione di mostrare al buon Seth come si fanno dei bei fuochi d'artificio."...."c4? ne abbiamo abbastanza per far saltare un palazzo intero"rispose Twister.</w:t>
        <w:br/>
        <w:t xml:space="preserve">"Perfetto, Maggiore dobbiamo sapere dalla bambina se c'è una entrata segreta per il tempio e se per scappare dalle prigioni esiste questa sola strada tramite il labirinto..." "SI esiste!" rispose istintivamente Karin, non avrebbe saputo indicare dove ma sapeva che tutto questo esisteva e riusciva a vederne anche immagini nella sua testa..."Tutto bene maggiore?"...chiese Blade..."si tutto a posto, non si preoccupi"..."allora senta la bambina.""Colonnello, a difesa del tempio non ci sono guardie, non dovrebbe essere difficile entrare, sempre che non ci sia il comitato di benvenuto </w:t>
        <w:br/>
        <w:t>all'interno."</w:t>
        <w:br/>
        <w:t>"Non ci sarà alcun rischio di essere scoperti: Annais mi ha rivelato la presenza di un passaggio segreto qui vicino, che porta direttamente all'interno del tempio,dietro il colonnato posteriore."</w:t>
        <w:br/>
        <w:t>Blade iniziava a divertirsi: "Andiamo, entreremo per primi io ed il capitano Kenion, lei Dottore ci copra le spalle; se dietro quella porta si nasconde qualcuno ha ancora poco da vivere."</w:t>
        <w:br/>
        <w:t xml:space="preserve">Entrarono nel passaggio indicato da Annais, ed in attimo erano all'interno del tempio; a protezione del trono di Seth erano presenti solo quattro guardie, due ai lati del portone e due ai piedi del ricco trono dorato. I tre soldati entrarono organizzati in una azione decisa e veloce: Twister e </w:t>
        <w:br/>
        <w:t xml:space="preserve">Doc scesero di lato ai colonnati laterali, fino ai lati del portone, mentre Blade si apprestava a colpire le altre due guardie; il tutto duro pochi istanti, pochi colpi di minimi e le quattro guardie erano distese esanimi dentro al tempio; il maggiore Adler era rimasta all'interno del passaggio </w:t>
        <w:br/>
        <w:t xml:space="preserve">con la bambina."Capitano posizioni il c4, voglio sentire un bel botto; dottore, maggiore </w:t>
        <w:br/>
        <w:t>cercate nel frattempo alcuni indizi qua dentro, io esco a controllare che non arrivino altri amici."</w:t>
        <w:br/>
        <w:t xml:space="preserve">Uscirono tutti in dieci minuti: il capitano Kenion avevo posizionato il c4 e l'innesco...bastava una piccola pressione sul telecomando per far saltare il tempio; il dottore ed il maggiore non avevano trovato nulla se non un piccolo cubo dorato sopra il trono, con sopra delle strane scritte </w:t>
        <w:br/>
        <w:t xml:space="preserve">organizzate in quadratini semovibili..."Assomiglia ad un cubo di Rubik, ma non sono in grado di decifrare queste scritte" disse Karin."Per ora non è importante, avviamoci verso le prigioni con molta attenzione, una volta arrivati all'ultimo bivio ci nasconderemo in quello opposto alle </w:t>
        <w:br/>
        <w:t>celle e faremo scoppiare il c4...poi veloci verso le prigioni armi in mano, i nostri compagni sono la."</w:t>
        <w:br/>
        <w:t xml:space="preserve">E così fu....il boato fu impressionante...tutto il labirinto tremò...le guardie stavano andando verso il tempio e la SG-1 aspettò il momento propizio per andare verso le prigioni; arrivarono veloci, ormai non erano presenti più guardie se non in lontananze due strane figure che non durarono </w:t>
        <w:br/>
        <w:t>molto sotto la mira del colonnello..."Devono essere rinchiusi in quella stanza....è l'unica con ancora delle guardie forza muoviamoci." ordinò Blade. Davanti loro rimaneva una vecchia porta in legno..."Capitano, la tiri giù"....due colpi di beretta bastarono per far saltare la serratura e spalancare la stanza davanti gli occhi della SG-1" Ce ne avete messo di tempo"...sibilò una voce calma, creando un'atmosfera di terrore..."ormai i vostri amici avevano perso la speranza." Il capitano Frost della squadra SG-7 era li, incatenato al muro....con al centro della stanza l'imponente figura di Seth che osservava la SG-1 compiaciuto!</w:t>
      </w:r>
    </w:p>
    <w:p>
      <w:pPr>
        <w:pStyle w:val="Normal"/>
        <w:jc w:val="both"/>
        <w:rPr/>
      </w:pPr>
      <w:r>
        <w:rPr>
          <w:color w:val="00CCFF"/>
        </w:rPr>
        <w:t>“</w:t>
      </w:r>
      <w:r>
        <w:rPr>
          <w:color w:val="00CCFF"/>
        </w:rPr>
        <w:t>Complimenti signori, come avete fatto a giungere fin qui? Ah, ma non vale, avete con voi la piccola guida. Oh Nirak ci sei anche tu! O dovrei forse chiamarti Maggiore Adler? E lei deve essere il Colonnello Spencer!” disse infine rivolgendosi all’uomo di colore. Poi continuò “SG-1, in cinque son partiti, ed uno è già caduto. Lo sapevate che eravate controllati dal vostro compagno di squadra?”. I quattro individui si guardarono. Frost era sanguinante, torturato perché svelasse qualcosa di cui era completamente all’oscuro. Quegli occhi disperati fissavano Alexandria. “Matt, è ancora vivo secondo te?” domandò la donna. “Direi di si, ma dovrei avvicinarmi di più per sapere quanto è messo male.” “Seth, lascialo andare. Ti assicuro che nemmeno ci conosce. Siamo stati inviati qui solo per cercarli.” “Ah, davvero? Beh come avete potuto sicuramente vedere due dei vostri sono stati uccisi dalle mie “guardie”, mentre le due componenti femminili le avete uccise voi poco fa. Nirak, sai bene che non faccio niente per nulla, cosa mi date in cambio?”</w:t>
      </w:r>
    </w:p>
    <w:p>
      <w:pPr>
        <w:pStyle w:val="Normal"/>
        <w:jc w:val="both"/>
        <w:rPr>
          <w:color w:val="00CCFF"/>
        </w:rPr>
      </w:pPr>
      <w:r>
        <w:rPr>
          <w:color w:val="00CCFF"/>
        </w:rPr>
        <w:t>“</w:t>
      </w:r>
      <w:r>
        <w:rPr>
          <w:color w:val="00CCFF"/>
        </w:rPr>
        <w:t xml:space="preserve">Libera il tenente Frost e prendi me come ostaggio!” rispose la scienziata. </w:t>
      </w:r>
    </w:p>
    <w:p>
      <w:pPr>
        <w:pStyle w:val="Normal"/>
        <w:jc w:val="both"/>
        <w:rPr>
          <w:color w:val="00CCFF"/>
        </w:rPr>
      </w:pPr>
      <w:r>
        <w:rPr>
          <w:color w:val="00CCFF"/>
        </w:rPr>
        <w:t>“</w:t>
      </w:r>
      <w:r>
        <w:rPr>
          <w:color w:val="00CCFF"/>
        </w:rPr>
        <w:t>Finalmente hai avuto il coraggio! Dopo 5000 anni hai deciso di non sacrificare la tua amica. Mi ricordo ancora di voi due, tu di qualche anno più vecchia le facevi quasi da mamma, lei ingenua, ma testarda cercava di disobbedirti appena poteva. Poi, poi tu le parli del tuo ruolo di sacerdotessa, destinata al signore di tutti i mali, lei curiosa si sostituisce a te, ma si ricorda di una frase: “Il Tesoro non dovrà esser mai suo!”, così si uccide e tu ti disperi, ma continui la tua vita cambiando nome, città, sperando di sfuggirmi. Ma basta lasciarsi andare ai ricordi, torniamo al presente. Colonnello e lei” indicando Grifis “venite a prenderlo! A metà del tragitto Nirak…”</w:t>
      </w:r>
    </w:p>
    <w:p>
      <w:pPr>
        <w:pStyle w:val="Normal"/>
        <w:jc w:val="both"/>
        <w:rPr>
          <w:color w:val="00CCFF"/>
        </w:rPr>
      </w:pPr>
      <w:r>
        <w:rPr>
          <w:color w:val="00CCFF"/>
        </w:rPr>
        <w:t>“</w:t>
      </w:r>
      <w:r>
        <w:rPr>
          <w:color w:val="00CCFF"/>
        </w:rPr>
        <w:t>Mi chiamo Alexandria!”</w:t>
      </w:r>
    </w:p>
    <w:p>
      <w:pPr>
        <w:pStyle w:val="Normal"/>
        <w:jc w:val="both"/>
        <w:rPr>
          <w:color w:val="00CCFF"/>
        </w:rPr>
      </w:pPr>
      <w:r>
        <w:rPr>
          <w:color w:val="00CCFF"/>
        </w:rPr>
        <w:t>“</w:t>
      </w:r>
      <w:r>
        <w:rPr>
          <w:color w:val="00CCFF"/>
        </w:rPr>
        <w:t>E’ uguale! Dicevo, quando sarete a metà del percorso, lei maggiore mi raggiungerà. Facile, no?”</w:t>
      </w:r>
    </w:p>
    <w:p>
      <w:pPr>
        <w:pStyle w:val="Normal"/>
        <w:jc w:val="both"/>
        <w:rPr>
          <w:color w:val="00CCFF"/>
        </w:rPr>
      </w:pPr>
      <w:r>
        <w:rPr>
          <w:color w:val="00CCFF"/>
        </w:rPr>
        <w:t>“</w:t>
      </w:r>
      <w:r>
        <w:rPr>
          <w:color w:val="00CCFF"/>
        </w:rPr>
        <w:t>No! Non accettiamo!” rispose Blade.</w:t>
      </w:r>
    </w:p>
    <w:p>
      <w:pPr>
        <w:pStyle w:val="Normal"/>
        <w:jc w:val="both"/>
        <w:rPr>
          <w:color w:val="00CCFF"/>
        </w:rPr>
      </w:pPr>
      <w:r>
        <w:rPr>
          <w:color w:val="00CCFF"/>
        </w:rPr>
        <w:t>“</w:t>
      </w:r>
      <w:r>
        <w:rPr>
          <w:color w:val="00CCFF"/>
        </w:rPr>
        <w:t>Colonnello, si ricordi qual è il nostro obiettivo: salvare l’SG-7!” disse la scienziata.</w:t>
      </w:r>
    </w:p>
    <w:p>
      <w:pPr>
        <w:pStyle w:val="Normal"/>
        <w:jc w:val="both"/>
        <w:rPr>
          <w:color w:val="00CCFF"/>
        </w:rPr>
      </w:pPr>
      <w:r>
        <w:rPr>
          <w:color w:val="00CCFF"/>
        </w:rPr>
        <w:t>“</w:t>
      </w:r>
      <w:r>
        <w:rPr>
          <w:color w:val="00CCFF"/>
        </w:rPr>
        <w:t>Ho già perso un uomo, non voglio perdere anche il secondo. Del SG-7 è rimasto solo il tenente Frost. È messo male, non ha alcun senso fare uno scambio di questo genere.” Spiegò Jonhatan.</w:t>
      </w:r>
    </w:p>
    <w:p>
      <w:pPr>
        <w:pStyle w:val="Normal"/>
        <w:jc w:val="both"/>
        <w:rPr>
          <w:color w:val="00CCFF"/>
        </w:rPr>
      </w:pPr>
      <w:r>
        <w:rPr>
          <w:color w:val="00CCFF"/>
        </w:rPr>
        <w:t>“</w:t>
      </w:r>
      <w:r>
        <w:rPr>
          <w:color w:val="00CCFF"/>
        </w:rPr>
        <w:t>La prego, si fidi di nuovo di me! Torneremo tutti a casa!”</w:t>
      </w:r>
    </w:p>
    <w:p>
      <w:pPr>
        <w:pStyle w:val="Normal"/>
        <w:jc w:val="both"/>
        <w:rPr>
          <w:color w:val="00CCFF"/>
        </w:rPr>
      </w:pPr>
      <w:r>
        <w:rPr>
          <w:color w:val="00CCFF"/>
        </w:rPr>
        <w:t>“</w:t>
      </w:r>
      <w:r>
        <w:rPr>
          <w:color w:val="00CCFF"/>
        </w:rPr>
        <w:t>Non si preoccupi, riusciremo ad uccidere quel verme prima che la tocchi!” affermò Matt.</w:t>
      </w:r>
    </w:p>
    <w:p>
      <w:pPr>
        <w:pStyle w:val="Normal"/>
        <w:jc w:val="both"/>
        <w:rPr>
          <w:color w:val="00CCFF"/>
        </w:rPr>
      </w:pPr>
      <w:r>
        <w:rPr>
          <w:color w:val="00CCFF"/>
        </w:rPr>
        <w:t>“</w:t>
      </w:r>
      <w:r>
        <w:rPr>
          <w:color w:val="00CCFF"/>
        </w:rPr>
        <w:t>Non perdiamo tempo allora!” annunciò il capitano Kenion entusiasta.</w:t>
      </w:r>
    </w:p>
    <w:p>
      <w:pPr>
        <w:pStyle w:val="Normal"/>
        <w:jc w:val="both"/>
        <w:rPr>
          <w:color w:val="00CCFF"/>
        </w:rPr>
      </w:pPr>
      <w:r>
        <w:rPr>
          <w:color w:val="00CCFF"/>
        </w:rPr>
        <w:t>Blade e Doc liberarono William il quale stramazzò a terra. Tirato su e sorretto dai due membri del SG-1, continuò a guardare Alex che si stava sacrificando per lui. Arrivati a metà del breve tragitto Seth disse: “Forza Nirak! Vieni, altrimenti moriranno in tre!”</w:t>
      </w:r>
    </w:p>
    <w:p>
      <w:pPr>
        <w:pStyle w:val="Normal"/>
        <w:jc w:val="both"/>
        <w:rPr>
          <w:color w:val="00CCFF"/>
        </w:rPr>
      </w:pPr>
      <w:r>
        <w:rPr>
          <w:color w:val="00CCFF"/>
        </w:rPr>
        <w:t>“</w:t>
      </w:r>
      <w:r>
        <w:rPr>
          <w:color w:val="00CCFF"/>
        </w:rPr>
        <w:t>Grazie” riuscì solo a dire William Frost al passaggio della donna. “Faccia attenzione!” mormorò Jonhatan. Kenion a questo punto fece fuoco contro Seth, ma il Goa’uld  azionò un campo che lo circondò e lo protesse dai colpi.</w:t>
      </w:r>
    </w:p>
    <w:p>
      <w:pPr>
        <w:pStyle w:val="Normal"/>
        <w:jc w:val="both"/>
        <w:rPr>
          <w:color w:val="00CCFF"/>
        </w:rPr>
      </w:pPr>
      <w:r>
        <w:rPr>
          <w:color w:val="00CCFF"/>
        </w:rPr>
        <w:t>“</w:t>
      </w:r>
      <w:r>
        <w:rPr>
          <w:color w:val="00CCFF"/>
        </w:rPr>
        <w:t>Che pensate di fare? Mantenete la vostra promessa!”</w:t>
      </w:r>
    </w:p>
    <w:p>
      <w:pPr>
        <w:pStyle w:val="Normal"/>
        <w:jc w:val="both"/>
        <w:rPr>
          <w:color w:val="00CCFF"/>
        </w:rPr>
      </w:pPr>
      <w:r>
        <w:rPr>
          <w:color w:val="00CCFF"/>
        </w:rPr>
        <w:t>“</w:t>
      </w:r>
      <w:r>
        <w:rPr>
          <w:color w:val="00CCFF"/>
        </w:rPr>
        <w:t>Certo!” poi rivolta al colonnello “La mano, signore, la mano!”</w:t>
      </w:r>
    </w:p>
    <w:p>
      <w:pPr>
        <w:pStyle w:val="Normal"/>
        <w:jc w:val="both"/>
        <w:rPr/>
      </w:pPr>
      <w:r>
        <w:rPr>
          <w:color w:val="00CCFF"/>
        </w:rPr>
        <w:t>Blade si voltò di scatto e vide il congegno. Alex continuò il suo cammino verso Seth.</w:t>
      </w:r>
    </w:p>
    <w:p>
      <w:pPr>
        <w:pStyle w:val="Normal"/>
        <w:jc w:val="both"/>
        <w:rPr>
          <w:color w:val="00CCFF"/>
        </w:rPr>
      </w:pPr>
      <w:r>
        <w:rPr>
          <w:color w:val="00CCFF"/>
        </w:rPr>
        <w:t>“</w:t>
      </w:r>
      <w:r>
        <w:rPr>
          <w:color w:val="00CCFF"/>
        </w:rPr>
        <w:t>Molto bene Nirak! Finalmente sei arrivata! Ho aspettato 5000 anni questo momento!”</w:t>
      </w:r>
    </w:p>
    <w:p>
      <w:pPr>
        <w:pStyle w:val="Normal"/>
        <w:jc w:val="both"/>
        <w:rPr>
          <w:color w:val="00CCFF"/>
        </w:rPr>
      </w:pPr>
      <w:r>
        <w:rPr>
          <w:color w:val="00CCFF"/>
        </w:rPr>
        <w:t>“</w:t>
      </w:r>
      <w:r>
        <w:rPr>
          <w:color w:val="00CCFF"/>
        </w:rPr>
        <w:t>Mi spiace deluderti, io sono Alexandria!” gli disse colpendolo.</w:t>
      </w:r>
    </w:p>
    <w:p>
      <w:pPr>
        <w:pStyle w:val="Normal"/>
        <w:jc w:val="both"/>
        <w:rPr/>
      </w:pPr>
      <w:r>
        <w:rPr>
          <w:color w:val="00CCFF"/>
        </w:rPr>
        <w:t>In quel momento esatto Blade estrasse un coltello e lo lanciò. Il Goa’uld prima colpì la ragazza, poi vista la lama, cercò di creare nuovamente il campo di forza, ma il coltello si conficcò esattamente al centro del palmo della mano coperto dall’arnese. L’SG-1 non fece in tempo a sparare che Seth se ne era già andato per mezzo dei transport rings. “Tutto bene maggiore?” chiese Jonhatan aiutandola a rialzarsi. “Si! Se solo lo avessimo preso ce ne sarebbe stato uno in meno.” “Non pensiamoci, piuttosto trovi un modo per uscire di qui!” “Gli anelli?” suggerì Kenion.</w:t>
      </w:r>
    </w:p>
    <w:p>
      <w:pPr>
        <w:pStyle w:val="Normal"/>
        <w:jc w:val="both"/>
        <w:rPr/>
      </w:pPr>
      <w:r>
        <w:rPr>
          <w:color w:val="00CCFF"/>
        </w:rPr>
        <w:t xml:space="preserve"> “</w:t>
      </w:r>
      <w:r>
        <w:rPr>
          <w:color w:val="00CCFF"/>
        </w:rPr>
        <w:t>Vada per gli anelli! Grifis lei aiuti il maggiore Adler, io porterò il tenente Frost. Carl, lei si occupi della bambina!” “Agli ordini!”</w:t>
      </w:r>
    </w:p>
    <w:p>
      <w:pPr>
        <w:pStyle w:val="Normal"/>
        <w:jc w:val="both"/>
        <w:rPr>
          <w:color w:val="00CCFF"/>
        </w:rPr>
      </w:pPr>
      <w:r>
        <w:rPr>
          <w:color w:val="00CCFF"/>
        </w:rPr>
        <w:t>I transport rings li portarono nel luogo da cui erano partiti, non molto distanti dall’entrata al tunnel.</w:t>
      </w:r>
    </w:p>
    <w:p>
      <w:pPr>
        <w:pStyle w:val="Normal"/>
        <w:jc w:val="both"/>
        <w:rPr>
          <w:color w:val="00CCFF"/>
        </w:rPr>
      </w:pPr>
      <w:r>
        <w:rPr>
          <w:color w:val="00CCFF"/>
        </w:rPr>
        <w:t xml:space="preserve">Percorsero una centinaia di metri per trovare le guardie di  Kasuf a terra leggermente ferite. </w:t>
      </w:r>
    </w:p>
    <w:p>
      <w:pPr>
        <w:pStyle w:val="Normal"/>
        <w:jc w:val="both"/>
        <w:rPr>
          <w:color w:val="00CCFF"/>
        </w:rPr>
      </w:pPr>
      <w:r>
        <w:rPr>
          <w:color w:val="00CCFF"/>
        </w:rPr>
      </w:r>
    </w:p>
    <w:p>
      <w:pPr>
        <w:pStyle w:val="Normal"/>
        <w:jc w:val="both"/>
        <w:rPr>
          <w:color w:val="00CCFF"/>
        </w:rPr>
      </w:pPr>
      <w:r>
        <w:rPr>
          <w:color w:val="00CCFF"/>
        </w:rPr>
        <w:t>Dopo qualche ora all’interno della tenda di Kasuf.</w:t>
      </w:r>
    </w:p>
    <w:p>
      <w:pPr>
        <w:pStyle w:val="Normal"/>
        <w:jc w:val="both"/>
        <w:rPr>
          <w:color w:val="00CCFF"/>
        </w:rPr>
      </w:pPr>
      <w:r>
        <w:rPr>
          <w:color w:val="00CCFF"/>
        </w:rPr>
        <w:t>“</w:t>
      </w:r>
      <w:r>
        <w:rPr>
          <w:color w:val="00CCFF"/>
        </w:rPr>
        <w:t>Vi sono grato per averci liberato da quel mostro, anche se abbiamo perso molti dei nostri più valorosi abitanti.” Disse l’anziano capo.</w:t>
      </w:r>
    </w:p>
    <w:p>
      <w:pPr>
        <w:pStyle w:val="Normal"/>
        <w:jc w:val="both"/>
        <w:rPr>
          <w:color w:val="00CCFF"/>
        </w:rPr>
      </w:pPr>
      <w:r>
        <w:rPr>
          <w:color w:val="00CCFF"/>
        </w:rPr>
        <w:t>“</w:t>
      </w:r>
      <w:r>
        <w:rPr>
          <w:color w:val="00CCFF"/>
        </w:rPr>
        <w:t>L’importante è che le vostre donne siano riuscite a tornare quasi tutte sane e salve.”  Disse Jonhatan. “Kasuf, lei può trovare una sistemazione ad Annais, vero?” domandò Alex. “Certo maggiore, diventerà la mia nipotina, non si preoccupi, non le mancherà nulla. Capitano, come ci ha detto abbiamo chiuso una volta per sempre l’entrata al tunnel, nessuno potrà mai più rientrarvi.”</w:t>
      </w:r>
    </w:p>
    <w:p>
      <w:pPr>
        <w:pStyle w:val="Normal"/>
        <w:jc w:val="both"/>
        <w:rPr>
          <w:color w:val="00CCFF"/>
        </w:rPr>
      </w:pPr>
      <w:r>
        <w:rPr>
          <w:color w:val="00CCFF"/>
        </w:rPr>
        <w:t>“</w:t>
      </w:r>
      <w:r>
        <w:rPr>
          <w:color w:val="00CCFF"/>
        </w:rPr>
        <w:t>Bene. L’ho sempre detto che con il C4 si ottiene quasi sempre tutto!” scherzò Kenion.</w:t>
      </w:r>
    </w:p>
    <w:p>
      <w:pPr>
        <w:pStyle w:val="Normal"/>
        <w:jc w:val="both"/>
        <w:rPr>
          <w:color w:val="00CCFF"/>
        </w:rPr>
      </w:pPr>
      <w:r>
        <w:rPr>
          <w:color w:val="00CCFF"/>
        </w:rPr>
        <w:t>“</w:t>
      </w:r>
      <w:r>
        <w:rPr>
          <w:color w:val="00CCFF"/>
        </w:rPr>
        <w:t>Bene Kasuf, è stato un piacere ed un onore per tutti noi conoscerla, ma ora dobbiamo assolutamente andare, altrimenti manderanno rinforzi. Arrivederci.” Disse Grifis uscendo dalla tenda e andando a controllare quella sorta di barella che avevano costruito per il tenente Frost.</w:t>
      </w:r>
    </w:p>
    <w:p>
      <w:pPr>
        <w:pStyle w:val="Normal"/>
        <w:jc w:val="both"/>
        <w:rPr>
          <w:color w:val="00CCFF"/>
        </w:rPr>
      </w:pPr>
      <w:r>
        <w:rPr>
          <w:color w:val="00CCFF"/>
        </w:rPr>
        <w:t>“</w:t>
      </w:r>
      <w:r>
        <w:rPr>
          <w:color w:val="00CCFF"/>
        </w:rPr>
        <w:t>Arrivederci!” dissero Blade e Twister.</w:t>
      </w:r>
    </w:p>
    <w:p>
      <w:pPr>
        <w:pStyle w:val="Normal"/>
        <w:jc w:val="both"/>
        <w:rPr>
          <w:color w:val="00CCFF"/>
        </w:rPr>
      </w:pPr>
      <w:r>
        <w:rPr>
          <w:color w:val="00CCFF"/>
        </w:rPr>
        <w:t>“</w:t>
      </w:r>
      <w:r>
        <w:rPr>
          <w:color w:val="00CCFF"/>
        </w:rPr>
        <w:t>E lei non se ne va?” chiese Kasuf a Karin.</w:t>
      </w:r>
    </w:p>
    <w:p>
      <w:pPr>
        <w:pStyle w:val="Normal"/>
        <w:jc w:val="both"/>
        <w:rPr>
          <w:color w:val="00CCFF"/>
        </w:rPr>
      </w:pPr>
      <w:r>
        <w:rPr>
          <w:color w:val="00CCFF"/>
        </w:rPr>
        <w:t>“</w:t>
      </w:r>
      <w:r>
        <w:rPr>
          <w:color w:val="00CCFF"/>
        </w:rPr>
        <w:t>Si, volevo solo salutare Annais.” La bambina l’abbraccio.</w:t>
      </w:r>
    </w:p>
    <w:p>
      <w:pPr>
        <w:pStyle w:val="Normal"/>
        <w:jc w:val="both"/>
        <w:rPr>
          <w:color w:val="00CCFF"/>
        </w:rPr>
      </w:pPr>
      <w:r>
        <w:rPr>
          <w:color w:val="00CCFF"/>
        </w:rPr>
        <w:t>“</w:t>
      </w:r>
      <w:r>
        <w:rPr>
          <w:color w:val="00CCFF"/>
        </w:rPr>
        <w:t>Fai la brava, mi raccomando, e cerca di dimenticare tutto quello che è stato, cerca di rifarti una vita. Ci vedremo. Ciao!” disse Alex uscendo. Una lacrima solcava il suo viso.</w:t>
      </w:r>
    </w:p>
    <w:p>
      <w:pPr>
        <w:pStyle w:val="Normal"/>
        <w:jc w:val="both"/>
        <w:rPr>
          <w:color w:val="00CCFF"/>
        </w:rPr>
      </w:pPr>
      <w:r>
        <w:rPr>
          <w:color w:val="00CCFF"/>
        </w:rPr>
        <w:t>L’SG-1 tornò allo stargate nella piramide e lo attraversò.</w:t>
      </w:r>
    </w:p>
    <w:p>
      <w:pPr>
        <w:pStyle w:val="Normal"/>
        <w:jc w:val="both"/>
        <w:rPr>
          <w:color w:val="00CCFF"/>
        </w:rPr>
      </w:pPr>
      <w:r>
        <w:rPr>
          <w:color w:val="00CCFF"/>
        </w:rPr>
      </w:r>
    </w:p>
    <w:p>
      <w:pPr>
        <w:pStyle w:val="Normal"/>
        <w:jc w:val="both"/>
        <w:rPr>
          <w:color w:val="00CCFF"/>
        </w:rPr>
      </w:pPr>
      <w:r>
        <w:rPr>
          <w:color w:val="00CCFF"/>
        </w:rPr>
        <w:t xml:space="preserve">Cheyenne Mountain </w:t>
      </w:r>
    </w:p>
    <w:p>
      <w:pPr>
        <w:pStyle w:val="Normal"/>
        <w:jc w:val="both"/>
        <w:rPr>
          <w:color w:val="00CCFF"/>
        </w:rPr>
      </w:pPr>
      <w:r>
        <w:rPr>
          <w:color w:val="00CCFF"/>
        </w:rPr>
      </w:r>
    </w:p>
    <w:p>
      <w:pPr>
        <w:pStyle w:val="Normal"/>
        <w:jc w:val="both"/>
        <w:rPr>
          <w:color w:val="00CCFF"/>
        </w:rPr>
      </w:pPr>
      <w:r>
        <w:rPr>
          <w:color w:val="00CCFF"/>
        </w:rPr>
        <w:t>“</w:t>
      </w:r>
      <w:r>
        <w:rPr>
          <w:color w:val="00CCFF"/>
        </w:rPr>
        <w:t>Bentornati!” disse un raggiante Sandecker “Voglio vedere i vostri rapporti sulla mia scrivania fra due ore. Poi siete liberi per qualche giorno.”</w:t>
      </w:r>
    </w:p>
    <w:p>
      <w:pPr>
        <w:pStyle w:val="Normal"/>
        <w:jc w:val="both"/>
        <w:rPr>
          <w:color w:val="00CCFF"/>
        </w:rPr>
      </w:pPr>
      <w:r>
        <w:rPr>
          <w:color w:val="00CCFF"/>
        </w:rPr>
        <w:t>Frost fu subito portato dalla dottoressa O’Connor, aveva riportato solo qualche contusione, molte ferite superficiali e una gamba rot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argat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2:48:00Z</dcterms:created>
  <dc:creator>Sg-1</dc:creator>
  <dc:description/>
  <dc:language>en-US</dc:language>
  <cp:lastModifiedBy>Lara</cp:lastModifiedBy>
  <dcterms:modified xsi:type="dcterms:W3CDTF">2003-04-12T17:17:00Z</dcterms:modified>
  <cp:revision>45</cp:revision>
  <dc:subject/>
  <dc:title>Nel cuore del nemico</dc:title>
</cp:coreProperties>
</file>