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rPr>
      </w:pPr>
      <w:r>
        <w:rPr>
          <w:color w:val="FF00FF"/>
        </w:rPr>
        <w:t xml:space="preserve">Comandante Sybil Whitacker </w:t>
      </w:r>
    </w:p>
    <w:p>
      <w:pPr>
        <w:pStyle w:val="Normal"/>
        <w:jc w:val="both"/>
        <w:rPr>
          <w:color w:val="3366FF"/>
        </w:rPr>
      </w:pPr>
      <w:r>
        <w:rPr>
          <w:color w:val="3366FF"/>
        </w:rPr>
        <w:t>Ray’tac</w:t>
      </w:r>
    </w:p>
    <w:p>
      <w:pPr>
        <w:pStyle w:val="Normal"/>
        <w:jc w:val="both"/>
        <w:rPr>
          <w:color w:val="00CCFF"/>
          <w:lang w:val="en-GB"/>
        </w:rPr>
      </w:pPr>
      <w:r>
        <w:rPr>
          <w:color w:val="00CCFF"/>
          <w:lang w:val="en-GB"/>
        </w:rPr>
        <w:t>Tenente colonnello Jack Black – Squarcy</w:t>
      </w:r>
    </w:p>
    <w:p>
      <w:pPr>
        <w:pStyle w:val="Normal"/>
        <w:jc w:val="both"/>
        <w:rPr>
          <w:color w:val="FF0000"/>
          <w:lang w:val="en-GB"/>
        </w:rPr>
      </w:pPr>
      <w:r>
        <w:rPr>
          <w:color w:val="FF0000"/>
          <w:lang w:val="en-GB"/>
        </w:rPr>
        <w:t>Maggiore Derek Brogan – Frost</w:t>
      </w:r>
    </w:p>
    <w:p>
      <w:pPr>
        <w:pStyle w:val="Normal"/>
        <w:jc w:val="both"/>
        <w:rPr>
          <w:color w:val="339966"/>
        </w:rPr>
      </w:pPr>
      <w:r>
        <w:rPr>
          <w:color w:val="339966"/>
        </w:rPr>
        <w:t>Daniel McRaven - Dee</w:t>
      </w:r>
    </w:p>
    <w:p>
      <w:pPr>
        <w:pStyle w:val="Normal"/>
        <w:jc w:val="both"/>
        <w:rPr>
          <w:color w:val="FF6600"/>
        </w:rPr>
      </w:pPr>
      <w:r>
        <w:rPr>
          <w:color w:val="FF6600"/>
        </w:rPr>
        <w:t>Vincenzo Bartoli – Leon</w:t>
      </w:r>
    </w:p>
    <w:p>
      <w:pPr>
        <w:pStyle w:val="Normal"/>
        <w:jc w:val="both"/>
        <w:rPr/>
      </w:pPr>
      <w:r>
        <w:rPr>
          <w:color w:val="993366"/>
          <w:lang w:val="en-GB"/>
        </w:rPr>
        <w:t>Kyle Cooper – TNT</w:t>
      </w:r>
    </w:p>
    <w:p>
      <w:pPr>
        <w:pStyle w:val="Normal"/>
        <w:jc w:val="both"/>
        <w:rPr>
          <w:color w:val="FFCC00"/>
          <w:lang w:val="en-GB"/>
        </w:rPr>
      </w:pPr>
      <w:r>
        <w:rPr>
          <w:color w:val="FFCC00"/>
          <w:lang w:val="en-GB"/>
        </w:rPr>
        <w:t>Hal Yaeger - Einstein</w:t>
      </w:r>
    </w:p>
    <w:p>
      <w:pPr>
        <w:pStyle w:val="Normal"/>
        <w:jc w:val="both"/>
        <w:rPr/>
      </w:pPr>
      <w:r>
        <w:rPr/>
        <w:t>****************************************************************************</w:t>
      </w:r>
    </w:p>
    <w:p>
      <w:pPr>
        <w:pStyle w:val="Normal"/>
        <w:jc w:val="center"/>
        <w:rPr>
          <w:rFonts w:ascii="Stargate" w:hAnsi="Stargate" w:cs="Stargate"/>
          <w:sz w:val="40"/>
          <w:szCs w:val="40"/>
          <w:u w:val="single"/>
        </w:rPr>
      </w:pPr>
      <w:r>
        <w:rPr>
          <w:rFonts w:cs="Stargate" w:ascii="Stargate" w:hAnsi="Stargate"/>
          <w:sz w:val="40"/>
          <w:szCs w:val="40"/>
          <w:u w:val="single"/>
        </w:rPr>
        <w:t>NAQUADA</w:t>
      </w:r>
    </w:p>
    <w:p>
      <w:pPr>
        <w:pStyle w:val="Normal"/>
        <w:jc w:val="both"/>
        <w:rPr>
          <w:rFonts w:ascii="Stargate" w:hAnsi="Stargate" w:cs="Stargate"/>
          <w:color w:val="FF00FF"/>
          <w:sz w:val="40"/>
          <w:szCs w:val="40"/>
          <w:u w:val="single"/>
        </w:rPr>
      </w:pPr>
      <w:r>
        <w:rPr>
          <w:rFonts w:cs="Stargate" w:ascii="Stargate" w:hAnsi="Stargate"/>
          <w:color w:val="FF00FF"/>
          <w:sz w:val="40"/>
          <w:szCs w:val="40"/>
          <w:u w:val="single"/>
        </w:rPr>
      </w:r>
    </w:p>
    <w:p>
      <w:pPr>
        <w:pStyle w:val="Normal"/>
        <w:jc w:val="both"/>
        <w:rPr>
          <w:color w:val="FF00FF"/>
        </w:rPr>
      </w:pPr>
      <w:r>
        <w:rPr>
          <w:color w:val="FF00FF"/>
        </w:rPr>
      </w:r>
    </w:p>
    <w:p>
      <w:pPr>
        <w:pStyle w:val="Normal"/>
        <w:jc w:val="both"/>
        <w:rPr/>
      </w:pPr>
      <w:r>
        <w:rPr>
          <w:b/>
          <w:sz w:val="36"/>
          <w:szCs w:val="36"/>
        </w:rPr>
        <w:t>1-Incontri ravvicinati del Terzo tipo</w:t>
      </w:r>
    </w:p>
    <w:p>
      <w:pPr>
        <w:pStyle w:val="Normal"/>
        <w:jc w:val="both"/>
        <w:rPr>
          <w:b/>
          <w:b/>
          <w:color w:val="FF00FF"/>
          <w:sz w:val="36"/>
          <w:szCs w:val="36"/>
        </w:rPr>
      </w:pPr>
      <w:r>
        <w:rPr>
          <w:b/>
          <w:color w:val="FF00FF"/>
          <w:sz w:val="36"/>
          <w:szCs w:val="36"/>
        </w:rPr>
      </w:r>
    </w:p>
    <w:p>
      <w:pPr>
        <w:pStyle w:val="Normal"/>
        <w:jc w:val="both"/>
        <w:rPr>
          <w:color w:val="FF00FF"/>
        </w:rPr>
      </w:pPr>
      <w:r>
        <w:rPr>
          <w:color w:val="FF00FF"/>
        </w:rPr>
        <w:t>17 Agosto 2021</w:t>
      </w:r>
    </w:p>
    <w:p>
      <w:pPr>
        <w:pStyle w:val="Normal"/>
        <w:jc w:val="both"/>
        <w:rPr>
          <w:color w:val="FF00FF"/>
        </w:rPr>
      </w:pPr>
      <w:r>
        <w:rPr>
          <w:color w:val="FF00FF"/>
        </w:rPr>
        <w:t>Cheyenne Mountain</w:t>
      </w:r>
    </w:p>
    <w:p>
      <w:pPr>
        <w:pStyle w:val="Normal"/>
        <w:jc w:val="both"/>
        <w:rPr>
          <w:color w:val="FF00FF"/>
        </w:rPr>
      </w:pPr>
      <w:r>
        <w:rPr>
          <w:color w:val="FF00FF"/>
        </w:rPr>
        <w:t>“</w:t>
      </w:r>
      <w:r>
        <w:rPr>
          <w:color w:val="FF00FF"/>
        </w:rPr>
        <w:t>Generale lo Stargate si sta attivando.”</w:t>
      </w:r>
    </w:p>
    <w:p>
      <w:pPr>
        <w:pStyle w:val="Normal"/>
        <w:jc w:val="both"/>
        <w:rPr>
          <w:color w:val="FF00FF"/>
        </w:rPr>
      </w:pPr>
      <w:r>
        <w:rPr>
          <w:color w:val="FF00FF"/>
        </w:rPr>
        <w:t>“</w:t>
      </w:r>
      <w:r>
        <w:rPr>
          <w:color w:val="FF00FF"/>
        </w:rPr>
        <w:t>Chi è una delle nostre squadre?”</w:t>
      </w:r>
    </w:p>
    <w:p>
      <w:pPr>
        <w:pStyle w:val="Normal"/>
        <w:jc w:val="both"/>
        <w:rPr>
          <w:color w:val="FF00FF"/>
        </w:rPr>
      </w:pPr>
      <w:r>
        <w:rPr>
          <w:color w:val="FF00FF"/>
        </w:rPr>
        <w:t>“</w:t>
      </w:r>
      <w:r>
        <w:rPr>
          <w:color w:val="FF00FF"/>
        </w:rPr>
        <w:t>È il codice Tok’ra.”</w:t>
      </w:r>
    </w:p>
    <w:p>
      <w:pPr>
        <w:pStyle w:val="Normal"/>
        <w:jc w:val="both"/>
        <w:rPr>
          <w:color w:val="FF00FF"/>
        </w:rPr>
      </w:pPr>
      <w:r>
        <w:rPr>
          <w:color w:val="FF00FF"/>
        </w:rPr>
        <w:t>“</w:t>
      </w:r>
      <w:r>
        <w:rPr>
          <w:color w:val="FF00FF"/>
        </w:rPr>
        <w:t>Apri l’iride presto.”</w:t>
      </w:r>
    </w:p>
    <w:p>
      <w:pPr>
        <w:pStyle w:val="Normal"/>
        <w:jc w:val="both"/>
        <w:rPr>
          <w:color w:val="FF00FF"/>
        </w:rPr>
      </w:pPr>
      <w:r>
        <w:rPr>
          <w:color w:val="FF00FF"/>
        </w:rPr>
        <w:t>Il tenente Johnson obbedì e subito dopo una manciata di secondi apparve una donna dai capelli corvini abbigliata come una Tok’ra.</w:t>
      </w:r>
    </w:p>
    <w:p>
      <w:pPr>
        <w:pStyle w:val="Normal"/>
        <w:jc w:val="both"/>
        <w:rPr>
          <w:color w:val="FF00FF"/>
        </w:rPr>
      </w:pPr>
      <w:r>
        <w:rPr>
          <w:color w:val="FF00FF"/>
        </w:rPr>
        <w:t>“</w:t>
      </w:r>
      <w:r>
        <w:rPr>
          <w:color w:val="FF00FF"/>
        </w:rPr>
        <w:t>Lei deve essere il generale Sandecker.”</w:t>
      </w:r>
    </w:p>
    <w:p>
      <w:pPr>
        <w:pStyle w:val="Normal"/>
        <w:jc w:val="both"/>
        <w:rPr/>
      </w:pPr>
      <w:r>
        <w:rPr>
          <w:color w:val="FF00FF"/>
        </w:rPr>
        <w:t>“</w:t>
      </w:r>
      <w:r>
        <w:rPr>
          <w:color w:val="FF00FF"/>
        </w:rPr>
        <w:t xml:space="preserve">Esattamente. Ci siamo incontrati quando si è offerta come volontaria per ospitare un simbionte Tok’ra.” “Dov’è la mia squadra?” disse la donna senza perdere tempo. “Stanno arrivando, manca ancora qualche componente. Non si preoccupi comunque non c’è fretta.” “Questo lo dice lei. Il Naquada serve a voi come serve a noi, generale.” “Si, ma come l’avranno informata è una semplice missione diplomatica.” “Se non ci fosse qualcosa che ci tenete nascosto, non avreste chiesto l’aiuto dei Tok’ra.” * È più sospettosa e testarda di quando è partita.* pensò il generale Sandecker. “Tenente Cortez le mostri la sua stanza.” </w:t>
      </w:r>
      <w:r>
        <w:rPr>
          <w:color w:val="FF00FF"/>
          <w:lang w:val="en-GB"/>
        </w:rPr>
        <w:t xml:space="preserve">“Sissignore.” </w:t>
      </w:r>
      <w:r>
        <w:rPr>
          <w:color w:val="FF00FF"/>
        </w:rPr>
        <w:t xml:space="preserve">Rispose il giovane dai lineamenti italo-spagnoli. Il tenente Cortez le mostrò la camera rude e spartana come quella di ogni base. “È la più grande qui alla base. Spero che riuscirà ad abbellirla signora.” “Non serve a nulla un alloggio più confortevole. L’importante è che ci sia un luogo privato. Bene soldato, ora non mi serve più, può andarsene.” *Antipatica* pensò quel ragazzo che doveva avere solo 5 o 6 anni meno di lei. </w:t>
      </w:r>
    </w:p>
    <w:p>
      <w:pPr>
        <w:pStyle w:val="Normal"/>
        <w:jc w:val="both"/>
        <w:rPr/>
      </w:pPr>
      <w:r>
        <w:rPr>
          <w:color w:val="FF00FF"/>
        </w:rPr>
        <w:t xml:space="preserve">Non sapendo cosa fare Sybil cominciò girovagare per la base in cerca di non sapeva nemmeno lei cosa. Kayla dentro di lei pensava e si chiedeva se Zelatash era stato impiantato nel nuovo ospite e se tutto fosse andato per il verso giusto. Non volendo trasmettere alla sua ospite le sue emozioni cercò di lasciare più spazio alla mente umana. Senza accorgersene Sybil si trovò nel bar della base. Era un luogo piuttosto accogliente, un perfetto diversivo per uomini pronti a scattare al minimo segnale d’allarme. A quell’ora del pomeriggio non c’era molta gente, una quindicina di persone: sei tenenti, un maggiore che discuteva con un tenente colonnello, due capitani che giocavano a flipper e cinque sottoufficiali. La Tok’ra si sedette al bancone come aveva fatto anni prima in attesa di oltrepassare lo Stargate. “Desidera qualcosa signorina Whitacker?” domandò un uomo sulla sessantina che portava il codino. </w:t>
      </w:r>
      <w:r>
        <w:rPr>
          <w:color w:val="FF00FF"/>
          <w:lang w:val="en-GB"/>
        </w:rPr>
        <w:t xml:space="preserve">“Larry, non dovevi andare in pensione?” </w:t>
      </w:r>
      <w:r>
        <w:rPr>
          <w:color w:val="FF00FF"/>
        </w:rPr>
        <w:t xml:space="preserve">“C’è tempo, c’è tempo. Questi ragazzi senza di me sarebbero persi. Non ti vedo per niente cambiata.” “Kayla non mi vuole fare avvertire i suoi pensieri per non far preoccupare anche me.” “Non intendevo questo. Pensavo che tornassi con strani simboli sulla fronte o con gli occhi che lampeggiavano…” “Allontana questa idea, non sono né un jaffa né un Goa’uld. Non scherziamo. Però il giochetto con gli occhi potrei fartelo vedere.” “Un altro giorno Sybil, un altro giorno. Che ti porto allora?” “ Un Vodka Martini.” “Agitato, non mescolato?” “Non sono James Bond, ma può andare.” “Beh eri a capo delle spie, no?” “Ma come fai a sapere tutte queste cose?” “Ho i miei informatori…. Hai già sentito tua sorella?” “Non ancora, ma lo farò presto.” “Ecco il tuo vodka martini” disse Finchestain tornando per allontanarsi di nuovo. Sybil sorseggiò lentamente il suo drink, poi cominciò a far roteare lentamente il bicchiere con il suo contenuto. *Tempest, mi senti* *Santo dio, Syb sei tu?* *No il suo clone. Come va Tempy?* *Tutto bene, ho superato l’ultimo esame proprio questa mattina. … dove sei stata?* *Nostro padre non ti ha detto nulla?*  * No, niente. Cercava di sfuggire alle mie domande quando non evitava addirittura me. Ho provato a contattarti un milione di volte… mi sei mancata* *Temp non so se riuscirai a capirmi. Sono andata su un pianeta alieno distante migliaia di anni luce per farmi impiantare un simbionte* *Ma come hai fatto? Nic ha detto che nessun shuttle è partito con te a bordo* *È vero. Ho attraversato uno Stargate.* *D’accordo ti credo anche se non ci ho capito niente. Come mai non hai provato a contattarmi?* * Come posso spiegartelo… sono praticamente in missione segreta. Ho lavorato e lavoro per i Tok’ra, ed in questo momento sto lavorando per il governo.* *Dimmi dove sei, voglio vederti.* *Non posso, non riuscirei a  farti entrare qui dentro. E poi Kayla non può entrare in contatto anche con te, non riusciremo a capirci come prima. Non puoi nemmeno immaginare dove sono stata, cosa ho fatto…* * Non importa Syby. Continuerò ad avere notizie da te quando sei qui sulla Terra, e quando partirai di nuovo da Larry* </w:t>
      </w:r>
    </w:p>
    <w:p>
      <w:pPr>
        <w:pStyle w:val="Normal"/>
        <w:jc w:val="both"/>
        <w:rPr>
          <w:color w:val="FF00FF"/>
        </w:rPr>
      </w:pPr>
      <w:r>
        <w:rPr>
          <w:color w:val="FF00FF"/>
        </w:rPr>
        <w:t>“</w:t>
      </w:r>
      <w:r>
        <w:rPr>
          <w:color w:val="FF00FF"/>
        </w:rPr>
        <w:t>Salve… ho detto salve”</w:t>
      </w:r>
    </w:p>
    <w:p>
      <w:pPr>
        <w:pStyle w:val="Normal"/>
        <w:jc w:val="both"/>
        <w:rPr>
          <w:color w:val="FF00FF"/>
        </w:rPr>
      </w:pPr>
      <w:r>
        <w:rPr>
          <w:color w:val="FF00FF"/>
        </w:rPr>
        <w:t>*Tempy ti devo lasciare qualcuno mi sta parlando. Salutami tutti a casa. A presto*</w:t>
      </w:r>
    </w:p>
    <w:p>
      <w:pPr>
        <w:pStyle w:val="Normal"/>
        <w:jc w:val="both"/>
        <w:rPr>
          <w:color w:val="FF00FF"/>
        </w:rPr>
      </w:pPr>
      <w:r>
        <w:rPr>
          <w:color w:val="FF00FF"/>
        </w:rPr>
        <w:t>*A presto Syby*</w:t>
      </w:r>
    </w:p>
    <w:p>
      <w:pPr>
        <w:pStyle w:val="Normal"/>
        <w:jc w:val="both"/>
        <w:rPr>
          <w:color w:val="FF00FF"/>
        </w:rPr>
      </w:pPr>
      <w:r>
        <w:rPr>
          <w:color w:val="FF00FF"/>
        </w:rPr>
        <w:t>*Sybil possiamo di nuovo dividere la mente, mi sono tranquillizzata* e così il simbionte si riunì mentalmente all’ospite e un breve luccichio comparve negli occhi della ragazza.</w:t>
      </w:r>
    </w:p>
    <w:p>
      <w:pPr>
        <w:pStyle w:val="Normal"/>
        <w:jc w:val="both"/>
        <w:rPr>
          <w:color w:val="FF00FF"/>
        </w:rPr>
      </w:pPr>
      <w:r>
        <w:rPr>
          <w:color w:val="FF00FF"/>
        </w:rPr>
        <w:t>“</w:t>
      </w:r>
      <w:r>
        <w:rPr>
          <w:color w:val="FF00FF"/>
        </w:rPr>
        <w:t>Signorina, non si sente bene?”</w:t>
      </w:r>
    </w:p>
    <w:p>
      <w:pPr>
        <w:pStyle w:val="Normal"/>
        <w:jc w:val="both"/>
        <w:rPr>
          <w:color w:val="FF00FF"/>
        </w:rPr>
      </w:pPr>
      <w:r>
        <w:rPr>
          <w:color w:val="FF00FF"/>
        </w:rPr>
        <w:t>“</w:t>
      </w:r>
      <w:r>
        <w:rPr>
          <w:color w:val="FF00FF"/>
        </w:rPr>
        <w:t xml:space="preserve">Sto benissimo.” </w:t>
      </w:r>
    </w:p>
    <w:p>
      <w:pPr>
        <w:pStyle w:val="Normal"/>
        <w:jc w:val="both"/>
        <w:rPr>
          <w:color w:val="FF00FF"/>
        </w:rPr>
      </w:pPr>
      <w:r>
        <w:rPr>
          <w:color w:val="FF00FF"/>
        </w:rPr>
        <w:t>“</w:t>
      </w:r>
      <w:r>
        <w:rPr>
          <w:color w:val="FF00FF"/>
        </w:rPr>
        <w:t>Mi perdoni se mi sono preoccupato della sua salute. Non ho potuto fare a meno di notare il suo drink.” Gli occhi blu della ragazza si alzarono e si fermarono sul volto del suo interlocutore. “Un vodka martini. Lei chi è?” domandò lei scrutando gli occhi gialli dell’uomo seduto accanto a lei.</w:t>
      </w:r>
    </w:p>
    <w:p>
      <w:pPr>
        <w:pStyle w:val="Normal"/>
        <w:jc w:val="both"/>
        <w:rPr/>
      </w:pPr>
      <w:r>
        <w:rPr>
          <w:color w:val="FF00FF"/>
        </w:rPr>
        <w:t>“</w:t>
      </w:r>
      <w:r>
        <w:rPr>
          <w:color w:val="FF00FF"/>
        </w:rPr>
        <w:t xml:space="preserve">Che stupido, non mi sono nemmeno presentato. Black, Jack Black” disse allungando la mano. Sybil lo guardò meravigliata, i Tok’ra, a meno di essere amici non avevano alcun contatto fisico, nemmeno una semplice stretta di mano. “Ho capito non ti va di fare la mia conoscenza. Posso sapere almeno il tuo nome?” La donna alzò un sopracciglio. “O santo cielo, abbiamo la sorellina di Spock nella nostra base.” “Non sono una vulcaniana.” “Era una battuta signorina…” “Comandante Sybil.” “Mi sta prendendo in giro?” “Non è logico, non potrei mai compiere un’azione del genere.” “Ci risiamo. È sicura di non essere la figlia di Spock?” “Era un personaggio creato dalla nostra fantasia. Io sono reale fino a prova contraria, non le sembra?” “Si, si ha ragione lei, signora. Le mancano solo le orecchie a punta.” “Molto spiritoso, spero solo che sia pronto per la missione” “Finché non arriva il capitano, la nave non può partire.” Disse ironico il tenente colonnello Black. “Io sono solo un medico, non mi intendo di motori a curvatura.” “Si tenga pronto, avrà delle grosse sorprese.” Rispose Sybil alzandosi e uscendo dalla sala. </w:t>
      </w:r>
    </w:p>
    <w:p>
      <w:pPr>
        <w:pStyle w:val="Normal"/>
        <w:jc w:val="both"/>
        <w:rPr>
          <w:color w:val="FF00FF"/>
        </w:rPr>
      </w:pPr>
      <w:r>
        <w:rPr>
          <w:color w:val="FF00FF"/>
        </w:rPr>
        <w:t>“</w:t>
      </w:r>
      <w:r>
        <w:rPr>
          <w:color w:val="FF00FF"/>
        </w:rPr>
        <w:t xml:space="preserve">Ma chi era quella?” chiese al barista. “Lo scoprirà ben presto Tenente colonnello Black.” </w:t>
      </w:r>
    </w:p>
    <w:p>
      <w:pPr>
        <w:pStyle w:val="Normal"/>
        <w:jc w:val="both"/>
        <w:rPr>
          <w:color w:val="00CCFF"/>
        </w:rPr>
      </w:pPr>
      <w:r>
        <w:rPr>
          <w:color w:val="00CCFF"/>
        </w:rPr>
        <w:t>"Beh una cosa è certa, ha proprio un bel caratterino." Il barista sorrise consapevole di quanto fosse vera quell'affermazione. Black sorrise all'uomo e chiese una bella birra fredda. " Donne e birra, queste sono le mie uniche passioni". Il barista gli sorrise " Complimenti, due passioni degne di un</w:t>
        <w:br/>
        <w:t>medico, immagino la sua concentrazione durante le sue mansioni". Black si fece una sonora risata, poi si alzò con il boccale di birra e prima di allontanarsi disse " Se mi chiamano Squarcy un motivo deve pur esserci no?!". Uscito dal bar l'uomo si diresse verso lo Stargate. Il portale lo sovrastava</w:t>
        <w:br/>
        <w:t>carico di mistero e fascino. Per Black era la prima missione fuori dalla NASA. Durante la sua specializzazione in microchirurgia molecolare non si era mai allontanato dai luoghi della sua formazione. Non aveva ben chiaro cosa provasse. Eccitazione, paura, voglia di rivalsa verso tutto quello che si era lasciato alle spalle. Fissò a lungo il portale che ben presto lo avrebbe catapultato in un qualcosa, cosa fosse lo sapeva bene ma il cosa avrebbe provato lo smarriva. Senza far molta attenzione ricordò una frase scritta su un fermacarte nell'ufficio del padre che vide quando era piccolo -se guardi nell'abisso, allora l'abisso guarderà in te-. Nietzsche era il pallino del</w:t>
        <w:br/>
        <w:t>padre, per lui una piccola ossessione. Con il suo solito sorriso salutò il portale e si diresse verso la sua stanza. Aprì la porta con poca voglia dopo aver salutato dei soldati che passavano nel corridoio, " Ahhh, odio queste celle, sono così.....così militari, comincio a rimpiangere il mio appartamentino a pochi passi dall'istituto di ricerca". Sbuffando si sdraiò sul letto, ma dopo qualche minuto scattò nuovamente su, "Ho detto che odio questa cella?... beh ho dimenticato di dire che la odio di tutto cuore, come faccio a riposarmi qui." Si diresse verso la porta e uscì come liberato da un pesante macigno. Passeggiando nel corridoio vide la Tok'ra che stava entrando nella sua camera. Con volto sorridente la salutò, ma nulla accadde. Black allora le si avvicinò "Sta già andando a riposare?" "Certo e dovrebbe farlo anche lei, la missione ha la priorità". "Pensare solo alla missione non è un bel modo per occupare il tempo, senta...ehmm posso darti del tu?" "NO!" "Mmm, ok" Black rimase un po’ di sasso. "Pensa che la missione durerà a lungo?" "Durerà il tempo che verrà richiesto". La Tok'ra non sembrò avere molta voglia di conservare. Black si sentiva come se fosse stato nudo al centro del polo nord..."Bene, la lascio al suo riposo, a presto". La Tok'ra fece un cenno con la testa e chiuse la porta. Black si incamminò verso la sala comandi mentre da una porta usciva…</w:t>
      </w:r>
    </w:p>
    <w:p>
      <w:pPr>
        <w:pStyle w:val="Normal"/>
        <w:jc w:val="both"/>
        <w:rPr>
          <w:color w:val="3366FF"/>
        </w:rPr>
      </w:pPr>
      <w:r>
        <w:rPr>
          <w:color w:val="3366FF"/>
        </w:rPr>
        <w:t>Appena uscito dall'alloggio Ray'tac si schiantò,si fa per dire, con un tau’ri.</w:t>
      </w:r>
    </w:p>
    <w:p>
      <w:pPr>
        <w:pStyle w:val="Normal"/>
        <w:jc w:val="both"/>
        <w:rPr>
          <w:color w:val="3366FF"/>
        </w:rPr>
      </w:pPr>
      <w:r>
        <w:rPr>
          <w:color w:val="3366FF"/>
        </w:rPr>
        <w:t>"Ehi, guarda dove vai"disse Jack.</w:t>
      </w:r>
    </w:p>
    <w:p>
      <w:pPr>
        <w:pStyle w:val="Normal"/>
        <w:jc w:val="both"/>
        <w:rPr/>
      </w:pPr>
      <w:r>
        <w:rPr>
          <w:color w:val="3366FF"/>
        </w:rPr>
        <w:t xml:space="preserve">"Scusi, mi dispiace di averla urtata"rispose la montagna. Un po' stupito il tenente colonnello guardò il volto jaffa,soprattutto il suo simbolo sulla fronte. </w:t>
      </w:r>
    </w:p>
    <w:p>
      <w:pPr>
        <w:pStyle w:val="Normal"/>
        <w:jc w:val="both"/>
        <w:rPr>
          <w:color w:val="3366FF"/>
        </w:rPr>
      </w:pPr>
      <w:r>
        <w:rPr>
          <w:color w:val="3366FF"/>
        </w:rPr>
        <w:t>"Ha bisogno di aiuto?"chiese Ray'tac "Bel tatuaggio"</w:t>
      </w:r>
    </w:p>
    <w:p>
      <w:pPr>
        <w:pStyle w:val="Normal"/>
        <w:jc w:val="both"/>
        <w:rPr>
          <w:color w:val="3366FF"/>
        </w:rPr>
      </w:pPr>
      <w:r>
        <w:rPr>
          <w:color w:val="3366FF"/>
        </w:rPr>
        <w:t>"Non e un tatuaggio"rispose con tono alquanto scocciato</w:t>
      </w:r>
    </w:p>
    <w:p>
      <w:pPr>
        <w:pStyle w:val="Normal"/>
        <w:jc w:val="both"/>
        <w:rPr>
          <w:color w:val="3366FF"/>
        </w:rPr>
      </w:pPr>
      <w:r>
        <w:rPr>
          <w:color w:val="3366FF"/>
        </w:rPr>
        <w:t>"E' il simbolo dei seguaci di Heru'ur,uno dei falsi dei"</w:t>
      </w:r>
    </w:p>
    <w:p>
      <w:pPr>
        <w:pStyle w:val="Normal"/>
        <w:jc w:val="both"/>
        <w:rPr>
          <w:color w:val="3366FF"/>
        </w:rPr>
      </w:pPr>
      <w:r>
        <w:rPr>
          <w:color w:val="3366FF"/>
        </w:rPr>
        <w:t>"Aaaah, Heru chi?"</w:t>
      </w:r>
    </w:p>
    <w:p>
      <w:pPr>
        <w:pStyle w:val="Normal"/>
        <w:jc w:val="both"/>
        <w:rPr>
          <w:color w:val="3366FF"/>
        </w:rPr>
      </w:pPr>
      <w:r>
        <w:rPr>
          <w:color w:val="3366FF"/>
        </w:rPr>
        <w:t>"Heru'ur, il dio falco........ Se non si è ancora informato sui pericoli in cui si può incorrere, durante una missione, vada dal tenente Johnson.Gli dica che lo manda Ray'tac. Se ha bisogno di me , per allenarsi con le armi, mi trova in armeria."</w:t>
      </w:r>
    </w:p>
    <w:p>
      <w:pPr>
        <w:pStyle w:val="Normal"/>
        <w:jc w:val="both"/>
        <w:rPr>
          <w:color w:val="3366FF"/>
        </w:rPr>
      </w:pPr>
      <w:r>
        <w:rPr>
          <w:color w:val="3366FF"/>
        </w:rPr>
        <w:t>"Arrivederci"</w:t>
      </w:r>
    </w:p>
    <w:p>
      <w:pPr>
        <w:pStyle w:val="Normal"/>
        <w:jc w:val="both"/>
        <w:rPr/>
      </w:pPr>
      <w:r>
        <w:rPr>
          <w:color w:val="3366FF"/>
        </w:rPr>
        <w:t>Ray'tac si diresse quindi dal suo più grande amico nella base,il tenente colonnello Riddle. Quando sarà in armeria, dovrà revisionare tutte le armi goa'uld, in vista di possibili missioni. Giunto in armeria, prima di dedicarsi al lavoro a lui assegnato, iniziò una discussione con Benny Ray sul rugby. "Riddle, perché nel rugby ci si placca? Non rischiano di farsi male senza alcuna logica?"</w:t>
        <w:br/>
        <w:t xml:space="preserve">"Tranquillo Ray'tac, è per divertirsi. Non si fanno male,o quasi, insomma niente di grave, è solo uno sport. Hai mai pensato di guardare una partita di baseball?" </w:t>
      </w:r>
    </w:p>
    <w:p>
      <w:pPr>
        <w:pStyle w:val="Normal"/>
        <w:jc w:val="both"/>
        <w:rPr>
          <w:color w:val="3366FF"/>
        </w:rPr>
      </w:pPr>
      <w:r>
        <w:rPr>
          <w:color w:val="3366FF"/>
        </w:rPr>
        <w:t>"Cos'é?"</w:t>
      </w:r>
    </w:p>
    <w:p>
      <w:pPr>
        <w:pStyle w:val="Normal"/>
        <w:jc w:val="both"/>
        <w:rPr>
          <w:color w:val="3366FF"/>
        </w:rPr>
      </w:pPr>
      <w:r>
        <w:rPr>
          <w:color w:val="3366FF"/>
        </w:rPr>
        <w:t>"E' un gioco ....."</w:t>
      </w:r>
    </w:p>
    <w:p>
      <w:pPr>
        <w:pStyle w:val="Normal"/>
        <w:jc w:val="both"/>
        <w:rPr>
          <w:color w:val="3366FF"/>
        </w:rPr>
      </w:pPr>
      <w:r>
        <w:rPr>
          <w:color w:val="3366FF"/>
        </w:rPr>
        <w:t>Proprio in quel momento entrò un uomo con i capelli cortissimi, il maggiore Derek Brogan.</w:t>
        <w:br/>
        <w:t>"Scusami Ray'tac te lo spiego un altro giorno" disse cordialmente Benny Ray "Posso esserle utile?" domandò cordialmente il tecnico dell’armeria rivolto a Frost. "Sono qui per la solita revisione al mio piccolo,come quando arrivo in ogni nuova base" rispose il cecchino.</w:t>
      </w:r>
    </w:p>
    <w:p>
      <w:pPr>
        <w:pStyle w:val="Normal"/>
        <w:jc w:val="both"/>
        <w:rPr/>
      </w:pPr>
      <w:r>
        <w:rPr>
          <w:color w:val="FF0000"/>
        </w:rPr>
        <w:t>Derek Brogan si guardò intorno. Era stato assengato allo Stargate da poco tempo, prima aveva lavorato con la SWAT, ma nulla di quello che aveva visto nelle ultime settimane era paragonabile alla sua vecchia carriera. &lt;&lt;Quando ti hanno assegnato allo Stargate?&gt;&gt; chiese Benny Ray allo sconosciuto. &lt;&lt;Da poco, per una nuova missione... sono stato assegnato all'Sg2. Credo lavoreremo spesso insieme, ho la necessità che tutte le mie armi siano continuamente in perfetto stato. Sono Brogan, Maggiore Derek Brogan... chiamami Derek.&gt;&gt; &lt;&lt;Benny Ray. Piacere mio, e non preoccuparti, sono il migliore qui dentro!&gt;&gt; &lt;&lt;Mi fa piacere.&gt;&gt; rispose Derek controllando la canna del fucile di precisione.</w:t>
      </w:r>
    </w:p>
    <w:p>
      <w:pPr>
        <w:pStyle w:val="Normal"/>
        <w:jc w:val="both"/>
        <w:rPr>
          <w:color w:val="FF6600"/>
        </w:rPr>
      </w:pPr>
      <w:r>
        <w:rPr>
          <w:color w:val="FF6600"/>
        </w:rPr>
        <w:t>Non era passata che una settimana da quando lo avevano contattato, tramite un sito internet che era solito usare per offrire i propri speciali “servigi” e già si ritrovava in un base dell’esercito…o almeno quello sembrava a giudicare dal gran numero di persone in divisa che circolavano. In quei giorni avevano tentato di inculcargli i termini di ciò che stavano facendo lì’. Stargate, Goa’uld, Tok’ra, Asgardiani, Jaffa, Naquada o quel cavolo che era. Di quella roba non gli fregava un cosiddetto ma si era mostrato interessato quando si parlava di equipaggiamento e di ciò che era chiamato a fare. Mai quanto, però, quando si era parlato del compenso…Tuttavia, tutto ciò era molto noioso e l’unico diversivo era il bar della base dove, finita la sua sessione di aggiornamento odierna, si era diretto. Arrivandovi, all’entrata incrociò una ragazza dai capelli corvini. Appena questa la oltrepassò, lui si voltò ad osservarle il fondoschiena poi, entrò.</w:t>
      </w:r>
    </w:p>
    <w:p>
      <w:pPr>
        <w:pStyle w:val="Normal"/>
        <w:jc w:val="both"/>
        <w:rPr>
          <w:color w:val="FF6600"/>
        </w:rPr>
      </w:pPr>
      <w:r>
        <w:rPr>
          <w:color w:val="FF6600"/>
        </w:rPr>
        <w:t>Lui era vestito con una divisa decisamente fuori ordinanza. Una mimetica marrone chiaro, fatta apposta per mimetizzarsi in luoghi con pochissima vegetazione, ideale per i deserti. La camicia era aperta sul davanti e indossata direttamente a pelle. Lasciava intravedere la massiccia corporatura dell’uomo. Ai piedi, gli immancabili anfibi neri, in testa una specie di turbante avvolto con la stessa stoffa della mimetica. Si guardò un attimo attorno. Il locale, giudicò, era pieno dei soliti pivelli che si credono essere in gamba ma che, invece, sono solo smidollati… Si diresse verso il bancone dove quello che doveva essere il barista, un tizio strano sulla sessantina con un codino, stava parlando con un altro tizio dagli stranissimi occhi gialli. L’accento di quel tizio lo qualificava come italiano ma la presenza di un connazionale non rallegrò affatto l’animo del mercenario, lasciandolo piuttosto indifferente. Ascoltò distrattamente scampoli di conversazione tra i due. Si parlava di qualcuno, una donna forse. Non aveva capito a chi i due si riferissero ma non gli fregava. Con la coda dell’occhio osservò il tizio dagli occhi gialli che se ne andava mentre il barista che intanto si era avvicinato, gli chiese:</w:t>
        <w:br/>
        <w:t>Larry:&lt;&lt;Che ti servo, soldato?&gt;&gt;</w:t>
      </w:r>
    </w:p>
    <w:p>
      <w:pPr>
        <w:pStyle w:val="Normal"/>
        <w:jc w:val="both"/>
        <w:rPr>
          <w:color w:val="FF6600"/>
        </w:rPr>
      </w:pPr>
      <w:r>
        <w:rPr>
          <w:color w:val="FF6600"/>
        </w:rPr>
        <w:t>Leon:&lt;&lt;Alcol!&gt;&gt;</w:t>
      </w:r>
    </w:p>
    <w:p>
      <w:pPr>
        <w:pStyle w:val="Normal"/>
        <w:jc w:val="both"/>
        <w:rPr>
          <w:color w:val="FF6600"/>
        </w:rPr>
      </w:pPr>
      <w:r>
        <w:rPr>
          <w:color w:val="FF6600"/>
        </w:rPr>
        <w:t>Larry:&lt;&lt;Sotto che forma?&gt;&gt;</w:t>
      </w:r>
    </w:p>
    <w:p>
      <w:pPr>
        <w:pStyle w:val="Normal"/>
        <w:jc w:val="both"/>
        <w:rPr>
          <w:color w:val="FF6600"/>
        </w:rPr>
      </w:pPr>
      <w:r>
        <w:rPr>
          <w:color w:val="FF6600"/>
        </w:rPr>
        <w:t>Leon:&lt;&lt;Non so! Fai tu! Basta che sia forte!&gt;&gt;</w:t>
      </w:r>
    </w:p>
    <w:p>
      <w:pPr>
        <w:pStyle w:val="Normal"/>
        <w:jc w:val="both"/>
        <w:rPr>
          <w:color w:val="FF6600"/>
        </w:rPr>
      </w:pPr>
      <w:r>
        <w:rPr>
          <w:color w:val="FF6600"/>
        </w:rPr>
        <w:t>Larry:&lt;&lt;Wisky?&gt;&gt;</w:t>
        <w:br/>
        <w:t>Leon:&lt;&lt;OK!&gt;&gt;-rispose indifferente.</w:t>
      </w:r>
    </w:p>
    <w:p>
      <w:pPr>
        <w:pStyle w:val="Normal"/>
        <w:jc w:val="both"/>
        <w:rPr>
          <w:color w:val="FF6600"/>
        </w:rPr>
      </w:pPr>
      <w:r>
        <w:rPr>
          <w:color w:val="FF6600"/>
        </w:rPr>
        <w:t>Larry:&lt;&lt;Ti ho visto solo un paio d’altre volte qua dentro. Sei nuovo?&gt;&gt;</w:t>
      </w:r>
    </w:p>
    <w:p>
      <w:pPr>
        <w:pStyle w:val="Normal"/>
        <w:jc w:val="both"/>
        <w:rPr>
          <w:color w:val="FF6600"/>
        </w:rPr>
      </w:pPr>
      <w:r>
        <w:rPr>
          <w:color w:val="FF6600"/>
        </w:rPr>
        <w:t>Leon:&lt;&lt;E’ un problema?&gt;&gt;</w:t>
      </w:r>
    </w:p>
    <w:p>
      <w:pPr>
        <w:pStyle w:val="Normal"/>
        <w:jc w:val="both"/>
        <w:rPr>
          <w:color w:val="FF6600"/>
        </w:rPr>
      </w:pPr>
      <w:r>
        <w:rPr>
          <w:color w:val="FF6600"/>
        </w:rPr>
        <w:t>Larry:&lt;&lt;Per carità! Sempre felice di vedere facce nuove! Ecco il Wisky!&gt;&gt;-disse appoggiando il</w:t>
        <w:br/>
        <w:t>bicchierino pieno per metà del liquido ambrato sul bancone. Leon guardò severo il bicchierino. *Cos’è? Pensi stia male?*-penso irritato.</w:t>
      </w:r>
    </w:p>
    <w:p>
      <w:pPr>
        <w:pStyle w:val="Normal"/>
        <w:jc w:val="both"/>
        <w:rPr>
          <w:color w:val="FF6600"/>
        </w:rPr>
      </w:pPr>
      <w:r>
        <w:rPr>
          <w:color w:val="FF6600"/>
        </w:rPr>
        <w:t>Leon:&lt;&lt;Lascia la bottiglia!&gt;&gt;</w:t>
      </w:r>
    </w:p>
    <w:p>
      <w:pPr>
        <w:pStyle w:val="Normal"/>
        <w:jc w:val="both"/>
        <w:rPr>
          <w:color w:val="FF6600"/>
        </w:rPr>
      </w:pPr>
      <w:r>
        <w:rPr>
          <w:color w:val="FF6600"/>
        </w:rPr>
        <w:t>Larry:&lt;&lt;Ma…&gt;&gt;</w:t>
        <w:br/>
        <w:t>Leon:&lt;&lt;Ho detto: Lascia la bottiglia!&gt;&gt;</w:t>
      </w:r>
    </w:p>
    <w:p>
      <w:pPr>
        <w:pStyle w:val="Normal"/>
        <w:jc w:val="both"/>
        <w:rPr>
          <w:color w:val="FF6600"/>
        </w:rPr>
      </w:pPr>
      <w:r>
        <w:rPr>
          <w:color w:val="FF6600"/>
        </w:rPr>
        <w:t>Larry indispettito lasciò la bottiglia di fianco al bicchierino decidendo fosse meglio rivolgere la</w:t>
        <w:br/>
        <w:t>propria attenzione agli altri avventori.</w:t>
      </w:r>
    </w:p>
    <w:p>
      <w:pPr>
        <w:pStyle w:val="Normal"/>
        <w:jc w:val="both"/>
        <w:rPr>
          <w:color w:val="FF6600"/>
        </w:rPr>
      </w:pPr>
      <w:r>
        <w:rPr>
          <w:color w:val="FF6600"/>
        </w:rPr>
        <w:t>Il mercenario, preso il bicchierino, se lo portò alla bocca e ne inghiottì il contenuto in un sol sorso. Il liquido gli scaldò violentemente, quanto piacevolmente, il petto. Leon riempì il bicchierino di</w:t>
        <w:br/>
        <w:t>nuovo e di nuovo lo vuotò. Ripetè l’operazione una terza volta e, quindi, riempito di nuovo il</w:t>
        <w:br/>
        <w:t>bicchierino, si voltò verso la sala dov’erano gli altri clienti, appoggiando entrambi i gomiti al</w:t>
        <w:br/>
        <w:t>bancone e guardandosi annoiato attorno. Era un bel po’ che non faceva quel che chiamava lui del sano esercizio e che gli altri si ostinavano a chiamare risse…</w:t>
      </w:r>
    </w:p>
    <w:p>
      <w:pPr>
        <w:pStyle w:val="Normal"/>
        <w:jc w:val="both"/>
        <w:rPr>
          <w:color w:val="FF6600"/>
        </w:rPr>
      </w:pPr>
      <w:r>
        <w:rPr>
          <w:color w:val="FF6600"/>
        </w:rPr>
        <w:t>Inizialmente, lo sguardo si posò sul maggiore che discuteva con un tenente colonnello. Con la sinistra iniziò a grattarsi il palmo della destra. Aveva una gran voglia di cominciare con loro ma poi, considerò saggiamente la gran mole di grane che gli sarebbe piovuta addosso per aver strapazzato due graduati e benché a malincuore, cominciò a considerare le alternative. Girò lo sguardo posandolo sui cinque sottufficiali. Quelli si che erano soggetti interessanti. Giovani e quindi, precipitosi nelle loro azioni. Si sarebbe divertito a provocarli ma, poi, considerò che non erano che pivelli e che il divertimento sarebbe subito finito.  Sbuffò spazientito mentre lo sguardo ricominciò a girare per il locale fino a considerare i tenenti…sei in tutto. Il pizzicore al palmo delle mani si faceva sempre più forte. Ghignò quando vide i due capitani. Bevuto il quarto bicchierino di Wiskey, di diresse verso i due capitani. Arrivato da loro, disse…&lt;&lt;Credo che voi siate seduti al mio tavolo…&gt;&gt;-cominciò a dire…</w:t>
      </w:r>
    </w:p>
    <w:p>
      <w:pPr>
        <w:pStyle w:val="Normal"/>
        <w:jc w:val="both"/>
        <w:rPr>
          <w:color w:val="FF6600"/>
        </w:rPr>
      </w:pPr>
      <w:r>
        <w:rPr>
          <w:color w:val="FF6600"/>
        </w:rPr>
        <w:t>Cap1:&lt;&lt;Non credo, soldato! Era libero!&gt;&gt;</w:t>
      </w:r>
    </w:p>
    <w:p>
      <w:pPr>
        <w:pStyle w:val="Normal"/>
        <w:jc w:val="both"/>
        <w:rPr>
          <w:color w:val="FF6600"/>
        </w:rPr>
      </w:pPr>
      <w:r>
        <w:rPr>
          <w:color w:val="FF6600"/>
        </w:rPr>
        <w:t>Leon:&lt;&lt;Ciò nondimeno, siete seduti al mio tavolo!&gt;&gt;</w:t>
      </w:r>
    </w:p>
    <w:p>
      <w:pPr>
        <w:pStyle w:val="Normal"/>
        <w:jc w:val="both"/>
        <w:rPr>
          <w:color w:val="FF6600"/>
        </w:rPr>
      </w:pPr>
      <w:r>
        <w:rPr>
          <w:color w:val="FF6600"/>
        </w:rPr>
        <w:t>Cap2:&lt;&lt;E da quando è divenuto il tuo tavolo, soldato?&gt;&gt;</w:t>
      </w:r>
    </w:p>
    <w:p>
      <w:pPr>
        <w:pStyle w:val="Normal"/>
        <w:jc w:val="both"/>
        <w:rPr>
          <w:color w:val="FF6600"/>
        </w:rPr>
      </w:pPr>
      <w:r>
        <w:rPr>
          <w:color w:val="FF6600"/>
        </w:rPr>
        <w:t>Leon:&lt;&lt;Da quando l’ho deciso io!&gt;&gt;</w:t>
      </w:r>
    </w:p>
    <w:p>
      <w:pPr>
        <w:pStyle w:val="Normal"/>
        <w:jc w:val="both"/>
        <w:rPr>
          <w:color w:val="FF6600"/>
        </w:rPr>
      </w:pPr>
      <w:r>
        <w:rPr>
          <w:color w:val="FF6600"/>
        </w:rPr>
        <w:t>Larry:&lt;&lt;Ehi! Laggiù! Non voglio rogne nel mio locale…&gt;&gt;</w:t>
      </w:r>
    </w:p>
    <w:p>
      <w:pPr>
        <w:pStyle w:val="Normal"/>
        <w:jc w:val="both"/>
        <w:rPr>
          <w:color w:val="FF6600"/>
        </w:rPr>
      </w:pPr>
      <w:r>
        <w:rPr>
          <w:color w:val="FF6600"/>
        </w:rPr>
        <w:t>Cap1:&lt;&lt;Non preoccuparti, Larry! Ci regoliamo subito con l’elegantone presuntuoso…&gt;&gt;-rispose spavaldo a Larry per poi, rivolgersi al suo collega-&lt;&lt;…Non è vero, Jim?&gt;&gt;</w:t>
      </w:r>
    </w:p>
    <w:p>
      <w:pPr>
        <w:pStyle w:val="Normal"/>
        <w:jc w:val="both"/>
        <w:rPr/>
      </w:pPr>
      <w:r>
        <w:rPr>
          <w:color w:val="FF6600"/>
        </w:rPr>
        <w:t xml:space="preserve">Cap2:&lt;&lt;Già, Samuel! Quando avremo finito con te, Larry avrà a disposizione uno straccio nuovo per riassettare il locale!&gt;&gt;-disse alzandosi subito imitato dal suo amico. </w:t>
      </w:r>
    </w:p>
    <w:p>
      <w:pPr>
        <w:pStyle w:val="Normal"/>
        <w:jc w:val="both"/>
        <w:rPr>
          <w:color w:val="FF6600"/>
        </w:rPr>
      </w:pPr>
      <w:r>
        <w:rPr>
          <w:color w:val="FF6600"/>
        </w:rPr>
        <w:t>Cap1:&lt;&lt;A proposito, soldato, la tua divisa è fuori ordinanza…&gt;&gt;</w:t>
      </w:r>
    </w:p>
    <w:p>
      <w:pPr>
        <w:pStyle w:val="Normal"/>
        <w:jc w:val="both"/>
        <w:rPr>
          <w:color w:val="FF6600"/>
        </w:rPr>
      </w:pPr>
      <w:r>
        <w:rPr>
          <w:color w:val="FF6600"/>
        </w:rPr>
        <w:t>Cap2:&lt;&lt;Ma mai quanto lo sarà tra poco…&gt;&gt;</w:t>
      </w:r>
    </w:p>
    <w:p>
      <w:pPr>
        <w:pStyle w:val="Normal"/>
        <w:jc w:val="both"/>
        <w:rPr>
          <w:color w:val="FF6600"/>
        </w:rPr>
      </w:pPr>
      <w:r>
        <w:rPr>
          <w:color w:val="FF6600"/>
        </w:rPr>
        <w:t>Vedendo i due alzarsi, Leon beffardamente si mise seduto.</w:t>
      </w:r>
    </w:p>
    <w:p>
      <w:pPr>
        <w:pStyle w:val="Normal"/>
        <w:jc w:val="both"/>
        <w:rPr>
          <w:color w:val="FF6600"/>
        </w:rPr>
      </w:pPr>
      <w:r>
        <w:rPr>
          <w:color w:val="FF6600"/>
        </w:rPr>
        <w:t>Leon:&lt;&lt;Era ora che vi levaste dai piedi, ragazzi! A proposito, non sono mica un soldato, io!&gt;&gt;</w:t>
        <w:br/>
        <w:t>Cap”:&lt;&lt;Non sarai nulla di nulla quando avremo finito con te, spaccone!&gt;&gt;</w:t>
      </w:r>
    </w:p>
    <w:p>
      <w:pPr>
        <w:pStyle w:val="Normal"/>
        <w:jc w:val="both"/>
        <w:rPr>
          <w:color w:val="FF6600"/>
        </w:rPr>
      </w:pPr>
      <w:r>
        <w:rPr>
          <w:color w:val="FF6600"/>
        </w:rPr>
        <w:t>Leon non si scompose.</w:t>
      </w:r>
    </w:p>
    <w:p>
      <w:pPr>
        <w:pStyle w:val="Normal"/>
        <w:jc w:val="both"/>
        <w:rPr>
          <w:color w:val="FF6600"/>
        </w:rPr>
      </w:pPr>
      <w:r>
        <w:rPr>
          <w:color w:val="FF6600"/>
        </w:rPr>
        <w:t>Leon:&lt;&lt;Brr! Anche le parolacce, adesso!&gt;&gt;</w:t>
      </w:r>
    </w:p>
    <w:p>
      <w:pPr>
        <w:pStyle w:val="Normal"/>
        <w:jc w:val="both"/>
        <w:rPr>
          <w:color w:val="FF6600"/>
        </w:rPr>
      </w:pPr>
      <w:r>
        <w:rPr>
          <w:color w:val="FF6600"/>
        </w:rPr>
        <w:t>Vedendo che quello non si scomponeva, i due capitani si guardarono l’un l’altro perplessi.</w:t>
        <w:br/>
        <w:t>Cap1:&lt;&lt;Tu hai bisogno di qualcuno che ti insegni a rispettare i tuoi superiori, imbecille!&gt;&gt;-disse</w:t>
        <w:br/>
        <w:t>afferrando l’uomo seduto per la collottola della camicia e costringendolo ad alzarsi. Leon, alzandosi, diede un violento calcio al tavolo, ribaltandolo e sbilanciando il diretto avversario quindi, gli assestò un violento gancio costringendolo a mollare la presa e mandandolo a terra. Decisa,</w:t>
        <w:br/>
        <w:t>allora, che anche l’altro avesse diritto ad usufruire delle sue attenzioni e, dando seguito ai suoi pensieri con le azioni, mosse il braccio sinistro come una frusta per colpire l’altro tizio in pieno viso ma quello, bloccò facilmente quella mossa col destro e gli assestò un violento calcio in pieno addome, costringendo Leon a piegarsi su se stesso quindi, con lo stesso piede, gli diede un secondo colpo in pieno viso facendolo barcollare all’indietro ma l’abile capitano, con un’abile presa al braccio con cui Leon aveva tentato di colpirlo, fece volteggiare in aria quest’ultimo mandandolo a schiantarsi contro uno dei tavoli del locale. A quello scambio di colpi, tutti si voltarono verso il</w:t>
        <w:br/>
        <w:t>terzetto mentre Larry andava gridando qualcosa come:&lt;&lt;Il mio locale! Il mio povero locale!&gt;&gt;</w:t>
        <w:br/>
        <w:t>Leon si appoggiò sugli avambracci passandosi, poi, il pollice della destra sul labbro inferiore che stava sanguinando.</w:t>
      </w:r>
    </w:p>
    <w:p>
      <w:pPr>
        <w:pStyle w:val="Normal"/>
        <w:jc w:val="both"/>
        <w:rPr>
          <w:color w:val="FF6600"/>
        </w:rPr>
      </w:pPr>
      <w:r>
        <w:rPr>
          <w:color w:val="FF6600"/>
        </w:rPr>
        <w:t>Leon:&lt;&lt;Non usare queste stronzate orientali con me, idiota!&gt;&gt;</w:t>
      </w:r>
    </w:p>
    <w:p>
      <w:pPr>
        <w:pStyle w:val="Normal"/>
        <w:jc w:val="both"/>
        <w:rPr>
          <w:color w:val="FF6600"/>
        </w:rPr>
      </w:pPr>
      <w:r>
        <w:rPr>
          <w:color w:val="FF6600"/>
        </w:rPr>
        <w:t>Cap2:&lt;&lt;Alzati, buffone!&gt;&gt;-gli disse quello mettendosi in guardia mentre anche l’altro tizio si stava</w:t>
        <w:br/>
        <w:t>rialzando. Mai invito fu più ben accolto di quello. Leon si rialzò prontamente. Divaricò le gambe mentre portava leggermente avanti il piede destro rispetto al sinistro. Le braccia tenute leggermente larghe rispetto al corpo e piegate in avanti con un angolo di poco superiore ai 45°. Le mani aperte, le dita leggermente ripiegate. La schiena leggermente curva in avanti.</w:t>
      </w:r>
    </w:p>
    <w:p>
      <w:pPr>
        <w:pStyle w:val="Normal"/>
        <w:jc w:val="both"/>
        <w:rPr>
          <w:color w:val="FF6600"/>
        </w:rPr>
      </w:pPr>
      <w:r>
        <w:rPr>
          <w:color w:val="FF6600"/>
        </w:rPr>
        <w:t xml:space="preserve"> </w:t>
      </w:r>
      <w:r>
        <w:rPr>
          <w:color w:val="FF6600"/>
        </w:rPr>
        <w:t>Leon:&lt;&lt;Fatti sotto, idiota!&gt;&gt;</w:t>
      </w:r>
    </w:p>
    <w:p>
      <w:pPr>
        <w:pStyle w:val="Normal"/>
        <w:jc w:val="both"/>
        <w:rPr>
          <w:color w:val="FF6600"/>
        </w:rPr>
      </w:pPr>
      <w:r>
        <w:rPr>
          <w:color w:val="FF6600"/>
        </w:rPr>
        <w:t>Quello non se lo fece ripetere due volte. Cominciò ad avanzare lentamente quanto inesorabilmente, quindi si produsse in un poderoso calcio diretto al fianco dell’avversario che parò facilmente. Con l’altro piede ne diede un secondo ma ancora Leon parò senza difficoltà. Velocissimamente, il capitano ruotò su se stesso dirigendo un calcio girato direttamente al viso del mercenario che ancora una volta mandò a vuoto il colpo parandolo.</w:t>
      </w:r>
    </w:p>
    <w:p>
      <w:pPr>
        <w:pStyle w:val="Normal"/>
        <w:jc w:val="both"/>
        <w:rPr>
          <w:color w:val="FF6600"/>
        </w:rPr>
      </w:pPr>
      <w:r>
        <w:rPr>
          <w:color w:val="FF6600"/>
        </w:rPr>
        <w:t>Leon:&lt;&lt;Sei lento! E prevedibile!&gt;&gt;-lo schernì</w:t>
      </w:r>
    </w:p>
    <w:p>
      <w:pPr>
        <w:pStyle w:val="Normal"/>
        <w:jc w:val="both"/>
        <w:rPr>
          <w:color w:val="FF6600"/>
        </w:rPr>
      </w:pPr>
      <w:r>
        <w:rPr>
          <w:color w:val="FF6600"/>
        </w:rPr>
        <w:t>Cap2:&lt;&lt;Sta zitto!&gt;&gt;-disse quello partendo con un sinistro diretto al petto dell’avversario, subito</w:t>
        <w:br/>
        <w:t>seguito da un destro diretto al viso. Entrambi parati. A quel punto, ripartì con un calcio nuovamente diretto al fianco sinistro dell’italiano. Questa volta, Leon non si limitò a parare il colpo ma tramutò la parata del colpo in una presa vera e propria che bloccò la gamba dell’avversario mantenendola tesa. Col gomito destro colpì la gamba del capitano poco sopra il ginocchio. Questi non fece in tempo a gridare per il dolore che Leon lo colpì con lo stesso gomito in pieno viso, rompendogli il naso e facendolo cadere rovinosamente a terra. La serie di colpi era stata scambiata a velocità impressionante. L’altro tizio, vedendo il suo compagno contorcersi a terra irrimediabilmente sconfitto, si fiondò sul mercenario che così spavaldamente li aveva provocati, fermamente deciso a metterlo al suo posto. Il destro del capitano stava per abbattersi su Leon quando questi, abilmente, lo afferrò con entrambe le mani, una al polso e una all’avambraccio, torcendolo verso il basso e costringendo il proprio avversari e declinare verso il basso anche una spalla. Alzando la gamba, Leon girò se stesso colpendo col ginocchio la nuca del soldato mandandolo a terra. KO! A quel punto, per l’allegria generale, le cose degenerarono coinvolgendo nella rissa tutti gli avventori.</w:t>
        <w:br/>
        <w:t>Intanto, avvertiti da Larry, numerosi soldati con lettere MP sull’elmetto e armati di manganelli e</w:t>
        <w:br/>
        <w:t>fischietto fecero irruzione nel locale. Tre ore dopo… Leon si trovava in cella, disteso pigramente sul letto con entrambe le mani incrociate dietro la nuca. Fissava il soffitto con un’aria evidentemente soddisfatta…</w:t>
      </w:r>
    </w:p>
    <w:p>
      <w:pPr>
        <w:pStyle w:val="Normal"/>
        <w:jc w:val="both"/>
        <w:rPr>
          <w:color w:val="FF6600"/>
        </w:rPr>
      </w:pPr>
      <w:r>
        <w:rPr>
          <w:color w:val="FF6600"/>
        </w:rPr>
        <w:t>Naturalmente, non era il solo a condividere quella triste situazione. Molti di quelli che si erano lasciati coinvolgere più o meno entusiasticamente dividevano con lui la stessa sorte, se non la stessa cella. Tuttavia, Leon, non era conosciuto o, se preferite famoso o meglio, famigerato per la sua parlantina e non aveva rivolto parola a nessuno dei suoi compagni di prigionia ne quest'ultimi, sembravano rammaricarsene più di tanto anzi, su può tranquillamente dire che i più cercavano di evitare il mercenario. D'altronde, era pur vero che non certo di prigionia si trattava quanto, piuttosto, di custodia cautelare volta a proteggere quelle persone da loro stesse. Tutti lì dentro, a modo loro e nei loro settore, erano abili professionisti e il programma STARGATE non</w:t>
        <w:br/>
        <w:t>poteva certo fare a meno di loro ne permettersi di far loro scontare giorni e giorni di prigione ma tutti loro sapevano che, se anche dal punto di vista penale rischiavano poco o nulla, ci sarebbero state delle ritorsioni a livello amministrativo, ritorsioni che si sarebbero sicuramente abbattute sulle loro buste paga. A Leon, di tutto questo, non importava. Non gli importava di ciò che gli altri avrebbero pensato di lui, ne gli importava delle ripercussioni del suo comportamento sulla sua busta paga. Lui contava più sui suoi traffici nascosti alla luce del sole che sul reale compenso e, inoltre, a torto o a ragione, non disdegnava di pensare a misteriose occasioni d'arricchirsi in uno di questi fantomatici viaggi attraverso gli STARGATE. D'un tratto, nel corridoio delle celle, affollate</w:t>
        <w:br/>
        <w:t>almeno quanto le stanze del locale piccolo ospedale in cui i "feriti" durante la rissa erano stati</w:t>
        <w:br/>
        <w:t>ricoverati, si aprì lasciando entrare prima una guardia della Polizia Militare e poi un uomo alto, dai</w:t>
        <w:br/>
        <w:t>capelli neri come i folti baffi, che indossava una divisa da generale e quindi, per ultima, una donna con un camice bianco, la quale assomigliava moltissimo ad una dannata dottoressa. &lt;&lt;Sono il generale Sandecker!"-disse l'uomo alto vestito...c'è da dirlo?...con la divisa da generale quando i tre arrivarono alla cella dov'era rinchiuso il mercenario italiano-&lt;&lt;Questa è la dottoressa O'Connor!&gt;&gt;-aggiunse indicando la donna con un cenno del capo.  Leon:&lt;&lt;Perchè la dottoressa?&gt;&gt;-chiese rimanendo sdraiato nella stessa posizione senza voltarsi a guardare il suo superiore.  Sandecker:&lt;&lt;A questo arriveremo tra un momento! Prima voglio sia ben chiaro che qui, alla base SGO, io non permetto che avvengano simili avvenimenti. La sua bravata, oggi, ci è costata ben tre uomini che, tra rti inferiori rotti e altre lesioni, ne avranno per ben tre mesi, per non parlare degli altri. Qui all'SGO, noi...&gt;&gt;  Leon:"Va bene! Va bene!"-disse quello in italiano interrompendo il generale. Sandecker:&lt;&lt;Come, scusi?&gt;&gt; Leon:&lt;&lt;OK!&gt;&gt;-disse semplicemente lasciando sott'intendere al generale che quella fosse la traduzione di quanto sopra detto.</w:t>
        <w:br/>
        <w:t>Il generale sospirò. D'altronde glielo avevano detto! Lo sapeva che questo mercenario italiano non era un soggetto facile ma, del resto, gli era stato garantito che ben pochi sapevano fare il suo lavoro altrettanto bene ed il generale aveva deciso che valeva la pena di tentare. Sandecker:&lt;&lt;D'accordo! Chiudiamo il discorso ma se ricapiterà, è fuori! intesi?&gt;&gt; Leon fece un cenno d'assenso col capo.</w:t>
        <w:br/>
        <w:t>Sandecker:&lt;&lt;Bene!&gt;&gt;-disse-&lt;&lt;Chiarito questo, la lascio alla dottoressa O'Connor, Mr.Bartoli.&gt;&gt;</w:t>
        <w:br/>
        <w:t xml:space="preserve">Leon si girò interessato verso il generale e la dottoressa.  O'Connor:&lt;&lt;Abbiamo esaminato la sua cartella clinica, Mr.Bartoli, l'abbiamo trovata immacolata come quella di un bambino!&gt;&gt;-fece la donna facendosi avanti. Leon:&lt;&lt;Si? E allora?"-fece irritato alzandosi dalla branda e accostandosi alle sbarre. O'Connor:&lt;&lt;Allora, ne deduciamo che lei non abbia più fatto un esame medico da quando aveva...mmm, vediamo...più o meno vent'anni?&gt;&gt; Leon:&lt;&lt;Quindi?&gt;&gt; O'Connor:&lt;&lt;Quindi...&gt;&gt;-riprese la donna-&lt;...visto le situazioni in cui le nostre squadre possono trovarsi durante le missioni, crediamo sia opportuno sottoporla a delle visite e a degli esami prima che lei inizi la sua missione.&gt;&gt; Leon:&lt;&lt;Cosa? Col cavolo! Sentimi bene, donna, io...&gt;&gt; </w:t>
        <w:br/>
        <w:t>O'Connors:&lt;&lt;Tenente Colonnello.&gt;&gt; Leon;&lt;&lt;Eh?&gt;&gt; O'Connors:&lt;&lt;Tenente. Tenente Colonnello O'Connors!&gt;&gt; Leon:&lt;&lt;Quello che è! Non credere che mi sottoponga a quella ne a nessun'altra roba, ci siamo intesi?&gt;&gt;  Sandecker:&lt;&lt;Non credo sia nella condizione di poter rifiutare ne negoziare, mr.Bartoli!&gt;&gt;-disse secco. Leon:&lt;&lt;La vedremo!&gt;&gt;  O'Connors:&lt;&lt;Ci vediamo tra mezz'ora, mr.Bartoli!&gt;&gt; Leon:&lt;&lt;Non contarci, cocca!&gt;&gt; Andandosene, la donna sorrise e così pure il generale. Per quanto lo riguardava, invece, Leon non si sarebbe sottoposto a nessun esame, visita o quello che era. Era questo che pensava mentre tornava a sdraiarsi nella stessa posizione di quando i due erano entrati.</w:t>
      </w:r>
    </w:p>
    <w:p>
      <w:pPr>
        <w:pStyle w:val="Normal"/>
        <w:jc w:val="both"/>
        <w:rPr>
          <w:color w:val="339966"/>
        </w:rPr>
      </w:pPr>
      <w:r>
        <w:rPr>
          <w:color w:val="339966"/>
        </w:rPr>
        <w:t xml:space="preserve">I corridoi della base risuonavano estranei ed indifferenti, e Daniel cercava nel dedalo dei corridoi la strada per il suo alloggio. La qual cosa, nel momento stesso in cui si fermò ad osservare l'ingresso dell'armeria, gli appariva non più facile che attraversare il Ness a nuoto. - Cerca qualcosa, signore? - </w:t>
        <w:br/>
        <w:t xml:space="preserve">Una voce tagliente ed asciutta, modulata in una domanda .. vagamente ironica, si domandò Daniel? - Il vostro intuito è invidiabile, signor .. ? -  L'uomo, alto ed atletico, lo osservava con una luce sorniona negli occhi, d'un giallo insolito e felino.  - Black. Jack Black. Sono il medico della squadra SG-2. E non se la prenda, ma lei ha un'aria piuttosto sperduta .. -  Sorrise, e porse la mano. </w:t>
        <w:br/>
        <w:t>Daniel rimase per un attimo affascinato dallo sguardo divertito del dottore, poi si riprese e  sorridendo ricambiò la stretta.  - Ammetto di non essere propriamente a mio agio. Sono abituato ad ambienti meno .. metallici. - L'altro rise allegramente. - La capisco, signor sconosciuto. Anzi, posso dire di condividere in pieno la sua avversione per il design di questo posto. Ad esser sincero, anche i residenti, finora, si sono dimostrati quanto meno .. bizzarri -  - .. scusatemi, sono imperdonabile. Il mio nome è Daniel, sono stato chiamato a fare da .. consulente culturale per la SG2. Ecco.. credo  che lavoreremo assieme, dottore. E' molto che si trova alla base? -  - Quanto basta per esserne stanco. Fortunatamente, altri paiono trovarsi meglio di noi. Vede lì dentro, nell'armeria? Quel tizio, col pizzetto? Bene, sono passato di qui circa due ore fa, e stava controllando delle armi con quel tecnico che gli sta accanto. Mi segue? Bene, lo guardi ora: sta controllando delle armi con quel tecnico accanto. Certe gente ci nasce per certi posti, dico io. - Daniel guardò, e vide. Pareva avessero finito, ora. Stavano parlando. Avevano un aspetto molto .. militare, pensò. Non esattamente il genere di persone per cui impazziva.  - Sentite, dottor Black .. per caso avete idea di dove siano gli alloggi per il personale civile? - Chiese, e subito si maledì per la sua ingenuità.</w:t>
        <w:br/>
        <w:t>- Venga, l'accompagno. E la smetta di darmi del voi, stiamo parlando in inglese, è grammaticalmente impossibile [ ehm .. scusate, mi è scappata ^^' NdDee] - Daniel arrossì appena, poi si apprestò a seguire Black lungo il corridoio. Percorsero circa sei metri, quando, giunti ad un punto di svolta, si imbatterono nel ...</w:t>
      </w:r>
    </w:p>
    <w:p>
      <w:pPr>
        <w:pStyle w:val="Normal"/>
        <w:jc w:val="both"/>
        <w:rPr>
          <w:color w:val="FF00FF"/>
        </w:rPr>
      </w:pPr>
      <w:r>
        <w:rPr>
          <w:color w:val="FF00FF"/>
        </w:rPr>
        <w:t>Generale Sandecker.</w:t>
      </w:r>
    </w:p>
    <w:p>
      <w:pPr>
        <w:pStyle w:val="Normal"/>
        <w:jc w:val="both"/>
        <w:rPr>
          <w:color w:val="FF00FF"/>
        </w:rPr>
      </w:pPr>
      <w:r>
        <w:rPr>
          <w:color w:val="FF00FF"/>
        </w:rPr>
        <w:t>“</w:t>
      </w:r>
      <w:r>
        <w:rPr>
          <w:color w:val="FF00FF"/>
        </w:rPr>
        <w:t>Che ci fate ancora qui?”</w:t>
      </w:r>
    </w:p>
    <w:p>
      <w:pPr>
        <w:pStyle w:val="Normal"/>
        <w:jc w:val="both"/>
        <w:rPr>
          <w:color w:val="FF00FF"/>
        </w:rPr>
      </w:pPr>
      <w:r>
        <w:rPr>
          <w:color w:val="FF00FF"/>
        </w:rPr>
        <w:t>“</w:t>
      </w:r>
      <w:r>
        <w:rPr>
          <w:color w:val="FF00FF"/>
        </w:rPr>
        <w:t>Niente stavamo andando nei nostri alloggi generale” rispose il tenente colonnello Black.</w:t>
      </w:r>
    </w:p>
    <w:p>
      <w:pPr>
        <w:pStyle w:val="Normal"/>
        <w:jc w:val="both"/>
        <w:rPr>
          <w:color w:val="FF00FF"/>
        </w:rPr>
      </w:pPr>
      <w:r>
        <w:rPr>
          <w:color w:val="FF00FF"/>
        </w:rPr>
        <w:t>“</w:t>
      </w:r>
      <w:r>
        <w:rPr>
          <w:color w:val="FF00FF"/>
        </w:rPr>
        <w:t>Bene, domani saprete se siete stati scelti per entrare nella squadra.”</w:t>
      </w:r>
    </w:p>
    <w:p>
      <w:pPr>
        <w:pStyle w:val="Normal"/>
        <w:jc w:val="both"/>
        <w:rPr>
          <w:color w:val="FF00FF"/>
        </w:rPr>
      </w:pPr>
      <w:r>
        <w:rPr>
          <w:color w:val="FF00FF"/>
        </w:rPr>
        <w:t>“</w:t>
      </w:r>
      <w:r>
        <w:rPr>
          <w:color w:val="FF00FF"/>
        </w:rPr>
        <w:t>Noi pensavamo di essere automaticamente dentro.” Si azzardò Daniel.</w:t>
      </w:r>
    </w:p>
    <w:p>
      <w:pPr>
        <w:pStyle w:val="Normal"/>
        <w:jc w:val="both"/>
        <w:rPr>
          <w:color w:val="FF00FF"/>
        </w:rPr>
      </w:pPr>
      <w:r>
        <w:rPr>
          <w:color w:val="FF00FF"/>
        </w:rPr>
        <w:t>“</w:t>
      </w:r>
      <w:r>
        <w:rPr>
          <w:color w:val="FF00FF"/>
        </w:rPr>
        <w:t>Non funziona proprio così. Dato che il vostro caposquadra è, per così dire, alieno, ha il diritto di scegliere i migliori.”</w:t>
      </w:r>
    </w:p>
    <w:p>
      <w:pPr>
        <w:pStyle w:val="Normal"/>
        <w:jc w:val="both"/>
        <w:rPr>
          <w:color w:val="FF00FF"/>
        </w:rPr>
      </w:pPr>
      <w:r>
        <w:rPr>
          <w:color w:val="FF00FF"/>
        </w:rPr>
        <w:t>“</w:t>
      </w:r>
      <w:r>
        <w:rPr>
          <w:color w:val="FF00FF"/>
        </w:rPr>
        <w:t>Ah capisco” rispose il filologo. “Incrociamo le dita”</w:t>
      </w:r>
    </w:p>
    <w:p>
      <w:pPr>
        <w:pStyle w:val="Normal"/>
        <w:jc w:val="both"/>
        <w:rPr>
          <w:color w:val="FF00FF"/>
        </w:rPr>
      </w:pPr>
      <w:r>
        <w:rPr>
          <w:color w:val="FF00FF"/>
        </w:rPr>
        <w:t>“</w:t>
      </w:r>
      <w:r>
        <w:rPr>
          <w:color w:val="FF00FF"/>
        </w:rPr>
        <w:t>In ogni caso buona permanenza” terminò il generale svoltando nel corridoio e dirigendosi verso il suo alloggio.</w:t>
      </w:r>
    </w:p>
    <w:p>
      <w:pPr>
        <w:pStyle w:val="Normal"/>
        <w:jc w:val="both"/>
        <w:rPr>
          <w:color w:val="FF00FF"/>
        </w:rPr>
      </w:pPr>
      <w:r>
        <w:rPr>
          <w:color w:val="FF00FF"/>
        </w:rPr>
        <w:t>“</w:t>
      </w:r>
      <w:r>
        <w:rPr>
          <w:color w:val="FF00FF"/>
        </w:rPr>
        <w:t>Cosa avrà voluto dire per alieno?” chiese Dee.</w:t>
      </w:r>
    </w:p>
    <w:p>
      <w:pPr>
        <w:pStyle w:val="Normal"/>
        <w:jc w:val="both"/>
        <w:rPr>
          <w:color w:val="FF00FF"/>
        </w:rPr>
      </w:pPr>
      <w:r>
        <w:rPr>
          <w:color w:val="FF00FF"/>
        </w:rPr>
        <w:t>“</w:t>
      </w:r>
      <w:r>
        <w:rPr>
          <w:color w:val="FF00FF"/>
        </w:rPr>
        <w:t>Lo chiede a me? E io che ormai pensavo fosse o l’armadio che ho incontrato questo pomeriggio o la donna dal bel caratterino. Dannazione ora mi dice che è un alieno. Naaa, forse era un modo di dire, per prenderci in giro. Lo sapremo domani”</w:t>
      </w:r>
    </w:p>
    <w:p>
      <w:pPr>
        <w:pStyle w:val="Normal"/>
        <w:jc w:val="both"/>
        <w:rPr>
          <w:color w:val="FF00FF"/>
        </w:rPr>
      </w:pPr>
      <w:r>
        <w:rPr>
          <w:color w:val="FF00FF"/>
        </w:rPr>
        <w:t>“</w:t>
      </w:r>
      <w:r>
        <w:rPr>
          <w:color w:val="FF00FF"/>
        </w:rPr>
        <w:t>Sempre se verremo scelti”</w:t>
      </w:r>
    </w:p>
    <w:p>
      <w:pPr>
        <w:pStyle w:val="Normal"/>
        <w:jc w:val="both"/>
        <w:rPr>
          <w:color w:val="FF00FF"/>
        </w:rPr>
      </w:pPr>
      <w:r>
        <w:rPr>
          <w:color w:val="FF00FF"/>
        </w:rPr>
        <w:t>“</w:t>
      </w:r>
      <w:r>
        <w:rPr>
          <w:color w:val="FF00FF"/>
        </w:rPr>
        <w:t xml:space="preserve">Vero. Daniel questo è il suo alloggio a quanto pare” disse Jack fermandosi davanti ad una porta uguale a tutte le altre. </w:t>
      </w:r>
    </w:p>
    <w:p>
      <w:pPr>
        <w:pStyle w:val="Normal"/>
        <w:jc w:val="both"/>
        <w:rPr>
          <w:color w:val="FF00FF"/>
        </w:rPr>
      </w:pPr>
      <w:r>
        <w:rPr>
          <w:color w:val="FF00FF"/>
        </w:rPr>
        <w:t>“</w:t>
      </w:r>
      <w:r>
        <w:rPr>
          <w:color w:val="FF00FF"/>
        </w:rPr>
        <w:t>A domani”</w:t>
      </w:r>
    </w:p>
    <w:p>
      <w:pPr>
        <w:pStyle w:val="Normal"/>
        <w:jc w:val="both"/>
        <w:rPr>
          <w:color w:val="FF00FF"/>
        </w:rPr>
      </w:pPr>
      <w:r>
        <w:rPr>
          <w:color w:val="FF00FF"/>
        </w:rPr>
        <w:t>“</w:t>
      </w:r>
      <w:r>
        <w:rPr>
          <w:color w:val="FF00FF"/>
        </w:rPr>
        <w:t>A domani signor Black”</w:t>
      </w:r>
    </w:p>
    <w:p>
      <w:pPr>
        <w:pStyle w:val="Normal"/>
        <w:jc w:val="both"/>
        <w:rPr>
          <w:color w:val="FF00FF"/>
        </w:rPr>
      </w:pPr>
      <w:r>
        <w:rPr>
          <w:color w:val="00CCFF"/>
        </w:rPr>
        <w:t>Black si diresse verso la sua stanza, chiuse la porta e si diresse verso il suo giaciglio. Prima di chiudere gli occhi sorrise nervosamente per il fatto che ancora nulla era definitivo e che forse il suo viaggio per far parte della sg-2 sarebbe stato solo una visita alla base.</w:t>
      </w:r>
    </w:p>
    <w:p>
      <w:pPr>
        <w:pStyle w:val="Normal"/>
        <w:jc w:val="both"/>
        <w:rPr>
          <w:b/>
          <w:b/>
          <w:sz w:val="36"/>
          <w:szCs w:val="36"/>
        </w:rPr>
      </w:pPr>
      <w:r>
        <w:rPr>
          <w:b/>
          <w:sz w:val="36"/>
          <w:szCs w:val="36"/>
        </w:rPr>
        <w:t>2-Faccia a faccia con il comandante</w:t>
      </w:r>
    </w:p>
    <w:p>
      <w:pPr>
        <w:pStyle w:val="Normal"/>
        <w:jc w:val="both"/>
        <w:rPr>
          <w:color w:val="FF00FF"/>
        </w:rPr>
      </w:pPr>
      <w:r>
        <w:rPr>
          <w:color w:val="FF00FF"/>
        </w:rPr>
        <w:t>18 Agosto 2021</w:t>
      </w:r>
    </w:p>
    <w:p>
      <w:pPr>
        <w:pStyle w:val="Normal"/>
        <w:jc w:val="both"/>
        <w:rPr/>
      </w:pPr>
      <w:r>
        <w:rPr>
          <w:color w:val="FF00FF"/>
        </w:rPr>
        <w:t>Il Generale Sandecker l’aveva appena fatta chiamare, le era stato riferito che era urgente.</w:t>
      </w:r>
    </w:p>
    <w:p>
      <w:pPr>
        <w:pStyle w:val="Normal"/>
        <w:jc w:val="both"/>
        <w:rPr>
          <w:color w:val="FF00FF"/>
        </w:rPr>
      </w:pPr>
      <w:r>
        <w:rPr>
          <w:color w:val="FF00FF"/>
        </w:rPr>
        <w:t>*Ieri mi aveva detto che non c’era alcuna fretta, oggi mi dice che devo muovermi. Non riuscirò più a capirli gli umani*</w:t>
      </w:r>
    </w:p>
    <w:p>
      <w:pPr>
        <w:pStyle w:val="Normal"/>
        <w:jc w:val="both"/>
        <w:rPr>
          <w:color w:val="FF00FF"/>
        </w:rPr>
      </w:pPr>
      <w:r>
        <w:rPr>
          <w:color w:val="FF00FF"/>
        </w:rPr>
        <w:t xml:space="preserve">Senza discutere seguì comunque il giovane tenente fino all’ufficio del generale. </w:t>
      </w:r>
    </w:p>
    <w:p>
      <w:pPr>
        <w:pStyle w:val="Normal"/>
        <w:jc w:val="both"/>
        <w:rPr>
          <w:color w:val="FF00FF"/>
        </w:rPr>
      </w:pPr>
      <w:r>
        <w:rPr>
          <w:color w:val="FF00FF"/>
        </w:rPr>
        <w:t>“</w:t>
      </w:r>
      <w:r>
        <w:rPr>
          <w:color w:val="FF00FF"/>
        </w:rPr>
        <w:t>Sybil”</w:t>
      </w:r>
    </w:p>
    <w:p>
      <w:pPr>
        <w:pStyle w:val="Normal"/>
        <w:jc w:val="both"/>
        <w:rPr>
          <w:color w:val="FF00FF"/>
        </w:rPr>
      </w:pPr>
      <w:r>
        <w:rPr>
          <w:color w:val="FF00FF"/>
        </w:rPr>
        <w:t>“</w:t>
      </w:r>
      <w:r>
        <w:rPr>
          <w:color w:val="FF00FF"/>
        </w:rPr>
        <w:t>Generale Sandecker”</w:t>
      </w:r>
    </w:p>
    <w:p>
      <w:pPr>
        <w:pStyle w:val="Normal"/>
        <w:jc w:val="both"/>
        <w:rPr>
          <w:color w:val="FF00FF"/>
        </w:rPr>
      </w:pPr>
      <w:r>
        <w:rPr>
          <w:color w:val="FF00FF"/>
        </w:rPr>
        <w:t>“</w:t>
      </w:r>
      <w:r>
        <w:rPr>
          <w:color w:val="FF00FF"/>
        </w:rPr>
        <w:t>Si sieda prego.”</w:t>
      </w:r>
    </w:p>
    <w:p>
      <w:pPr>
        <w:pStyle w:val="Normal"/>
        <w:jc w:val="both"/>
        <w:rPr>
          <w:color w:val="FF00FF"/>
        </w:rPr>
      </w:pPr>
      <w:r>
        <w:rPr>
          <w:color w:val="FF00FF"/>
        </w:rPr>
        <w:t>“</w:t>
      </w:r>
      <w:r>
        <w:rPr>
          <w:color w:val="FF00FF"/>
        </w:rPr>
        <w:t>Preferisco stare in piedi. Di cosa doveva parlarmi?”</w:t>
      </w:r>
    </w:p>
    <w:p>
      <w:pPr>
        <w:pStyle w:val="Normal"/>
        <w:jc w:val="both"/>
        <w:rPr>
          <w:color w:val="FF00FF"/>
        </w:rPr>
      </w:pPr>
      <w:r>
        <w:rPr>
          <w:color w:val="FF00FF"/>
        </w:rPr>
        <w:t>“</w:t>
      </w:r>
      <w:r>
        <w:rPr>
          <w:color w:val="FF00FF"/>
        </w:rPr>
        <w:t>Come vuole. Dovevo parlarle della sua squadra.”</w:t>
      </w:r>
    </w:p>
    <w:p>
      <w:pPr>
        <w:pStyle w:val="Normal"/>
        <w:jc w:val="both"/>
        <w:rPr>
          <w:color w:val="FF00FF"/>
        </w:rPr>
      </w:pPr>
      <w:r>
        <w:rPr>
          <w:color w:val="FF00FF"/>
        </w:rPr>
        <w:t>“</w:t>
      </w:r>
      <w:r>
        <w:rPr>
          <w:color w:val="FF00FF"/>
        </w:rPr>
        <w:t>Molto bene. A quando è il briefing?”</w:t>
      </w:r>
    </w:p>
    <w:p>
      <w:pPr>
        <w:pStyle w:val="Normal"/>
        <w:jc w:val="both"/>
        <w:rPr>
          <w:color w:val="FF00FF"/>
        </w:rPr>
      </w:pPr>
      <w:r>
        <w:rPr>
          <w:color w:val="FF00FF"/>
        </w:rPr>
        <w:t>“</w:t>
      </w:r>
      <w:r>
        <w:rPr>
          <w:color w:val="FF00FF"/>
        </w:rPr>
        <w:t>Domani, sarà domani mattina. Ma dovevo parlarle dei membri. La squadra sarà composta da sei persone: lei, un jaffa, e altri quattro individui: un medico, un filologo e due soldati.”</w:t>
      </w:r>
    </w:p>
    <w:p>
      <w:pPr>
        <w:pStyle w:val="Normal"/>
        <w:jc w:val="both"/>
        <w:rPr>
          <w:color w:val="FF00FF"/>
        </w:rPr>
      </w:pPr>
      <w:r>
        <w:rPr>
          <w:color w:val="FF00FF"/>
        </w:rPr>
        <w:t>“</w:t>
      </w:r>
      <w:r>
        <w:rPr>
          <w:color w:val="FF00FF"/>
        </w:rPr>
        <w:t>Un jaffa?”</w:t>
      </w:r>
    </w:p>
    <w:p>
      <w:pPr>
        <w:pStyle w:val="Normal"/>
        <w:jc w:val="both"/>
        <w:rPr>
          <w:color w:val="FF00FF"/>
        </w:rPr>
      </w:pPr>
      <w:r>
        <w:rPr>
          <w:color w:val="FF00FF"/>
        </w:rPr>
        <w:t>“</w:t>
      </w:r>
      <w:r>
        <w:rPr>
          <w:color w:val="FF00FF"/>
        </w:rPr>
        <w:t>Si, non si preoccupi, le guarderà le spalle se serve. Sarà il secondo in comando. Il suo nome è Ray’tac, era una delle ex-guardie di Heru’ur.”</w:t>
      </w:r>
    </w:p>
    <w:p>
      <w:pPr>
        <w:pStyle w:val="Normal"/>
        <w:jc w:val="both"/>
        <w:rPr>
          <w:color w:val="FF00FF"/>
        </w:rPr>
      </w:pPr>
      <w:r>
        <w:rPr>
          <w:color w:val="FF00FF"/>
        </w:rPr>
        <w:t>“</w:t>
      </w:r>
      <w:r>
        <w:rPr>
          <w:color w:val="FF00FF"/>
        </w:rPr>
        <w:t>Perfetto, almeno sa usare armi Goa’uld.”</w:t>
      </w:r>
    </w:p>
    <w:p>
      <w:pPr>
        <w:pStyle w:val="Normal"/>
        <w:jc w:val="both"/>
        <w:rPr>
          <w:color w:val="FF00FF"/>
        </w:rPr>
      </w:pPr>
      <w:r>
        <w:rPr>
          <w:color w:val="FF00FF"/>
        </w:rPr>
        <w:t>“</w:t>
      </w:r>
      <w:r>
        <w:rPr>
          <w:color w:val="FF00FF"/>
        </w:rPr>
        <w:t>Per quanto riguarda gli altri abbiamo qualche piccolo problema.”</w:t>
      </w:r>
    </w:p>
    <w:p>
      <w:pPr>
        <w:pStyle w:val="Normal"/>
        <w:jc w:val="both"/>
        <w:rPr>
          <w:color w:val="FF00FF"/>
        </w:rPr>
      </w:pPr>
      <w:r>
        <w:rPr>
          <w:color w:val="FF00FF"/>
        </w:rPr>
        <w:t>“</w:t>
      </w:r>
      <w:r>
        <w:rPr>
          <w:color w:val="FF00FF"/>
        </w:rPr>
        <w:t>Di che genere?”</w:t>
      </w:r>
    </w:p>
    <w:p>
      <w:pPr>
        <w:pStyle w:val="Normal"/>
        <w:jc w:val="both"/>
        <w:rPr>
          <w:color w:val="FF00FF"/>
        </w:rPr>
      </w:pPr>
      <w:r>
        <w:rPr>
          <w:color w:val="FF00FF"/>
        </w:rPr>
        <w:t>“</w:t>
      </w:r>
      <w:r>
        <w:rPr>
          <w:color w:val="FF00FF"/>
        </w:rPr>
        <w:t>Uno al momento è in cella, è troppo insubordinato. Se lei lo ritiene un pericolo per la missione cercheremo qualcun altro.”</w:t>
      </w:r>
    </w:p>
    <w:p>
      <w:pPr>
        <w:pStyle w:val="Normal"/>
        <w:jc w:val="both"/>
        <w:rPr>
          <w:color w:val="FF00FF"/>
        </w:rPr>
      </w:pPr>
      <w:r>
        <w:rPr>
          <w:color w:val="FF00FF"/>
        </w:rPr>
        <w:t>“</w:t>
      </w:r>
      <w:r>
        <w:rPr>
          <w:color w:val="FF00FF"/>
        </w:rPr>
        <w:t>È un civile?”</w:t>
      </w:r>
    </w:p>
    <w:p>
      <w:pPr>
        <w:pStyle w:val="Normal"/>
        <w:jc w:val="both"/>
        <w:rPr>
          <w:color w:val="FF00FF"/>
        </w:rPr>
      </w:pPr>
      <w:r>
        <w:rPr>
          <w:color w:val="FF00FF"/>
        </w:rPr>
        <w:t>“</w:t>
      </w:r>
      <w:r>
        <w:rPr>
          <w:color w:val="FF00FF"/>
        </w:rPr>
        <w:t>Diciamo di si, è il miglior mercenario che c’è sulla piazza.”</w:t>
      </w:r>
    </w:p>
    <w:p>
      <w:pPr>
        <w:pStyle w:val="Normal"/>
        <w:jc w:val="both"/>
        <w:rPr>
          <w:color w:val="FF00FF"/>
        </w:rPr>
      </w:pPr>
      <w:r>
        <w:rPr>
          <w:color w:val="FF00FF"/>
        </w:rPr>
        <w:t>“</w:t>
      </w:r>
      <w:r>
        <w:rPr>
          <w:color w:val="FF00FF"/>
        </w:rPr>
        <w:t>Affidate i vostri compiti ad un mercenario?”</w:t>
      </w:r>
    </w:p>
    <w:p>
      <w:pPr>
        <w:pStyle w:val="Normal"/>
        <w:jc w:val="both"/>
        <w:rPr>
          <w:color w:val="FF00FF"/>
        </w:rPr>
      </w:pPr>
      <w:r>
        <w:rPr>
          <w:color w:val="FF00FF"/>
        </w:rPr>
        <w:t>“</w:t>
      </w:r>
      <w:r>
        <w:rPr>
          <w:color w:val="FF00FF"/>
        </w:rPr>
        <w:t>Abbiamo qualche problema ultimamente e il presidente in persona ci ha consigliato di allargare i nostri orizzonti.”</w:t>
      </w:r>
    </w:p>
    <w:p>
      <w:pPr>
        <w:pStyle w:val="Normal"/>
        <w:jc w:val="both"/>
        <w:rPr>
          <w:color w:val="FF00FF"/>
        </w:rPr>
      </w:pPr>
      <w:r>
        <w:rPr>
          <w:color w:val="FF00FF"/>
        </w:rPr>
        <w:t>“</w:t>
      </w:r>
      <w:r>
        <w:rPr>
          <w:color w:val="FF00FF"/>
        </w:rPr>
        <w:t>Non c’è da fidarsi di un uomo al potere.”</w:t>
      </w:r>
    </w:p>
    <w:p>
      <w:pPr>
        <w:pStyle w:val="Normal"/>
        <w:jc w:val="both"/>
        <w:rPr>
          <w:color w:val="FF00FF"/>
        </w:rPr>
      </w:pPr>
      <w:r>
        <w:rPr>
          <w:color w:val="FF00FF"/>
        </w:rPr>
        <w:t>Thomas sorrise alla risposta della giovane. Non aveva tutti i torti, nemmeno lui avrebbe fatto entrare in una delle sue squadre un soldato che poteva lasciarsi comprare dal nemico. In fondo quella era solo una missione diplomatica, non aveva di che preoccuparsi.</w:t>
      </w:r>
    </w:p>
    <w:p>
      <w:pPr>
        <w:pStyle w:val="Normal"/>
        <w:jc w:val="both"/>
        <w:rPr>
          <w:color w:val="FF00FF"/>
        </w:rPr>
      </w:pPr>
      <w:r>
        <w:rPr>
          <w:color w:val="FF00FF"/>
        </w:rPr>
        <w:t>“</w:t>
      </w:r>
      <w:r>
        <w:rPr>
          <w:color w:val="FF00FF"/>
        </w:rPr>
        <w:t>Queste sono le schede di tutto il personale selezionato qui alla base. Facciamo decidere a lei quali fra questi 20 sono per lei i migliori. Spero che voglia por loro delle domande una volta deciso, per assicurarsi che siano quelli giusti.”</w:t>
      </w:r>
    </w:p>
    <w:p>
      <w:pPr>
        <w:pStyle w:val="Normal"/>
        <w:jc w:val="both"/>
        <w:rPr>
          <w:color w:val="FF00FF"/>
        </w:rPr>
      </w:pPr>
      <w:r>
        <w:rPr>
          <w:color w:val="FF00FF"/>
        </w:rPr>
        <w:t>Sybil rimase nell’ufficio del Generale per più di cinque ore, scartabellando fascicoli. Non c’era che dire erano tutti molto preparati. Di certo non poteva affidarsi alla pura logica in questo caso, si uguagliavano in doti, capacità, meriti, richiami… così non poté far altro che affidarsi all’istinto, quello che avrebbe potuto salvarli in una situazione estrema. Avrebbe dovuto eventualmente decidere sulla loro stessa vita. Per un istante si ricordò di quando era al college, quando passava inosservata, di quando nessuno sapeva che esistesse. Ma forse la situazione non era cambiata. E invece si, in quel momento lei doveva prendere una decisione non solo per se stessa o per Kayla, ma per altre quattro persone che non conosceva. Cominciò a scartare i soldati con famiglia, circa la metà, gliene rimanevano ancora dieci dai quali doveva estrarre i quattro “vincitori”. Tre medici, due storici e cinque soldati. Sul medico non ebbe esitazione, Jack Black, così avrebbe capito cosa voleva dire andare in missione. Per lo storico avrebbe anche potuto tirare una monetina: testa Lucille Nelson, croce Daniel McRaven. Ma qualcosa la portò a optare per Dee. Ora toccava ai soldati: da cinque a due. La sua attenzione fu catturata dal Maggiore Brogan. Era il più basso in grado, tra quelli che poteva scegliere, ma il fatto di avere un cecchino nella squadra la rassicurò. Almeno qualcuno avrebbe avuto un’ottima mira in caso di necessità. Uno solo ne mancava. Tenente colonnello Yazid, Colonnello Gunn e il mercenario. Beh le erano sempre piaciute le sfide, optò quindi per Vincenzo Bartoli.</w:t>
      </w:r>
    </w:p>
    <w:p>
      <w:pPr>
        <w:pStyle w:val="Normal"/>
        <w:jc w:val="both"/>
        <w:rPr>
          <w:color w:val="FF00FF"/>
        </w:rPr>
      </w:pPr>
      <w:r>
        <w:rPr>
          <w:color w:val="FF00FF"/>
        </w:rPr>
        <w:t>Dopo aver consegnato le schede approvate al generale, il quale rimase visibilmente stupito delle scelte della giovane, fecero mandare a chiamare il primo componente, il tenente colonnello Black.</w:t>
      </w:r>
    </w:p>
    <w:p>
      <w:pPr>
        <w:pStyle w:val="Normal"/>
        <w:jc w:val="both"/>
        <w:rPr>
          <w:color w:val="00CCFF"/>
        </w:rPr>
      </w:pPr>
      <w:r>
        <w:rPr>
          <w:color w:val="00CCFF"/>
        </w:rPr>
        <w:t>Black si alzò e dopo essersi vestito andò alla porta. pochi istanti prima che l'aprisse sentì bussare. "Beh questa è telepatia, so che non sarà così ma spero che sia la colazione". Black aprì e vide un</w:t>
        <w:br/>
        <w:t>soldato con una cartellina che gli si poneva davanti. "Buongiorno signore". Buongiorno soldato" rispose black con l'aria di chi non si era ancora reso conto di che ore fossero". l'unica cosa certa è che davanti a lui c'era una splendida ragazza dai capelli corvini e dai due occhi neri profondi come</w:t>
        <w:br/>
        <w:t>l'abisso del mare. La voce formale della ragazza lo riportò subito alla realtà. " Signore è pregato di seguirmi, è desiderato dal Generale Sandecker e dal Comandante Sybil". " Certo soldato, sono a sua completa disposizione". Il solito sorriso di Black accompagnò la fine della frase. Il soldato</w:t>
        <w:br/>
        <w:t>cominciò a dirigersi verso la sala della riunione quando rallentando il passo si rivolse al tenente colonnello." Signore mi permette una domanda un po’ fuori luogo?" Black fisso il soldato poi portandosi una mano alla testa per sgranchirsi fece cenno di si. " Lei ha svolto vita militare e frequentato l'ambiente, ma nulla di lei è militare. Si comporta come un civile con un tocco di arroganza. Odia a tal punto le nostre divise?". Black si fermò e divenne serio, "vede soldato, l'esercito si può amare in modi diversi, ma quando so di dover lavorare con dei civili preferisco lasciare la mia divisa nell'armadio" poi sorridendo disse "è poi quella la uso per far colpo sulle ragazze". Il soldato sorrise e si fermò davanti alla porta della riunione, " prego Tenente Colonnello". "Grazie soldato e comunque non odio le divise militare, anzi la sua le sta benissimo". Black entrò così nella stanza. Tutto era completamente bianco, pareti, soffitto, pavimento, ogni cosa. Dietro ad una scrivania il Generale Sandecker e il Comandante Sybil attendevano in silenzio. Black si avvicino alla scrivania e chiese il permesso di sedersi. Il Generale Sandecker guardò l'uomo "Black, è stato convocato per valutare la sua eventuale idoneità a far parte del gruppo SG-2. Le verranno fatte delle domande e pertanto le chiedo di essere sincero su ogni quesito. Le risposte saranno fondamentali per una valutazione finale. Il comandante Sybil avrà il compito di porre le domande. Prego cominciate, io mi limiterò a fare da osservatore." Black si sentiva sotto esame, sensazione che odiava. "Comandante dunque avremo ancora l'occasione di parlarci, ne sono lieto." " Bene, sono contenta che per lei questo sia un piacere, per quanto mi riguarda questo test potrebbe salvare la vita del gruppo" Jack rimase interdetto. Quella donna era un manuale militare vivente, dedita alla professionalità totale. "Le farò delle semplici domande, pretendo di conseguenza una risposta sincera, Ha mai preso parte ad una missione?" "Ufficiale no, ho preso parte a due missioni con scopo di ricerca sul pianete terra nelle profondità del Pacifico." "Come pensavo, è un militare</w:t>
        <w:br/>
        <w:t>ma ha l'esperienza di un civile". Black sorrise, "Bene bene, dunque mi pensa." "Non perda tempo in battute fuori luogo". Il Generale Sandecker cercava di nascondere il fatto che si divertisse un mondo. "Ha mai operato in condizioni di estrema precarietà?". "Certo, parte del mio addestramento era basato su questo. Era una delle conseguenza per aver accettato di far parte di questa missione""Questo è ancora da decidere." Jack non aveva mai trovato nessuno che lo spiazzasse a tal punto, ma non sarebbe stato questo a demoralizzarlo, amava le sfide e questa aveva proprio l'aspetto di esserlo. "Ha mai ucciso qualcuno?" " questa si che è una domanda facile..., purtroppo si" "Purtroppo Tenente Colonnello Black?" replicò il Comandante. " Si comandante, purtroppo. Il fatto di avere un addestramento sull'uso delle armi non fa di un uomo un killer. Comunque se è questo che la preoccupa posso rassicurarle, se ci sarà l'esigenza non esiterò ad usarla", così dicendo Black tocco la pistola che aveva al fianco. " Ultima domanda poi potrà andare dove vuole, noto che la stanza la sta deprimendo", " Più de deprimermi trovo assurdo che si pensi che il bianco totale aumenti la concentrazione." "Questa è l'ultima domanda"replicò il comandante senza badare al commento "crede di essere fondamentale per questa missione?", Black guardò il soffitto abbandonandosi allo schienale, "Fondamentale...., è una parola pesante come un macigno non crede? beh, fondamentalmente posso dire di ritenermi semplicemente utile." Chiudendo con</w:t>
        <w:br/>
        <w:t>un sorriso Black si alzò salutando il Generale e il comandante, ma prima di uscire dalla porta si voltò verso la donna e con sguardo serio ed intenso le disse, " Non so se verrò ritenuto idoneo per questa missione, so solo che se mi verrà data l'opportunità di rendermi utile lo farò totalmente". La porta si chiuse. Seduta su una sedia fuori dalla stanza il soldato che era venuto a prenderlo stava scrivendo sulla sua cartellina. Black le si avvicino e piegandosi sulle ginocchia la fisso "Cosa c'è che non va tenente colonnello?" "Nulla, le va di accompagnarmi al bar per fare colazione?" " Ora non posso devo chiamare il secondo della lista" " Perfetto l'attenderò lì". Senza dare opportunità di replica Black si allontanò in direzione del bar.</w:t>
      </w:r>
    </w:p>
    <w:p>
      <w:pPr>
        <w:pStyle w:val="Normal"/>
        <w:jc w:val="both"/>
        <w:rPr>
          <w:color w:val="3366FF"/>
        </w:rPr>
      </w:pPr>
      <w:r>
        <w:rPr>
          <w:color w:val="3366FF"/>
        </w:rPr>
        <w:t xml:space="preserve">Il tenente si stava avvicinando  agli alloggi, quando riconobbe subito l’imponente jaffa. </w:t>
      </w:r>
    </w:p>
    <w:p>
      <w:pPr>
        <w:pStyle w:val="Normal"/>
        <w:jc w:val="both"/>
        <w:rPr>
          <w:color w:val="3366FF"/>
        </w:rPr>
      </w:pPr>
      <w:r>
        <w:rPr>
          <w:color w:val="3366FF"/>
        </w:rPr>
        <w:t>“</w:t>
      </w:r>
      <w:r>
        <w:rPr>
          <w:color w:val="3366FF"/>
        </w:rPr>
        <w:t>Buongiorno, suppongo che lei sia Ray’tac” “Si”</w:t>
      </w:r>
    </w:p>
    <w:p>
      <w:pPr>
        <w:pStyle w:val="Normal"/>
        <w:jc w:val="both"/>
        <w:rPr>
          <w:color w:val="3366FF"/>
        </w:rPr>
      </w:pPr>
      <w:r>
        <w:rPr>
          <w:color w:val="3366FF"/>
        </w:rPr>
        <w:t>“</w:t>
      </w:r>
      <w:r>
        <w:rPr>
          <w:color w:val="3366FF"/>
        </w:rPr>
        <w:t>Dovrebbe seguirmi dal generale Sandecker per conoscere il comandante e i nomi degli altri componenti della squadra”</w:t>
      </w:r>
    </w:p>
    <w:p>
      <w:pPr>
        <w:pStyle w:val="Normal"/>
        <w:jc w:val="both"/>
        <w:rPr>
          <w:color w:val="3366FF"/>
        </w:rPr>
      </w:pPr>
      <w:r>
        <w:rPr>
          <w:color w:val="3366FF"/>
        </w:rPr>
        <w:t>Senza alcuna risposta Ray’tac seguì il tenente fino all’ufficio del generale.</w:t>
      </w:r>
    </w:p>
    <w:p>
      <w:pPr>
        <w:pStyle w:val="Normal"/>
        <w:jc w:val="both"/>
        <w:rPr>
          <w:color w:val="3366FF"/>
        </w:rPr>
      </w:pPr>
      <w:r>
        <w:rPr>
          <w:color w:val="3366FF"/>
        </w:rPr>
        <w:t xml:space="preserve">Attenendosi alle buone maniere bussò prima di entrare. Appena entrato intravide una donna e Thomas. </w:t>
      </w:r>
    </w:p>
    <w:p>
      <w:pPr>
        <w:pStyle w:val="Normal"/>
        <w:jc w:val="both"/>
        <w:rPr>
          <w:color w:val="3366FF"/>
        </w:rPr>
      </w:pPr>
      <w:r>
        <w:rPr>
          <w:color w:val="3366FF"/>
        </w:rPr>
        <w:t>“</w:t>
      </w:r>
      <w:r>
        <w:rPr>
          <w:color w:val="3366FF"/>
        </w:rPr>
        <w:t>Buongiorno generale” disse salutandolo con il tipico saluto jaffa.</w:t>
      </w:r>
    </w:p>
    <w:p>
      <w:pPr>
        <w:pStyle w:val="Normal"/>
        <w:jc w:val="both"/>
        <w:rPr>
          <w:color w:val="3366FF"/>
        </w:rPr>
      </w:pPr>
      <w:r>
        <w:rPr>
          <w:color w:val="3366FF"/>
        </w:rPr>
        <w:t>“</w:t>
      </w:r>
      <w:r>
        <w:rPr>
          <w:color w:val="3366FF"/>
        </w:rPr>
        <w:t>Salve Ray’tac, posso presentarle il comandante Sybil?”</w:t>
      </w:r>
    </w:p>
    <w:p>
      <w:pPr>
        <w:pStyle w:val="Normal"/>
        <w:jc w:val="both"/>
        <w:rPr>
          <w:color w:val="3366FF"/>
        </w:rPr>
      </w:pPr>
      <w:r>
        <w:rPr>
          <w:color w:val="3366FF"/>
        </w:rPr>
        <w:t>“</w:t>
      </w:r>
      <w:r>
        <w:rPr>
          <w:color w:val="3366FF"/>
        </w:rPr>
        <w:t>Comandante vuole iniziare subito con le domande di routine per l’assegnazione dei ruoli nella squadra?”</w:t>
      </w:r>
    </w:p>
    <w:p>
      <w:pPr>
        <w:pStyle w:val="Normal"/>
        <w:jc w:val="both"/>
        <w:rPr>
          <w:color w:val="3366FF"/>
        </w:rPr>
      </w:pPr>
      <w:r>
        <w:rPr>
          <w:color w:val="3366FF"/>
        </w:rPr>
        <w:t>“</w:t>
      </w:r>
      <w:r>
        <w:rPr>
          <w:color w:val="3366FF"/>
        </w:rPr>
        <w:t>Non ce ne è bisogno.”</w:t>
      </w:r>
    </w:p>
    <w:p>
      <w:pPr>
        <w:pStyle w:val="Normal"/>
        <w:jc w:val="both"/>
        <w:rPr>
          <w:color w:val="3366FF"/>
        </w:rPr>
      </w:pPr>
      <w:r>
        <w:rPr>
          <w:color w:val="3366FF"/>
        </w:rPr>
        <w:t>“</w:t>
      </w:r>
      <w:r>
        <w:rPr>
          <w:color w:val="3366FF"/>
        </w:rPr>
        <w:t>Quindi posso andarmene?”</w:t>
      </w:r>
    </w:p>
    <w:p>
      <w:pPr>
        <w:pStyle w:val="Normal"/>
        <w:jc w:val="both"/>
        <w:rPr>
          <w:color w:val="3366FF"/>
        </w:rPr>
      </w:pPr>
      <w:r>
        <w:rPr>
          <w:color w:val="3366FF"/>
        </w:rPr>
        <w:t>“</w:t>
      </w:r>
      <w:r>
        <w:rPr>
          <w:color w:val="3366FF"/>
        </w:rPr>
        <w:t>Non esattamente. Dovrebbe andare a prendere Vincenzo Bartoli. È in cella al momento, ha messo ko un bel po’ di Tau’ri qui alla base per una stupida rissa al bar. E dovete portarlo per le analisi dalla dottoressa O’Connor. Non sa nulla di chi è lei o di chi sono io o di qualsiasi cosa al di fuori della Terra.”</w:t>
      </w:r>
    </w:p>
    <w:p>
      <w:pPr>
        <w:pStyle w:val="Normal"/>
        <w:jc w:val="both"/>
        <w:rPr>
          <w:color w:val="3366FF"/>
        </w:rPr>
      </w:pPr>
      <w:r>
        <w:rPr>
          <w:color w:val="3366FF"/>
        </w:rPr>
        <w:t>“</w:t>
      </w:r>
      <w:r>
        <w:rPr>
          <w:color w:val="3366FF"/>
        </w:rPr>
        <w:t>Se non le dispiace vado subito ad assolvere questo compito” dicendo questo si avvicinò alla porta.</w:t>
      </w:r>
    </w:p>
    <w:p>
      <w:pPr>
        <w:pStyle w:val="Normal"/>
        <w:jc w:val="both"/>
        <w:rPr>
          <w:color w:val="3366FF"/>
        </w:rPr>
      </w:pPr>
      <w:r>
        <w:rPr>
          <w:color w:val="3366FF"/>
        </w:rPr>
        <w:t>“</w:t>
      </w:r>
      <w:r>
        <w:rPr>
          <w:color w:val="3366FF"/>
        </w:rPr>
        <w:t>Ah dimenticavo il briefing è per domani mattina alle 8.00” concluse il generale.</w:t>
      </w:r>
    </w:p>
    <w:p>
      <w:pPr>
        <w:pStyle w:val="Normal"/>
        <w:jc w:val="both"/>
        <w:rPr>
          <w:color w:val="3366FF"/>
        </w:rPr>
      </w:pPr>
      <w:r>
        <w:rPr>
          <w:color w:val="3366FF"/>
        </w:rPr>
        <w:t>“</w:t>
      </w:r>
      <w:r>
        <w:rPr>
          <w:color w:val="3366FF"/>
        </w:rPr>
        <w:t>Ci sarò”</w:t>
      </w:r>
    </w:p>
    <w:p>
      <w:pPr>
        <w:pStyle w:val="Normal"/>
        <w:jc w:val="both"/>
        <w:rPr>
          <w:color w:val="3366FF"/>
        </w:rPr>
      </w:pPr>
      <w:r>
        <w:rPr>
          <w:color w:val="3366FF"/>
        </w:rPr>
        <w:t>“</w:t>
      </w:r>
      <w:r>
        <w:rPr>
          <w:color w:val="3366FF"/>
        </w:rPr>
        <w:t>Ray’tac…”</w:t>
      </w:r>
    </w:p>
    <w:p>
      <w:pPr>
        <w:pStyle w:val="Normal"/>
        <w:jc w:val="both"/>
        <w:rPr>
          <w:color w:val="3366FF"/>
        </w:rPr>
      </w:pPr>
      <w:r>
        <w:rPr>
          <w:color w:val="3366FF"/>
        </w:rPr>
        <w:t>“</w:t>
      </w:r>
      <w:r>
        <w:rPr>
          <w:color w:val="3366FF"/>
        </w:rPr>
        <w:t>Si, signora”</w:t>
      </w:r>
    </w:p>
    <w:p>
      <w:pPr>
        <w:pStyle w:val="Normal"/>
        <w:jc w:val="both"/>
        <w:rPr>
          <w:color w:val="3366FF"/>
        </w:rPr>
      </w:pPr>
      <w:r>
        <w:rPr>
          <w:color w:val="3366FF"/>
        </w:rPr>
        <w:t>“</w:t>
      </w:r>
      <w:r>
        <w:rPr>
          <w:color w:val="3366FF"/>
        </w:rPr>
        <w:t>Mi chiedevo se  ogni tanto potevamo allenarci assieme”</w:t>
      </w:r>
    </w:p>
    <w:p>
      <w:pPr>
        <w:pStyle w:val="Normal"/>
        <w:jc w:val="both"/>
        <w:rPr>
          <w:color w:val="3366FF"/>
        </w:rPr>
      </w:pPr>
      <w:r>
        <w:rPr>
          <w:color w:val="3366FF"/>
        </w:rPr>
        <w:t>“</w:t>
      </w:r>
      <w:r>
        <w:rPr>
          <w:color w:val="3366FF"/>
        </w:rPr>
        <w:t>Non capisco”</w:t>
      </w:r>
    </w:p>
    <w:p>
      <w:pPr>
        <w:pStyle w:val="Normal"/>
        <w:jc w:val="both"/>
        <w:rPr>
          <w:color w:val="3366FF"/>
        </w:rPr>
      </w:pPr>
      <w:r>
        <w:rPr>
          <w:color w:val="3366FF"/>
        </w:rPr>
        <w:t>“</w:t>
      </w:r>
      <w:r>
        <w:rPr>
          <w:color w:val="3366FF"/>
        </w:rPr>
        <w:t>Lei è il più forte qui alla base, no? Bene, un allenamento in piena regola.”</w:t>
      </w:r>
    </w:p>
    <w:p>
      <w:pPr>
        <w:pStyle w:val="Normal"/>
        <w:jc w:val="both"/>
        <w:rPr>
          <w:color w:val="3366FF"/>
        </w:rPr>
      </w:pPr>
      <w:r>
        <w:rPr>
          <w:color w:val="3366FF"/>
        </w:rPr>
        <w:t>“</w:t>
      </w:r>
      <w:r>
        <w:rPr>
          <w:color w:val="3366FF"/>
        </w:rPr>
        <w:t>Ho capito. Quando vuole lei.” Così dicendo uscì dall’ufficio del generale.</w:t>
      </w:r>
    </w:p>
    <w:p>
      <w:pPr>
        <w:pStyle w:val="Normal"/>
        <w:jc w:val="both"/>
        <w:rPr>
          <w:color w:val="3366FF"/>
        </w:rPr>
      </w:pPr>
      <w:r>
        <w:rPr>
          <w:color w:val="3366FF"/>
        </w:rPr>
        <w:t>Poco dopo nelle celle</w:t>
      </w:r>
    </w:p>
    <w:p>
      <w:pPr>
        <w:pStyle w:val="Normal"/>
        <w:jc w:val="both"/>
        <w:rPr>
          <w:color w:val="3366FF"/>
        </w:rPr>
      </w:pPr>
      <w:r>
        <w:rPr>
          <w:color w:val="3366FF"/>
        </w:rPr>
        <w:t>“</w:t>
      </w:r>
      <w:r>
        <w:rPr>
          <w:color w:val="3366FF"/>
        </w:rPr>
        <w:t>Guardie, fate uscire il signor Bartoli, devo accompagnarlo ad una visita medica”</w:t>
      </w:r>
    </w:p>
    <w:p>
      <w:pPr>
        <w:pStyle w:val="Normal"/>
        <w:jc w:val="both"/>
        <w:rPr>
          <w:color w:val="3366FF"/>
        </w:rPr>
      </w:pPr>
      <w:r>
        <w:rPr>
          <w:color w:val="3366FF"/>
        </w:rPr>
        <w:t>Il giovane sottotenente lo guardò stupito e perplesso. “Signore, se non le spiace le aprirò solo la cella, non è un tipo molto amichevole.”</w:t>
      </w:r>
    </w:p>
    <w:p>
      <w:pPr>
        <w:pStyle w:val="Normal"/>
        <w:jc w:val="both"/>
        <w:rPr>
          <w:color w:val="3366FF"/>
        </w:rPr>
      </w:pPr>
      <w:r>
        <w:rPr>
          <w:color w:val="3366FF"/>
        </w:rPr>
        <w:t>Entrando nella cella, prese Vincenzo per la maglietta e iniziò a trascinarlo verso l’infermeria. Bartoli, dopo essersi svegliato, iniziò a cercare di far mollare la presa al jaffa. L’unica volta che riuscì a liberarsi si ritrovò in una morsa quasi letale.</w:t>
      </w:r>
    </w:p>
    <w:p>
      <w:pPr>
        <w:pStyle w:val="Normal"/>
        <w:jc w:val="both"/>
        <w:rPr>
          <w:color w:val="3366FF"/>
        </w:rPr>
      </w:pPr>
      <w:r>
        <w:rPr>
          <w:color w:val="3366FF"/>
        </w:rPr>
        <w:t>“</w:t>
      </w:r>
      <w:r>
        <w:rPr>
          <w:color w:val="3366FF"/>
        </w:rPr>
        <w:t>Le consiglio di non irritarmi, lei non può nulla contro di me”</w:t>
      </w:r>
    </w:p>
    <w:p>
      <w:pPr>
        <w:pStyle w:val="Normal"/>
        <w:jc w:val="both"/>
        <w:rPr>
          <w:color w:val="3366FF"/>
        </w:rPr>
      </w:pPr>
      <w:r>
        <w:rPr>
          <w:color w:val="3366FF"/>
        </w:rPr>
        <w:t>Leon era sbalordito da come quell’uomo grosso come lui fosse molto più forte e agile. Probabilmente era frutto di tutto quello che gli avevano detto quando era arrivato alla base. Che fosse un Goa’uld? Bartoli pensò di sfruttare quell’uomo per diventare il migliore al mondo, almeno sulla Terra. Si lasciò fare perciò tutte le analisi mediche senza opporre alcuna resistenza.</w:t>
      </w:r>
    </w:p>
    <w:p>
      <w:pPr>
        <w:pStyle w:val="Normal"/>
        <w:jc w:val="both"/>
        <w:rPr>
          <w:color w:val="3366FF"/>
        </w:rPr>
      </w:pPr>
      <w:r>
        <w:rPr>
          <w:color w:val="3366FF"/>
        </w:rPr>
        <w:t>“</w:t>
      </w:r>
      <w:r>
        <w:rPr>
          <w:color w:val="3366FF"/>
        </w:rPr>
        <w:t>Bene Signor Batoli, può andare” concluse la dottoressa.</w:t>
      </w:r>
    </w:p>
    <w:p>
      <w:pPr>
        <w:pStyle w:val="Normal"/>
        <w:jc w:val="both"/>
        <w:rPr>
          <w:color w:val="3366FF"/>
        </w:rPr>
      </w:pPr>
      <w:r>
        <w:rPr>
          <w:color w:val="3366FF"/>
        </w:rPr>
        <w:t>“</w:t>
      </w:r>
      <w:r>
        <w:rPr>
          <w:color w:val="3366FF"/>
        </w:rPr>
        <w:t>Finalmente.”</w:t>
      </w:r>
    </w:p>
    <w:p>
      <w:pPr>
        <w:pStyle w:val="Normal"/>
        <w:jc w:val="both"/>
        <w:rPr>
          <w:color w:val="3366FF"/>
        </w:rPr>
      </w:pPr>
      <w:r>
        <w:rPr>
          <w:color w:val="3366FF"/>
        </w:rPr>
        <w:t>“</w:t>
      </w:r>
      <w:r>
        <w:rPr>
          <w:color w:val="3366FF"/>
        </w:rPr>
        <w:t>Ora mi segua dal generale Sandecker” annunciò Ray’tac scortandolo fino davanti alle porte dell’ufficio di Sandecker.</w:t>
      </w:r>
    </w:p>
    <w:p>
      <w:pPr>
        <w:pStyle w:val="Normal"/>
        <w:jc w:val="both"/>
        <w:rPr>
          <w:color w:val="FF6600"/>
        </w:rPr>
      </w:pPr>
      <w:r>
        <w:rPr>
          <w:color w:val="FF6600"/>
        </w:rPr>
        <w:t>Leon teneva il piccolo pezzo di cotone sull'avambraccio dove la dottoressa aveva infilato l'ago per effettuare un prelievo di sangue. LEON:*Altro che dottoressa! Quella è una dannatissima</w:t>
        <w:br/>
        <w:t>vampira!&gt;&gt;-si era ritrovato a pensare il mercenario mentre seguiva il Jaffa verso l'ufficio del generale. Durante il tragitto verso l'ambulatorio della vamp...della dottoressa, aveva fatto un po' le bizze, giusto per tener fede alla reputazione che si era ormai creato all'interno della base, lasciandosi</w:t>
        <w:br/>
        <w:t>contenere da quell'energumeno. Leon non aveva mai incontrato uno come lui. Tuttavia, non era nell'interesse del mercenario sostenere uno scontro con quel tizio e perciò, non</w:t>
        <w:br/>
        <w:t>aveva agito come invece avrebbe voluto. Cosa credeva, quello? Che uno fa per vent'anni il mercenario per lasciarsi poi battere da un figlio dei fiori con un tatuaggio sulla fronte? Erano anche questi i suoi pensieri mentre osservava da dietro le possenti spalle dell'uomo che stava seguendo</w:t>
        <w:br/>
        <w:t>fino a che giunsero a quella che era la loro meta, l'ufficio del generale Sandecker. Qui, oltre al generale, c'era anche un'altra persona. Una ragazza...</w:t>
      </w:r>
    </w:p>
    <w:p>
      <w:pPr>
        <w:pStyle w:val="Normal"/>
        <w:jc w:val="both"/>
        <w:rPr>
          <w:color w:val="FF6600"/>
        </w:rPr>
      </w:pPr>
      <w:r>
        <w:rPr>
          <w:color w:val="FF0000"/>
        </w:rPr>
        <w:t>Derek percorse il lungo corridoio che dava accesso all'ufficio del Generale per sottoporsi al test di idoneità. Aveva indossato la divisa militare che più amava e portava al suo fianco la fondina con una casul ben ferma. Al termine del corridoio incrociò un uomo già visto prima all'interno della base, aveva uno strano tatuaggio sulla fronte... come dimenticarlo? Guardò l'orologio e si accorse di essere in anticipo. Dentro lo studio già una persona stava sostenendo il test. Si accomodò di mala voglia su un divanetto d'attesa e, presa in mano la casul, iniziò a controllarne  a pulizia.</w:t>
      </w:r>
      <w:r>
        <w:rPr>
          <w:color w:val="FF6600"/>
        </w:rPr>
        <w:t xml:space="preserve"> </w:t>
      </w:r>
    </w:p>
    <w:p>
      <w:pPr>
        <w:pStyle w:val="Normal"/>
        <w:jc w:val="both"/>
        <w:rPr>
          <w:color w:val="FF6600"/>
        </w:rPr>
      </w:pPr>
      <w:r>
        <w:rPr>
          <w:color w:val="FF6600"/>
        </w:rPr>
        <w:t>Entrato nell’ufficio del generale, Leon si guardò intorno annoiato. Odiava gli uffici, le scartoffie e chi ci campava sopra. Infine inquadrò il generale con accanto…si, non poteva sbagliarsi…la tizia che aveva incrociato entrando nel bar…chissà che diavolo ci faceva lì!!! Il mercenario si avvicinò alla scrivania dietro la quale i due sembravano aspettarlo senza fare il saluto militare o qualsiasi altra fesseria del genere… Il Generale Sandecker guardò l'uomo " Bartoli, è stato convocato per valutare la sua eventuale idoneità a far parte del gruppo SG-2. Le verranno fatte delle domande e pertanto le chiedo di essere sincero su ogni quesito. Le risposte saranno fondamentali per una valutazione finale. Il comandante Sybil avrà il compito di porre le domande. Prego cominciate, io mi limiterò a fare da osservatore." *Il mio comandante? Una donna? Cos’è? Avevano voglia di scherzare?*-pensò disgustato il mercenario mentre squadrava di sbieco la ragazza. Leon mise le mani dietro la schiena e divaricò leggermente le gambe.</w:t>
      </w:r>
    </w:p>
    <w:p>
      <w:pPr>
        <w:pStyle w:val="Normal"/>
        <w:jc w:val="both"/>
        <w:rPr>
          <w:color w:val="FF6600"/>
        </w:rPr>
      </w:pPr>
      <w:r>
        <w:rPr>
          <w:color w:val="FF6600"/>
        </w:rPr>
        <w:t>Leon:&lt;&lt;OK! Per me va bene! Sentiamo le domande!&gt;&gt;-fece spiccio.</w:t>
      </w:r>
    </w:p>
    <w:p>
      <w:pPr>
        <w:pStyle w:val="Normal"/>
        <w:jc w:val="both"/>
        <w:rPr>
          <w:color w:val="FF6600"/>
        </w:rPr>
      </w:pPr>
      <w:r>
        <w:rPr>
          <w:color w:val="FF6600"/>
        </w:rPr>
        <w:t>Sybil sembrò squadrarlo come a valutare chi avesse veramente di fronte poi, finalmente…</w:t>
        <w:br/>
        <w:t>Sybil:&lt;&lt;Lei è stato buttato fuori dalla Legione Straniera?&gt;&gt;-chiese guardando su un foglio di carta.</w:t>
        <w:br/>
        <w:t>La scheda di Leon, presumibilmente. Leon:&lt;&lt;Oh! Si!&gt;&gt;-fece come se questa fosse una cosa a</w:t>
        <w:br/>
        <w:t>suo favore.</w:t>
      </w:r>
    </w:p>
    <w:p>
      <w:pPr>
        <w:pStyle w:val="Normal"/>
        <w:jc w:val="both"/>
        <w:rPr>
          <w:color w:val="FF6600"/>
        </w:rPr>
      </w:pPr>
      <w:r>
        <w:rPr>
          <w:color w:val="FF6600"/>
        </w:rPr>
        <w:t>Sybil:&lt;&lt;Perché?&gt;&gt;-fece alzando gli occhi inquisitori, puntandoli direttamente su quelli del mercenario.</w:t>
        <w:br/>
        <w:t>Leon sostenne lo sguardo senza difficoltà mentre l’angolo sinistra della bocca si modificava a formare un sinistro ghigno.</w:t>
      </w:r>
    </w:p>
    <w:p>
      <w:pPr>
        <w:pStyle w:val="Normal"/>
        <w:jc w:val="both"/>
        <w:rPr>
          <w:color w:val="FF6600"/>
        </w:rPr>
      </w:pPr>
      <w:r>
        <w:rPr>
          <w:color w:val="FF6600"/>
        </w:rPr>
        <w:t>LEON:&lt;&lt;Diciamo che secondo loro ho sostenuto un po’troppo vivacemente le mie obiezioni circa i suoi ordini…&gt;&gt;-fece senza aggiungere altro.</w:t>
      </w:r>
    </w:p>
    <w:p>
      <w:pPr>
        <w:pStyle w:val="Normal"/>
        <w:jc w:val="both"/>
        <w:rPr>
          <w:color w:val="FF6600"/>
        </w:rPr>
      </w:pPr>
      <w:r>
        <w:rPr>
          <w:color w:val="FF6600"/>
        </w:rPr>
        <w:t>Sybil:&lt;&lt;E perché l’avrebbe fatto?&gt;&gt;</w:t>
      </w:r>
    </w:p>
    <w:p>
      <w:pPr>
        <w:pStyle w:val="Normal"/>
        <w:jc w:val="both"/>
        <w:rPr>
          <w:color w:val="FF6600"/>
        </w:rPr>
      </w:pPr>
      <w:r>
        <w:rPr>
          <w:color w:val="FF6600"/>
        </w:rPr>
        <w:t>LEON:&lt;&lt;Perché mi infastidisce alquanto obbedire a un tizio che mi ordina di massacrare donne e</w:t>
        <w:br/>
        <w:t>bambini…&gt;&gt;-fece spostando lo sguardo dalla ragazza ad un punto indefinito davanti a sé per poi, riportarlo su di lei e col solito ghigno, concluse-&lt;&lt;…signore!&gt;&gt;</w:t>
      </w:r>
    </w:p>
    <w:p>
      <w:pPr>
        <w:pStyle w:val="Normal"/>
        <w:jc w:val="both"/>
        <w:rPr>
          <w:color w:val="FF6600"/>
        </w:rPr>
      </w:pPr>
      <w:r>
        <w:rPr>
          <w:color w:val="FF6600"/>
        </w:rPr>
        <w:t>La ragazza tacque un istante senza distogliere lo sguardo freddo dall’uomo che aveva davanti.</w:t>
        <w:br/>
        <w:t>Dopo alcuni istanti…</w:t>
      </w:r>
    </w:p>
    <w:p>
      <w:pPr>
        <w:pStyle w:val="Normal"/>
        <w:jc w:val="both"/>
        <w:rPr>
          <w:color w:val="FF6600"/>
        </w:rPr>
      </w:pPr>
      <w:r>
        <w:rPr>
          <w:color w:val="FF6600"/>
        </w:rPr>
        <w:t>Sybil:&lt;&lt;Sarebbe, dunque, disposto ad obbedire ciecamente al suo comandante?&gt;&gt;-domandò atona.</w:t>
        <w:br/>
        <w:t>Leon:&lt;&lt;E’il mio mestiere! Naturalmente finchè…il mio comandante non mi darà ordini idioti da</w:t>
        <w:br/>
        <w:t>eseguire…&gt;&gt;-fece mentre i suoi occhi si riducevano a due fessure.</w:t>
      </w:r>
    </w:p>
    <w:p>
      <w:pPr>
        <w:pStyle w:val="Normal"/>
        <w:jc w:val="both"/>
        <w:rPr>
          <w:color w:val="FF6600"/>
        </w:rPr>
      </w:pPr>
      <w:r>
        <w:rPr>
          <w:color w:val="FF6600"/>
        </w:rPr>
        <w:t>Generale:&lt;&lt;Bartoli! Lei non è qui per discut…&gt;&gt;</w:t>
      </w:r>
    </w:p>
    <w:p>
      <w:pPr>
        <w:pStyle w:val="Normal"/>
        <w:jc w:val="both"/>
        <w:rPr>
          <w:color w:val="FF6600"/>
        </w:rPr>
      </w:pPr>
      <w:r>
        <w:rPr>
          <w:color w:val="FF6600"/>
        </w:rPr>
        <w:t>Sybil:&lt;&lt;Generale, la prego…&gt;&gt;-lo interruppe mettendogli una mano sull’avambraccio..</w:t>
        <w:br/>
        <w:t>Sybil:&lt;&lt;Si ritiene leale verso la squadra a cui è assegnato?&gt;&gt;-fece fredda.</w:t>
      </w:r>
    </w:p>
    <w:p>
      <w:pPr>
        <w:pStyle w:val="Normal"/>
        <w:jc w:val="both"/>
        <w:rPr>
          <w:color w:val="FF6600"/>
        </w:rPr>
      </w:pPr>
      <w:r>
        <w:rPr>
          <w:color w:val="FF6600"/>
        </w:rPr>
        <w:t>Leon:&lt;&lt;Una volta accettato un contratto, non c’è modo di rescinderlo se non col conseguimento degli obiettivi o per cause di forza maggiore…&gt;&gt;</w:t>
      </w:r>
    </w:p>
    <w:p>
      <w:pPr>
        <w:pStyle w:val="Normal"/>
        <w:jc w:val="both"/>
        <w:rPr>
          <w:color w:val="FF6600"/>
        </w:rPr>
      </w:pPr>
      <w:r>
        <w:rPr>
          <w:color w:val="FF6600"/>
        </w:rPr>
        <w:t>Sybil:&lt;&lt;Cause di forza…maggiore?&gt;&gt;</w:t>
      </w:r>
    </w:p>
    <w:p>
      <w:pPr>
        <w:pStyle w:val="Normal"/>
        <w:jc w:val="both"/>
        <w:rPr>
          <w:color w:val="FF6600"/>
        </w:rPr>
      </w:pPr>
      <w:r>
        <w:rPr>
          <w:color w:val="FF6600"/>
        </w:rPr>
        <w:t>Leon:&lt;&lt;Si! Che ci rimanga secco!&gt;&gt;-fece puntando i suoi occhi sulla ragazza.</w:t>
      </w:r>
    </w:p>
    <w:p>
      <w:pPr>
        <w:pStyle w:val="Normal"/>
        <w:jc w:val="both"/>
        <w:rPr>
          <w:color w:val="FF6600"/>
        </w:rPr>
      </w:pPr>
      <w:r>
        <w:rPr>
          <w:color w:val="FF6600"/>
        </w:rPr>
        <w:t>Sybil non parve per nulla impressionata ne avrebbe dovuto esserlo. Non era nelle intenzioni di Leon impressionare nessuno. Quella era una semplice constatazione di fatto… La ragazza parve annotare qualcosa poi, tornò a chiedere all’italiano…</w:t>
      </w:r>
    </w:p>
    <w:p>
      <w:pPr>
        <w:pStyle w:val="Normal"/>
        <w:jc w:val="both"/>
        <w:rPr>
          <w:color w:val="FF6600"/>
        </w:rPr>
      </w:pPr>
      <w:r>
        <w:rPr>
          <w:color w:val="FF6600"/>
        </w:rPr>
        <w:t>Sybil:&lt;&lt;Abbandonerebbe mai un suo compagno?&gt;&gt;</w:t>
      </w:r>
    </w:p>
    <w:p>
      <w:pPr>
        <w:pStyle w:val="Normal"/>
        <w:jc w:val="both"/>
        <w:rPr>
          <w:color w:val="FF6600"/>
        </w:rPr>
      </w:pPr>
      <w:r>
        <w:rPr>
          <w:color w:val="FF6600"/>
        </w:rPr>
        <w:t>Leon squadrò di sbieco a sua volta la ragazza. Che razza di domanda era quella?</w:t>
      </w:r>
    </w:p>
    <w:p>
      <w:pPr>
        <w:pStyle w:val="Normal"/>
        <w:jc w:val="both"/>
        <w:rPr>
          <w:color w:val="FF6600"/>
        </w:rPr>
      </w:pPr>
      <w:r>
        <w:rPr>
          <w:color w:val="FF6600"/>
        </w:rPr>
        <w:t>Leon:&lt;&lt;Sono un soldato, anche se un soldato che combatte per il miglior offerente.&gt;&gt;</w:t>
      </w:r>
    </w:p>
    <w:p>
      <w:pPr>
        <w:pStyle w:val="Normal"/>
        <w:jc w:val="both"/>
        <w:rPr>
          <w:color w:val="FF6600"/>
        </w:rPr>
      </w:pPr>
      <w:r>
        <w:rPr>
          <w:color w:val="FF6600"/>
        </w:rPr>
        <w:t>Sybil:&lt;&lt;Non ha risposto alla mia domanda.&gt;&gt;-fece quella come se non avesse sentito.</w:t>
        <w:br/>
        <w:t>Leon:&lt;&lt;Se non ci fosse altro modo per portare a termine la missione…si! Lo farei…&gt;&gt;-fece freddo e tornando a puntare lo sguardo sulla ragazza-&lt;&lt;In genere non vengo coinvolto in pic-nic…&gt;&gt;</w:t>
      </w:r>
    </w:p>
    <w:p>
      <w:pPr>
        <w:pStyle w:val="Normal"/>
        <w:jc w:val="both"/>
        <w:rPr>
          <w:color w:val="FF6600"/>
        </w:rPr>
      </w:pPr>
      <w:r>
        <w:rPr>
          <w:color w:val="FF6600"/>
        </w:rPr>
        <w:t>Ancora una volta, la ragazza annotò qualcosa sulla sua scheda…</w:t>
      </w:r>
    </w:p>
    <w:p>
      <w:pPr>
        <w:pStyle w:val="Normal"/>
        <w:jc w:val="both"/>
        <w:rPr>
          <w:color w:val="FF6600"/>
        </w:rPr>
      </w:pPr>
      <w:r>
        <w:rPr>
          <w:color w:val="FF6600"/>
        </w:rPr>
        <w:t>Sybil:&lt;&lt;E’ disposto a morire piuttosto che esser fatto prigioniero?&gt;&gt;</w:t>
      </w:r>
    </w:p>
    <w:p>
      <w:pPr>
        <w:pStyle w:val="Normal"/>
        <w:jc w:val="both"/>
        <w:rPr>
          <w:color w:val="FF6600"/>
        </w:rPr>
      </w:pPr>
      <w:r>
        <w:rPr>
          <w:color w:val="FF6600"/>
        </w:rPr>
        <w:t>Leon:&lt;&lt;Se tale clausola è citata nel mio contratto e se il compenso è adeguato. Faccio sempre quanto pattuito nel contratto.&gt;&gt;</w:t>
      </w:r>
    </w:p>
    <w:p>
      <w:pPr>
        <w:pStyle w:val="Normal"/>
        <w:jc w:val="both"/>
        <w:rPr>
          <w:color w:val="FF6600"/>
        </w:rPr>
      </w:pPr>
      <w:r>
        <w:rPr>
          <w:color w:val="FF6600"/>
        </w:rPr>
        <w:t>La ragazza prese a scrivere altre annotazioni sulla scheda del mercenario mentre questi aspettava. Numerosi istanti passavano lenti, immersi nel silenzio turbato soltanto dal flebile rumore della penna che scorreva sul foglio di carta. Infine, gli occhi senz’espressione della ragazza si</w:t>
        <w:br/>
        <w:t>staccarono dal foglio per dirigere lo sguardo su Leon…</w:t>
      </w:r>
    </w:p>
    <w:p>
      <w:pPr>
        <w:pStyle w:val="Normal"/>
        <w:jc w:val="both"/>
        <w:rPr>
          <w:color w:val="FF6600"/>
        </w:rPr>
      </w:pPr>
      <w:r>
        <w:rPr>
          <w:color w:val="FF6600"/>
        </w:rPr>
        <w:t>Sybil:&lt;&lt;E’tutto! Può andare.&gt;&gt;-fece fredda. Leon sbuffò</w:t>
      </w:r>
    </w:p>
    <w:p>
      <w:pPr>
        <w:pStyle w:val="Normal"/>
        <w:jc w:val="both"/>
        <w:rPr>
          <w:color w:val="FF6600"/>
        </w:rPr>
      </w:pPr>
      <w:r>
        <w:rPr>
          <w:color w:val="FF6600"/>
        </w:rPr>
        <w:t>Leon:&lt;&lt;Non poteva dirlo prima?&gt;&gt;-fece facendo per andarsene mentre il generale gli faceva il saluto militare.</w:t>
      </w:r>
    </w:p>
    <w:p>
      <w:pPr>
        <w:pStyle w:val="Normal"/>
        <w:jc w:val="both"/>
        <w:rPr/>
      </w:pPr>
      <w:r>
        <w:rPr>
          <w:color w:val="FF6600"/>
        </w:rPr>
        <w:t>Leon:&lt;&lt;Si, si…ci vediamo, eh?&gt;&gt;-fece uscendo ed incrociando un altro tizio che gli chiese cosa stesse succedendo dentro quell’ufficio. Leon si limitò a rispondere con un eloquente &lt;&lt;SGRUNT!!!&gt;&gt;, decidendo quindi di andare a fare una capatina al bar.</w:t>
      </w:r>
    </w:p>
    <w:p>
      <w:pPr>
        <w:pStyle w:val="Normal"/>
        <w:jc w:val="both"/>
        <w:rPr>
          <w:color w:val="FF00FF"/>
        </w:rPr>
      </w:pPr>
      <w:r>
        <w:rPr>
          <w:color w:val="FF00FF"/>
        </w:rPr>
        <w:t>Vincenzo Bartoli uscì dall’ufficio del generale lasciando così il posto a Derek Brogan che era arrivato in anticipo. “Che succede là dentro?” domandò il cecchino al mercenario appena uscito. L’italiano non rispose. *Che tipo solare e loquace* pensò il tiratore scelto. Si alzò ed entrò nella stanza bianca. I due all’interno stavano ancora discutendo a bassa voce su qualcosa che era capitato poco prima, non accorgendosi della nuova presenza. Il newyorkese tossì leggermente come se si volesse schiarire la voce. “Ah, benvenuto Maggiore Brogan” disse immediatamente il generale “le presento il comandante Sybil” “Molto piacere comandante” “Questo si vedrà” disse lei fredda. *Solare uguale, ma almeno parla.* pensò tra sé Frost. “Se non le dispiace inizieremo subito con le domande” “Non c’è problema, spari” “Quante persone ah ucciso?” “Se non sbaglio 137” “Direi 138” Il silenzio pervase la stanza. “Lei nel 2013 ha colpito una donna. Se lo ricorda?” “Come si può dimenticare di aver stroncato una vita innocente?” “Si ricorda come si chiamava?” Quella donna gli faceva raggelare il sangue, come poteva essere così calma quando anche il generale Sandecker dava segni di nervosismo? “Stacy Sharp” “Molto bene. Vedo che non ha paura di ammettere i suoi errori senza ricadere nel solito &lt; ma è stato un incidente&gt;” “Chi sbaglia paga” “Un’ultima domanda maggiore Brogan, lascerebbe un compagno al suo destino?” “Non è nelle mie intenzioni lasciare qualcuno a morire lontano dalla sua casa, signore” “Bene, penso che ora possa andare.” “Solo dieci minuti? E io che pensavo ad un interrogatorio in piena regola, come ad un prigioniero di guerra.” “Si ricordi una cosa allora, dove andremo non ci saranno prigionieri di guerra, sarà molto meglio per noi morire, piuttosto che finire schiavi Goa’uld.” “Si signore.” “Può andare, ci vediamo domani mattina alle 8 per il briefing.” “Ci sarò.” Derek uscì dall’ufficio, era riuscito ad entrare nella squadra, quando vide, seduto sulla stessa poltroncina in cui attendeva una ventina di minuti prima lui, un uomo dai capelli color mogano. “Che succede là dentro?” domandò il filologo. Il cecchino sorrise a quella domanda, la stessa che aveva fatto lui al suo predecessore. “Niente di particolare, è solo un interrogatorio. Non si preoccupi dottore” lo apostrofò riconoscendo in lui un civile “sarà come una doccia fredda”. “Daniel McRaven” “Maggiore Derek Brogan, piacere” “Piacere mio. Ora se mi scusa, devo entrare” “Non c’è problema. Ah signor McRaven… si tranquillizzi e rimanga sempre calmo a qualsiasi domanda le venga posta.” “Grazie del consiglio” La scena si ripeté per la quinta e ultima volta. Un uomo aprì la porta e si sedette davanti al generale e all’irlandese. “Lei deve essere Daniel McRaven” cominciò Sandecker.</w:t>
      </w:r>
    </w:p>
    <w:p>
      <w:pPr>
        <w:pStyle w:val="Normal"/>
        <w:jc w:val="both"/>
        <w:rPr/>
      </w:pPr>
      <w:r>
        <w:rPr>
          <w:color w:val="339966"/>
        </w:rPr>
        <w:t>-.. sì, così pare. –</w:t>
      </w:r>
    </w:p>
    <w:p>
      <w:pPr>
        <w:pStyle w:val="Normal"/>
        <w:jc w:val="both"/>
        <w:rPr>
          <w:color w:val="339966"/>
        </w:rPr>
      </w:pPr>
      <w:r>
        <w:rPr>
          <w:color w:val="339966"/>
        </w:rPr>
        <w:t xml:space="preserve">Dee si guardava intorno, perplesso.(Bianco. Plastica fredda. La luce alogena ed azzurrina della lampada, sul tavolo. Tensione.) “.. si sieda, prego. Lei conosce già il comandante Whitacker?” “credo di non aver ancora avuto l'onore, no”  Parlava lentamente, pesando le parole una ad una. La donna che gli stava davanti, impassibile, lo osservava. Considerò brevemente l'opportunità di alzarsi e porgerle la mano, poi scartò l'idea e rimase seduto. Il gesto avrebbe potuto essere fuori luogo, per quel che ne sapeva delle usanze militari. In quel luogo, poi, tutto sembrava costruito ad arte per metterlo a disagio.. il biancore opprimente, la convocazione, la conversazione che s'andava apparecchiando, sempre più simile ad un interrogatorio .. quell'uomo, il maggiore, che aveva detto? Di stare tranquillo?  ... quasi non sentì la voce della donna, fredda come il resto della stanza. - dottor McRaven, lei sa perché si trova qui? - - .. immagino abbiate bisogno di competenze specifiche. - - competenze che lei ritiene di avere? - Lanciò un'occhiata al generale. Era un uomo rassicurante, a modo suo. Poi disse: - .. la domanda non ha senso, signorina. - Sybil rimase un momento interdetta.  - .. prego? - - tutto questo, in effetti, non ha senso.  Questo colloquio è rivolto ad appurare la mia idoneità attitudinale alla missione, se ho ben compreso.  Ma questo vostro impianto, signori, non è una sede universitaria, un'antica biblioteca o un palazzo vescovile dagli archivi polverosi .. io non so nulla di questo vostro mondo.  Se volete, sono un po' come l'Alice della situazione.  Per quanto voi, generale, non abbiate molto del Brucaliffo. - Tacque, soddisfatto del suo discorso. - dottor McRaven - riprese la Whitacker - .. se ritiene di non essere in grado di assolvere ai suoi incarichi .. -  - signorina - la interruppe. Cominciava ad annoiarsi. - .. siete in grado di specificare la natura dei miei incarichi, in questo momento? - - .. comandante, prego. E .. raccogliere informazioni sulle civiltà aliene con cui dovessimo venire in contatto, individuarne gli usi, le credenze, i costumi, ed eventualmente suggerire un possibile impiego di quelle medesime nozioni nella definizione di un piano d'azione. - Daniel si tirò indietro dal bordo del tavolo, portando una mano al mento. - .. la ringrazio. Sì, ritengo di poterlo fare. - - non si sente intimorito dagli eventuali pericoli? La avverto che non possiamo garantire la sua sicurezza. - - ..quale sciocca pretesa sarebbe il contrario.. comandante. No, non mi sento intimorito.  Prima che lei me lo chieda, comunque, non ho mai "operato" in condizioni più avverse di quelle presenti una basilica protestante.- - .. capisco.- </w:t>
      </w:r>
    </w:p>
    <w:p>
      <w:pPr>
        <w:pStyle w:val="Normal"/>
        <w:jc w:val="both"/>
        <w:rPr>
          <w:color w:val="339966"/>
        </w:rPr>
      </w:pPr>
      <w:r>
        <w:rPr>
          <w:color w:val="339966"/>
        </w:rPr>
        <w:t>- .. nondimeno, confido di poter essere utile. Le confesso peraltro che sono piuttosto curioso. - Ristette. - si ricordi che sarà soggetto alle regole della vita militare - - .. eviterò di infrangerle in modo palese, allora - - dottore, non trovo diverten..- - posso immaginarlo, si.. comandante.  Cercherò di evitarlo, in futuro.  Abbiamo finito?-Si alzò.- .. sì, suppongo di sì - Al diavolo i militari, pensò. Si voltò e uscì dalla stanza con le mani in tasca.</w:t>
      </w:r>
    </w:p>
    <w:p>
      <w:pPr>
        <w:pStyle w:val="Normal"/>
        <w:jc w:val="both"/>
        <w:rPr>
          <w:color w:val="339966"/>
        </w:rPr>
      </w:pPr>
      <w:r>
        <w:rPr>
          <w:color w:val="339966"/>
        </w:rPr>
      </w:r>
    </w:p>
    <w:p>
      <w:pPr>
        <w:pStyle w:val="Normal"/>
        <w:jc w:val="both"/>
        <w:rPr>
          <w:b/>
          <w:b/>
          <w:sz w:val="36"/>
          <w:szCs w:val="36"/>
        </w:rPr>
      </w:pPr>
      <w:r>
        <w:rPr>
          <w:b/>
          <w:sz w:val="36"/>
          <w:szCs w:val="36"/>
        </w:rPr>
        <w:t>3-Briefing e partenza</w:t>
      </w:r>
    </w:p>
    <w:p>
      <w:pPr>
        <w:pStyle w:val="Normal"/>
        <w:jc w:val="both"/>
        <w:rPr>
          <w:b/>
          <w:b/>
          <w:color w:val="FF00FF"/>
          <w:sz w:val="36"/>
          <w:szCs w:val="36"/>
        </w:rPr>
      </w:pPr>
      <w:r>
        <w:rPr>
          <w:b/>
          <w:color w:val="FF00FF"/>
          <w:sz w:val="36"/>
          <w:szCs w:val="36"/>
        </w:rPr>
      </w:r>
    </w:p>
    <w:p>
      <w:pPr>
        <w:pStyle w:val="Normal"/>
        <w:jc w:val="both"/>
        <w:rPr>
          <w:color w:val="FF00FF"/>
        </w:rPr>
      </w:pPr>
      <w:r>
        <w:rPr>
          <w:color w:val="FF00FF"/>
        </w:rPr>
        <w:t>19 Agosto</w:t>
      </w:r>
    </w:p>
    <w:p>
      <w:pPr>
        <w:pStyle w:val="Normal"/>
        <w:jc w:val="both"/>
        <w:rPr>
          <w:color w:val="FF00FF"/>
        </w:rPr>
      </w:pPr>
      <w:r>
        <w:rPr>
          <w:color w:val="FF00FF"/>
        </w:rPr>
        <w:t xml:space="preserve">Ore 8.00 </w:t>
      </w:r>
    </w:p>
    <w:p>
      <w:pPr>
        <w:pStyle w:val="Normal"/>
        <w:jc w:val="both"/>
        <w:rPr>
          <w:color w:val="FF00FF"/>
        </w:rPr>
      </w:pPr>
      <w:r>
        <w:rPr>
          <w:color w:val="FF00FF"/>
        </w:rPr>
        <w:t xml:space="preserve">La squadra era composta dai membri scelti il giorno prima dal Comandante Sybil. Nessuno era stato scartato sebbene il generale non fosse convinto di alcuni elementi. Erano le 8 puntuali e mancava un ultimo membro della squadra: Squarcy. Entrò con due minuti di ritardo salutando la giovane tenente che il giorno prima l’aveva accompagnato nell’ufficio del generale. “Bene ora possiamo cominciare.” Iniziò il generale. “La vostra missione sarà puramente diplomatica, signori. Dovrete andare su Orban e cercare di ottenere del Naquada, ovviamente in cambio di qualunque cosa desiderino.” “Non esattamente generale, lo sa benissimo che non possiamo offrir loro alcun tipo di tecnologia o armi a nostra disposizione.” “Certo ed è proprio per questo Comandante Whitacker che lei sarà la portavoce dei nostri due popoli. Dato che abbiamo iniziato con le presentazioni continuiamo. Avete tutti incontrato il Comandante Sybil Whitacker, Tok’ra di origine terrestre. Quello” indicando l’uomo dai capelli lunghi “ è Ray’tac, jaffa e secondo in comando. Il ritardatario è il tenente colonnello Jack Black, il medico della squadra. Alla sua sinistra è seduto il maggiore Derek Brogan, il tiratore scelto. Alla sua destra il dottor Daniel McRaven, filologo. E lui è il signor Vincenzo Bartoli, esperto in tecniche d’assalto e tattica.” “Cosa dobbiamo sapere della popolazione nativa del luogo?” domandò Dee. “Gli orbaniani fanno uso di una tecnologia avanzata. Grazie all'aiuto dei naniti riescono ad imparare molte nozioni. Daniel Jackson ci ha rivelato che gli Orbaniani sono discendenti dei Teotihuacan, la civiltà pre-azteca che sparì dal Sud America intorno al 750 a.C. L'architettura locale mostra una forte influenza dei Teotihuacan, come si nota nella "Piramide dei Soli", sede del loro potere amministrativo. Su Orban è stata registrata la presenza dei Goa'uld centinaia di anni prima che si sviluppasse questa civiltà.” “Cosa vuole che sia generale, andiamo su quel pianeta e convinciamo gli indigeni a darci quello che vogliamo” “Dottore non sottovaluti quegli uomini, sono disposti a tutto per raggiungere i loro obiettivi.” Disse Ray’tac inserendosi nella spiegazione della Tok’ra. “Fantastico, un gruppo di assatanati che ci vogliono morti” “Bhe non esageriamo adesso, fa parte della loro cultura” suggerì Daniel. “Sarà, ma io non voglio finire in un girarrosto.” “Si tranquillizzi tenente colonnello. Hanno una cultura molto più sviluppata, eventualmente può finire con una dose letale di naniti nelle vene” cercò di tranquillizzarlo la donna. “Non mi è di molto aiuto comandante, lo sa?” “Le ho spiegato la differenza…” “Va bè non importa, chiudiamo qua questa discussione su come ci faranno fuori.” Il generale era molto divertito da quei discorsi che esulavano dal vero problema: come fare ad ottenere il naquada senza che nessuno si facesse male. “Signori ci sono domande?”. </w:t>
      </w:r>
    </w:p>
    <w:p>
      <w:pPr>
        <w:pStyle w:val="Normal"/>
        <w:jc w:val="both"/>
        <w:rPr/>
      </w:pPr>
      <w:r>
        <w:rPr>
          <w:color w:val="FF0000"/>
        </w:rPr>
        <w:t>"Avrei una domanda, Signore." disse Brogan appena il Generale finì di parlare. "Mi può definire il significato di Naquada? Sospetto sia un materiale, ma non ne ho mai sentito parlare." Derek veniva dall'esercito e non era stato preparato completamente a quel ruolo. Sapeva che sarebbe stato utile, per le sue doti da assassino, ma non poteva certo permettersi di non conoscere il significato dell'obiettivo della loro missione.</w:t>
      </w:r>
    </w:p>
    <w:p>
      <w:pPr>
        <w:pStyle w:val="Normal"/>
        <w:jc w:val="both"/>
        <w:rPr>
          <w:color w:val="FF00FF"/>
        </w:rPr>
      </w:pPr>
      <w:r>
        <w:rPr>
          <w:color w:val="FF00FF"/>
        </w:rPr>
        <w:t>“</w:t>
      </w:r>
      <w:r>
        <w:rPr>
          <w:color w:val="FF00FF"/>
        </w:rPr>
        <w:t>Esattamente maggiore. Il Naquada è una sostanza da cui si ricava il Naquadria, un elemento molto utile che ci permetterà di difenderci dai Goa’uld. Il Naquadria infatti è stato usato per secoli dai Goa’uld non solo come costitutivo di bombe, ma anche per permettere alle loro navi di viaggiare nell’hyper-spazio. Anche lo Stargate è composto da questo elemento.” “Altre domande?”</w:t>
      </w:r>
    </w:p>
    <w:p>
      <w:pPr>
        <w:pStyle w:val="Normal"/>
        <w:jc w:val="both"/>
        <w:rPr>
          <w:color w:val="FF0000"/>
        </w:rPr>
      </w:pPr>
      <w:r>
        <w:rPr>
          <w:color w:val="FF0000"/>
        </w:rPr>
        <w:t>Brogan annuì. "Signore, l'elemento è in qualche modo nocivo, infiammabile o instabile?" chiese poi.</w:t>
      </w:r>
    </w:p>
    <w:p>
      <w:pPr>
        <w:pStyle w:val="Normal"/>
        <w:jc w:val="both"/>
        <w:rPr>
          <w:color w:val="FF00FF"/>
        </w:rPr>
      </w:pPr>
      <w:r>
        <w:rPr>
          <w:color w:val="FF00FF"/>
        </w:rPr>
        <w:t>"Nocivo sicuramente no, infiammabile o instabile eventualmente il naquadria. Ma questo non vi deve preoccupare. Voi richiederete del Naquada, che si trova sotto forma di minerale. Non è radioattivo in sè, nè infiammabile. Potete pensare al naquada come un cristallo di ametista o di un qualsiasi minerale grezzo che si trova qui sulla Terra. Altro?" I membri del sg-2 si guardarono e rimasero in silenzio. “Bene, allora buona fortuna. Partirete fra un’ora.”</w:t>
      </w:r>
    </w:p>
    <w:p>
      <w:pPr>
        <w:pStyle w:val="Normal"/>
        <w:jc w:val="both"/>
        <w:rPr>
          <w:color w:val="FF00FF"/>
        </w:rPr>
      </w:pPr>
      <w:r>
        <w:rPr>
          <w:color w:val="FF00FF"/>
        </w:rPr>
      </w:r>
    </w:p>
    <w:p>
      <w:pPr>
        <w:pStyle w:val="Normal"/>
        <w:jc w:val="both"/>
        <w:rPr>
          <w:color w:val="FF00FF"/>
        </w:rPr>
      </w:pPr>
      <w:r>
        <w:rPr>
          <w:color w:val="FF00FF"/>
        </w:rPr>
        <w:t>Ore 9.30</w:t>
      </w:r>
    </w:p>
    <w:p>
      <w:pPr>
        <w:pStyle w:val="Normal"/>
        <w:jc w:val="both"/>
        <w:rPr>
          <w:color w:val="FF00FF"/>
        </w:rPr>
      </w:pPr>
      <w:r>
        <w:rPr>
          <w:color w:val="FF00FF"/>
        </w:rPr>
        <w:t xml:space="preserve">La squadra al completo era davanti allo stargate, stavano aspettando il conto alla rovescia che effettuava il tenente Johnson. “Ci siamo.” Disse il generale dal microfono e diede l’ordine di aprire l’iride. Dopo qualche minuto l’operatore annunciò che il quinto simbolo era posizionato. “6° simbolo posizionato.” “Non avvicinatevi troppo, altrimenti verrete risucchiati” consigliò Ray’tac notando al curiosità negli occhi del filologo. “7° simbolo posizionato.” Lo stargate si aprì davanti a loro con il solito turbinio azzurro. “Wow, non pensavo fosse uno spettacolo del genere” disse Squarcy guardando estasiato il portale davanti a lui. “Se avete finito di ammirare, possiamo partire.” chiese il comandante Sybil. Una domanda che aveva molto più l’aria di un ordine. “Lei è una guastafeste, sa comandante. Sul più bello ci porta via.” Scherzò Jack. “La pensi come vuole. È libero di rimanere” rispose la donna entrando nello stargate. “Eh no, mi lascia qui? Ci aspetti” Così uno alla volta i membri della squadra 2 del SGC varcarono il portale. </w:t>
      </w:r>
    </w:p>
    <w:p>
      <w:pPr>
        <w:pStyle w:val="Normal"/>
        <w:jc w:val="both"/>
        <w:rPr>
          <w:color w:val="FF00FF"/>
        </w:rPr>
      </w:pPr>
      <w:r>
        <w:rPr>
          <w:color w:val="FF00FF"/>
        </w:rPr>
      </w:r>
    </w:p>
    <w:p>
      <w:pPr>
        <w:pStyle w:val="Normal"/>
        <w:jc w:val="both"/>
        <w:rPr>
          <w:color w:val="FF00FF"/>
        </w:rPr>
      </w:pPr>
      <w:r>
        <w:rPr>
          <w:color w:val="FF00FF"/>
        </w:rPr>
        <w:t>Pochi minuti dopo su Orban</w:t>
      </w:r>
    </w:p>
    <w:p>
      <w:pPr>
        <w:pStyle w:val="Normal"/>
        <w:jc w:val="both"/>
        <w:rPr>
          <w:color w:val="FF00FF"/>
        </w:rPr>
      </w:pPr>
      <w:r>
        <w:rPr>
          <w:color w:val="FF00FF"/>
        </w:rPr>
        <w:t>“</w:t>
      </w:r>
      <w:r>
        <w:rPr>
          <w:color w:val="FF00FF"/>
        </w:rPr>
        <w:t>Come state signori?” domandò Sybil alla sua squadra. “A parte la nausea” cominciò il tenente colonnello Black, “e i giramenti di testa” proseguì McRaven, “non stiamo malaccio” terminò Brogan. “Signore non riesco a capirli, io mi sento benissimo” ammise ingenuamente il jaffa. “Certo, benissimo come dopo una sbronza colossale.” Spiegò Bartoli. “Ray’tac è normale che lei non sente nulla è abituato. È anche ovvio che loro provino un senso generale di malessere.” “Oh, come è comprensiva.” “Non comprensiva signori, voglio che stiate bene quando ci presenteremo davanti al corpo diplomatico degli Orbaniani.” “Ci dia ancora cinque minuti e saremo perfetti” disse sorridendo il medico. “Come volete. Ray’tac li controlli, io nel frattempo faccio un giro di perlustrazione qui intorno.” “Si, signora.”</w:t>
      </w:r>
    </w:p>
    <w:p>
      <w:pPr>
        <w:pStyle w:val="Normal"/>
        <w:jc w:val="both"/>
        <w:rPr/>
      </w:pPr>
      <w:r>
        <w:rPr>
          <w:color w:val="FF00FF"/>
        </w:rPr>
        <w:t xml:space="preserve">Lo Stargate era all’interno di una costruzione piramidale, simile alla “Piramide dei Soli”, ma di dimensioni più ridotte. Fuori, contrariamente a quello che si poteva pensare di una società tecnologicamente evoluta, non c’erano strade d’asfalto, ma strade ciottolate e giardini. Solo in lontananza si ergevano veri e propri grattacieli, al di fuori del centro vitale dove la vita scorreva quasi avvolta nel passato, come in un foro romano o in un’agorà greca. Sybil passeggiava nel giardino apparentemente rilassata e calma, ma cercava un’imperfezione, un segno di allerta in quell’Eden. Non c’era nulla, tutto era tranquillo. Qualche animale sopra i rami emetteva un verso simile al cinguettio degli uccelli e uno specie di rettile alato svolazzava di fiore in fiore come una farfalla. Syb si avvicinò ad un fiore particolarmente profumato. Sembrava in tutto e per tutto ad una rosa, ma senza spine. Delicatamente ne colse una e questa subito cambiò colore: da bianca divenne azzurra. “Come diavolo è possibile!” borbottò la donna. “Sono rose camaleonti” rispose una voce alle sue spalle “cambiano con il mutare dell’animo di una persona, Kayla.” “Zelatash? Sei proprio tu?” rispose il simbionte per mezzo delle labbra dell’umana. “E chi altri.” Rispose Zel facendo lo stesso con il suo ospite. “Io sono Arkir” si presentò l’uomo alto 1.90 dagli occhi e dai capelli scuri. “Sybil, Sybil Whitacker.” </w:t>
      </w:r>
    </w:p>
    <w:p>
      <w:pPr>
        <w:pStyle w:val="Normal"/>
        <w:jc w:val="both"/>
        <w:rPr/>
      </w:pPr>
      <w:r>
        <w:rPr>
          <w:color w:val="FF00FF"/>
        </w:rPr>
        <w:t>“</w:t>
      </w:r>
      <w:r>
        <w:rPr>
          <w:color w:val="FF00FF"/>
        </w:rPr>
        <w:t xml:space="preserve">Comandante” tuonò la voce di Vincenzo alle sue spalle. “Si, Bartoli?” “Siamo pronti.” Rispose il mercenario. “Molto bene, portali tutti qui, dobbiamo proseguire la strada da qui.” “Vado.” </w:t>
      </w:r>
    </w:p>
    <w:p>
      <w:pPr>
        <w:pStyle w:val="Normal"/>
        <w:jc w:val="both"/>
        <w:rPr>
          <w:color w:val="FF00FF"/>
        </w:rPr>
      </w:pPr>
      <w:r>
        <w:rPr>
          <w:color w:val="FF00FF"/>
        </w:rPr>
        <w:t>Appena Leon si fu allontanato il Tok’ra perplesso le domandò: “Ma anche lui è Tok’ra?” “No Arkir, sono a capo di una squadra mista di Tau’ri. Siamo io, un jaffa e tre tau’ri.” “Un ribelle?” “Esattamente. Tu perché sei qui?” “Mi ha mandato l’Alto Consiglio.” “Pericolo Goa’uld?” “Non ne ho idea, sono qui per far luce su strane sparizioni. Un nostro contatto si è dissolto.” “Faccenda interessante” “E pare che … sta arrivando la tua squadra” I cinque componenti del sg-2 arrivarono scendendo le gradinate della struttura che racchiudeva lo stargate. “Comandante vedo che ha già fatto amicizia con la popolazione locale.” Esclamò Jack. “Ci conosciamo già” rispose gelidamente Sybil. “Molto piacere, Arkir.” Disse l’uomo allungando la mano in direzione dei Tau’ri. Il primo a stringergliela fu proprio il medico. “Jack Black. Piacere mio. Sa lei è molto più simpatico del comandante, non potete scambiarvi” rispose l’uomo dagli occhi gialli sorridendo. Tutti sorrisero a quella battuta creata per allentare la tensione. “Daniel McRaven” continuò lo scozzese. Il cecchino e il mercenario invece rimasero più sulle loro facendo un cenno in risposta al saluto. Arkir poi raggiunse Ray’tac scambiando il classico saluto jaffa. “Tek ma tek”  (*Amici a fin di bene*= amico in pace) “Tek ma tay” (è un saluto rispettoso)  rispose Ray’tac. “Scusatemi ma ora devo andare, buon proseguimento. A presto Sybil” disse Arkir allontanandosi. “Però comandante ha fatto colpo.” Disse sorridendo maliziosamente Black. “Stia zitto Jack! È l’effetto dei nostri simbionti.” “Simbionti? Ha un verme nella pancia?” “No quello è in Ray’tac, il mio esce dalla bocca.” Disse sarcasticamente la Tok’ra dirigendosi verso la “Piramide dei Soli”.</w:t>
      </w:r>
    </w:p>
    <w:p>
      <w:pPr>
        <w:pStyle w:val="Normal"/>
        <w:jc w:val="both"/>
        <w:rPr>
          <w:color w:val="00CCFF"/>
        </w:rPr>
      </w:pPr>
      <w:r>
        <w:rPr>
          <w:color w:val="00CCFF"/>
        </w:rPr>
        <w:t>Per un pò il gruppo proseguì in silenzio. La calma di quel posto era avvolgente. Daniel era affascinato da quella divisione così netta tra la città evoluta e quella parte esterna ad essa così lontana e genuina. "Beh comandante, non sarebbe una cattiva idea goderci un pochino questo panorama no?, magari cogliendo qualche bel frutto e bevendo un pò d'acqua. Che ne dice?" Il comandante si fermò e fissò l'uomo "Per me lei può anche affogarcisi in un ruscello. Ma la missione è un'altra, quindi stia zitto e prosegua". Jack sorrise come al solito e con un sonoro "Agli ordini" proseguì. Per Jack e Daniel che si trovavano per la prima volta oltre la loro cara Terra quel posto era come un gelato per un bambino, semplicemente affascinante. Ray'tac si fermò un istante per toccare il suolo, "Certo che con tanta tecnologia potevano sprecare un pò di asfalto". Squarcy sorridendo "Magari volevano crearsi un luogo dove andare in villeggiatura no?!" Sybil si portò una mano alla fronte " Certo che per essere un medico e soprattutto un soldato lei è la persona più strana che io abbia mai visto, e spero di non vederne più di così". Ormai le porte della città si stavano avvicinando e il paesaggio così "diverso" stava ormai scomparendo. Un forte vento soffiò furente tanto da far traballare il gruppo, escluso il gigantesco Ray'tac. La vista delle mure della città ormai era limpida e tra la strada ed essa c'era solo un grande albero dai petali rossi come il sangue. Sotto l'albero c'era una ragazza accovacciata. Black accelerò il passo per presentarsi, spinto dal fatto di</w:t>
        <w:br/>
        <w:t>poter parlare con qualcuno di un altro pianeta. " Ciao", ma non ci fu risposta, allora Jack si rivolse al gruppo e sorridendo disse "Ehi, ho trovato la sorella del comandante Sybil", la risata di Daniel scoppiò inarrestabile e il comandante non tardò nella classica risposta " Black, alla fine della missione per lei non ci sarà una vita....." "wow - disse black - questo si che è parlare". Il medico tornò subito serio guardando la ragazza e notandola in uno stato apparentemente malconcio, delicatamente le spostò una ciocca dei lunghi capelli neri che le coprivano il viso ma la</w:t>
        <w:br/>
        <w:t>ragazza afferrò subito la mano e fissando gli occhi gialli dell'uomo emise con una voce molto bassa parole di una chiarezza atterrente " Non proseguite, vi prego, andate via". Jack si sollevò si scatto allontanandosi dalla ragazza e fissò il gruppo che lo raggiungeva. "Cosa c'è che non va ora Squarcy" gli disse il comandante, "c'è una ragazza in condizioni malconce e in qualità di medico chiedo di poterle prestare un primo soccorso e di portarla in città per essere degnamente curata". Daniele guardò l'albero "Jack l'idea non è cattiva ma quale ragazza?" Il medico si voltò e notò solo l'albero, si diresse verso questo e toccò la corteccia dove prima era appoggiata la ragazza. " Non</w:t>
        <w:br/>
        <w:t>capisco, lei era qui e...." "Su avanti, replicò Ray'tac, siamo ormai arrivati, forse il viaggio le ha lasciato qualche residuo". Il gruppo si diresse verso la città con Jack sempre pensieroso e si fermò davanti ad un grande cancello di ferro, o almeno sembrava tale. Daniel si precipitò a toccarlo e ad osservare le incisioni su di esso. " Incredibile, questi simboli sono, sono....non so bene cosa sono", Jack sorrise trattenendo la risata, " no scusate volevo dire che sembrano fusioni tra scritture diverse,</w:t>
        <w:br/>
        <w:t>un miscuglio di tre o forse quatto civiltà terrestri, il tutto è affascinante, vorrei avere del tempo per studiare". Così dicendo l'uomo osservò il capitano. "no, Daniel, la nostra missione è un'altra e non</w:t>
        <w:br/>
        <w:t>osservare qualche disegno". ad un tratto un rumore assordante accompagnò l'apertura lenta della porta.</w:t>
      </w:r>
    </w:p>
    <w:p>
      <w:pPr>
        <w:pStyle w:val="Normal"/>
        <w:jc w:val="both"/>
        <w:rPr>
          <w:color w:val="FF9900"/>
        </w:rPr>
      </w:pPr>
      <w:r>
        <w:rPr>
          <w:color w:val="FF9900"/>
        </w:rPr>
        <w:t>Il viaggio attraverso lo Stargate lo aveva lasciato sulle prime, leggermente frastornato ma poi, la nausea era passata anche se, il dottore aveva ricominciato a fargliela tornare con i suoi assurdi vaneggiamenti. Nonostante l'indubbia freddezza della ragazza, il dottore sembrava non voler smettere di provarci e ciò dava sui nervi al mercenario. Non che non fosse nel diritto del dottorucolo il provarci ne questo danneggiava in alcun modo gli interessi del mercenario solo...trovava decisamente fuori luogo quell'atteggiamento. Insomma, stavano su di un pianeta alieno, avevano viaggiato...non sapeva nemmeno come, stavano incontrando una civiltà mai vista prima e che</w:t>
        <w:br/>
        <w:t>somigliava a quelle preazteche sulla Terra e quello? Sembrava dovesse andare ad una scampagnata...Assistette anche ai vaneggiamenti circa una fantomatica ragazza che stava ai piedi di un albero che avevano incontrato lungo il cammino salvo poi constatare, insieme a tutti gli altri che</w:t>
        <w:br/>
        <w:t>dell'indigena non c'era traccia. Poi, erano arrivati nei pressi di una misteriosa struttura protetta da un cancello di ferro recante strane iscrizioni. Sybil aveva appena dato ordine di proseguire che, con un rumore assordante, la porta aveva cominciato ad aprirsi. Leon si pose, quindi, davanti al dottorucolo e allo studioso primo della classe spianando davanti a sè il mitragliatore pesante che aveva preso come parete dell'equipaggiamento, alla base. Tenendo sotto tiro quell'uscio, avrebbe aperto il fuoco alla minima manifestazione ostile da parte di chiunque fosse dall'altra parte...</w:t>
      </w:r>
    </w:p>
    <w:p>
      <w:pPr>
        <w:pStyle w:val="Normal"/>
        <w:jc w:val="both"/>
        <w:rPr>
          <w:color w:val="FF0000"/>
        </w:rPr>
      </w:pPr>
      <w:r>
        <w:rPr>
          <w:color w:val="FF0000"/>
        </w:rPr>
        <w:t>Derek si mise in posizione seguendo i movimenti di Leon. Alzò il suo shotgun da dietro le teste degli altri e puntò il nulla. "Comandante Whitacker..." aggiunse in attesa di un ordine. "Abbassate le armi, soldati. Siamo qui in veste diplomatica." "Agli ordini." I due riposero le armi. "Siamo qui in veste diplomatica." ripetè per rafforzare il suo ordine. Derek si trovava completamente spiazzato in quel luogo. Mai avrebbe immaginato di viaggiare attraverso uno stargate... nemmeno conosceva</w:t>
        <w:br/>
        <w:t>l'esistenza dello stargate. Forse quel lavoro era troppo per lui... ma ora si trovava in ballo e avrebbe ballato. I suoi compagni sembravano tranquilli, ma scoprire che il suo comandante era un essere alieno... con un verme che esce dalla bocca, era stata disarmante. Cominciava a dubitare di loro, e questo non era bene. Assicurò lo shotgun alla fondina che portava sulla schiena e rilasciò il bottone della casul. Se fosse successo qualcosa, doveva essere pronto ad agire. E di cose strane in quel posto ne aveva viste già troppe. Guardò la faccia di Ray'tac e con un sorriso si riportò dietro il gruppo</w:t>
        <w:br/>
        <w:t>in attesa degli ordini. "Possiamo entrare." disse Sybil e il gruppo oltrepassò il cancello</w:t>
      </w:r>
    </w:p>
    <w:p>
      <w:pPr>
        <w:pStyle w:val="Normal"/>
        <w:jc w:val="both"/>
        <w:rPr>
          <w:color w:val="3366FF"/>
        </w:rPr>
      </w:pPr>
      <w:r>
        <w:rPr>
          <w:color w:val="3366FF"/>
        </w:rPr>
        <w:t>Il jaffa entrò per primo con il tok'ra seguito dal resto della squadra. L'interno dell’edificio non sapeva come descriverlo non assomigliava ne a un arredamento terrestre ne a nulla di simile dei goa'uld. Subito arrivarono due presunti guerrieri o militari, i due chiesero di seguirli. In ordine la squadra li seguì finche non entrarono in una grande stanza. Al centro della stanza vi era un tavolo di forma ovale in un lato vi erano 4 persone forse le più grandi cariche di Orban penso il jaffa. Il comandante Sibyl fu il primo a sedersi e a presentare se stessa e la squadra. *Il tenente colonnello Jack Black sembra in un altro mondo credo che non si è nemmeno accorto delle donne che senza molti indumenti stanno consegnando delle sottospecie di documenti e dei bicchieri con una sostanza trasparente. Normalmente al passaggio delle tau'ri il tenente iniziava o provava a parlar loro ma in questo caso no, sembrava assente. Forse pensava a quello che aveva visto prima di entrare anche se il resto della squadra non aveva visto nulla.* Appena i 4 individui offrirono loro da bere Bartoli bevve. &lt;&lt;Sei un incosciente&gt;&gt; disse a quel punto Mc Raven. &lt;&lt;Ma stai zitto&gt;&gt; rispose il mercenario. &lt;&lt;Scusate vorremmo sapere se ci potete dare dei luoghi per riposarci come può vedere alcuni dei nostri membri sono un po' sconvolti dopo il primo viaggio attraverso lo stargate.&gt;&gt;Chiese Sibyl lanciando uno sguardo di ghiaccio agli altri due componenti della squadra. Il comitato diede loro due alloggi originariamente uno per gli uomini e uno per le donne. Ma decisero di separare il filologo e il mercenario per la notte. Le camere vennero divise in due nella prima il filologo e il dottore nella seconda il resto della squadra. &lt;&lt;Comandante sarebbe meglio che vada a far rapporto&gt;&gt; &lt;&lt;Vada pure&gt;&gt;</w:t>
      </w:r>
    </w:p>
    <w:p>
      <w:pPr>
        <w:pStyle w:val="Normal"/>
        <w:jc w:val="both"/>
        <w:rPr>
          <w:color w:val="00CCFF"/>
        </w:rPr>
      </w:pPr>
      <w:r>
        <w:rPr>
          <w:color w:val="00CCFF"/>
        </w:rPr>
        <w:t>Black entrò nella camera seguito dal filologo. Daniel era incuriosito da quello che vedeva e come in un moto perpetuo non perdeva un attimo per studiare ogni minimo oggetto. Black decise che dal passaggio erano passato abbastanza da poter fare dei primi esami per annotare differenze nel funzionamento dell'organismo. Anche le l'esperienza della ragazza sotto l'albero l'avevo scosso, era pur sempre un medico, e come tale aveva degli obblighi nei confronti della squadra. Daniel essendo un civile era la cavia migliore per un primo confronto. Così Black pregò Daniel di sedersi e di lasciarsi esaminare. L'esame durò una quindicina di minuti e escludendo le variazioni solite che</w:t>
        <w:br/>
        <w:t>si rilevano in un cambiamento atmosferico, notò con sorpresa che il battito del cuore era</w:t>
        <w:br/>
        <w:t>lievemente diminuito. Il che portò il medico a dedurne una maggiore longevità dell'etnica del pianeta. "Jack allora? va tutto bene o devo preoccuparmi?" "Nulla di preoccupante. Il battito cardiaco è diminuito ma le funzioni sono più che stabili. L'adattamento su questo pianeta non presenta difficoltà". Daniel sorrise e si lasciò cadere su una tavola sospesa nel vuoto dall'apparenza soffice. "Ora si che mi sento tranquillo. Devo dire che questi letti non sono niente male. Caro medico credo che mi getterò tra le braccia di morfeo, ma mi permetta una domanda, cosa crede di aver visto realmente sotto quell'albero?" Jack divenne serio e fissando l'uomo negli occhi cercò di spiegarsi "Ci ho pensato a lungo, potrei dire di averlo fatto fino a pochi secondi prima di cominciare ad esaminarla. ma non so cosa pensare. So solo che quello che ho visto non è una manifestazione della mia paura riguardante questa missione proiettata da un acceleramento neuronale. So di certo che ho parlato con una ragazza o almeno un'entità vivente. Ne distinguevo vividamente l'odore". Daniel ascoltò pensieroso fissando il soffitto. "Buon riposo, io vado dagli altri. Voglio vedere se Bartoli è ancora vivo." Black uscì con il suo solito sorriso se pur un po’ cupo. Gli altri membri della squadra erano ancora radunati in una sola camera. Su uno di quei letti volanti c'era Bartoli con la solita aria spavalda. "Comandante, ho appena visitato Daniel per verificare l'adattamento al pianeta e non ho rilevato nulla di potenzialmente pericoloso." "Bene. Come mai è venuto qui invece di riposare? Non ha una bella cera e essendo lei l'unico medico non vedo come potremmo fare se malauguratamente si ammalasse." "Grazie per la premura" "Nessuna premura. Lei serve alla missione, non si faccia strane idee." "Ah beh, per quelle troppo tardi" Black sorrise di gusto questa volta, e a passi lenti ma decisi si avvicinò al mercenario. L'uomo guardò il medico con aria indifferente e quando questi tentò si parlargli, distolse l'attenzione girandosi dall'altra parte. Black con molta tranquillità disse " Caro Bartoli mi dispiace che la cosa le dia così fastidio ma lei è l'unico ad aver ingerito una sostanza a noi sconosciuta, e una visita è obbligatoria soprattutto per la nostra incolumità.". Bartoli con pochissima voglia si voltò verso il medico e si lasciò esaminare. "Bene</w:t>
        <w:br/>
        <w:t>bene, tutto a posto ora posso ritirarmi". Mentre si allontanava Black si fermò sulla soglia della porta e rivolgendosi al capitano "Non sono pazzo, quella ragazza l'ho vista, ma posso assicurarle che la cosa non interferirà con il mio lavoro" "Bene!" "e si!! lei è proprio una donna di mooolte parole</w:t>
        <w:br/>
        <w:t>eh?" Jack andò via lasciando dietro di se un Bartoli ridacchiante.</w:t>
      </w:r>
    </w:p>
    <w:p>
      <w:pPr>
        <w:pStyle w:val="Normal"/>
        <w:jc w:val="both"/>
        <w:rPr>
          <w:color w:val="339966"/>
        </w:rPr>
      </w:pPr>
      <w:r>
        <w:rPr>
          <w:color w:val="339966"/>
        </w:rPr>
      </w:r>
    </w:p>
    <w:p>
      <w:pPr>
        <w:pStyle w:val="Normal"/>
        <w:jc w:val="both"/>
        <w:rPr>
          <w:b/>
          <w:b/>
          <w:sz w:val="36"/>
          <w:szCs w:val="36"/>
        </w:rPr>
      </w:pPr>
      <w:r>
        <w:rPr>
          <w:b/>
          <w:sz w:val="36"/>
          <w:szCs w:val="36"/>
        </w:rPr>
        <w:t>4-Misteriose sparizioni</w:t>
      </w:r>
    </w:p>
    <w:p>
      <w:pPr>
        <w:pStyle w:val="Normal"/>
        <w:jc w:val="both"/>
        <w:rPr>
          <w:b/>
          <w:b/>
          <w:color w:val="FF00FF"/>
          <w:sz w:val="36"/>
          <w:szCs w:val="36"/>
        </w:rPr>
      </w:pPr>
      <w:r>
        <w:rPr>
          <w:b/>
          <w:color w:val="FF00FF"/>
          <w:sz w:val="36"/>
          <w:szCs w:val="36"/>
        </w:rPr>
      </w:r>
    </w:p>
    <w:p>
      <w:pPr>
        <w:pStyle w:val="Normal"/>
        <w:jc w:val="both"/>
        <w:rPr>
          <w:color w:val="FF00FF"/>
        </w:rPr>
      </w:pPr>
      <w:r>
        <w:rPr>
          <w:color w:val="FF00FF"/>
        </w:rPr>
        <w:t>20 Agosto</w:t>
      </w:r>
    </w:p>
    <w:p>
      <w:pPr>
        <w:pStyle w:val="Normal"/>
        <w:jc w:val="both"/>
        <w:rPr/>
      </w:pPr>
      <w:r>
        <w:rPr>
          <w:color w:val="FF00FF"/>
        </w:rPr>
        <w:t xml:space="preserve">Brogan si era sentito poco bene durante la notte ed era stato mandato immediatamente al SGC. Sybil non aveva chiuso occhio durante tutta la notte e continuava a girare nel giardino di fronte alle due baracche in cui erano stati alloggiati. Erano le quattro del mattino. “Qualcosa non va, signore?” La donna si voltò di scatto. “Nulla signor McRaven. Come mai fuori già a quest’ora del mattino?” “Penso che il motivo sia lo stesso che ha portato lei qui.” Il comandante annuì. “Ho letto che lei è scozzese.” “Si.” “E ha insegnato al Trinity College.” “Già.” “Ero sicura di averla già vista. Probabilmente l’ho vista in qualche corridoio.” Sorridendo. Daniel rimase sconcertato, allora quella donna sapeva anche sorridere. “Non dovreste essere dentro voi due?” Il tenente colonnello Black apparve alle loro spalle. “Ditemi la verità volevate ammirare l’alba senza di me.” Dee arrossì leggermente. “Ha notizie dal maggiore?” “Nessuna. Ray’tac non è ancora tornato. Dovrebbe tornare fra due ore.” “Qualcosa la preoccupa signore?” domandò Jack. “Non è nemmeno un giorno che siamo qua ed ho già perso un uomo.” “Ma non è stata colpa sua come poteva sapere che Derek dovesse essere subito operato all’appendicite.” “In ogni caso siamo senza un uomo e dovremo cavarcela in cinque.” “Ce la caveremo alla grande vedrà.” Rispose Squarcy. Daniel era rimasto pensieroso per tutto lo scambio di battute tra il medico e il comandante. Rimasero tutti zitti per due ore guardando verso la struttura che conteneva lo Stargate fino a quando non apparve all’orizzonte un gigante affiancato da un uomo. I due si avvicinarono fino ad arrivare a pochi metri dal terzetto silenzioso. “Comandante” salutò l’uomo  “Sono il maggiore Kyle Cooper ai suoi ordini.” “Entri dentro con il tenente colonnello e il dottore.” “Si signore.” </w:t>
      </w:r>
    </w:p>
    <w:p>
      <w:pPr>
        <w:pStyle w:val="Normal"/>
        <w:jc w:val="both"/>
        <w:rPr>
          <w:color w:val="FF00FF"/>
        </w:rPr>
      </w:pPr>
      <w:r>
        <w:rPr>
          <w:color w:val="FF00FF"/>
        </w:rPr>
        <w:t>Dopo qualche minuto quando Jack, Daniel e Kyle si furono allontanati, Kayla, il simbionte di Sybil cominciò a farsi sentire. “Perché diavolo ha permesso che ci aggiungessero un membro non autorizzato da me?” “Comandante, mi è stato ordinato di portarlo qui dal generale Sandecker.” “Questo complica le cose, gli orbiniani non accetteranno volentieri un altro individuo sconosciuto. Ho la netta sensazione che succederà qualcosa di imprevisto e a noi manca il tiratore scelto.” “Speriamo che tutto questo non succeda Sybil, non vorrei inimicarmi questa gente solo per un po’ di Naquadria.”</w:t>
      </w:r>
    </w:p>
    <w:p>
      <w:pPr>
        <w:pStyle w:val="Normal"/>
        <w:jc w:val="both"/>
        <w:rPr>
          <w:color w:val="3366FF"/>
        </w:rPr>
      </w:pPr>
      <w:r>
        <w:rPr>
          <w:color w:val="3366FF"/>
        </w:rPr>
        <w:t>Pensava Ray'tac "Forse Sybil ha ragione con un nuovo membro chissà cosa può succedere. Già la visita dell’SG1 non era stata molto accettata la nostra era stata preferita visto che potevano parlare con un esponente tok'ra. Qualcosa di strano c'era la sera prima mentre mi avvicinavo allo stargate mi era parso che si chiudesse poco prima del mio arrivo ma non trovai nulla. Che ci siano delle altre razze aliene goau'ld, tok'ra o altri tauri?" "Comandante vorrei tornare allo stargate credo che stia succedendo qualcosa su questo pianeta le assicuro che arriverò in tempo per la riunione con l'esponente orbiano "disse Ray'tac " OK vada pure Ray'tac ma stia in guardia"Rispose Sybil. Mentre Ray'tac se ne andava continuava a pensare a quello che aveva detto Squarcy su una donna volatilizzata, che fossero nuove armi? o che diavoleria poteva essere, uno Zat'nik'atel poteva colpirla nel tempo che il dottore ci aveva avvertito? Mentre Ray'tac si avvicinava allo stargate vide un uomo che gli faceva cenno di avvicinarsi appena gli fu a poca distanza qualcuno lo stese da dietro con uno Zat'nik'atel senza dargli la possibilità di rispondere al fuoco. Le ultime parole che sentì furono grazie di averci dato un goaul'd da esaminare. Appena svegliato Ray'tac si ritrovo in una stanza scura e molto piccola disarmato e senza nessuno porta apparente. Iniziava a chiedersi se sarebbe mai riuscito ad uscire da li.</w:t>
      </w:r>
    </w:p>
    <w:p>
      <w:pPr>
        <w:pStyle w:val="Normal"/>
        <w:jc w:val="both"/>
        <w:rPr/>
      </w:pPr>
      <w:r>
        <w:rPr>
          <w:color w:val="339966"/>
        </w:rPr>
        <w:t>Il Jaffa si sollevò dalla fredda arca di pietra in cui qualcuno l'aveva deposto, e con qualche sforzo se ne cavò fuori. Come mise piede in terra, la stanza scomparve. Al suo posto, una giungla lussureggiante si estendeva fin dove arrivava il suo campo visivo. L'aria era satura di umidità, e calde folate colpivano le nari del guerriero portandogli gli odori intensi e ferini della natura selvaggia. - Dev'essere una qualche specie di realtà olografica estremamente raffinata, pensò; poi si guardò intorno in cerca di qualcosa che potesse essere usato come arma. Alle sue spalle, notò, l'arca era scomparsa. Preoccupato, divelse la radice di un arbusto che cresceva a pochi passi, e la arrangiò a bastone. Con quello in pugno, alzò lo sguardo verso il cielo e attese.</w:t>
      </w:r>
    </w:p>
    <w:p>
      <w:pPr>
        <w:pStyle w:val="Normal"/>
        <w:jc w:val="both"/>
        <w:rPr>
          <w:color w:val="00CCFF"/>
        </w:rPr>
      </w:pPr>
      <w:r>
        <w:rPr>
          <w:color w:val="00CCFF"/>
        </w:rPr>
        <w:t>La tensione negli ultimi giorni era aumentata. Un nuovo arrivo metteva tutti in agitazione. La squadra lo era per paura che gli ospitanti potessero prendere la cosa con sospetto e loro forse lo erano proprio per questo. Jack decise che l'unica cosa da fare era quella di far finta di fare una</w:t>
        <w:br/>
        <w:t>passeggiata nella speranza di carpire qualunque cosa. Vicino ad una finestra vide la sagoma di un individuo e avvicinandosi con cautela si accorse che non era altri che il comandante. "Bene , allora anche lei ogni tanto prende una boccata d'aria" "Non faccia lo spiritoso e si tolga quel sorriso dal volto, non è l'ambientazione giusta." "Comandante di certo la situazione non è delle migliori ma anch'io sono un militare e so bene che la calma è l'unica cosa che può salvarti la vita". Il medico diede uno sguardo dalla finestra e si soffermò nel guardare l'albero sotto cui aveva visto o credeva di aver visto una donna, quelle parole lo tormentavano, ma la sua mente logica non potevano dar credito a lungo a quello che credeva d'aver udito. Voltandosi verso il comandante "Lo sa vero che qualcosa non va", "Cosa intende?", "Solitamente c'è più sorveglianza e in giro non ho visto nessuno, compreso Ray'tac che gira continuamente per i corridoi". "E' andato allo stargate per accertarsi che</w:t>
        <w:br/>
        <w:t>tutto sia in ordine." Jack guardò il comandante e senza dir nulla prese la sua pistola e la caricò. "Sono stato fino a poco fa a girovagare nei pressi del cancello principale e non ho visto uscire nessuno, cercherò di uscire di nascosto e di recarmi allo stargate per vedere cosa succede". "perfetto</w:t>
        <w:br/>
        <w:t>allora verrò con lei", "No!, lei è il comandante e non può assentarsi, sa bene cosa potrebbe accadere se non la trovano". "Avverta gli altri della compagnia che stiano all'erta, tranne noi tutti sono da ritenersi nemici, e sarà bene non parlare apertamente di argomenti inerenti alla missione". Black si allontanò lasciando il comandante che si recava verso la stanza del filologo. Jack riuscì a scendere da una finestra e, facendosi largo tra i piccoli alberelli che ricordavano tanto i cespugli terrestri, si diresse verso lo stargate. In breve si ritrovò proprio dietro l'albero che in lui aveva fatto nascere e fermentare tanti dubbi, ma ora la priorità era Ray'tac. La mole fisica non lo avrebbe fatto passare inosservato. Ad un tratto uno strano suono rapì tutta l'attenzione del medico. Il rumore veniva</w:t>
        <w:br/>
        <w:t>dallo stargate. Black si mosse velocemente tra i piccoli alberelli e la cosa gli faceva ritornare alla memoria il tempo dell'addestramento. Arrivato sul posto non vide nulla, il silenzio era insolito e l'atmosfera era colma di tensione. La cosa più logica era avvicinarsi allo stargate ma qualcosa gli</w:t>
        <w:br/>
        <w:t>impediva di farlo. Paura? no, lui preferiva chiamarla prudenza. Ray'tac?, ma si forse poteva essere lui. A passi veloci si avvicinò al portale ma la corsa fu fermata da una fitta alla gamba. qualcosa gli aveva sparato alla gamba, Black prese la pistola e sparò un colpo verso quella che gli era sembrata un'ombra. Poi più nulla. solo silenzio. la ferita era insolita e la cosa, a lui che era un medico, sembrò evidente. La ferita era dolorosa e sanguinava troppo per l'entità del taglio. In breve Black la fasciò dopo aver messo una sostanza cicatrizzante. Ora però bisognava vedere chi o cosa aveva colpito. Sul luogo in cui aveva creduto di vedere qualcosa non c'era nulla. Sul suolo non c'erano tracce di sangue o di qualsiasi sostanza insolita sul terreno. Solo per caso lo sguardo fu attirato dal un pezzo di ferro, dalla grandezza di un dito. Sembrava un phaser a getto nuclearizzato su banda alpha. La sensibilità dell'arto ferito cominciò a diminuire e svenire non era un lusso fattibile in quel momento. Bisognava correre e dare l'allarme. La sensazione di essere inseguito era forte e le parole di quella</w:t>
        <w:br/>
        <w:t>donna sotto l'albero ora sembravano vere. Un nemico che può scomparire a sui piacimento?, sembrava assurdo ma il phaser che aveva in mano non era un miraggio. A fatica riuscì a risalire dalla finestra e quando si ritrovò Daniel davanti cadde ai suoi piedi porgendogli il phaser. Daniel adagiò Jack sulla brandina e mettendo da parte quel pezzo metallico, corse ad avvisare il caposquadra.</w:t>
      </w:r>
    </w:p>
    <w:p>
      <w:pPr>
        <w:pStyle w:val="Normal"/>
        <w:jc w:val="both"/>
        <w:rPr>
          <w:color w:val="339966"/>
        </w:rPr>
      </w:pPr>
      <w:r>
        <w:rPr>
          <w:color w:val="339966"/>
        </w:rPr>
      </w:r>
    </w:p>
    <w:p>
      <w:pPr>
        <w:pStyle w:val="Normal"/>
        <w:jc w:val="both"/>
        <w:rPr>
          <w:b/>
          <w:b/>
          <w:sz w:val="36"/>
          <w:szCs w:val="36"/>
        </w:rPr>
      </w:pPr>
      <w:r>
        <w:rPr>
          <w:b/>
          <w:sz w:val="36"/>
          <w:szCs w:val="36"/>
        </w:rPr>
        <w:t>5-Sede diplomatica</w:t>
      </w:r>
    </w:p>
    <w:p>
      <w:pPr>
        <w:pStyle w:val="Normal"/>
        <w:jc w:val="both"/>
        <w:rPr>
          <w:b/>
          <w:b/>
          <w:color w:val="FF00FF"/>
          <w:sz w:val="36"/>
          <w:szCs w:val="36"/>
        </w:rPr>
      </w:pPr>
      <w:r>
        <w:rPr>
          <w:b/>
          <w:color w:val="FF00FF"/>
          <w:sz w:val="36"/>
          <w:szCs w:val="36"/>
        </w:rPr>
      </w:r>
    </w:p>
    <w:p>
      <w:pPr>
        <w:pStyle w:val="Normal"/>
        <w:jc w:val="both"/>
        <w:rPr>
          <w:color w:val="FF00FF"/>
        </w:rPr>
      </w:pPr>
      <w:r>
        <w:rPr>
          <w:color w:val="FF00FF"/>
        </w:rPr>
        <w:t>21 Agosto</w:t>
      </w:r>
    </w:p>
    <w:p>
      <w:pPr>
        <w:pStyle w:val="Normal"/>
        <w:jc w:val="both"/>
        <w:rPr/>
      </w:pPr>
      <w:r>
        <w:rPr>
          <w:color w:val="339966"/>
        </w:rPr>
        <w:t xml:space="preserve">All'interno di quella che poteva essere la sede diplomatica orbiana - ma anche la casa del popolo, il Municipio o il tempio della città, rifletteva Dee - il resto della squadra osservava le ore passare lente sui quadranti ottici degli orologi. Sybil soprattutto appariva tesa, e pur raggelata nella sua consueta maschera di freddezza, tradiva i segni d'un nervosismo crescente. Anche il dottore, del resto, aveva rinunciato a tentare le sue battute salaci, e rimaneva in silenzio, come gli altri. Dopo qualche ora, un inserviente venne a convocarli e senza aggiungere spiegazioni li condusse nella sala ovale in cui erano stati ricevuti. Poco prima di arrivare all'ingresso del salone però si fermò, e farfugliando qualcosa diede ad intendere che da lì in avanti avrebbero dovuto proseguire da soli. - Che accoglienza scadente!, biascicò Black scuotendo il capo. Bartoli sembrò invece dar segni di agitazione, e si mosse per raggiungere il comandante, che camminava pochi passi avanti il gruppo. Non fece però in tempo ad arrivare a lei che ella, aperto il pannello da cui s'accedeva al salone, si spostasse rapidamente indietro esclamando ... </w:t>
      </w:r>
    </w:p>
    <w:p>
      <w:pPr>
        <w:pStyle w:val="Normal"/>
        <w:jc w:val="both"/>
        <w:rPr>
          <w:color w:val="FF00FF"/>
        </w:rPr>
      </w:pPr>
      <w:r>
        <w:rPr>
          <w:color w:val="FF00FF"/>
        </w:rPr>
        <w:t>“</w:t>
      </w:r>
      <w:r>
        <w:rPr>
          <w:color w:val="FF00FF"/>
        </w:rPr>
        <w:t>Perché diavolo non si apre!” “Lasci fare a me signore.” “Bartoli si levi di mezzo. Gli orbaniani non hanno alcuna intenzione di farci entrare.” Proprio in quel momento la porta si aprì dall’interno ed uscì Arkir. “Sybil posso parlarti un secondo in privato?” “Cosa c’è Arkir?” lasciando la squadra a qualche metro. “Gli orbaniani non vogliono farvi entrare tutti. Non si fidano. Hanno deciso che potete entrare solo in due. Io ho garantito per te, ma sarai tu che dovrai garantire per un tuo membro.” “Arkir questa storia non mi piace. Gli orbaniani sono sempre stati un popolo pacifico, ed ora mi è sparito un uomo, me ne è stato ferito un altro, e uno si comporta in modo strano. Cosa dovrei fare?” “Che dice Kayla?” “Che la situazione è critica. Nemmeno a lei piace, ma bisogna andare avanti su questo terreno minato” “Molto bene, allora spiega la situazione ai tuoi uomini rimasti e manda gli altri a riposarsi.” “Va bene, a fra poco.” Arkir salutò con un cenno gli uomini e rientrò nella sala. “Comandante allora che succede?” domandò preoccupato Squarcy visibilmente indebolito ancora.  “Che lei tornerà a riposarsi e verrà scortato da Bartoli.” “Ma signore io…” “È un ordine tenente colonnello. Lei dottor McRaven verrà con me in veste di diplomatico del suo pianeta.” “Si, certo, ma forse…” “Nessun ma…signor Black venga qui un secondo.” Jack barcollando leggermente si avvicinò al comandante. “Vuole anche che Leon mi tiri su le coperte?” “No. Io voglio che lei tenga d’occhio il nostro mercenario. È strano oggi e non mi fido. Tenga questo –passandogli lo Zat’nik’tel- se ne avrà bisogno non esiti a sparare. Ricordi solo il secondo colpo è fatale. Adesso vada.” “E lei?” “Io me la caverò.” Sybil si allontanò dal medico e con Dee entrò nella sala in cui gli orbaniani li stavano aspettando.</w:t>
      </w:r>
    </w:p>
    <w:p>
      <w:pPr>
        <w:pStyle w:val="Normal"/>
        <w:jc w:val="both"/>
        <w:rPr>
          <w:color w:val="FF00FF"/>
        </w:rPr>
      </w:pPr>
      <w:r>
        <w:rPr>
          <w:color w:val="FF00FF"/>
        </w:rPr>
      </w:r>
    </w:p>
    <w:p>
      <w:pPr>
        <w:pStyle w:val="Normal"/>
        <w:jc w:val="both"/>
        <w:rPr>
          <w:color w:val="FF00FF"/>
        </w:rPr>
      </w:pPr>
      <w:r>
        <w:rPr>
          <w:color w:val="FF00FF"/>
        </w:rPr>
        <w:t>Nel frattempo in un posto non ben definito</w:t>
      </w:r>
    </w:p>
    <w:p>
      <w:pPr>
        <w:pStyle w:val="Normal"/>
        <w:jc w:val="both"/>
        <w:rPr>
          <w:color w:val="FF00FF"/>
        </w:rPr>
      </w:pPr>
      <w:r>
        <w:rPr>
          <w:color w:val="FF00FF"/>
        </w:rPr>
        <w:t xml:space="preserve">Ray’tac ormai camminava senza bastone. Il Goa’uld aveva compiuto il suo dovere: rimarginare tutte le ferite. Una voce però continuava a rimbalzare nella mente del povero jaffa. Una voce conosciuta, la voce che l’aveva aggredito alle spalle. “Sicuramente un vile. Un codardo che mi ha rinchiuso in questo posto!” Continuando a camminare in quella giungla, la voce che l’aveva colpito si faceva sempre più chiara. “Per tutti i signori del sistema! È Bartoli… Bartoli mi ha colpito. Ma questa non è tecnologia terrestre, devo riuscire a capire come è riuscito….” In quel momento la donna vista dal tenente colonnello Black riapparve proprio davanti al jaffa.  </w:t>
      </w:r>
    </w:p>
    <w:p>
      <w:pPr>
        <w:pStyle w:val="Normal"/>
        <w:jc w:val="both"/>
        <w:rPr/>
      </w:pPr>
      <w:r>
        <w:rPr>
          <w:color w:val="00CCFF"/>
        </w:rPr>
        <w:t>Un po’ seccato Black si recò in camera con Bartoli che gli camminava accanto. Le parole del comandante gli corrodevano la mente. Bartoli è un soggetto ad alto rischio ma perchè tenerlo d'occhio in modo così serrato? Bartoli camminava ansiosamente, quasi come se stare vicino al dottore gli desse fastidio. "Benone caro il mio mercenario, ora passeremo un po’ di tempo insieme" "non si aspetterà che le racconti una favola mentre si lamenta per quella feritina appena vicino al ginocchio". I due entrarono in camera e Bartoli si getto sulla branda ignorando del tutto black. Jack si diresse alla finestra e guardò fuori. Non riusciva a smettere di pensare. La donna misteriosa, l'aggressione a Ray'tac, la sua ferita e ora anche la diffidenza dei padroni di casa. Per un attimo un sorriso nervoso solcò il volto di Jack. Bartoli intanto guardava il dottore con aria ansiosa e ,come se il vederlo gli desse nausea, si girò verso il muro. Jack si diresse verso la brandina e si sedette con fatica. Il colpo ricevuto aveva provocato il discreto danno ai legamenti e alla rotula del ginocchio, ma grazie al kit di pronto intervento il danno era stato ridotto. "Bene, ora cosa ne dice Bartoli di parlarne?" "Di cosa dottore?, le ho già detto che non le racconto favolette." "strano che lei usi proprio questa parola. E' da quando siamo partiti che ci racconta favole. Crede che sia così stupido?, forse dimentica che oltre ad essere un medico sono sopratutto un tenente colonello." "non capisco cosa voglia dire. mi lasci in pace ora, voglio dormire e farebbe bene a farlo anche lei." "Può smetterla di fingere. So benissimo che è stato lei ad aggredire Ray'tac e a ferire me". A queste parole Bartoli si alzò di scatto e guardò Jack che lo fissava con aria di soddisfazione, come un gatto che aveva preso per la coda il topo."Credeva di potermi ingannare?" "ma cosa dice, io non so nulla e non ho fatto nulla". "allora mi può spiegare come faceva a sapere che la mia ferita era localizzata al ginocchio?, la mia fasciatura copre tutta la gamba e solo il comandante lo sa." "Ecco magari è stata proprio quella donna o magari la sua dama invisibile". Bartoli cominciò a ridere nervosamente. " E le ferite sulla sua mano? Non è difficile capire che sono state fatte da spine, e sembrano proprio lacerazioni riportabili alla struttura delle spine dei cespugli dove ho trovato il phaser che mi ha colpito." Lei sta delirando. La ferita si sarà certamente infettata". Jack si alzò e si pose di fronte a Bartoli. Il mercenario sudava freddo e un vistoso tick si faceva impazzire l'occhio. " Ora basta dottore, vada a dormire, è meglio per lei". " Batoli la smetta, e mi dica perchè l'ha fatto, ci fidavamo di lei". " Batoli sorrise e si girò, ma con uno scatto repentino colpì jack allo stomaco facendolo crollare a terra. " eh e bravo il nostro dottorino, non credevo che oltre a ridere come un demente potesse essere così acuto". Jack cercò si arrivare strisciando alla brandina per prendere l'arma datagli dal capitano ma Bartoli la getto a terra fracassandola. " Nono, non si fa così" Un violento calcio prese in pieno il medico scaraventandolo dall'altra parte  della stanza. "Vuole sapere perchè l'ho fatto?, forse posso anche dirglielo visto che la ucciderò." Bartoli tirò su la testa di Jack tenendola per i capelli. " Caro il mio dottorino, lo faccio per i soldi, solo per i miei amati soldi." "Chi ti comanda?" Jack tentò di parlare se pur il respiro gli mancava per i violenti colpi inflitti a livello del diaframma. " Ora non esagerare, sappi solo che tu e il damerino saputello siate quelli che mi frutterete meno sa!" Bartoli scaraventò il medico contro la parete della camera. "E lei sarebbe un militare? ahahahahaha, mia nonna è più in forma di lei sa!" Bartoli si sedette sulla branda ridendo come un bambino. "Come sei stupido soldatino da quattro soldi. Pensi solo ad usare le mani senza usare quel poco di cervello che ti resta". Jack si rialzò un po’ traballante appoggiandosi al muro. "Quei calcetti li chiami colpi? forza alzati e vieni sotto stupido doppiogiochista". Bartoli indispettito si lanciò contro il medico sanguinante. "Stupido mercenario". Il solito sorriso ricomparve sul volto di Jack quando usando la spinta dell'avversario lo fece scaraventare contro il muro. Bartoli si ritrovò a terra con le mani sul volto. "Hai tradito la nostra fiducia". I due cominciarono a lottare furiosamente in un corpo a corpo senza mezze misure. La ferita alla gamba del dottore gli recava un notevole svantaggio e Bartoli che lo sapeva bene cercava di infierire con ogni mezzo per acutizzare il dolore. I due si ritrovarono in un momento di stallo. Nessun movimento poteva spezzare la tensione che si era creata. " Cosa hai fatto a Ray'tac? parla?" "Quel bisonte? magari è morto , chi lo sa o magari aspetta il suo carnefice". Bartoli si scaraventò nuovamente contro il medico che si spostò di scatto e tutto ebbe fine...." "Maledetto, quando hai avuto il tempo di nascondere quel palo dietro la schiena". Bartoli si ritrovò con un paletto conficcato nello stomaco che lo trapassava. "Forse oltre a tirar pugni dovevi osservare meglio il tuo avversario". Black si trascino fino a Bartoli che ormai non si muoveva più di tanto. "Dov'è Ray'tac? Chi ha ordinato la nostra eliminazione? PARLA!!!" Bartoli guardò il medico fisso negli occhi. "Ho paura! non voglio morire maledetto bastardo!" Gli occhi del mercenario si spensero tra lacrime e sangue. Black distese il corpo ormai esanime e chiuse gli occhi dell'uomo". " Maledizione, devo avvisare il comandante". Jack cercò di alzarsi ma in un attimo fu a terra primo di sensi. La camera fu avvolta dal silenzio. Ray'tac si ritrovò davanti la misteriosa donna che Black aveva detto di aver visto. Ad un tentativo di comunicazione dell'uomo la donna cominciò a correre e fermatasi ad un tratto fece segno di seguirla. Senza sapere perché lo stesse facendo, Ray'tac si ritrovò ad inseguire l'allucinazione di Squarcy.</w:t>
      </w:r>
    </w:p>
    <w:p>
      <w:pPr>
        <w:pStyle w:val="Normal"/>
        <w:jc w:val="both"/>
        <w:rPr/>
      </w:pPr>
      <w:r>
        <w:rPr>
          <w:color w:val="FF00FF"/>
        </w:rPr>
        <w:t>Arrivati ad una radura la donna si fermò e Ray’tac la afferrò per un polso. “Dimmi chi sei!” La donna si guardò attorno furtiva poi pronunciò poche parole con un filo di voce. “Devi essere Ray’tac, io sono Nilaia” “Tu sei un’apparizione, un ologramma?” “No sono in carne ed ossa. Ti ho messo nel sarcofago con il tuo simbionte, spero di non aver sbagliato.” “Dove sono gli altri?” “Per quanto ne so, la donna e l’uomo dai capelli mogano sono entrati nella sala ovale. L’uomo che avevo cercato di avvertire è tornato in alloggio con quello che porta sempre gli occhiali da sole. L’altro è entrato nel Chappa’ai” “Perché rispondi a tutte le mie domande?” domandò sorpreso il jaffa. “Perché voglio aiutarvi.”</w:t>
      </w:r>
    </w:p>
    <w:p>
      <w:pPr>
        <w:pStyle w:val="Normal"/>
        <w:jc w:val="both"/>
        <w:rPr>
          <w:color w:val="FF00FF"/>
        </w:rPr>
      </w:pPr>
      <w:r>
        <w:rPr>
          <w:color w:val="FF00FF"/>
        </w:rPr>
        <w:t>Sala del consiglio Orbaniano</w:t>
      </w:r>
    </w:p>
    <w:p>
      <w:pPr>
        <w:pStyle w:val="Normal"/>
        <w:jc w:val="both"/>
        <w:rPr>
          <w:color w:val="FF00FF"/>
        </w:rPr>
      </w:pPr>
      <w:r>
        <w:rPr>
          <w:color w:val="FF00FF"/>
        </w:rPr>
        <w:t>“</w:t>
      </w:r>
      <w:r>
        <w:rPr>
          <w:color w:val="FF00FF"/>
        </w:rPr>
        <w:t xml:space="preserve">Gioia e luce” disse Sybil entrando e chinando il capo leggermente, gesto che Daniel ripeté immediatamente. </w:t>
      </w:r>
    </w:p>
    <w:p>
      <w:pPr>
        <w:pStyle w:val="Normal"/>
        <w:jc w:val="both"/>
        <w:rPr>
          <w:color w:val="FF00FF"/>
        </w:rPr>
      </w:pPr>
      <w:r>
        <w:rPr>
          <w:color w:val="FF00FF"/>
        </w:rPr>
        <w:t>“</w:t>
      </w:r>
      <w:r>
        <w:rPr>
          <w:color w:val="FF00FF"/>
        </w:rPr>
        <w:t>Il tuo cuore sconfigga le tenebre” rispose il Consigliere. A questo punto Dee e Syb presero posto.</w:t>
      </w:r>
    </w:p>
    <w:p>
      <w:pPr>
        <w:pStyle w:val="Normal"/>
        <w:jc w:val="both"/>
        <w:rPr>
          <w:color w:val="FF00FF"/>
        </w:rPr>
      </w:pPr>
      <w:r>
        <w:rPr>
          <w:color w:val="FF00FF"/>
        </w:rPr>
        <w:t>“</w:t>
      </w:r>
      <w:r>
        <w:rPr>
          <w:color w:val="FF00FF"/>
        </w:rPr>
        <w:t>Kayla di Lyalthur e dottor McRaven siamo lieti di darvi il benvenuto.” Cominciò una sacerdotessa seduta a fianco di Nahl. Una guardia entrò, si avvicinò all’uomo che li aveva accolti, riferì poche parole e se ne andò.</w:t>
      </w:r>
    </w:p>
    <w:p>
      <w:pPr>
        <w:pStyle w:val="Normal"/>
        <w:jc w:val="both"/>
        <w:rPr>
          <w:color w:val="FF00FF"/>
        </w:rPr>
      </w:pPr>
      <w:r>
        <w:rPr>
          <w:color w:val="FF00FF"/>
        </w:rPr>
        <w:t>“</w:t>
      </w:r>
      <w:r>
        <w:rPr>
          <w:color w:val="FF00FF"/>
        </w:rPr>
        <w:t>Abbiamo valutato la vostra offerta. È molto allettante.” Continuò Rowen fermandosi quando Nhal le sfiorò una mano e le bisbigliò qualcosa all’orecchio. “Il Gran Consigliere vorrebbe porvi alcune domande”. “Nessun problema” rispose Daniel. “Non a lei dottore!” “Ah capisco” rispose lo scozzese fissando Sybil. Era cambiata da quando l’aveva vista la prima volta al Trinity College. Non era del tutto se stessa. L’aveva vista, osservata… e poi era scappato.</w:t>
      </w:r>
    </w:p>
    <w:p>
      <w:pPr>
        <w:pStyle w:val="Normal"/>
        <w:jc w:val="both"/>
        <w:rPr>
          <w:color w:val="FF00FF"/>
        </w:rPr>
      </w:pPr>
      <w:r>
        <w:rPr>
          <w:color w:val="FF00FF"/>
        </w:rPr>
        <w:t>“</w:t>
      </w:r>
      <w:r>
        <w:rPr>
          <w:color w:val="FF00FF"/>
        </w:rPr>
        <w:t>Comandante Whitacker lei è responsabile dei suoi uomini o sbaglio?”</w:t>
      </w:r>
    </w:p>
    <w:p>
      <w:pPr>
        <w:pStyle w:val="Normal"/>
        <w:jc w:val="both"/>
        <w:rPr>
          <w:color w:val="FF00FF"/>
        </w:rPr>
      </w:pPr>
      <w:r>
        <w:rPr>
          <w:color w:val="FF00FF"/>
        </w:rPr>
        <w:t>“</w:t>
      </w:r>
      <w:r>
        <w:rPr>
          <w:color w:val="FF00FF"/>
        </w:rPr>
        <w:t>Nessun errore.”</w:t>
      </w:r>
    </w:p>
    <w:p>
      <w:pPr>
        <w:pStyle w:val="Normal"/>
        <w:jc w:val="both"/>
        <w:rPr>
          <w:color w:val="FF00FF"/>
        </w:rPr>
      </w:pPr>
      <w:r>
        <w:rPr>
          <w:color w:val="FF00FF"/>
        </w:rPr>
        <w:t>“</w:t>
      </w:r>
      <w:r>
        <w:rPr>
          <w:color w:val="FF00FF"/>
        </w:rPr>
        <w:t>Bene mi sa dire allora dove sono in questo momento?” domandò con voce profonda e autoritaria Nhal. Arkir spostò lo sguardo dall’uno all’altra.</w:t>
      </w:r>
    </w:p>
    <w:p>
      <w:pPr>
        <w:pStyle w:val="Normal"/>
        <w:jc w:val="both"/>
        <w:rPr>
          <w:color w:val="FF00FF"/>
        </w:rPr>
      </w:pPr>
      <w:r>
        <w:rPr>
          <w:color w:val="FF00FF"/>
        </w:rPr>
        <w:t>“</w:t>
      </w:r>
      <w:r>
        <w:rPr>
          <w:color w:val="FF00FF"/>
        </w:rPr>
        <w:t>Negli alloggi”</w:t>
      </w:r>
    </w:p>
    <w:p>
      <w:pPr>
        <w:pStyle w:val="Normal"/>
        <w:jc w:val="both"/>
        <w:rPr>
          <w:color w:val="FF00FF"/>
        </w:rPr>
      </w:pPr>
      <w:r>
        <w:rPr>
          <w:color w:val="FF00FF"/>
        </w:rPr>
        <w:t>“</w:t>
      </w:r>
      <w:r>
        <w:rPr>
          <w:color w:val="FF00FF"/>
        </w:rPr>
        <w:t>E l’ultimo arrivato? È stato visto aggirarsi nei pressi del Chappa’ai. Perché?”</w:t>
      </w:r>
    </w:p>
    <w:p>
      <w:pPr>
        <w:pStyle w:val="Normal"/>
        <w:jc w:val="both"/>
        <w:rPr>
          <w:color w:val="FF00FF"/>
        </w:rPr>
      </w:pPr>
      <w:r>
        <w:rPr>
          <w:color w:val="FF00FF"/>
        </w:rPr>
        <w:t>“</w:t>
      </w:r>
      <w:r>
        <w:rPr>
          <w:color w:val="FF00FF"/>
        </w:rPr>
        <w:t>Dobbiamo fare rapporto al SGC, gli ho ordinato di tornare su Tau’ri.”</w:t>
      </w:r>
    </w:p>
    <w:p>
      <w:pPr>
        <w:pStyle w:val="Normal"/>
        <w:jc w:val="both"/>
        <w:rPr>
          <w:color w:val="FF00FF"/>
        </w:rPr>
      </w:pPr>
      <w:r>
        <w:rPr>
          <w:color w:val="FF00FF"/>
        </w:rPr>
        <w:t>“</w:t>
      </w:r>
      <w:r>
        <w:rPr>
          <w:color w:val="FF00FF"/>
        </w:rPr>
        <w:t>Capisco” disse poco convinto “e il jaffa?”</w:t>
      </w:r>
    </w:p>
    <w:p>
      <w:pPr>
        <w:pStyle w:val="Normal"/>
        <w:jc w:val="both"/>
        <w:rPr>
          <w:color w:val="FF00FF"/>
        </w:rPr>
      </w:pPr>
      <w:r>
        <w:rPr>
          <w:color w:val="FF00FF"/>
        </w:rPr>
        <w:t>Sybil cominciava ad innervosirsi. Come si permettevano di fare così gli altezzosi quando sapevano benissimo dove l’avevano nascosto? “Se non lo sa lei!” lo sfidò. In pochissimi secondi tutti gli occhi erano puntati su di lei.</w:t>
      </w:r>
    </w:p>
    <w:p>
      <w:pPr>
        <w:pStyle w:val="Normal"/>
        <w:jc w:val="both"/>
        <w:rPr>
          <w:color w:val="FF00FF"/>
        </w:rPr>
      </w:pPr>
      <w:r>
        <w:rPr>
          <w:color w:val="FF00FF"/>
        </w:rPr>
        <w:t>*Ma che sta facendo? Oddio speriamo che Kayla intervenga e subito.* pensò Arkir.</w:t>
      </w:r>
    </w:p>
    <w:p>
      <w:pPr>
        <w:pStyle w:val="Normal"/>
        <w:jc w:val="both"/>
        <w:rPr>
          <w:color w:val="FF00FF"/>
        </w:rPr>
      </w:pPr>
      <w:r>
        <w:rPr>
          <w:color w:val="FF00FF"/>
        </w:rPr>
        <w:t xml:space="preserve">*Questa il tenente colonnello Black non avrebbe dovuto perdersela. Sybil non ti avevo vista così da quella volta a quel convegno su civiltà antiche ed extraterrestri.* </w:t>
      </w:r>
    </w:p>
    <w:p>
      <w:pPr>
        <w:pStyle w:val="Normal"/>
        <w:jc w:val="both"/>
        <w:rPr>
          <w:color w:val="FF00FF"/>
        </w:rPr>
      </w:pPr>
      <w:r>
        <w:rPr>
          <w:color w:val="FF00FF"/>
        </w:rPr>
        <w:t>Nella mente di Dee apparvero delle immagini, vecchi ricordi di quando era docente al Trinity College e sul suo viso si aprì un sorriso.</w:t>
      </w:r>
    </w:p>
    <w:p>
      <w:pPr>
        <w:pStyle w:val="Normal"/>
        <w:jc w:val="both"/>
        <w:rPr>
          <w:color w:val="FF00FF"/>
        </w:rPr>
      </w:pPr>
      <w:r>
        <w:rPr>
          <w:color w:val="FF00FF"/>
        </w:rPr>
        <w:t>“</w:t>
      </w:r>
      <w:r>
        <w:rPr>
          <w:color w:val="FF00FF"/>
        </w:rPr>
        <w:t>Sta mettendo in dubbio la parola del Gran Consigliere, forse?”</w:t>
      </w:r>
    </w:p>
    <w:p>
      <w:pPr>
        <w:pStyle w:val="Normal"/>
        <w:jc w:val="both"/>
        <w:rPr>
          <w:color w:val="FF00FF"/>
        </w:rPr>
      </w:pPr>
      <w:r>
        <w:rPr>
          <w:color w:val="FF00FF"/>
        </w:rPr>
        <w:t>La Tok’ra si alzò, appoggiò le mani sul tavolo e fissò il volto di Nhal a trenta centimetri.</w:t>
      </w:r>
    </w:p>
    <w:p>
      <w:pPr>
        <w:pStyle w:val="Normal"/>
        <w:jc w:val="both"/>
        <w:rPr>
          <w:color w:val="FF00FF"/>
        </w:rPr>
      </w:pPr>
      <w:r>
        <w:rPr>
          <w:color w:val="FF00FF"/>
        </w:rPr>
        <w:t>“</w:t>
      </w:r>
      <w:r>
        <w:rPr>
          <w:color w:val="FF00FF"/>
        </w:rPr>
        <w:t>Mi stia bene a sentire. Io non sono venuta qui per fare una vacanza! Abbiamo una missione, delle trattative da portare avanti. Lei si sta appigliando a tutto pur di non portarle a termine. Bene! Non mi importa se vuole essere un protettorato oppure no della Terra. Una cosa è certa, lei conosce benissimo ogni spostamento dei miei uomini e venissi fulminata se sto mentendo, sa perfettamente , caro Consigliere, dove è tenuto nascosto Ray’tac. Le assicuro che lo scoprirò e non appena avrò le prove della sua colpevolezza passerà dei bruttissimi momenti. Si fidi!”</w:t>
      </w:r>
    </w:p>
    <w:p>
      <w:pPr>
        <w:pStyle w:val="Normal"/>
        <w:jc w:val="both"/>
        <w:rPr>
          <w:color w:val="FF00FF"/>
        </w:rPr>
      </w:pPr>
      <w:r>
        <w:rPr>
          <w:color w:val="FF00FF"/>
        </w:rPr>
        <w:t>Daniel guardava divertito la scena, Arkir era senza parole, quasi stregato. Rowen cercò di riportare la calma ma il Gran Consigliere era furioso.</w:t>
      </w:r>
    </w:p>
    <w:p>
      <w:pPr>
        <w:pStyle w:val="Normal"/>
        <w:jc w:val="both"/>
        <w:rPr>
          <w:color w:val="FF00FF"/>
        </w:rPr>
      </w:pPr>
      <w:r>
        <w:rPr>
          <w:color w:val="FF00FF"/>
        </w:rPr>
        <w:t>“</w:t>
      </w:r>
      <w:r>
        <w:rPr>
          <w:color w:val="FF00FF"/>
        </w:rPr>
        <w:t>Le do due giorni di tempo per ritrovare i suoi uomini poi dovrà andarsene.”</w:t>
      </w:r>
    </w:p>
    <w:p>
      <w:pPr>
        <w:pStyle w:val="Normal"/>
        <w:jc w:val="both"/>
        <w:rPr>
          <w:color w:val="FF00FF"/>
        </w:rPr>
      </w:pPr>
      <w:r>
        <w:rPr>
          <w:color w:val="FF00FF"/>
        </w:rPr>
        <w:t>“</w:t>
      </w:r>
      <w:r>
        <w:rPr>
          <w:color w:val="FF00FF"/>
        </w:rPr>
        <w:t>Mi aspettavo maggiore aiuto, Consigliere, ma non si preoccupi, riuscirò a trovare Ray’tac!”</w:t>
      </w:r>
    </w:p>
    <w:p>
      <w:pPr>
        <w:pStyle w:val="Normal"/>
        <w:jc w:val="both"/>
        <w:rPr>
          <w:color w:val="FF00FF"/>
        </w:rPr>
      </w:pPr>
      <w:r>
        <w:rPr>
          <w:color w:val="FF00FF"/>
        </w:rPr>
        <w:t>“</w:t>
      </w:r>
      <w:r>
        <w:rPr>
          <w:color w:val="FF00FF"/>
        </w:rPr>
        <w:t>Andatevene fuori, ora!” “Con immenso piacere Nhal.” Rispose la donna alzandosi ed uscendo  dalla sala seguita da Daniel.</w:t>
      </w:r>
    </w:p>
    <w:p>
      <w:pPr>
        <w:pStyle w:val="Normal"/>
        <w:jc w:val="both"/>
        <w:rPr>
          <w:color w:val="FF00FF"/>
        </w:rPr>
      </w:pPr>
      <w:r>
        <w:rPr>
          <w:color w:val="FF00FF"/>
        </w:rPr>
        <w:t>“</w:t>
      </w:r>
      <w:r>
        <w:rPr>
          <w:color w:val="FF00FF"/>
        </w:rPr>
        <w:t>Arkir mi segua le devo parlare” ordinò il Consigliere entrando in una stanza attigua.</w:t>
      </w:r>
    </w:p>
    <w:p>
      <w:pPr>
        <w:pStyle w:val="Normal"/>
        <w:jc w:val="both"/>
        <w:rPr/>
      </w:pPr>
      <w:r>
        <w:rPr>
          <w:color w:val="FF00FF"/>
        </w:rPr>
        <w:t>“</w:t>
      </w:r>
      <w:r>
        <w:rPr>
          <w:color w:val="FF00FF"/>
        </w:rPr>
        <w:t>Lei aveva garantito per il comandante. Mi chiedo se l’avesse mai conosciuta prima! Voleva uccidermi!” “Veramente ha solo detto che se  lei c’entra con la scomparsa di un suo uomo passerà brutti momenti” lo corresse il Tok’ra. Rowen sorrise. “Consigliere stia tranquillo, forniremo tutto l’aiuto possibile agli stranieri, firmeremo il trattato e tutto si sistemerà.” “Non fornirò nessuno sacerdotessa, se lo scordi!”</w:t>
      </w:r>
    </w:p>
    <w:p>
      <w:pPr>
        <w:pStyle w:val="Normal"/>
        <w:jc w:val="both"/>
        <w:rPr>
          <w:color w:val="FF00FF"/>
        </w:rPr>
      </w:pPr>
      <w:r>
        <w:rPr>
          <w:color w:val="FF00FF"/>
        </w:rPr>
      </w:r>
    </w:p>
    <w:p>
      <w:pPr>
        <w:pStyle w:val="Normal"/>
        <w:jc w:val="both"/>
        <w:rPr>
          <w:color w:val="FF00FF"/>
        </w:rPr>
      </w:pPr>
      <w:r>
        <w:rPr>
          <w:color w:val="FF00FF"/>
        </w:rPr>
        <w:t>Alloggi squadra</w:t>
      </w:r>
    </w:p>
    <w:p>
      <w:pPr>
        <w:pStyle w:val="Normal"/>
        <w:jc w:val="both"/>
        <w:rPr>
          <w:color w:val="FF00FF"/>
        </w:rPr>
      </w:pPr>
      <w:r>
        <w:rPr>
          <w:color w:val="FF00FF"/>
        </w:rPr>
        <w:t>Daniel entrò nella sua stanza e trovò una scena agghiacciante. “Signore può venire?” con un filo di voce uscì dalla camera, chiuse la porta e attese Sybil. La Tok’ra entrò e si ritrovò i due uomini della squadra a terra in un lago di sangue.</w:t>
      </w:r>
    </w:p>
    <w:p>
      <w:pPr>
        <w:pStyle w:val="Normal"/>
        <w:jc w:val="both"/>
        <w:rPr>
          <w:color w:val="FF00FF"/>
        </w:rPr>
      </w:pPr>
      <w:r>
        <w:rPr>
          <w:color w:val="FF00FF"/>
        </w:rPr>
        <w:t>“</w:t>
      </w:r>
      <w:r>
        <w:rPr>
          <w:color w:val="FF00FF"/>
        </w:rPr>
        <w:t>Signore onnipotente cosa è successo qua dentro?”chiese Dee bianco come un cencio.</w:t>
      </w:r>
    </w:p>
    <w:p>
      <w:pPr>
        <w:pStyle w:val="Normal"/>
        <w:jc w:val="both"/>
        <w:rPr>
          <w:color w:val="FF00FF"/>
        </w:rPr>
      </w:pPr>
      <w:r>
        <w:rPr>
          <w:color w:val="FF00FF"/>
        </w:rPr>
        <w:t>“</w:t>
      </w:r>
      <w:r>
        <w:rPr>
          <w:color w:val="FF00FF"/>
        </w:rPr>
        <w:t>Qualcosa non è andato per il verso giusto” rispose la donna nella sua maschera di freddezza.</w:t>
      </w:r>
    </w:p>
    <w:p>
      <w:pPr>
        <w:pStyle w:val="Normal"/>
        <w:jc w:val="both"/>
        <w:rPr>
          <w:color w:val="FF00FF"/>
        </w:rPr>
      </w:pPr>
      <w:r>
        <w:rPr>
          <w:color w:val="FF00FF"/>
        </w:rPr>
        <w:t>“</w:t>
      </w:r>
      <w:r>
        <w:rPr>
          <w:color w:val="FF00FF"/>
        </w:rPr>
        <w:t>Lo vedo!”</w:t>
      </w:r>
    </w:p>
    <w:p>
      <w:pPr>
        <w:pStyle w:val="Normal"/>
        <w:jc w:val="both"/>
        <w:rPr>
          <w:color w:val="FF00FF"/>
        </w:rPr>
      </w:pPr>
      <w:r>
        <w:rPr>
          <w:color w:val="FF00FF"/>
        </w:rPr>
        <w:t>La donna si inginocchiò ai piedi di Black. “E’ vivo! Il polso debole, ma è ancora tra noi. Signor Black? Avanti Jack svegliati!” Il dottore aprì gli occhi. “Bentornato!” “Jack!”</w:t>
      </w:r>
    </w:p>
    <w:p>
      <w:pPr>
        <w:pStyle w:val="Normal"/>
        <w:jc w:val="both"/>
        <w:rPr>
          <w:color w:val="FF00FF"/>
        </w:rPr>
      </w:pPr>
      <w:r>
        <w:rPr>
          <w:color w:val="FF00FF"/>
        </w:rPr>
        <w:t>“</w:t>
      </w:r>
      <w:r>
        <w:rPr>
          <w:color w:val="FF00FF"/>
        </w:rPr>
        <w:t>E io che pensavo di essere finalmente giunto in Paradiso. Daniel mi ha rovinato tutto!”</w:t>
      </w:r>
    </w:p>
    <w:p>
      <w:pPr>
        <w:pStyle w:val="Normal"/>
        <w:jc w:val="both"/>
        <w:rPr>
          <w:color w:val="FF00FF"/>
        </w:rPr>
      </w:pPr>
      <w:r>
        <w:rPr>
          <w:color w:val="FF00FF"/>
        </w:rPr>
        <w:t>“</w:t>
      </w:r>
      <w:r>
        <w:rPr>
          <w:color w:val="FF00FF"/>
        </w:rPr>
        <w:t xml:space="preserve">Mi spiace deluderla tenente colonnello” Sybil e Dee lo aiutarono ad alzarsi e lo adagiarono sulla brandina. </w:t>
      </w:r>
    </w:p>
    <w:p>
      <w:pPr>
        <w:pStyle w:val="Normal"/>
        <w:jc w:val="both"/>
        <w:rPr>
          <w:color w:val="FF00FF"/>
        </w:rPr>
      </w:pPr>
      <w:r>
        <w:rPr>
          <w:color w:val="FF00FF"/>
        </w:rPr>
        <w:t>“</w:t>
      </w:r>
      <w:r>
        <w:rPr>
          <w:color w:val="FF00FF"/>
        </w:rPr>
        <w:t xml:space="preserve">Le avevo ordinato di usare lo Zat’nik’tel ed invece trovo un lago di sangue e l’uomo impalettato come fosse un vampiro.” </w:t>
      </w:r>
    </w:p>
    <w:p>
      <w:pPr>
        <w:pStyle w:val="Normal"/>
        <w:jc w:val="both"/>
        <w:rPr>
          <w:color w:val="FF00FF"/>
        </w:rPr>
      </w:pPr>
      <w:r>
        <w:rPr>
          <w:color w:val="FF00FF"/>
        </w:rPr>
        <w:t>“</w:t>
      </w:r>
      <w:r>
        <w:rPr>
          <w:color w:val="FF00FF"/>
        </w:rPr>
        <w:t xml:space="preserve">Mi spiace ma non ho potuto fare altro, mi ha portato via di mano quell’arma.” </w:t>
      </w:r>
    </w:p>
    <w:p>
      <w:pPr>
        <w:pStyle w:val="Normal"/>
        <w:jc w:val="both"/>
        <w:rPr>
          <w:color w:val="FF00FF"/>
        </w:rPr>
      </w:pPr>
      <w:r>
        <w:rPr>
          <w:color w:val="FF00FF"/>
        </w:rPr>
        <w:t>Il comandante chiuse chiuse la porta a chiave, poi fece alcuni passi in direzione dello Zat, lo raccolse e lo impugnò, sparando quindi tre colpi su Bartoli. Il corpo si ridusse ad un mucchietto di cenere. “Ma comandante…” intervenì il filologo. “Disperso in missione!” aprendo la finestra e gettando fuori la polvera raccolta.</w:t>
      </w:r>
    </w:p>
    <w:p>
      <w:pPr>
        <w:pStyle w:val="Normal"/>
        <w:jc w:val="both"/>
        <w:rPr>
          <w:color w:val="FF00FF"/>
        </w:rPr>
      </w:pPr>
      <w:r>
        <w:rPr>
          <w:color w:val="FF00FF"/>
        </w:rPr>
        <w:t>“</w:t>
      </w:r>
      <w:r>
        <w:rPr>
          <w:color w:val="FF00FF"/>
        </w:rPr>
        <w:t>Ed ora che si fa?” “Abbiamo due giorni per trovare Ray’tac o sperare che lui trovi noi! Tenente colonnello Black lei verrà accompagnato allo stargate, andrà al SGC e farà rapporto. Tornerà il prima possibile con l’altro nostro membro della squadra.” “Va bene signore” disse rassegnato Squarcy. I tre si incamminarono verso lo Stargate.</w:t>
      </w:r>
    </w:p>
    <w:p>
      <w:pPr>
        <w:pStyle w:val="Normal"/>
        <w:jc w:val="both"/>
        <w:rPr>
          <w:color w:val="FF00FF"/>
        </w:rPr>
      </w:pPr>
      <w:r>
        <w:rPr>
          <w:color w:val="FF00FF"/>
        </w:rPr>
      </w:r>
    </w:p>
    <w:p>
      <w:pPr>
        <w:pStyle w:val="Normal"/>
        <w:jc w:val="both"/>
        <w:rPr>
          <w:color w:val="FF00FF"/>
        </w:rPr>
      </w:pPr>
      <w:r>
        <w:rPr>
          <w:color w:val="FF00FF"/>
        </w:rPr>
        <w:t>In un luogo non ben definito</w:t>
      </w:r>
    </w:p>
    <w:p>
      <w:pPr>
        <w:pStyle w:val="Normal"/>
        <w:jc w:val="both"/>
        <w:rPr>
          <w:color w:val="FF00FF"/>
        </w:rPr>
      </w:pPr>
      <w:r>
        <w:rPr>
          <w:color w:val="FF00FF"/>
        </w:rPr>
        <w:t>“</w:t>
      </w:r>
      <w:r>
        <w:rPr>
          <w:color w:val="FF00FF"/>
        </w:rPr>
        <w:t>Aiutarci?” “Sono la figlia del Consigliere Nhal. Non mi piace cosa sta accadendo! Ho già visto gente come te, ma tu sembri diverso dagli altri. Ho bisogno che ci aiutiate.”</w:t>
      </w:r>
    </w:p>
    <w:p>
      <w:pPr>
        <w:pStyle w:val="Normal"/>
        <w:jc w:val="both"/>
        <w:rPr>
          <w:color w:val="FF00FF"/>
        </w:rPr>
      </w:pPr>
      <w:r>
        <w:rPr>
          <w:color w:val="FF00FF"/>
        </w:rPr>
        <w:t>“</w:t>
      </w:r>
      <w:r>
        <w:rPr>
          <w:color w:val="FF00FF"/>
        </w:rPr>
        <w:t>Gente come me? Dove li hai visti?”</w:t>
      </w:r>
    </w:p>
    <w:p>
      <w:pPr>
        <w:pStyle w:val="Normal"/>
        <w:jc w:val="both"/>
        <w:rPr>
          <w:color w:val="FF00FF"/>
        </w:rPr>
      </w:pPr>
      <w:r>
        <w:rPr>
          <w:color w:val="FF00FF"/>
        </w:rPr>
        <w:t>Sono arrivati qualche mese fa chiedendo come voi il naquadria! Ci hanno fornito il sarcofago perché rimanessimo così. Ben presto mio padre ha cominciato a farne grande uso… ed è cambiato.”</w:t>
      </w:r>
    </w:p>
    <w:p>
      <w:pPr>
        <w:pStyle w:val="Normal"/>
        <w:jc w:val="both"/>
        <w:rPr>
          <w:color w:val="FF00FF"/>
        </w:rPr>
      </w:pPr>
      <w:r>
        <w:rPr>
          <w:color w:val="FF00FF"/>
        </w:rPr>
        <w:t>“</w:t>
      </w:r>
      <w:r>
        <w:rPr>
          <w:color w:val="FF00FF"/>
        </w:rPr>
        <w:t>I Goa’uld sono qui?” “Si se voi chiamate così quelli che si considerano dei.” “Sono falsi dei!”</w:t>
      </w:r>
    </w:p>
    <w:p>
      <w:pPr>
        <w:pStyle w:val="Normal"/>
        <w:jc w:val="both"/>
        <w:rPr>
          <w:color w:val="FF00FF"/>
        </w:rPr>
      </w:pPr>
      <w:r>
        <w:rPr>
          <w:color w:val="FF00FF"/>
        </w:rPr>
        <w:t>“</w:t>
      </w:r>
      <w:r>
        <w:rPr>
          <w:color w:val="FF00FF"/>
        </w:rPr>
        <w:t>Mi credi stupida? Lo sapevo! È per questo che volevo che mi aiutaste. Non li voglio qui!” “Mi devi aiutare ad uscire” “Ci proverò, seguimi!”</w:t>
      </w:r>
    </w:p>
    <w:p>
      <w:pPr>
        <w:pStyle w:val="Normal"/>
        <w:jc w:val="both"/>
        <w:rPr>
          <w:color w:val="FF00FF"/>
        </w:rPr>
      </w:pPr>
      <w:r>
        <w:rPr>
          <w:color w:val="FF00FF"/>
        </w:rPr>
        <w:t>Così Ray’tac e Nilaia camminarono per una ventina di minuti finchè non giunsero davanti ad un portale con scalinate.</w:t>
      </w:r>
    </w:p>
    <w:p>
      <w:pPr>
        <w:pStyle w:val="Normal"/>
        <w:jc w:val="both"/>
        <w:rPr>
          <w:color w:val="FF00FF"/>
        </w:rPr>
      </w:pPr>
      <w:r>
        <w:rPr>
          <w:color w:val="FF00FF"/>
        </w:rPr>
        <w:t>“</w:t>
      </w:r>
      <w:r>
        <w:rPr>
          <w:color w:val="FF00FF"/>
        </w:rPr>
        <w:t xml:space="preserve">Sono entrata da quella porta.” “Tentar non nuoce se non ci riuscissi dovrai andare dal comandante Sybil e dirle quanto sai, d’accordo?” </w:t>
      </w:r>
    </w:p>
    <w:p>
      <w:pPr>
        <w:pStyle w:val="Normal"/>
        <w:jc w:val="both"/>
        <w:rPr>
          <w:color w:val="FF00FF"/>
        </w:rPr>
      </w:pPr>
      <w:r>
        <w:rPr>
          <w:color w:val="FF00FF"/>
        </w:rPr>
        <w:t>“</w:t>
      </w:r>
      <w:r>
        <w:rPr>
          <w:color w:val="FF00FF"/>
        </w:rPr>
        <w:t>Te lo prometto Ray’tac” attraversando il portale.</w:t>
      </w:r>
    </w:p>
    <w:p>
      <w:pPr>
        <w:pStyle w:val="Normal"/>
        <w:jc w:val="both"/>
        <w:rPr>
          <w:color w:val="FF00FF"/>
        </w:rPr>
      </w:pPr>
      <w:r>
        <w:rPr>
          <w:color w:val="FF00FF"/>
        </w:rPr>
      </w:r>
    </w:p>
    <w:p>
      <w:pPr>
        <w:pStyle w:val="Normal"/>
        <w:jc w:val="both"/>
        <w:rPr>
          <w:color w:val="00CCFF"/>
        </w:rPr>
      </w:pPr>
      <w:r>
        <w:rPr>
          <w:color w:val="00CCFF"/>
        </w:rPr>
        <w:t xml:space="preserve">Il gruppo uscì andando in contro allo stargate. Jack pur zoppicando sapeva benissimo che quello che era successo era stato inevitabile. Sybil aveva risolto tutto in modo da non lasciare tracce, ma Black sapeva così come Dee cosa era successo. Il comandante guardò Squarcy appena arrivati allo stargate, e con la sua solita aria ferma "Bene ora torni al quartier generale e faccia rapporto. La situazione sta diventando ostile.”  </w:t>
      </w:r>
    </w:p>
    <w:p>
      <w:pPr>
        <w:pStyle w:val="Normal"/>
        <w:jc w:val="both"/>
        <w:rPr/>
      </w:pPr>
      <w:r>
        <w:rPr>
          <w:color w:val="00CCFF"/>
        </w:rPr>
        <w:t>Black senza farsi mancare il solito sorriso "Bene, e sul conto del nostro amico di polvere stenderò uno straccio". Dee sia affrettò ad attivare lo stargate e senza perdere tempo Jack entrò per far ritorno a casa. Dee guadò Sybil perplesso "Comandante crede che riusciremo a trovare una soluzione?" "Non lo so e per ora la cosa migliore è restare fermi sulle proprie decisioni senza mostrare debolezza alcuna". I due si incamminarono verso i loro alloggi.</w:t>
      </w:r>
    </w:p>
    <w:p>
      <w:pPr>
        <w:pStyle w:val="Normal"/>
        <w:jc w:val="both"/>
        <w:rPr>
          <w:color w:val="00CCFF"/>
        </w:rPr>
      </w:pPr>
      <w:r>
        <w:rPr>
          <w:color w:val="00CCFF"/>
        </w:rPr>
        <w:t>In poco tempo Black si ritrovò al quartier generale. Subito i soccorsi portarono il tenente colonnello al ricovero per curare le ferite. Durante il tragitto gli vennero fatte domande sul caso.</w:t>
      </w:r>
    </w:p>
    <w:p>
      <w:pPr>
        <w:pStyle w:val="Normal"/>
        <w:jc w:val="both"/>
        <w:rPr/>
      </w:pPr>
      <w:r>
        <w:rPr>
          <w:color w:val="00CCFF"/>
        </w:rPr>
        <w:t>"Può stilare un primo rapporto, signore?"</w:t>
      </w:r>
    </w:p>
    <w:p>
      <w:pPr>
        <w:pStyle w:val="Normal"/>
        <w:jc w:val="both"/>
        <w:rPr/>
      </w:pPr>
      <w:r>
        <w:rPr>
          <w:color w:val="00CCFF"/>
        </w:rPr>
        <w:t>"Certo, allora la situazione è diventata ostile e il punto di rottura è molto vicino, in più il nostro mercenario sembra essere disperso. Non abbiamo sue notizie da molto ormai".</w:t>
      </w:r>
    </w:p>
    <w:p>
      <w:pPr>
        <w:pStyle w:val="Normal"/>
        <w:jc w:val="both"/>
        <w:rPr>
          <w:color w:val="00CCFF"/>
        </w:rPr>
      </w:pPr>
      <w:r>
        <w:rPr>
          <w:color w:val="00CCFF"/>
        </w:rPr>
        <w:t xml:space="preserve">"Quando intende ripartire Black?" da un angolo della camera dove era stato ricoverato Black apparì la sagoma del Generale </w:t>
      </w:r>
    </w:p>
    <w:p>
      <w:pPr>
        <w:pStyle w:val="Normal"/>
        <w:jc w:val="both"/>
        <w:rPr>
          <w:color w:val="00CCFF"/>
        </w:rPr>
      </w:pPr>
      <w:r>
        <w:rPr>
          <w:color w:val="00CCFF"/>
        </w:rPr>
        <w:t xml:space="preserve">"Spero presto , molto presto. Lì la situazione diventa ogni giorni più difficle e non conviene farci vedere disuniti". </w:t>
      </w:r>
    </w:p>
    <w:p>
      <w:pPr>
        <w:pStyle w:val="Normal"/>
        <w:jc w:val="both"/>
        <w:rPr>
          <w:color w:val="00CCFF"/>
        </w:rPr>
      </w:pPr>
      <w:r>
        <w:rPr>
          <w:color w:val="00CCFF"/>
        </w:rPr>
        <w:t>"Bene, allora con lei verrà un nuovo membro. Ho sentito che il vostro mercenario è disperso. Forse la sua scelta è stata inadeguata."</w:t>
      </w:r>
    </w:p>
    <w:p>
      <w:pPr>
        <w:pStyle w:val="Normal"/>
        <w:jc w:val="both"/>
        <w:rPr>
          <w:color w:val="00CCFF"/>
        </w:rPr>
      </w:pPr>
      <w:r>
        <w:rPr>
          <w:color w:val="00CCFF"/>
        </w:rPr>
        <w:t xml:space="preserve">“ </w:t>
      </w:r>
      <w:r>
        <w:rPr>
          <w:color w:val="00CCFF"/>
        </w:rPr>
        <w:t xml:space="preserve">Credo anch'io. Bene chi tornerà con me? spero una bella ragazza ". </w:t>
      </w:r>
    </w:p>
    <w:p>
      <w:pPr>
        <w:pStyle w:val="Normal"/>
        <w:jc w:val="both"/>
        <w:rPr>
          <w:color w:val="00CCFF"/>
        </w:rPr>
      </w:pPr>
      <w:r>
        <w:rPr>
          <w:color w:val="00CCFF"/>
        </w:rPr>
        <w:t xml:space="preserve">"Su anche ferito riesce a fare lo spiritoso, bene significa che si riprenderà presto. Ora le presento il suo nuovo compagno di missione". </w:t>
      </w:r>
    </w:p>
    <w:p>
      <w:pPr>
        <w:pStyle w:val="Normal"/>
        <w:jc w:val="both"/>
        <w:rPr>
          <w:color w:val="00CCFF"/>
        </w:rPr>
      </w:pPr>
      <w:r>
        <w:rPr>
          <w:color w:val="00CCFF"/>
        </w:rPr>
        <w:t>Dalla porta entrò un uomo, altezza media e insolitamente spettinato "Bene" disse Black spero che lei sia all'altezza dell'inferno dove ci ritroveremo presto" con queste parole Black allungò la mano che venne stretta dall'uomo.</w:t>
      </w:r>
    </w:p>
    <w:p>
      <w:pPr>
        <w:pStyle w:val="Normal"/>
        <w:jc w:val="both"/>
        <w:rPr/>
      </w:pPr>
      <w:r>
        <w:rPr>
          <w:color w:val="00CCFF"/>
        </w:rPr>
        <w:t>"Piacere, sono Hal Yaeger, per tutti Einstein. sono un Astrofisico"</w:t>
      </w:r>
    </w:p>
    <w:p>
      <w:pPr>
        <w:pStyle w:val="Normal"/>
        <w:jc w:val="both"/>
        <w:rPr>
          <w:color w:val="00CCFF"/>
        </w:rPr>
      </w:pPr>
      <w:r>
        <w:rPr>
          <w:color w:val="00CCFF"/>
        </w:rPr>
        <w:t xml:space="preserve">"Bene Hal, spero che lei ci sia utile, e mi creda lo sarà." </w:t>
      </w:r>
    </w:p>
    <w:p>
      <w:pPr>
        <w:pStyle w:val="Normal"/>
        <w:jc w:val="both"/>
        <w:rPr>
          <w:color w:val="00CCFF"/>
        </w:rPr>
      </w:pPr>
      <w:r>
        <w:rPr>
          <w:color w:val="00CCFF"/>
        </w:rPr>
        <w:t>Nel frattempo.......</w:t>
      </w:r>
    </w:p>
    <w:p>
      <w:pPr>
        <w:pStyle w:val="Normal"/>
        <w:jc w:val="both"/>
        <w:rPr>
          <w:color w:val="00CCFF"/>
        </w:rPr>
      </w:pPr>
      <w:r>
        <w:rPr>
          <w:color w:val="00CCFF"/>
        </w:rPr>
        <w:t>Ray'Tac con difficoltà riuscì ad uscire dall'ologramma e si ritrovò in un ala del palazzo. Con grande attenzione cercò di identificare la sua posizione e con grande sorpresa si trovo alle spalle degli alloggi. raggiunse in fretta l'alloggio di Black e una volta entrato non poté che notare il grande trambusto. La porta chiusa dietro le sue spalle si riaprì all'improvviso........</w:t>
      </w:r>
    </w:p>
    <w:p>
      <w:pPr>
        <w:pStyle w:val="Normal"/>
        <w:jc w:val="both"/>
        <w:rPr>
          <w:color w:val="00CCFF"/>
        </w:rPr>
      </w:pPr>
      <w:r>
        <w:rPr>
          <w:color w:val="00CCFF"/>
        </w:rPr>
      </w:r>
    </w:p>
    <w:p>
      <w:pPr>
        <w:pStyle w:val="Normal"/>
        <w:jc w:val="both"/>
        <w:rPr>
          <w:b/>
          <w:b/>
          <w:sz w:val="36"/>
          <w:szCs w:val="36"/>
        </w:rPr>
      </w:pPr>
      <w:r>
        <w:rPr>
          <w:b/>
          <w:sz w:val="36"/>
          <w:szCs w:val="36"/>
        </w:rPr>
        <w:t>6- Gente che va, gente che viene</w:t>
      </w:r>
    </w:p>
    <w:p>
      <w:pPr>
        <w:pStyle w:val="Normal"/>
        <w:jc w:val="both"/>
        <w:rPr>
          <w:b/>
          <w:b/>
          <w:color w:val="FF00FF"/>
          <w:sz w:val="36"/>
          <w:szCs w:val="36"/>
        </w:rPr>
      </w:pPr>
      <w:r>
        <w:rPr>
          <w:b/>
          <w:color w:val="FF00FF"/>
          <w:sz w:val="36"/>
          <w:szCs w:val="36"/>
        </w:rPr>
      </w:r>
    </w:p>
    <w:p>
      <w:pPr>
        <w:pStyle w:val="Normal"/>
        <w:jc w:val="both"/>
        <w:rPr>
          <w:color w:val="FFCC00"/>
        </w:rPr>
      </w:pPr>
      <w:r>
        <w:rPr>
          <w:color w:val="FFCC00"/>
        </w:rPr>
        <w:t>22 Agosto</w:t>
      </w:r>
    </w:p>
    <w:p>
      <w:pPr>
        <w:pStyle w:val="Normal"/>
        <w:jc w:val="both"/>
        <w:rPr>
          <w:color w:val="FFCC00"/>
        </w:rPr>
      </w:pPr>
      <w:r>
        <w:rPr>
          <w:color w:val="FFCC00"/>
        </w:rPr>
        <w:t>Cheyenne Mountain Complex - Sala dello Stargate</w:t>
      </w:r>
    </w:p>
    <w:p>
      <w:pPr>
        <w:pStyle w:val="Normal"/>
        <w:jc w:val="both"/>
        <w:rPr>
          <w:color w:val="FFCC00"/>
        </w:rPr>
      </w:pPr>
      <w:r>
        <w:rPr>
          <w:color w:val="FFCC00"/>
        </w:rPr>
        <w:t>"Quinto simbolo: inserito."</w:t>
      </w:r>
    </w:p>
    <w:p>
      <w:pPr>
        <w:pStyle w:val="Normal"/>
        <w:jc w:val="both"/>
        <w:rPr/>
      </w:pPr>
      <w:r>
        <w:rPr>
          <w:color w:val="FFCC00"/>
        </w:rPr>
        <w:t>Il disco esterno dello Stargate riprese la rotazione, seguito costantemente dallo sguardo incuriosito di Hal.</w:t>
      </w:r>
    </w:p>
    <w:p>
      <w:pPr>
        <w:pStyle w:val="Normal"/>
        <w:jc w:val="both"/>
        <w:rPr/>
      </w:pPr>
      <w:r>
        <w:rPr>
          <w:color w:val="FFCC00"/>
        </w:rPr>
        <w:t>- Sembra un gatto! - pensò Jack, osservando il nuovo membro della squadra. Poi esordì: "Tutto...tutto a posto?"</w:t>
      </w:r>
    </w:p>
    <w:p>
      <w:pPr>
        <w:pStyle w:val="Normal"/>
        <w:jc w:val="both"/>
        <w:rPr/>
      </w:pPr>
      <w:r>
        <w:rPr>
          <w:color w:val="FFCC00"/>
        </w:rPr>
        <w:t>"Eh?..." rispose Yeager, continuando a seguire ogni movimento dello Stargate.</w:t>
      </w:r>
    </w:p>
    <w:p>
      <w:pPr>
        <w:pStyle w:val="Normal"/>
        <w:jc w:val="both"/>
        <w:rPr>
          <w:color w:val="FFCC00"/>
        </w:rPr>
      </w:pPr>
      <w:r>
        <w:rPr>
          <w:color w:val="FFCC00"/>
        </w:rPr>
        <w:t>"Si sente bene?"</w:t>
      </w:r>
    </w:p>
    <w:p>
      <w:pPr>
        <w:pStyle w:val="Normal"/>
        <w:jc w:val="both"/>
        <w:rPr/>
      </w:pPr>
      <w:r>
        <w:rPr>
          <w:color w:val="FFCC00"/>
        </w:rPr>
        <w:t>"Eh...s-sì, direi di sì." disse, distogliendo finalmente lo sguardo dalla sua "preda".</w:t>
      </w:r>
    </w:p>
    <w:p>
      <w:pPr>
        <w:pStyle w:val="Normal"/>
        <w:jc w:val="both"/>
        <w:rPr>
          <w:color w:val="FFCC00"/>
        </w:rPr>
      </w:pPr>
      <w:r>
        <w:rPr>
          <w:color w:val="FFCC00"/>
        </w:rPr>
        <w:t>"Sesto simbolo: inserito."</w:t>
      </w:r>
    </w:p>
    <w:p>
      <w:pPr>
        <w:pStyle w:val="Normal"/>
        <w:jc w:val="both"/>
        <w:rPr/>
      </w:pPr>
      <w:r>
        <w:rPr>
          <w:color w:val="FFCC00"/>
        </w:rPr>
        <w:t>"Solo..." aggiunse Hal "...mi chiedevo come funziona quel...quel...cerchio di pietra."</w:t>
      </w:r>
    </w:p>
    <w:p>
      <w:pPr>
        <w:pStyle w:val="Normal"/>
        <w:jc w:val="both"/>
        <w:rPr>
          <w:color w:val="FFCC00"/>
        </w:rPr>
      </w:pPr>
      <w:r>
        <w:rPr>
          <w:color w:val="FFCC00"/>
        </w:rPr>
        <w:t>"Naquada, non pietra."</w:t>
      </w:r>
    </w:p>
    <w:p>
      <w:pPr>
        <w:pStyle w:val="Normal"/>
        <w:jc w:val="both"/>
        <w:rPr>
          <w:color w:val="FFCC00"/>
        </w:rPr>
      </w:pPr>
      <w:r>
        <w:rPr>
          <w:color w:val="FFCC00"/>
        </w:rPr>
        <w:t>"Sì, lo so: ho letto il rapporto."</w:t>
      </w:r>
    </w:p>
    <w:p>
      <w:pPr>
        <w:pStyle w:val="Normal"/>
        <w:jc w:val="both"/>
        <w:rPr>
          <w:color w:val="FFCC00"/>
        </w:rPr>
      </w:pPr>
      <w:r>
        <w:rPr>
          <w:color w:val="FFCC00"/>
        </w:rPr>
        <w:t>"Settimo simbolo: inserito."</w:t>
      </w:r>
    </w:p>
    <w:p>
      <w:pPr>
        <w:pStyle w:val="Normal"/>
        <w:jc w:val="both"/>
        <w:rPr>
          <w:color w:val="FFCC00"/>
        </w:rPr>
      </w:pPr>
      <w:r>
        <w:rPr>
          <w:color w:val="FFCC00"/>
        </w:rPr>
        <w:t>"Allora saprà anche che le conviene fare un passo indietro."</w:t>
      </w:r>
    </w:p>
    <w:p>
      <w:pPr>
        <w:pStyle w:val="Normal"/>
        <w:jc w:val="both"/>
        <w:rPr>
          <w:color w:val="FFCC00"/>
        </w:rPr>
      </w:pPr>
      <w:r>
        <w:rPr>
          <w:color w:val="FFCC00"/>
        </w:rPr>
        <w:t>"Cos...?"</w:t>
      </w:r>
    </w:p>
    <w:p>
      <w:pPr>
        <w:pStyle w:val="Normal"/>
        <w:jc w:val="both"/>
        <w:rPr/>
      </w:pPr>
      <w:r>
        <w:rPr>
          <w:color w:val="FFCC00"/>
        </w:rPr>
        <w:t xml:space="preserve">Prima che potesse completare la frase, la classica ondata bianca e celeste che "annunciava" l'attivazione dello Stargate attraversò la stanza, arrivando a pochi metri dai due. La sorpresa sbilanciò l'astrofisico, che diede una sonora sederata sul pavimento; Jack non potè fare a meno di sopprimere un risolino, allungando la mano ad "Einstein". </w:t>
      </w:r>
    </w:p>
    <w:p>
      <w:pPr>
        <w:pStyle w:val="Normal"/>
        <w:jc w:val="both"/>
        <w:rPr>
          <w:color w:val="FFCC00"/>
        </w:rPr>
      </w:pPr>
      <w:r>
        <w:rPr>
          <w:color w:val="FFCC00"/>
        </w:rPr>
        <w:t>"Coraggio, ci aspettano." disse, tirando su il suo compagno "Prima lei."</w:t>
      </w:r>
    </w:p>
    <w:p>
      <w:pPr>
        <w:pStyle w:val="Normal"/>
        <w:jc w:val="both"/>
        <w:rPr>
          <w:color w:val="FFCC00"/>
        </w:rPr>
      </w:pPr>
      <w:r>
        <w:rPr>
          <w:color w:val="FFCC00"/>
        </w:rPr>
        <w:t>"S-sì."</w:t>
      </w:r>
    </w:p>
    <w:p>
      <w:pPr>
        <w:pStyle w:val="Normal"/>
        <w:jc w:val="both"/>
        <w:rPr/>
      </w:pPr>
      <w:r>
        <w:rPr>
          <w:color w:val="FFCC00"/>
        </w:rPr>
        <w:t>Hal fece qualche passo verso quella strana massa acquosa, fino a che non si trovò a poco più di un metro da essa. Si voltò verso Jack, senza rendersi conto di avere un'espressione che rasentava il terrore. Squarcy gli fece cenno col capo di andare avanti. Hal si voltò di nuovo, fece un respiro ed attraversò lo Stargate.</w:t>
      </w:r>
    </w:p>
    <w:p>
      <w:pPr>
        <w:pStyle w:val="Normal"/>
        <w:jc w:val="both"/>
        <w:rPr>
          <w:color w:val="FF00FF"/>
        </w:rPr>
      </w:pPr>
      <w:r>
        <w:rPr>
          <w:color w:val="FF00FF"/>
        </w:rPr>
        <w:t>Alloggi ospiti</w:t>
      </w:r>
    </w:p>
    <w:p>
      <w:pPr>
        <w:pStyle w:val="Normal"/>
        <w:jc w:val="both"/>
        <w:rPr>
          <w:color w:val="FF00FF"/>
        </w:rPr>
      </w:pPr>
      <w:r>
        <w:rPr>
          <w:color w:val="FF00FF"/>
        </w:rPr>
        <w:t>“</w:t>
      </w:r>
      <w:r>
        <w:rPr>
          <w:color w:val="FF00FF"/>
        </w:rPr>
        <w:t>Sybil comincio a preoccuparmi, non dovrebbero essere già qui?”</w:t>
      </w:r>
    </w:p>
    <w:p>
      <w:pPr>
        <w:pStyle w:val="Normal"/>
        <w:jc w:val="both"/>
        <w:rPr>
          <w:color w:val="FF00FF"/>
        </w:rPr>
      </w:pPr>
      <w:r>
        <w:rPr>
          <w:color w:val="FF00FF"/>
        </w:rPr>
        <w:t>“</w:t>
      </w:r>
      <w:r>
        <w:rPr>
          <w:color w:val="FF00FF"/>
        </w:rPr>
        <w:t>Vedrà arriveranno. Il generale Sandecker e la dottoressa O’Connor avranno voluto accertarsi che il nostro uomo sia in ottima forma prima di rimandarlo indietro.”</w:t>
      </w:r>
    </w:p>
    <w:p>
      <w:pPr>
        <w:pStyle w:val="Normal"/>
        <w:jc w:val="both"/>
        <w:rPr>
          <w:color w:val="FF00FF"/>
        </w:rPr>
      </w:pPr>
      <w:r>
        <w:rPr>
          <w:color w:val="FF00FF"/>
        </w:rPr>
        <w:t>“</w:t>
      </w:r>
      <w:r>
        <w:rPr>
          <w:color w:val="FF00FF"/>
        </w:rPr>
        <w:t>Spero abbia ragione lei.”</w:t>
      </w:r>
    </w:p>
    <w:p>
      <w:pPr>
        <w:pStyle w:val="Normal"/>
        <w:jc w:val="both"/>
        <w:rPr>
          <w:color w:val="FF00FF"/>
        </w:rPr>
      </w:pPr>
      <w:r>
        <w:rPr>
          <w:color w:val="FF00FF"/>
        </w:rPr>
        <w:t>Qualche minuto dopo</w:t>
      </w:r>
    </w:p>
    <w:p>
      <w:pPr>
        <w:pStyle w:val="Normal"/>
        <w:jc w:val="both"/>
        <w:rPr>
          <w:color w:val="FF00FF"/>
        </w:rPr>
      </w:pPr>
      <w:r>
        <w:rPr>
          <w:color w:val="FF00FF"/>
        </w:rPr>
        <w:t>“</w:t>
      </w:r>
      <w:r>
        <w:rPr>
          <w:color w:val="FF00FF"/>
        </w:rPr>
        <w:t>Ma dove vi eravate cacciati?”disse Black entrando e trovandosi uno Zat’nik’tel puntato contro.</w:t>
      </w:r>
    </w:p>
    <w:p>
      <w:pPr>
        <w:pStyle w:val="Normal"/>
        <w:jc w:val="both"/>
        <w:rPr>
          <w:color w:val="FF00FF"/>
        </w:rPr>
      </w:pPr>
      <w:r>
        <w:rPr>
          <w:color w:val="FF00FF"/>
        </w:rPr>
        <w:t>“</w:t>
      </w:r>
      <w:r>
        <w:rPr>
          <w:color w:val="FF00FF"/>
        </w:rPr>
        <w:t>Calma calma, sono io! –alzando le mani – io vi cercavo nelle baracche e invece siamo finiti negli alloggi VIP?” guardandosi attorno e notando un sacco di cuscini, tende in raso e seta…</w:t>
      </w:r>
    </w:p>
    <w:p>
      <w:pPr>
        <w:pStyle w:val="Normal"/>
        <w:jc w:val="both"/>
        <w:rPr>
          <w:color w:val="FF00FF"/>
        </w:rPr>
      </w:pPr>
      <w:r>
        <w:rPr>
          <w:color w:val="FF00FF"/>
        </w:rPr>
        <w:t>“</w:t>
      </w:r>
      <w:r>
        <w:rPr>
          <w:color w:val="FF00FF"/>
        </w:rPr>
        <w:t>Jack sta bene?” domandò il filologo.</w:t>
      </w:r>
    </w:p>
    <w:p>
      <w:pPr>
        <w:pStyle w:val="Normal"/>
        <w:jc w:val="both"/>
        <w:rPr>
          <w:color w:val="FF00FF"/>
        </w:rPr>
      </w:pPr>
      <w:r>
        <w:rPr>
          <w:color w:val="FF00FF"/>
        </w:rPr>
        <w:t>“</w:t>
      </w:r>
      <w:r>
        <w:rPr>
          <w:color w:val="FF00FF"/>
        </w:rPr>
        <w:t>si, si… con qualche buco in più ma bene.”</w:t>
      </w:r>
    </w:p>
    <w:p>
      <w:pPr>
        <w:pStyle w:val="Normal"/>
        <w:jc w:val="both"/>
        <w:rPr>
          <w:color w:val="FF00FF"/>
        </w:rPr>
      </w:pPr>
      <w:r>
        <w:rPr>
          <w:color w:val="FF00FF"/>
        </w:rPr>
        <w:t>“</w:t>
      </w:r>
      <w:r>
        <w:rPr>
          <w:color w:val="FF00FF"/>
        </w:rPr>
        <w:t>Chi l’ha fatta arrivare fin qui?” domandò la caposquadra.</w:t>
      </w:r>
    </w:p>
    <w:p>
      <w:pPr>
        <w:pStyle w:val="Normal"/>
        <w:jc w:val="both"/>
        <w:rPr>
          <w:color w:val="FF00FF"/>
        </w:rPr>
      </w:pPr>
      <w:r>
        <w:rPr>
          <w:color w:val="FF00FF"/>
        </w:rPr>
        <w:t>“</w:t>
      </w:r>
      <w:r>
        <w:rPr>
          <w:color w:val="FF00FF"/>
        </w:rPr>
        <w:t xml:space="preserve">Ha detto di chiamarsi Rowen… mi pare sia la gran sacerdotessa, una cosa del genere…mentre entravo nelle mie stanze.” </w:t>
      </w:r>
    </w:p>
    <w:p>
      <w:pPr>
        <w:pStyle w:val="Normal"/>
        <w:jc w:val="both"/>
        <w:rPr>
          <w:color w:val="FF00FF"/>
        </w:rPr>
      </w:pPr>
      <w:r>
        <w:rPr>
          <w:color w:val="FF00FF"/>
        </w:rPr>
        <w:t>“</w:t>
      </w:r>
      <w:r>
        <w:rPr>
          <w:color w:val="FF00FF"/>
        </w:rPr>
        <w:t>È lei che ci ha detto di venire qui” bisbigliò Daniel. Sybil annuì.</w:t>
      </w:r>
    </w:p>
    <w:p>
      <w:pPr>
        <w:pStyle w:val="Normal"/>
        <w:jc w:val="both"/>
        <w:rPr>
          <w:color w:val="FF00FF"/>
        </w:rPr>
      </w:pPr>
      <w:r>
        <w:rPr>
          <w:color w:val="FF00FF"/>
        </w:rPr>
        <w:t>“</w:t>
      </w:r>
      <w:r>
        <w:rPr>
          <w:color w:val="FF00FF"/>
        </w:rPr>
        <w:t>Bene ed ora ho due grosse sorprese per voi.”</w:t>
      </w:r>
    </w:p>
    <w:p>
      <w:pPr>
        <w:pStyle w:val="Normal"/>
        <w:jc w:val="both"/>
        <w:rPr>
          <w:color w:val="FF00FF"/>
        </w:rPr>
      </w:pPr>
      <w:r>
        <w:rPr>
          <w:color w:val="FF00FF"/>
        </w:rPr>
        <w:t>Il comandante lo trafisse con lo sguardo ma Jack non le diede peso.</w:t>
      </w:r>
    </w:p>
    <w:p>
      <w:pPr>
        <w:pStyle w:val="Normal"/>
        <w:jc w:val="both"/>
        <w:rPr>
          <w:color w:val="FF00FF"/>
        </w:rPr>
      </w:pPr>
      <w:r>
        <w:rPr>
          <w:color w:val="FF00FF"/>
        </w:rPr>
        <w:t>“</w:t>
      </w:r>
      <w:r>
        <w:rPr>
          <w:color w:val="FF00FF"/>
        </w:rPr>
        <w:t>Numero uno: vi presento Hal Yaeger, il nostro nuovo membro della squadra…astrofisica” disse facendo entrare l’altro uomo.</w:t>
      </w:r>
    </w:p>
    <w:p>
      <w:pPr>
        <w:pStyle w:val="Normal"/>
        <w:jc w:val="both"/>
        <w:rPr>
          <w:color w:val="FF00FF"/>
        </w:rPr>
      </w:pPr>
      <w:r>
        <w:rPr>
          <w:color w:val="FF00FF"/>
        </w:rPr>
        <w:t>“</w:t>
      </w:r>
      <w:r>
        <w:rPr>
          <w:color w:val="FF00FF"/>
        </w:rPr>
        <w:t>Piacere”</w:t>
      </w:r>
    </w:p>
    <w:p>
      <w:pPr>
        <w:pStyle w:val="Normal"/>
        <w:jc w:val="both"/>
        <w:rPr>
          <w:color w:val="FF00FF"/>
        </w:rPr>
      </w:pPr>
      <w:r>
        <w:rPr>
          <w:color w:val="FF00FF"/>
        </w:rPr>
        <w:t>“</w:t>
      </w:r>
      <w:r>
        <w:rPr>
          <w:color w:val="FF00FF"/>
        </w:rPr>
        <w:t>Piacere mio, signora!”</w:t>
      </w:r>
    </w:p>
    <w:p>
      <w:pPr>
        <w:pStyle w:val="Normal"/>
        <w:jc w:val="both"/>
        <w:rPr>
          <w:color w:val="FF00FF"/>
        </w:rPr>
      </w:pPr>
      <w:r>
        <w:rPr>
          <w:color w:val="FF00FF"/>
        </w:rPr>
        <w:t>“</w:t>
      </w:r>
      <w:r>
        <w:rPr>
          <w:color w:val="FF00FF"/>
        </w:rPr>
        <w:t>Dov’è il tiratore scelto?”</w:t>
      </w:r>
    </w:p>
    <w:p>
      <w:pPr>
        <w:pStyle w:val="Normal"/>
        <w:jc w:val="both"/>
        <w:rPr>
          <w:color w:val="FF00FF"/>
        </w:rPr>
      </w:pPr>
      <w:r>
        <w:rPr>
          <w:color w:val="FF00FF"/>
        </w:rPr>
        <w:t>“</w:t>
      </w:r>
      <w:r>
        <w:rPr>
          <w:color w:val="FF00FF"/>
        </w:rPr>
        <w:t>Eh….il generale ha detto che se ne è andato… ha chiesto un congedo…”</w:t>
      </w:r>
    </w:p>
    <w:p>
      <w:pPr>
        <w:pStyle w:val="Normal"/>
        <w:jc w:val="both"/>
        <w:rPr>
          <w:color w:val="FF00FF"/>
        </w:rPr>
      </w:pPr>
      <w:r>
        <w:rPr>
          <w:color w:val="FF00FF"/>
        </w:rPr>
        <w:t>“</w:t>
      </w:r>
      <w:r>
        <w:rPr>
          <w:color w:val="FF00FF"/>
        </w:rPr>
        <w:t>Ma non si può chiedere un congedo in missione!”</w:t>
      </w:r>
    </w:p>
    <w:p>
      <w:pPr>
        <w:pStyle w:val="Normal"/>
        <w:jc w:val="both"/>
        <w:rPr>
          <w:color w:val="FF00FF"/>
        </w:rPr>
      </w:pPr>
      <w:r>
        <w:rPr>
          <w:color w:val="FF00FF"/>
        </w:rPr>
        <w:t>“</w:t>
      </w:r>
      <w:r>
        <w:rPr>
          <w:color w:val="FF00FF"/>
        </w:rPr>
        <w:t>Penso l’abbia pregato”</w:t>
      </w:r>
    </w:p>
    <w:p>
      <w:pPr>
        <w:pStyle w:val="Normal"/>
        <w:jc w:val="both"/>
        <w:rPr>
          <w:color w:val="FF00FF"/>
        </w:rPr>
      </w:pPr>
      <w:r>
        <w:rPr>
          <w:color w:val="FF00FF"/>
        </w:rPr>
        <w:t>“</w:t>
      </w:r>
      <w:r>
        <w:rPr>
          <w:color w:val="FF00FF"/>
        </w:rPr>
        <w:t>E Brogan?”</w:t>
      </w:r>
    </w:p>
    <w:p>
      <w:pPr>
        <w:pStyle w:val="Normal"/>
        <w:jc w:val="both"/>
        <w:rPr>
          <w:color w:val="FF00FF"/>
        </w:rPr>
      </w:pPr>
      <w:r>
        <w:rPr>
          <w:color w:val="FF00FF"/>
        </w:rPr>
        <w:t>“</w:t>
      </w:r>
      <w:r>
        <w:rPr>
          <w:color w:val="FF00FF"/>
        </w:rPr>
        <w:t>Sta meglio, ma la dottoressa l’ha rimandato a casa per 60 giorni di riposo.”</w:t>
      </w:r>
    </w:p>
    <w:p>
      <w:pPr>
        <w:pStyle w:val="Normal"/>
        <w:jc w:val="both"/>
        <w:rPr>
          <w:color w:val="FF00FF"/>
        </w:rPr>
      </w:pPr>
      <w:r>
        <w:rPr>
          <w:color w:val="FF00FF"/>
        </w:rPr>
        <w:t>“</w:t>
      </w:r>
      <w:r>
        <w:rPr>
          <w:color w:val="FF00FF"/>
        </w:rPr>
        <w:t>E l’altra sorpresa?” domandò Dee.</w:t>
      </w:r>
    </w:p>
    <w:p>
      <w:pPr>
        <w:pStyle w:val="Normal"/>
        <w:jc w:val="both"/>
        <w:rPr>
          <w:color w:val="FF00FF"/>
        </w:rPr>
      </w:pPr>
      <w:r>
        <w:rPr>
          <w:color w:val="FF00FF"/>
        </w:rPr>
        <w:t>“</w:t>
      </w:r>
      <w:r>
        <w:rPr>
          <w:color w:val="FF00FF"/>
        </w:rPr>
        <w:t>Guardate chi ho trovato negli alloggi?” facendo un cenno al jaffa di entrare.</w:t>
      </w:r>
    </w:p>
    <w:p>
      <w:pPr>
        <w:pStyle w:val="Normal"/>
        <w:jc w:val="both"/>
        <w:rPr>
          <w:color w:val="FF00FF"/>
        </w:rPr>
      </w:pPr>
      <w:r>
        <w:rPr>
          <w:color w:val="FF00FF"/>
        </w:rPr>
        <w:t>“</w:t>
      </w:r>
      <w:r>
        <w:rPr>
          <w:color w:val="FF00FF"/>
        </w:rPr>
        <w:t>Ray’tac!” disse sorpresa la donna vedendolo entrare.</w:t>
      </w:r>
    </w:p>
    <w:p>
      <w:pPr>
        <w:pStyle w:val="Normal"/>
        <w:jc w:val="both"/>
        <w:rPr>
          <w:color w:val="FF00FF"/>
        </w:rPr>
      </w:pPr>
      <w:r>
        <w:rPr>
          <w:color w:val="FF00FF"/>
        </w:rPr>
        <w:t>“</w:t>
      </w:r>
      <w:r>
        <w:rPr>
          <w:color w:val="FF00FF"/>
        </w:rPr>
        <w:t>Ho avuto un piccolo problema tecnico se così si può dire… ah, prima che mi dimentichi, il suo fantasma, dottore, è reale, in carne ed ossa. Glielo posso assicurare –vedendo tutti gli occhi puntati su di lui- è lei che mi ha salvato.”</w:t>
      </w:r>
    </w:p>
    <w:p>
      <w:pPr>
        <w:pStyle w:val="Normal"/>
        <w:jc w:val="both"/>
        <w:rPr>
          <w:color w:val="FF00FF"/>
        </w:rPr>
      </w:pPr>
      <w:r>
        <w:rPr>
          <w:color w:val="FF00FF"/>
        </w:rPr>
        <w:t>“</w:t>
      </w:r>
      <w:r>
        <w:rPr>
          <w:color w:val="FF00FF"/>
        </w:rPr>
        <w:t>Ray’tac, vecchio mio, non provare nemmeno a pensarla come a qualcosa di diverso dalla tua salvatrice. L’ho vista prima io!” rispose l’altro scherzando, ma ottenendo solo un sopracciglio inarcato da parte del jaffa.</w:t>
      </w:r>
    </w:p>
    <w:p>
      <w:pPr>
        <w:pStyle w:val="Normal"/>
        <w:jc w:val="both"/>
        <w:rPr>
          <w:color w:val="FF00FF"/>
        </w:rPr>
      </w:pPr>
      <w:r>
        <w:rPr>
          <w:color w:val="FF00FF"/>
        </w:rPr>
        <w:t>“</w:t>
      </w:r>
      <w:r>
        <w:rPr>
          <w:color w:val="FF00FF"/>
        </w:rPr>
        <w:t>Le ho promesso che la aiuteremo.” Disse Ray’tac spiegando a tutti i presenti la situazione in cui si era cacciato.</w:t>
      </w:r>
    </w:p>
    <w:p>
      <w:pPr>
        <w:pStyle w:val="Normal"/>
        <w:jc w:val="both"/>
        <w:rPr>
          <w:color w:val="FF00FF"/>
        </w:rPr>
      </w:pPr>
      <w:r>
        <w:rPr>
          <w:color w:val="FF00FF"/>
        </w:rPr>
        <w:t>“</w:t>
      </w:r>
      <w:r>
        <w:rPr>
          <w:color w:val="FF00FF"/>
        </w:rPr>
        <w:t>Questo spiega anche la misteriosa sparizione del Tok’ra.”</w:t>
      </w:r>
    </w:p>
    <w:p>
      <w:pPr>
        <w:pStyle w:val="Normal"/>
        <w:jc w:val="both"/>
        <w:rPr>
          <w:color w:val="FF00FF"/>
        </w:rPr>
      </w:pPr>
      <w:r>
        <w:rPr>
          <w:color w:val="FF00FF"/>
        </w:rPr>
        <w:t>“</w:t>
      </w:r>
      <w:r>
        <w:rPr>
          <w:color w:val="FF00FF"/>
        </w:rPr>
        <w:t>Ma chi è a conoscenza di queste cose?” domandò l’astrofisico.</w:t>
      </w:r>
    </w:p>
    <w:p>
      <w:pPr>
        <w:pStyle w:val="Normal"/>
        <w:jc w:val="both"/>
        <w:rPr>
          <w:color w:val="FF00FF"/>
        </w:rPr>
      </w:pPr>
      <w:r>
        <w:rPr>
          <w:color w:val="FF00FF"/>
        </w:rPr>
        <w:t>“</w:t>
      </w:r>
      <w:r>
        <w:rPr>
          <w:color w:val="FF00FF"/>
        </w:rPr>
        <w:t>Sicuramente Nahl e Nilaia, ma credo che anche Rowen non ne sia all’oscuro. Ha notato la mia presenza in alloggio.”</w:t>
      </w:r>
    </w:p>
    <w:p>
      <w:pPr>
        <w:pStyle w:val="Normal"/>
        <w:jc w:val="both"/>
        <w:rPr>
          <w:color w:val="FF00FF"/>
        </w:rPr>
      </w:pPr>
      <w:r>
        <w:rPr>
          <w:color w:val="FF00FF"/>
        </w:rPr>
        <w:t>“</w:t>
      </w:r>
      <w:r>
        <w:rPr>
          <w:color w:val="FF00FF"/>
        </w:rPr>
        <w:t>Quando?”</w:t>
      </w:r>
    </w:p>
    <w:p>
      <w:pPr>
        <w:pStyle w:val="Normal"/>
        <w:jc w:val="both"/>
        <w:rPr>
          <w:color w:val="FF00FF"/>
        </w:rPr>
      </w:pPr>
      <w:r>
        <w:rPr>
          <w:color w:val="FF00FF"/>
        </w:rPr>
        <w:t>“</w:t>
      </w:r>
      <w:r>
        <w:rPr>
          <w:color w:val="FF00FF"/>
        </w:rPr>
        <w:t>Ieri notte quando sono entrato nell’alloggio del tenente colonnello. Non ha chiamato le guardie.”</w:t>
      </w:r>
    </w:p>
    <w:p>
      <w:pPr>
        <w:pStyle w:val="Normal"/>
        <w:jc w:val="both"/>
        <w:rPr>
          <w:color w:val="FF00FF"/>
        </w:rPr>
      </w:pPr>
      <w:r>
        <w:rPr>
          <w:color w:val="FF00FF"/>
        </w:rPr>
        <w:t>“</w:t>
      </w:r>
      <w:r>
        <w:rPr>
          <w:color w:val="FF00FF"/>
        </w:rPr>
        <w:t>Non ha nemmeno avvisato noi” rispose Dee.</w:t>
      </w:r>
    </w:p>
    <w:p>
      <w:pPr>
        <w:pStyle w:val="Normal"/>
        <w:jc w:val="both"/>
        <w:rPr>
          <w:color w:val="FF00FF"/>
        </w:rPr>
      </w:pPr>
      <w:r>
        <w:rPr>
          <w:color w:val="FF00FF"/>
        </w:rPr>
        <w:t>“</w:t>
      </w:r>
      <w:r>
        <w:rPr>
          <w:color w:val="FF00FF"/>
        </w:rPr>
        <w:t>Sarebbe stato pericoloso!”</w:t>
      </w:r>
    </w:p>
    <w:p>
      <w:pPr>
        <w:pStyle w:val="Normal"/>
        <w:jc w:val="both"/>
        <w:rPr>
          <w:color w:val="FF00FF"/>
        </w:rPr>
      </w:pPr>
      <w:r>
        <w:rPr>
          <w:color w:val="FF00FF"/>
        </w:rPr>
        <w:t>“</w:t>
      </w:r>
      <w:r>
        <w:rPr>
          <w:color w:val="FF00FF"/>
        </w:rPr>
        <w:t>Quindi è con noi o contro di noi?” chiese la caposquadra.</w:t>
      </w:r>
    </w:p>
    <w:p>
      <w:pPr>
        <w:pStyle w:val="Normal"/>
        <w:jc w:val="both"/>
        <w:rPr>
          <w:color w:val="FF00FF"/>
        </w:rPr>
      </w:pPr>
      <w:r>
        <w:rPr>
          <w:color w:val="FF00FF"/>
        </w:rPr>
        <w:t>“</w:t>
      </w:r>
      <w:r>
        <w:rPr>
          <w:color w:val="FF00FF"/>
        </w:rPr>
        <w:t>Io dico che ci si può fidare” rispose il jaffa.</w:t>
      </w:r>
    </w:p>
    <w:p>
      <w:pPr>
        <w:pStyle w:val="Normal"/>
        <w:jc w:val="both"/>
        <w:rPr>
          <w:color w:val="FF00FF"/>
        </w:rPr>
      </w:pPr>
      <w:r>
        <w:rPr>
          <w:color w:val="FF00FF"/>
        </w:rPr>
        <w:t>“</w:t>
      </w:r>
      <w:r>
        <w:rPr>
          <w:color w:val="FF00FF"/>
        </w:rPr>
        <w:t>A me non convince.” Ribattè Daniel.</w:t>
      </w:r>
    </w:p>
    <w:p>
      <w:pPr>
        <w:pStyle w:val="Normal"/>
        <w:jc w:val="both"/>
        <w:rPr>
          <w:color w:val="FF00FF"/>
        </w:rPr>
      </w:pPr>
      <w:r>
        <w:rPr>
          <w:color w:val="FF00FF"/>
        </w:rPr>
        <w:t>“</w:t>
      </w:r>
      <w:r>
        <w:rPr>
          <w:color w:val="FF00FF"/>
        </w:rPr>
        <w:t>Se non l’ha smascherato è con noi” rispose Jack guardando gli altri.</w:t>
      </w:r>
    </w:p>
    <w:p>
      <w:pPr>
        <w:pStyle w:val="Normal"/>
        <w:jc w:val="both"/>
        <w:rPr>
          <w:color w:val="FF00FF"/>
        </w:rPr>
      </w:pPr>
      <w:r>
        <w:rPr>
          <w:color w:val="FF00FF"/>
        </w:rPr>
        <w:t>“</w:t>
      </w:r>
      <w:r>
        <w:rPr>
          <w:color w:val="FF00FF"/>
        </w:rPr>
        <w:t>Non sono a conoscenza di tutti i fatti, mi spiace.” Concluse Hal alzando le spalle.</w:t>
      </w:r>
    </w:p>
    <w:p>
      <w:pPr>
        <w:pStyle w:val="Normal"/>
        <w:jc w:val="both"/>
        <w:rPr>
          <w:color w:val="FF00FF"/>
        </w:rPr>
      </w:pPr>
      <w:r>
        <w:rPr>
          <w:color w:val="FF00FF"/>
        </w:rPr>
        <w:t>“</w:t>
      </w:r>
      <w:r>
        <w:rPr>
          <w:color w:val="FF00FF"/>
        </w:rPr>
        <w:t>E lei signore?”</w:t>
      </w:r>
    </w:p>
    <w:p>
      <w:pPr>
        <w:pStyle w:val="Normal"/>
        <w:jc w:val="both"/>
        <w:rPr>
          <w:color w:val="FF00FF"/>
        </w:rPr>
      </w:pPr>
      <w:r>
        <w:rPr>
          <w:color w:val="FF00FF"/>
        </w:rPr>
        <w:t>“</w:t>
      </w:r>
      <w:r>
        <w:rPr>
          <w:color w:val="FF00FF"/>
        </w:rPr>
        <w:t>Io…”</w:t>
      </w:r>
    </w:p>
    <w:p>
      <w:pPr>
        <w:pStyle w:val="Normal"/>
        <w:jc w:val="both"/>
        <w:rPr>
          <w:color w:val="FF00FF"/>
        </w:rPr>
      </w:pPr>
      <w:r>
        <w:rPr>
          <w:color w:val="FF00FF"/>
        </w:rPr>
        <w:t>La risposta fu interrotta da un bussare insistente alla porta.</w:t>
      </w:r>
    </w:p>
    <w:p>
      <w:pPr>
        <w:pStyle w:val="Normal"/>
        <w:jc w:val="both"/>
        <w:rPr>
          <w:color w:val="FF00FF"/>
        </w:rPr>
      </w:pPr>
      <w:r>
        <w:rPr>
          <w:color w:val="FF00FF"/>
        </w:rPr>
        <w:t>“</w:t>
      </w:r>
      <w:r>
        <w:rPr>
          <w:color w:val="FF00FF"/>
        </w:rPr>
        <w:t>Presto Ray’tac, nasconditi là dentro.” Indicando un grosso armadio a muro.</w:t>
      </w:r>
    </w:p>
    <w:p>
      <w:pPr>
        <w:pStyle w:val="Normal"/>
        <w:jc w:val="both"/>
        <w:rPr>
          <w:color w:val="FF00FF"/>
        </w:rPr>
      </w:pPr>
      <w:r>
        <w:rPr>
          <w:color w:val="FF00FF"/>
        </w:rPr>
        <w:t>Il gigante entrò in fretta e McRaven aprì la porta.</w:t>
      </w:r>
    </w:p>
    <w:p>
      <w:pPr>
        <w:pStyle w:val="Normal"/>
        <w:jc w:val="both"/>
        <w:rPr>
          <w:color w:val="FF00FF"/>
        </w:rPr>
      </w:pPr>
      <w:r>
        <w:rPr>
          <w:color w:val="FF00FF"/>
        </w:rPr>
        <w:t>“</w:t>
      </w:r>
      <w:r>
        <w:rPr>
          <w:color w:val="FF00FF"/>
        </w:rPr>
        <w:t>Siete tutti qui!” esclamò Arkir entrando e chiudendo la porta a chiave dietro di lui.</w:t>
      </w:r>
    </w:p>
    <w:p>
      <w:pPr>
        <w:pStyle w:val="Normal"/>
        <w:jc w:val="both"/>
        <w:rPr>
          <w:color w:val="FF00FF"/>
        </w:rPr>
      </w:pPr>
      <w:r>
        <w:rPr>
          <w:color w:val="FF00FF"/>
        </w:rPr>
        <w:t>“</w:t>
      </w:r>
      <w:r>
        <w:rPr>
          <w:color w:val="FF00FF"/>
        </w:rPr>
        <w:t>Sei impazzita ieri mattina? Ti sembrava il caso di minacciare il Gran Consigliere?”</w:t>
      </w:r>
    </w:p>
    <w:p>
      <w:pPr>
        <w:pStyle w:val="Normal"/>
        <w:jc w:val="both"/>
        <w:rPr>
          <w:color w:val="FF00FF"/>
        </w:rPr>
      </w:pPr>
      <w:r>
        <w:rPr>
          <w:color w:val="FF00FF"/>
        </w:rPr>
        <w:t>“</w:t>
      </w:r>
      <w:r>
        <w:rPr>
          <w:color w:val="FF00FF"/>
        </w:rPr>
        <w:t>Non l’ho minacciato, gli ho solo illustrato come stava la faccenda.”</w:t>
      </w:r>
    </w:p>
    <w:p>
      <w:pPr>
        <w:pStyle w:val="Normal"/>
        <w:jc w:val="both"/>
        <w:rPr>
          <w:color w:val="FF00FF"/>
        </w:rPr>
      </w:pPr>
      <w:r>
        <w:rPr>
          <w:color w:val="FF00FF"/>
        </w:rPr>
        <w:t>“</w:t>
      </w:r>
      <w:r>
        <w:rPr>
          <w:color w:val="FF00FF"/>
        </w:rPr>
        <w:t>Chi è quello?” bisbigliò Hal al doc.</w:t>
      </w:r>
    </w:p>
    <w:p>
      <w:pPr>
        <w:pStyle w:val="Normal"/>
        <w:jc w:val="both"/>
        <w:rPr>
          <w:color w:val="FF00FF"/>
        </w:rPr>
      </w:pPr>
      <w:r>
        <w:rPr>
          <w:color w:val="FF00FF"/>
        </w:rPr>
        <w:t>“</w:t>
      </w:r>
      <w:r>
        <w:rPr>
          <w:color w:val="FF00FF"/>
        </w:rPr>
        <w:t>Arkir. È una lunga storia” gli sussurrò l’altro.</w:t>
      </w:r>
    </w:p>
    <w:p>
      <w:pPr>
        <w:pStyle w:val="Normal"/>
        <w:jc w:val="both"/>
        <w:rPr>
          <w:color w:val="FF00FF"/>
        </w:rPr>
      </w:pPr>
      <w:r>
        <w:rPr>
          <w:color w:val="FF00FF"/>
        </w:rPr>
        <w:t>Gli occhi dei due Tok’ra brillarono.</w:t>
      </w:r>
    </w:p>
    <w:p>
      <w:pPr>
        <w:pStyle w:val="Normal"/>
        <w:jc w:val="both"/>
        <w:rPr>
          <w:color w:val="FF00FF"/>
        </w:rPr>
      </w:pPr>
      <w:r>
        <w:rPr>
          <w:color w:val="FF00FF"/>
        </w:rPr>
        <w:t>“</w:t>
      </w:r>
      <w:r>
        <w:rPr>
          <w:color w:val="FF00FF"/>
        </w:rPr>
        <w:t>Kayla anche tu la pensi come lei?”</w:t>
      </w:r>
    </w:p>
    <w:p>
      <w:pPr>
        <w:pStyle w:val="Normal"/>
        <w:jc w:val="both"/>
        <w:rPr>
          <w:color w:val="FF00FF"/>
        </w:rPr>
      </w:pPr>
      <w:r>
        <w:rPr>
          <w:color w:val="FF00FF"/>
        </w:rPr>
        <w:t>“</w:t>
      </w:r>
      <w:r>
        <w:rPr>
          <w:color w:val="FF00FF"/>
        </w:rPr>
        <w:t>Si! È l’ospite più simile a me che abbia mai incontrato fino ad ora.”</w:t>
      </w:r>
    </w:p>
    <w:p>
      <w:pPr>
        <w:pStyle w:val="Normal"/>
        <w:jc w:val="both"/>
        <w:rPr>
          <w:color w:val="FF00FF"/>
        </w:rPr>
      </w:pPr>
      <w:r>
        <w:rPr>
          <w:color w:val="FF00FF"/>
        </w:rPr>
        <w:t>“</w:t>
      </w:r>
      <w:r>
        <w:rPr>
          <w:color w:val="FF00FF"/>
        </w:rPr>
        <w:t>Non ti saresti mai alzata tu.”</w:t>
      </w:r>
    </w:p>
    <w:p>
      <w:pPr>
        <w:pStyle w:val="Normal"/>
        <w:jc w:val="both"/>
        <w:rPr>
          <w:color w:val="FF00FF"/>
        </w:rPr>
      </w:pPr>
      <w:r>
        <w:rPr>
          <w:color w:val="FF00FF"/>
        </w:rPr>
        <w:t>“</w:t>
      </w:r>
      <w:r>
        <w:rPr>
          <w:color w:val="FF00FF"/>
        </w:rPr>
        <w:t>Zelatash! È rimasta fredda e distaccata per tutto il tempo. Se fosse dipeso da me probabilmente non avrei esitato a puntargli uno zat in piena fronte. È troppo altezzoso!”</w:t>
      </w:r>
    </w:p>
    <w:p>
      <w:pPr>
        <w:pStyle w:val="Normal"/>
        <w:jc w:val="both"/>
        <w:rPr>
          <w:color w:val="FF00FF"/>
        </w:rPr>
      </w:pPr>
      <w:r>
        <w:rPr>
          <w:color w:val="FF00FF"/>
        </w:rPr>
        <w:t>“</w:t>
      </w:r>
      <w:r>
        <w:rPr>
          <w:color w:val="FF00FF"/>
        </w:rPr>
        <w:t>Ma che stanno dicendo?” sussurrò nuovamente l’astrofisico.</w:t>
      </w:r>
    </w:p>
    <w:p>
      <w:pPr>
        <w:pStyle w:val="Normal"/>
        <w:jc w:val="both"/>
        <w:rPr>
          <w:color w:val="FF00FF"/>
        </w:rPr>
      </w:pPr>
      <w:r>
        <w:rPr>
          <w:color w:val="FF00FF"/>
        </w:rPr>
        <w:t>“</w:t>
      </w:r>
      <w:r>
        <w:rPr>
          <w:color w:val="FF00FF"/>
        </w:rPr>
        <w:t xml:space="preserve">Tok’ra! Valli a capire. Hanno una predisposizione innata…” </w:t>
      </w:r>
    </w:p>
    <w:p>
      <w:pPr>
        <w:pStyle w:val="Normal"/>
        <w:jc w:val="both"/>
        <w:rPr>
          <w:color w:val="FF00FF"/>
        </w:rPr>
      </w:pPr>
      <w:r>
        <w:rPr>
          <w:color w:val="FF00FF"/>
        </w:rPr>
        <w:t>“</w:t>
      </w:r>
      <w:r>
        <w:rPr>
          <w:color w:val="FF00FF"/>
        </w:rPr>
        <w:t>Non era proprio così prima…” si intromise Daniel.</w:t>
      </w:r>
    </w:p>
    <w:p>
      <w:pPr>
        <w:pStyle w:val="Normal"/>
        <w:jc w:val="both"/>
        <w:rPr>
          <w:color w:val="FF00FF"/>
        </w:rPr>
      </w:pPr>
      <w:r>
        <w:rPr>
          <w:color w:val="FF00FF"/>
        </w:rPr>
        <w:t>Gli occhi dei tok’ra brillarono nuovamente.</w:t>
      </w:r>
    </w:p>
    <w:p>
      <w:pPr>
        <w:pStyle w:val="Normal"/>
        <w:jc w:val="both"/>
        <w:rPr>
          <w:color w:val="FF00FF"/>
        </w:rPr>
      </w:pPr>
      <w:r>
        <w:rPr>
          <w:color w:val="FF00FF"/>
        </w:rPr>
        <w:t>“</w:t>
      </w:r>
      <w:r>
        <w:rPr>
          <w:color w:val="FF00FF"/>
        </w:rPr>
        <w:t>Dov’è Ray’tac?” domandò Arkir.</w:t>
      </w:r>
    </w:p>
    <w:p>
      <w:pPr>
        <w:pStyle w:val="Normal"/>
        <w:jc w:val="both"/>
        <w:rPr>
          <w:color w:val="FF00FF"/>
        </w:rPr>
      </w:pPr>
      <w:r>
        <w:rPr>
          <w:color w:val="FF00FF"/>
        </w:rPr>
        <w:t>“</w:t>
      </w:r>
      <w:r>
        <w:rPr>
          <w:color w:val="FF00FF"/>
        </w:rPr>
        <w:t>Chiedilo al Consigliere!”</w:t>
      </w:r>
    </w:p>
    <w:p>
      <w:pPr>
        <w:pStyle w:val="Normal"/>
        <w:jc w:val="both"/>
        <w:rPr>
          <w:color w:val="FF00FF"/>
        </w:rPr>
      </w:pPr>
      <w:r>
        <w:rPr>
          <w:color w:val="FF00FF"/>
        </w:rPr>
        <w:t>“</w:t>
      </w:r>
      <w:r>
        <w:rPr>
          <w:color w:val="FF00FF"/>
        </w:rPr>
        <w:t>Non fare la bambina Sybil, so che è da voi. Nilaia mi ha detto che è al sicuro e Rowen mi ha indicato la strada per trovarvi.”</w:t>
      </w:r>
    </w:p>
    <w:p>
      <w:pPr>
        <w:pStyle w:val="Normal"/>
        <w:jc w:val="both"/>
        <w:rPr>
          <w:color w:val="FF00FF"/>
        </w:rPr>
      </w:pPr>
      <w:r>
        <w:rPr>
          <w:color w:val="FF00FF"/>
        </w:rPr>
        <w:t>“</w:t>
      </w:r>
      <w:r>
        <w:rPr>
          <w:color w:val="FF00FF"/>
        </w:rPr>
        <w:t>Ti fidi di loro?”</w:t>
      </w:r>
    </w:p>
    <w:p>
      <w:pPr>
        <w:pStyle w:val="Normal"/>
        <w:jc w:val="both"/>
        <w:rPr>
          <w:color w:val="FF00FF"/>
        </w:rPr>
      </w:pPr>
      <w:r>
        <w:rPr>
          <w:color w:val="FF00FF"/>
        </w:rPr>
        <w:t>“</w:t>
      </w:r>
      <w:r>
        <w:rPr>
          <w:color w:val="FF00FF"/>
        </w:rPr>
        <w:t>Perché non dovrei?”</w:t>
      </w:r>
    </w:p>
    <w:p>
      <w:pPr>
        <w:pStyle w:val="Normal"/>
        <w:jc w:val="both"/>
        <w:rPr>
          <w:color w:val="FF00FF"/>
        </w:rPr>
      </w:pPr>
      <w:r>
        <w:rPr>
          <w:color w:val="FF00FF"/>
        </w:rPr>
        <w:t>“</w:t>
      </w:r>
      <w:r>
        <w:rPr>
          <w:color w:val="FF00FF"/>
        </w:rPr>
        <w:t>Perché a noi non hanno detto dove si trova Ray’tac. Anche se non l’hanno smascherato non vuol dire che siano alleati.” Intervenne Dee.</w:t>
      </w:r>
    </w:p>
    <w:p>
      <w:pPr>
        <w:pStyle w:val="Normal"/>
        <w:jc w:val="both"/>
        <w:rPr>
          <w:color w:val="FF00FF"/>
        </w:rPr>
      </w:pPr>
      <w:r>
        <w:rPr>
          <w:color w:val="FF00FF"/>
        </w:rPr>
        <w:t>“</w:t>
      </w:r>
      <w:r>
        <w:rPr>
          <w:color w:val="FF00FF"/>
        </w:rPr>
        <w:t>Come fate a sapere che non lo hanno smascherato?” fissando prima Daniel, poi la squadra fino a posare gli occhi sulla donna.</w:t>
      </w:r>
    </w:p>
    <w:p>
      <w:pPr>
        <w:pStyle w:val="Normal"/>
        <w:jc w:val="both"/>
        <w:rPr>
          <w:color w:val="FF00FF"/>
        </w:rPr>
      </w:pPr>
      <w:r>
        <w:rPr>
          <w:color w:val="FF00FF"/>
        </w:rPr>
        <w:t>“</w:t>
      </w:r>
      <w:r>
        <w:rPr>
          <w:color w:val="FF00FF"/>
        </w:rPr>
        <w:t>Tu sai cosa sta succedendo qua, vero?” chiese il comandante Whitacker.</w:t>
      </w:r>
    </w:p>
    <w:p>
      <w:pPr>
        <w:pStyle w:val="Normal"/>
        <w:jc w:val="both"/>
        <w:rPr>
          <w:color w:val="FF00FF"/>
        </w:rPr>
      </w:pPr>
      <w:r>
        <w:rPr>
          <w:color w:val="FF00FF"/>
        </w:rPr>
        <w:t>“</w:t>
      </w:r>
      <w:r>
        <w:rPr>
          <w:color w:val="FF00FF"/>
        </w:rPr>
        <w:t>Non ne sono sicuro non sono riuscito a sentirli anche se Nilaia me ne ha parlato.”</w:t>
      </w:r>
    </w:p>
    <w:p>
      <w:pPr>
        <w:pStyle w:val="Normal"/>
        <w:jc w:val="both"/>
        <w:rPr>
          <w:color w:val="FF00FF"/>
        </w:rPr>
      </w:pPr>
      <w:r>
        <w:rPr>
          <w:color w:val="FF00FF"/>
        </w:rPr>
        <w:t>“</w:t>
      </w:r>
      <w:r>
        <w:rPr>
          <w:color w:val="FF00FF"/>
        </w:rPr>
        <w:t xml:space="preserve">Ha detto la stessa cosa a me.” Disse il jaffa uscendo dal nascondiglio. </w:t>
      </w:r>
    </w:p>
    <w:p>
      <w:pPr>
        <w:pStyle w:val="Normal"/>
        <w:jc w:val="both"/>
        <w:rPr>
          <w:color w:val="FF00FF"/>
        </w:rPr>
      </w:pPr>
      <w:r>
        <w:rPr>
          <w:color w:val="FF00FF"/>
        </w:rPr>
        <w:t>“</w:t>
      </w:r>
      <w:r>
        <w:rPr>
          <w:color w:val="FF00FF"/>
        </w:rPr>
        <w:t>Io mi fido di loro ma Sybil nutre ancora qualche dubbio.”</w:t>
      </w:r>
    </w:p>
    <w:p>
      <w:pPr>
        <w:pStyle w:val="Normal"/>
        <w:jc w:val="both"/>
        <w:rPr>
          <w:color w:val="FF00FF"/>
        </w:rPr>
      </w:pPr>
      <w:r>
        <w:rPr>
          <w:color w:val="FF00FF"/>
        </w:rPr>
        <w:t>“</w:t>
      </w:r>
      <w:r>
        <w:rPr>
          <w:color w:val="FF00FF"/>
        </w:rPr>
        <w:t>Perché?”</w:t>
      </w:r>
    </w:p>
    <w:p>
      <w:pPr>
        <w:pStyle w:val="Normal"/>
        <w:jc w:val="both"/>
        <w:rPr>
          <w:color w:val="FF00FF"/>
        </w:rPr>
      </w:pPr>
      <w:r>
        <w:rPr>
          <w:color w:val="FF00FF"/>
        </w:rPr>
        <w:t>“</w:t>
      </w:r>
      <w:r>
        <w:rPr>
          <w:color w:val="FF00FF"/>
        </w:rPr>
        <w:t>Arkir, io sono razionale. Perché dovrebbero aiutarci? Perché non possono fare il doppio gioco? In questo modo potrebbero impossessarsi di un jaffa e due tok’ra.”</w:t>
      </w:r>
    </w:p>
    <w:p>
      <w:pPr>
        <w:pStyle w:val="Normal"/>
        <w:jc w:val="both"/>
        <w:rPr>
          <w:color w:val="FF00FF"/>
        </w:rPr>
      </w:pPr>
      <w:r>
        <w:rPr>
          <w:color w:val="FF00FF"/>
        </w:rPr>
        <w:t>“</w:t>
      </w:r>
      <w:r>
        <w:rPr>
          <w:color w:val="FF00FF"/>
        </w:rPr>
        <w:t>Non dire stupidaggini. Ho visto il sarcofago e ho controllato chi lo usa. Posso assicurarti che nessuna delle due ne fa uso. Nahl lo tiene tutto per sé vicino a dove era tenuto prigioniero Ray’tac. Me lo ha mostrato Niliaia qualche ora fa.”</w:t>
      </w:r>
    </w:p>
    <w:p>
      <w:pPr>
        <w:pStyle w:val="Normal"/>
        <w:jc w:val="both"/>
        <w:rPr>
          <w:color w:val="FF00FF"/>
        </w:rPr>
      </w:pPr>
      <w:r>
        <w:rPr>
          <w:color w:val="FF00FF"/>
        </w:rPr>
        <w:t>“</w:t>
      </w:r>
      <w:r>
        <w:rPr>
          <w:color w:val="FF00FF"/>
        </w:rPr>
        <w:t>E Nahl non si è insospettito del vostro girovagare?”</w:t>
      </w:r>
    </w:p>
    <w:p>
      <w:pPr>
        <w:pStyle w:val="Normal"/>
        <w:jc w:val="both"/>
        <w:rPr>
          <w:color w:val="FF00FF"/>
        </w:rPr>
      </w:pPr>
      <w:r>
        <w:rPr>
          <w:color w:val="FF00FF"/>
        </w:rPr>
        <w:t>“</w:t>
      </w:r>
      <w:r>
        <w:rPr>
          <w:color w:val="FF00FF"/>
        </w:rPr>
        <w:t>Sono un ospite e l’ospite è sacro. Basta chiedere e il proprio desiderio verrà realizzato nel limite del possibile.”</w:t>
      </w:r>
    </w:p>
    <w:p>
      <w:pPr>
        <w:pStyle w:val="Normal"/>
        <w:jc w:val="both"/>
        <w:rPr>
          <w:color w:val="FF00FF"/>
        </w:rPr>
      </w:pPr>
      <w:r>
        <w:rPr>
          <w:color w:val="FF00FF"/>
        </w:rPr>
        <w:t>“</w:t>
      </w:r>
      <w:r>
        <w:rPr>
          <w:color w:val="FF00FF"/>
        </w:rPr>
        <w:t>Quindi?”</w:t>
      </w:r>
    </w:p>
    <w:p>
      <w:pPr>
        <w:pStyle w:val="Normal"/>
        <w:jc w:val="both"/>
        <w:rPr>
          <w:color w:val="FF00FF"/>
        </w:rPr>
      </w:pPr>
      <w:r>
        <w:rPr>
          <w:color w:val="FF00FF"/>
        </w:rPr>
        <w:t>“</w:t>
      </w:r>
      <w:r>
        <w:rPr>
          <w:color w:val="FF00FF"/>
        </w:rPr>
        <w:t>Quindi ho chiesto di vedere i Grande Tempio dedicato a Noil.”</w:t>
      </w:r>
    </w:p>
    <w:p>
      <w:pPr>
        <w:pStyle w:val="Normal"/>
        <w:jc w:val="both"/>
        <w:rPr>
          <w:color w:val="FF00FF"/>
        </w:rPr>
      </w:pPr>
      <w:r>
        <w:rPr>
          <w:color w:val="FF00FF"/>
        </w:rPr>
        <w:t>“</w:t>
      </w:r>
      <w:r>
        <w:rPr>
          <w:color w:val="FF00FF"/>
        </w:rPr>
        <w:t>E loro ti avrebbero fatto andare ben sapendo di nascondere qualcosa?”</w:t>
      </w:r>
    </w:p>
    <w:p>
      <w:pPr>
        <w:pStyle w:val="Normal"/>
        <w:jc w:val="both"/>
        <w:rPr>
          <w:color w:val="FF00FF"/>
        </w:rPr>
      </w:pPr>
      <w:r>
        <w:rPr>
          <w:color w:val="FF00FF"/>
        </w:rPr>
        <w:t>“</w:t>
      </w:r>
      <w:r>
        <w:rPr>
          <w:color w:val="FF00FF"/>
        </w:rPr>
        <w:t>Con me c’era Nilaia. Quale certezza migliore della figlia del Gran Consigliere?”</w:t>
      </w:r>
    </w:p>
    <w:p>
      <w:pPr>
        <w:pStyle w:val="Normal"/>
        <w:jc w:val="both"/>
        <w:rPr>
          <w:color w:val="FF00FF"/>
        </w:rPr>
      </w:pPr>
      <w:r>
        <w:rPr>
          <w:color w:val="FF00FF"/>
        </w:rPr>
        <w:t>“</w:t>
      </w:r>
      <w:r>
        <w:rPr>
          <w:color w:val="FF00FF"/>
        </w:rPr>
        <w:t>Perché ci ha aiutato e cerca il nostro aiuto?”</w:t>
      </w:r>
    </w:p>
    <w:p>
      <w:pPr>
        <w:pStyle w:val="Normal"/>
        <w:jc w:val="both"/>
        <w:rPr>
          <w:color w:val="FF00FF"/>
        </w:rPr>
      </w:pPr>
      <w:r>
        <w:rPr>
          <w:color w:val="FF00FF"/>
        </w:rPr>
        <w:t>“</w:t>
      </w:r>
      <w:r>
        <w:rPr>
          <w:color w:val="FF00FF"/>
        </w:rPr>
        <w:t>Vi ha aiutato perché Rowen le ha indicato la strada. Vogliono il meglio per il loro popolo. Quando hanno visto il Goa’uld e i jaffa si sono insospettite.”</w:t>
      </w:r>
    </w:p>
    <w:p>
      <w:pPr>
        <w:pStyle w:val="Normal"/>
        <w:jc w:val="both"/>
        <w:rPr>
          <w:color w:val="FF00FF"/>
        </w:rPr>
      </w:pPr>
      <w:r>
        <w:rPr>
          <w:color w:val="FF00FF"/>
        </w:rPr>
        <w:t>“</w:t>
      </w:r>
      <w:r>
        <w:rPr>
          <w:color w:val="FF00FF"/>
        </w:rPr>
        <w:t>E poi?”</w:t>
      </w:r>
    </w:p>
    <w:p>
      <w:pPr>
        <w:pStyle w:val="Normal"/>
        <w:jc w:val="both"/>
        <w:rPr>
          <w:color w:val="FF00FF"/>
        </w:rPr>
      </w:pPr>
      <w:r>
        <w:rPr>
          <w:color w:val="FF00FF"/>
        </w:rPr>
        <w:t>“</w:t>
      </w:r>
      <w:r>
        <w:rPr>
          <w:color w:val="FF00FF"/>
        </w:rPr>
        <w:t>Beh diciamo che il nostro amico comune aveva stretto un legame con Nilaia.”</w:t>
      </w:r>
    </w:p>
    <w:p>
      <w:pPr>
        <w:pStyle w:val="Normal"/>
        <w:jc w:val="both"/>
        <w:rPr>
          <w:color w:val="FF00FF"/>
        </w:rPr>
      </w:pPr>
      <w:r>
        <w:rPr>
          <w:color w:val="FF00FF"/>
        </w:rPr>
        <w:t>“</w:t>
      </w:r>
      <w:r>
        <w:rPr>
          <w:color w:val="FF00FF"/>
        </w:rPr>
        <w:t>D’accordo d’accordo, basta. Ed ora? Qual è il piano?” chiese Jack intromettendosi nel discorso dei due tok’ra.</w:t>
      </w:r>
    </w:p>
    <w:p>
      <w:pPr>
        <w:pStyle w:val="Normal"/>
        <w:jc w:val="both"/>
        <w:rPr/>
      </w:pPr>
      <w:r>
        <w:rPr>
          <w:color w:val="FF00FF"/>
        </w:rPr>
        <w:t>“</w:t>
      </w:r>
      <w:r>
        <w:rPr>
          <w:color w:val="FF00FF"/>
        </w:rPr>
        <w:t>Vi ho fissato un nuovo appuntamento con il Consigliere. Si terrà due ore dopo il tramonto. Dovrete essere più convincenti della prima volta per farvi consegnare del naquada. … ah quasi dimenticavo non vuole più vedere Sybil nella sala del Consiglio.”</w:t>
      </w:r>
    </w:p>
    <w:p>
      <w:pPr>
        <w:pStyle w:val="Normal"/>
        <w:jc w:val="both"/>
        <w:rPr>
          <w:color w:val="FF00FF"/>
        </w:rPr>
      </w:pPr>
      <w:r>
        <w:rPr>
          <w:color w:val="FF00FF"/>
        </w:rPr>
        <w:t>“</w:t>
      </w:r>
      <w:r>
        <w:rPr>
          <w:color w:val="FF00FF"/>
        </w:rPr>
        <w:t>Fantastico!” esclamò Jack.</w:t>
      </w:r>
    </w:p>
    <w:p>
      <w:pPr>
        <w:pStyle w:val="Normal"/>
        <w:jc w:val="both"/>
        <w:rPr>
          <w:color w:val="FF00FF"/>
        </w:rPr>
      </w:pPr>
      <w:r>
        <w:rPr>
          <w:color w:val="FF00FF"/>
        </w:rPr>
        <w:t>“</w:t>
      </w:r>
      <w:r>
        <w:rPr>
          <w:color w:val="FF00FF"/>
        </w:rPr>
        <w:t>Questo è il piano. Arkir tu rimarrai nella Sala del Consiglio mentre noi nei nostri alloggi. Sicuramente Nahl si insospettirà e metterà delle guardie davanti alla nostra porta. Ma di quelle non mi preoccuperei particolarmente.”</w:t>
      </w:r>
    </w:p>
    <w:p>
      <w:pPr>
        <w:pStyle w:val="Normal"/>
        <w:jc w:val="both"/>
        <w:rPr>
          <w:color w:val="FF00FF"/>
        </w:rPr>
      </w:pPr>
      <w:r>
        <w:rPr>
          <w:color w:val="FF00FF"/>
        </w:rPr>
        <w:t>“</w:t>
      </w:r>
      <w:r>
        <w:rPr>
          <w:color w:val="FF00FF"/>
        </w:rPr>
        <w:t>Ma non ti lasceranno uscire.”</w:t>
      </w:r>
    </w:p>
    <w:p>
      <w:pPr>
        <w:pStyle w:val="Normal"/>
        <w:jc w:val="both"/>
        <w:rPr>
          <w:color w:val="FF00FF"/>
        </w:rPr>
      </w:pPr>
      <w:r>
        <w:rPr>
          <w:color w:val="FF00FF"/>
        </w:rPr>
        <w:t>“</w:t>
      </w:r>
      <w:r>
        <w:rPr>
          <w:color w:val="FF00FF"/>
        </w:rPr>
        <w:t>Saprò essere molto convincente.”</w:t>
      </w:r>
    </w:p>
    <w:p>
      <w:pPr>
        <w:pStyle w:val="Normal"/>
        <w:jc w:val="both"/>
        <w:rPr/>
      </w:pPr>
      <w:r>
        <w:rPr>
          <w:color w:val="FF00FF"/>
        </w:rPr>
        <w:t>“</w:t>
      </w:r>
      <w:r>
        <w:rPr>
          <w:color w:val="FF00FF"/>
        </w:rPr>
        <w:t>Quindi io e Ray’tac andremo a mettere fuori uso il sarcofago.”</w:t>
      </w:r>
    </w:p>
    <w:p>
      <w:pPr>
        <w:pStyle w:val="Normal"/>
        <w:jc w:val="both"/>
        <w:rPr>
          <w:color w:val="FF00FF"/>
        </w:rPr>
      </w:pPr>
      <w:r>
        <w:rPr>
          <w:color w:val="FF00FF"/>
        </w:rPr>
        <w:t>“</w:t>
      </w:r>
      <w:r>
        <w:rPr>
          <w:color w:val="FF00FF"/>
        </w:rPr>
        <w:t>Piccolo problema.”</w:t>
      </w:r>
    </w:p>
    <w:p>
      <w:pPr>
        <w:pStyle w:val="Normal"/>
        <w:jc w:val="both"/>
        <w:rPr>
          <w:color w:val="FF00FF"/>
        </w:rPr>
      </w:pPr>
      <w:r>
        <w:rPr>
          <w:color w:val="FF00FF"/>
        </w:rPr>
        <w:t>“</w:t>
      </w:r>
      <w:r>
        <w:rPr>
          <w:color w:val="FF00FF"/>
        </w:rPr>
        <w:t xml:space="preserve">Cioè?” </w:t>
      </w:r>
    </w:p>
    <w:p>
      <w:pPr>
        <w:pStyle w:val="Normal"/>
        <w:jc w:val="both"/>
        <w:rPr>
          <w:color w:val="FF00FF"/>
        </w:rPr>
      </w:pPr>
      <w:r>
        <w:rPr>
          <w:color w:val="FF00FF"/>
        </w:rPr>
        <w:t>“</w:t>
      </w:r>
      <w:r>
        <w:rPr>
          <w:color w:val="FF00FF"/>
        </w:rPr>
        <w:t>È sorvegliato da guardie jaffa.”</w:t>
      </w:r>
    </w:p>
    <w:p>
      <w:pPr>
        <w:pStyle w:val="Normal"/>
        <w:jc w:val="both"/>
        <w:rPr/>
      </w:pPr>
      <w:r>
        <w:rPr>
          <w:color w:val="FF00FF"/>
        </w:rPr>
        <w:t>“</w:t>
      </w:r>
      <w:r>
        <w:rPr>
          <w:color w:val="FF00FF"/>
        </w:rPr>
        <w:t>Allora faremo così. Il nostro astrofisico troverà il modo di renderlo inoperativo mentre io e Ray’tac terremo impegnate le guardie.”</w:t>
      </w:r>
    </w:p>
    <w:p>
      <w:pPr>
        <w:pStyle w:val="Normal"/>
        <w:jc w:val="both"/>
        <w:rPr>
          <w:color w:val="FF00FF"/>
        </w:rPr>
      </w:pPr>
      <w:r>
        <w:rPr>
          <w:color w:val="FF00FF"/>
        </w:rPr>
        <w:t>“</w:t>
      </w:r>
      <w:r>
        <w:rPr>
          <w:color w:val="FF00FF"/>
        </w:rPr>
        <w:t>E io cosa faccio?” borbottò Squarcy.</w:t>
      </w:r>
    </w:p>
    <w:p>
      <w:pPr>
        <w:pStyle w:val="Normal"/>
        <w:jc w:val="both"/>
        <w:rPr>
          <w:color w:val="FF00FF"/>
        </w:rPr>
      </w:pPr>
      <w:r>
        <w:rPr>
          <w:color w:val="FF00FF"/>
        </w:rPr>
        <w:t>“</w:t>
      </w:r>
      <w:r>
        <w:rPr>
          <w:color w:val="FF00FF"/>
        </w:rPr>
        <w:t>Lei andrà a fare il diplomatico con Daniel.”</w:t>
      </w:r>
    </w:p>
    <w:p>
      <w:pPr>
        <w:pStyle w:val="Normal"/>
        <w:jc w:val="both"/>
        <w:rPr>
          <w:color w:val="FF00FF"/>
        </w:rPr>
      </w:pPr>
      <w:r>
        <w:rPr>
          <w:color w:val="FF00FF"/>
        </w:rPr>
        <w:t>“</w:t>
      </w:r>
      <w:r>
        <w:rPr>
          <w:color w:val="FF00FF"/>
        </w:rPr>
        <w:t>Ma non è giusto!”</w:t>
      </w:r>
    </w:p>
    <w:p>
      <w:pPr>
        <w:pStyle w:val="Normal"/>
        <w:jc w:val="both"/>
        <w:rPr>
          <w:color w:val="FF00FF"/>
        </w:rPr>
      </w:pPr>
      <w:r>
        <w:rPr>
          <w:color w:val="FF00FF"/>
        </w:rPr>
        <w:t>“</w:t>
      </w:r>
      <w:r>
        <w:rPr>
          <w:color w:val="FF00FF"/>
        </w:rPr>
        <w:t>Black non mi sembra la persona più adatta per essere diplomatico.” Affermò il jaffa.</w:t>
      </w:r>
    </w:p>
    <w:p>
      <w:pPr>
        <w:pStyle w:val="Normal"/>
        <w:jc w:val="both"/>
        <w:rPr>
          <w:color w:val="FF00FF"/>
        </w:rPr>
      </w:pPr>
      <w:r>
        <w:rPr>
          <w:color w:val="FF00FF"/>
        </w:rPr>
        <w:t>“</w:t>
      </w:r>
      <w:r>
        <w:rPr>
          <w:color w:val="FF00FF"/>
        </w:rPr>
        <w:t>Ha sempre qualcosa da dire tenente colonnello. Lo sfrutti in questa occasione. Se vede che non vuole collaborare cerchi di mantenerlo occupato finché Arkir non consiglierà di interrompere la seduta.”</w:t>
      </w:r>
    </w:p>
    <w:p>
      <w:pPr>
        <w:pStyle w:val="Normal"/>
        <w:jc w:val="both"/>
        <w:rPr>
          <w:color w:val="FF00FF"/>
        </w:rPr>
      </w:pPr>
      <w:r>
        <w:rPr>
          <w:color w:val="FF00FF"/>
        </w:rPr>
        <w:t>“</w:t>
      </w:r>
      <w:r>
        <w:rPr>
          <w:color w:val="FF00FF"/>
        </w:rPr>
        <w:t>E come farà a saperlo?”</w:t>
      </w:r>
    </w:p>
    <w:p>
      <w:pPr>
        <w:pStyle w:val="Normal"/>
        <w:jc w:val="both"/>
        <w:rPr>
          <w:color w:val="FF00FF"/>
        </w:rPr>
      </w:pPr>
      <w:r>
        <w:rPr>
          <w:color w:val="FF00FF"/>
        </w:rPr>
        <w:t>“</w:t>
      </w:r>
      <w:r>
        <w:rPr>
          <w:color w:val="FF00FF"/>
        </w:rPr>
        <w:t>Mi terrò in contatto con lui.”</w:t>
      </w:r>
    </w:p>
    <w:p>
      <w:pPr>
        <w:pStyle w:val="Normal"/>
        <w:jc w:val="both"/>
        <w:rPr>
          <w:color w:val="FF00FF"/>
        </w:rPr>
      </w:pPr>
      <w:r>
        <w:rPr>
          <w:color w:val="FF00FF"/>
        </w:rPr>
        <w:t>“</w:t>
      </w:r>
      <w:r>
        <w:rPr>
          <w:color w:val="FF00FF"/>
        </w:rPr>
        <w:t xml:space="preserve">Ma non è giusto! Io dovevo andare con Ray’tac e lei fare la diplomatica.” </w:t>
      </w:r>
    </w:p>
    <w:p>
      <w:pPr>
        <w:pStyle w:val="Normal"/>
        <w:jc w:val="both"/>
        <w:rPr>
          <w:color w:val="FF00FF"/>
        </w:rPr>
      </w:pPr>
      <w:r>
        <w:rPr>
          <w:color w:val="FF00FF"/>
        </w:rPr>
        <w:t>“</w:t>
      </w:r>
      <w:r>
        <w:rPr>
          <w:color w:val="FF00FF"/>
        </w:rPr>
        <w:t>È un ordine! Cerchi solo di non impalettarmi il Consigliere. Ci terrei ad averlo vivo quando firmerà l’accordo per il naquada.”</w:t>
      </w:r>
    </w:p>
    <w:p>
      <w:pPr>
        <w:pStyle w:val="Normal"/>
        <w:jc w:val="both"/>
        <w:rPr>
          <w:color w:val="FF00FF"/>
        </w:rPr>
      </w:pPr>
      <w:r>
        <w:rPr>
          <w:color w:val="FF00FF"/>
        </w:rPr>
        <w:t>“</w:t>
      </w:r>
      <w:r>
        <w:rPr>
          <w:color w:val="FF00FF"/>
        </w:rPr>
        <w:t>Cercherò di fare del mio meglio, signora!” rispose l’altro ironico.</w:t>
      </w:r>
    </w:p>
    <w:p>
      <w:pPr>
        <w:pStyle w:val="Normal"/>
        <w:jc w:val="both"/>
        <w:rPr>
          <w:color w:val="FF00FF"/>
        </w:rPr>
      </w:pPr>
      <w:r>
        <w:rPr>
          <w:color w:val="FF00FF"/>
        </w:rPr>
        <w:t>“</w:t>
      </w:r>
      <w:r>
        <w:rPr>
          <w:color w:val="FF00FF"/>
        </w:rPr>
        <w:t>Vedrà Jack ci divertiremo.” Concluse Daniel sarcastico.</w:t>
      </w:r>
    </w:p>
    <w:p>
      <w:pPr>
        <w:pStyle w:val="Normal"/>
        <w:jc w:val="both"/>
        <w:rPr>
          <w:color w:val="FF00FF"/>
        </w:rPr>
      </w:pPr>
      <w:r>
        <w:rPr>
          <w:color w:val="FF00FF"/>
        </w:rPr>
        <w:t>“</w:t>
      </w:r>
      <w:r>
        <w:rPr>
          <w:color w:val="FF00FF"/>
        </w:rPr>
        <w:t>Ricordatevi le buone maniere, il Consigliere è terribilmente suscettibile.” Consigliò il tok’ra.</w:t>
      </w:r>
    </w:p>
    <w:p>
      <w:pPr>
        <w:pStyle w:val="Normal"/>
        <w:jc w:val="both"/>
        <w:rPr>
          <w:color w:val="FF00FF"/>
        </w:rPr>
      </w:pPr>
      <w:r>
        <w:rPr>
          <w:color w:val="FF00FF"/>
        </w:rPr>
        <w:t>“</w:t>
      </w:r>
      <w:r>
        <w:rPr>
          <w:color w:val="FF00FF"/>
        </w:rPr>
        <w:t>Sarò un galantuomo.”</w:t>
      </w:r>
    </w:p>
    <w:p>
      <w:pPr>
        <w:pStyle w:val="Normal"/>
        <w:jc w:val="both"/>
        <w:rPr>
          <w:color w:val="FF00FF"/>
        </w:rPr>
      </w:pPr>
      <w:r>
        <w:rPr>
          <w:color w:val="FF00FF"/>
        </w:rPr>
        <w:t>“</w:t>
      </w:r>
      <w:r>
        <w:rPr>
          <w:color w:val="FF00FF"/>
        </w:rPr>
        <w:t>Non lo metto in dubbio. Beh buona fortuna a tutti. Sybil sta attenta.”</w:t>
      </w:r>
    </w:p>
    <w:p>
      <w:pPr>
        <w:pStyle w:val="Normal"/>
        <w:jc w:val="both"/>
        <w:rPr>
          <w:color w:val="FF00FF"/>
        </w:rPr>
      </w:pPr>
      <w:r>
        <w:rPr>
          <w:color w:val="FF00FF"/>
        </w:rPr>
        <w:t>“</w:t>
      </w:r>
      <w:r>
        <w:rPr>
          <w:color w:val="FF00FF"/>
        </w:rPr>
        <w:t>Lo sono sempre.”</w:t>
      </w:r>
    </w:p>
    <w:p>
      <w:pPr>
        <w:pStyle w:val="Normal"/>
        <w:jc w:val="both"/>
        <w:rPr>
          <w:color w:val="FF00FF"/>
        </w:rPr>
      </w:pPr>
      <w:r>
        <w:rPr>
          <w:color w:val="FF00FF"/>
        </w:rPr>
        <w:t>Arkir uscì lasciando così la squadra a organizzare i preparativi per l’operazione. Il tempo continuava a scorrere e mancavano poco più di 8 ore.</w:t>
      </w:r>
    </w:p>
    <w:p>
      <w:pPr>
        <w:pStyle w:val="Normal"/>
        <w:jc w:val="both"/>
        <w:rPr>
          <w:color w:val="FF00FF"/>
        </w:rPr>
      </w:pPr>
      <w:r>
        <w:rPr>
          <w:color w:val="FF00FF"/>
        </w:rPr>
      </w:r>
    </w:p>
    <w:p>
      <w:pPr>
        <w:pStyle w:val="Normal"/>
        <w:jc w:val="both"/>
        <w:rPr>
          <w:color w:val="FF00FF"/>
        </w:rPr>
      </w:pPr>
      <w:r>
        <w:rPr>
          <w:color w:val="FF00FF"/>
        </w:rPr>
        <w:t>7 ore dopo</w:t>
      </w:r>
    </w:p>
    <w:p>
      <w:pPr>
        <w:pStyle w:val="Normal"/>
        <w:jc w:val="both"/>
        <w:rPr>
          <w:color w:val="FF00FF"/>
        </w:rPr>
      </w:pPr>
      <w:r>
        <w:rPr>
          <w:color w:val="FF00FF"/>
        </w:rPr>
        <w:t>Hal aveva studiato e cercato di capire da Ray’tac e da Sybil tutto quello che sapevano sul sarcofago. Doveva esserci sicuramente un dispositivo che toglieva l’energia, ma ultimamente i sarcofagi erano costruiti sempre meglio forse grazie alla tecnologia dei replicatori anche. Se non fosse riuscito a trovare l’“interruttore” per spegnerlo si sarebbe dovuto limitare ad aprirlo e gettarci dentro un po’ di C4 per poi richiuderlo. Daniel aveva spiegato a Jack come doveva riferirsi al Gran Consigliere, quali parole doveva usare e quali evitare. Avevano anche simulato un appuntamento, ma Dee aveva perso la pazienza dopo soli 30 minuti.</w:t>
      </w:r>
    </w:p>
    <w:p>
      <w:pPr>
        <w:pStyle w:val="Normal"/>
        <w:jc w:val="both"/>
        <w:rPr>
          <w:color w:val="FF00FF"/>
        </w:rPr>
      </w:pPr>
      <w:r>
        <w:rPr>
          <w:color w:val="FF00FF"/>
        </w:rPr>
        <w:t>“</w:t>
      </w:r>
      <w:r>
        <w:rPr>
          <w:color w:val="FF00FF"/>
        </w:rPr>
        <w:t>Va bene se non ci caccerà dopo 15 minuti!” aveva ammesso sconsolato il filologo.</w:t>
      </w:r>
    </w:p>
    <w:p>
      <w:pPr>
        <w:pStyle w:val="Normal"/>
        <w:jc w:val="both"/>
        <w:rPr>
          <w:color w:val="FF00FF"/>
        </w:rPr>
      </w:pPr>
      <w:r>
        <w:rPr>
          <w:color w:val="FF00FF"/>
        </w:rPr>
        <w:t>“</w:t>
      </w:r>
      <w:r>
        <w:rPr>
          <w:color w:val="FF00FF"/>
        </w:rPr>
        <w:t>Signor McRaven non ci bastano 15 minuti! Per i primi 20-25 dovrà parlare solo lei quindi il signor Black potrà avere via libera. Tenendo conto che riesca ad intrattenerlo per 15 minuti, avremo 40 minuti per mettere fuori combattimento le guardia jaffa e il sarcofago. Dovrebbero bastarci.”</w:t>
      </w:r>
    </w:p>
    <w:p>
      <w:pPr>
        <w:pStyle w:val="Normal"/>
        <w:jc w:val="both"/>
        <w:rPr>
          <w:color w:val="FF00FF"/>
        </w:rPr>
      </w:pPr>
      <w:r>
        <w:rPr>
          <w:color w:val="FF00FF"/>
        </w:rPr>
      </w:r>
    </w:p>
    <w:p>
      <w:pPr>
        <w:pStyle w:val="Normal"/>
        <w:jc w:val="both"/>
        <w:rPr>
          <w:color w:val="FF00FF"/>
        </w:rPr>
      </w:pPr>
      <w:r>
        <w:rPr>
          <w:color w:val="FF00FF"/>
        </w:rPr>
        <w:t>30 minuti dopo</w:t>
      </w:r>
    </w:p>
    <w:p>
      <w:pPr>
        <w:pStyle w:val="Normal"/>
        <w:jc w:val="both"/>
        <w:rPr>
          <w:color w:val="FF00FF"/>
        </w:rPr>
      </w:pPr>
      <w:r>
        <w:rPr>
          <w:color w:val="FF00FF"/>
        </w:rPr>
        <w:t>Sybil uscì dalla porta e come previsto le due guardie erano fuori dalla porta.</w:t>
      </w:r>
    </w:p>
    <w:p>
      <w:pPr>
        <w:pStyle w:val="Normal"/>
        <w:jc w:val="both"/>
        <w:rPr>
          <w:color w:val="FF00FF"/>
        </w:rPr>
      </w:pPr>
      <w:r>
        <w:rPr>
          <w:color w:val="FF00FF"/>
        </w:rPr>
        <w:t>“</w:t>
      </w:r>
      <w:r>
        <w:rPr>
          <w:color w:val="FF00FF"/>
        </w:rPr>
        <w:t>Dove sta andando?”</w:t>
      </w:r>
    </w:p>
    <w:p>
      <w:pPr>
        <w:pStyle w:val="Normal"/>
        <w:jc w:val="both"/>
        <w:rPr/>
      </w:pPr>
      <w:r>
        <w:rPr>
          <w:color w:val="FF00FF"/>
        </w:rPr>
        <w:t>“</w:t>
      </w:r>
      <w:r>
        <w:rPr>
          <w:color w:val="FF00FF"/>
        </w:rPr>
        <w:t>Avevo sete…volevo bere qualcosa, sareste così gentili da andare a prendercelo?”</w:t>
      </w:r>
    </w:p>
    <w:p>
      <w:pPr>
        <w:pStyle w:val="Normal"/>
        <w:jc w:val="both"/>
        <w:rPr>
          <w:color w:val="FF00FF"/>
        </w:rPr>
      </w:pPr>
      <w:r>
        <w:rPr>
          <w:color w:val="FF00FF"/>
        </w:rPr>
        <w:t>“</w:t>
      </w:r>
      <w:r>
        <w:rPr>
          <w:color w:val="FF00FF"/>
        </w:rPr>
        <w:t>Abbiamo degli ordini stabiliti, signora!”</w:t>
      </w:r>
    </w:p>
    <w:p>
      <w:pPr>
        <w:pStyle w:val="Normal"/>
        <w:jc w:val="both"/>
        <w:rPr>
          <w:color w:val="FF00FF"/>
        </w:rPr>
      </w:pPr>
      <w:r>
        <w:rPr>
          <w:color w:val="FF00FF"/>
        </w:rPr>
        <w:t>Ma dopo quelle parole le due guardie furono messe a terra dallo Zat.</w:t>
      </w:r>
    </w:p>
    <w:p>
      <w:pPr>
        <w:pStyle w:val="Normal"/>
        <w:jc w:val="both"/>
        <w:rPr>
          <w:color w:val="FF00FF"/>
        </w:rPr>
      </w:pPr>
      <w:r>
        <w:rPr>
          <w:color w:val="FF00FF"/>
        </w:rPr>
        <w:t>“</w:t>
      </w:r>
      <w:r>
        <w:rPr>
          <w:color w:val="FF00FF"/>
        </w:rPr>
        <w:t>Ray’tac, dottor Yaeger, via libera!”</w:t>
      </w:r>
    </w:p>
    <w:p>
      <w:pPr>
        <w:pStyle w:val="Normal"/>
        <w:jc w:val="both"/>
        <w:rPr>
          <w:color w:val="FF00FF"/>
        </w:rPr>
      </w:pPr>
      <w:r>
        <w:rPr>
          <w:color w:val="FF00FF"/>
        </w:rPr>
        <w:t>I tre sgattaiolarono lungo il corridoio diretti al sarcofago con le armi in pug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gat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2D5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7:18:00Z</dcterms:created>
  <dc:creator>Sg-2</dc:creator>
  <dc:description/>
  <cp:keywords/>
  <dc:language>en-US</dc:language>
  <cp:lastModifiedBy>Lara</cp:lastModifiedBy>
  <dcterms:modified xsi:type="dcterms:W3CDTF">2004-10-07T09:03:00Z</dcterms:modified>
  <cp:revision>7</cp:revision>
  <dc:subject/>
  <dc:title>Naquada</dc:title>
</cp:coreProperties>
</file>