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6600"/>
        </w:rPr>
      </w:pPr>
      <w:r>
        <w:rPr>
          <w:color w:val="FF6600"/>
        </w:rPr>
        <w:t>Colonnello Duncan Mallory – Sword</w:t>
      </w:r>
    </w:p>
    <w:p>
      <w:pPr>
        <w:pStyle w:val="Normal"/>
        <w:jc w:val="both"/>
        <w:rPr>
          <w:color w:val="FF00FF"/>
        </w:rPr>
      </w:pPr>
      <w:r>
        <w:rPr>
          <w:color w:val="FF00FF"/>
        </w:rPr>
        <w:t xml:space="preserve">Tenente colonnello Larissa O’Donnell – Loar </w:t>
      </w:r>
    </w:p>
    <w:p>
      <w:pPr>
        <w:pStyle w:val="Normal"/>
        <w:jc w:val="both"/>
        <w:rPr>
          <w:color w:val="FF00FF"/>
        </w:rPr>
      </w:pPr>
      <w:r>
        <w:rPr>
          <w:color w:val="FF00FF"/>
        </w:rPr>
        <w:t xml:space="preserve">Tenente colonnello Cassandra Tucker – Hell </w:t>
      </w:r>
    </w:p>
    <w:p>
      <w:pPr>
        <w:pStyle w:val="Normal"/>
        <w:jc w:val="both"/>
        <w:rPr>
          <w:color w:val="008000"/>
        </w:rPr>
      </w:pPr>
      <w:r>
        <w:rPr>
          <w:color w:val="008000"/>
        </w:rPr>
        <w:t>Maggiore Nicholas Phillips – Boomer</w:t>
      </w:r>
    </w:p>
    <w:p>
      <w:pPr>
        <w:pStyle w:val="Normal"/>
        <w:jc w:val="both"/>
        <w:rPr>
          <w:color w:val="3366FF"/>
        </w:rPr>
      </w:pPr>
      <w:r>
        <w:rPr>
          <w:color w:val="3366FF"/>
        </w:rPr>
        <w:t>Francesca Malgioglio De Silva – Fran</w:t>
      </w:r>
    </w:p>
    <w:p>
      <w:pPr>
        <w:pStyle w:val="Normal"/>
        <w:jc w:val="both"/>
        <w:rPr>
          <w:color w:val="FF0000"/>
        </w:rPr>
      </w:pPr>
      <w:r>
        <w:rPr>
          <w:color w:val="FF0000"/>
        </w:rPr>
        <w:t>Capitano Adam Running Bear – Savage</w:t>
      </w:r>
    </w:p>
    <w:p>
      <w:pPr>
        <w:pStyle w:val="Normal"/>
        <w:jc w:val="both"/>
        <w:rPr>
          <w:color w:val="FFCC00"/>
        </w:rPr>
      </w:pPr>
      <w:r>
        <w:rPr>
          <w:color w:val="FFCC00"/>
        </w:rPr>
        <w:t>Tenente colonnello Roberto Alighieri – Toscano</w:t>
      </w:r>
    </w:p>
    <w:p>
      <w:pPr>
        <w:pStyle w:val="Normal"/>
        <w:jc w:val="both"/>
        <w:rPr>
          <w:color w:val="0000FF"/>
        </w:rPr>
      </w:pPr>
      <w:r>
        <w:rPr>
          <w:color w:val="0000FF"/>
        </w:rPr>
        <w:t>Colonnello Didier Reyner – AlphaC</w:t>
      </w:r>
    </w:p>
    <w:p>
      <w:pPr>
        <w:pStyle w:val="Normal"/>
        <w:jc w:val="both"/>
        <w:rPr/>
      </w:pPr>
      <w:r>
        <w:rPr>
          <w:color w:val="00FF00"/>
        </w:rPr>
        <w:t xml:space="preserve">Maggiore Arthur Guyton – Milvius </w:t>
      </w:r>
    </w:p>
    <w:p>
      <w:pPr>
        <w:pStyle w:val="Normal"/>
        <w:jc w:val="both"/>
        <w:rPr>
          <w:color w:val="800080"/>
        </w:rPr>
      </w:pPr>
      <w:r>
        <w:rPr>
          <w:color w:val="800080"/>
        </w:rPr>
        <w:t>Capitano Elisabeth Jane O’Neil – Liz</w:t>
      </w:r>
    </w:p>
    <w:p>
      <w:pPr>
        <w:pStyle w:val="Normal"/>
        <w:jc w:val="both"/>
        <w:rPr>
          <w:color w:val="00CCFF"/>
        </w:rPr>
      </w:pPr>
      <w:r>
        <w:rPr>
          <w:color w:val="00CCFF"/>
        </w:rPr>
        <w:t>Lucas Corso - Jacknife</w:t>
      </w:r>
    </w:p>
    <w:p>
      <w:pPr>
        <w:pStyle w:val="Normal"/>
        <w:jc w:val="both"/>
        <w:rPr/>
      </w:pPr>
      <w:r>
        <w:rPr/>
        <w:t>****************************************************************************</w:t>
      </w:r>
    </w:p>
    <w:p>
      <w:pPr>
        <w:pStyle w:val="Normal"/>
        <w:jc w:val="both"/>
        <w:rPr>
          <w:rFonts w:ascii="Stargate" w:hAnsi="Stargate" w:cs="Stargate"/>
          <w:sz w:val="40"/>
          <w:szCs w:val="40"/>
          <w:u w:val="single"/>
        </w:rPr>
      </w:pPr>
      <w:r>
        <w:rPr>
          <w:rFonts w:cs="Stargate" w:ascii="Stargate" w:hAnsi="Stargate"/>
          <w:sz w:val="40"/>
          <w:szCs w:val="40"/>
          <w:u w:val="single"/>
        </w:rPr>
        <w:t>L’OCCHIO DI RA</w:t>
      </w:r>
    </w:p>
    <w:p>
      <w:pPr>
        <w:pStyle w:val="Normal"/>
        <w:jc w:val="both"/>
        <w:rPr>
          <w:color w:val="FF6600"/>
        </w:rPr>
      </w:pPr>
      <w:r>
        <w:rPr>
          <w:color w:val="FF6600"/>
        </w:rPr>
        <w:t>15 aprile 2021</w:t>
      </w:r>
    </w:p>
    <w:p>
      <w:pPr>
        <w:pStyle w:val="Normal"/>
        <w:jc w:val="both"/>
        <w:rPr>
          <w:color w:val="FF6600"/>
        </w:rPr>
      </w:pPr>
      <w:r>
        <w:rPr>
          <w:color w:val="FF6600"/>
        </w:rPr>
        <w:t>ore 10.30 Medio oriente</w:t>
      </w:r>
    </w:p>
    <w:p>
      <w:pPr>
        <w:pStyle w:val="Normal"/>
        <w:jc w:val="both"/>
        <w:rPr>
          <w:color w:val="FF6600"/>
        </w:rPr>
      </w:pPr>
      <w:r>
        <w:rPr>
          <w:color w:val="FF6600"/>
        </w:rPr>
        <w:t>Il generale Goodman alzò lentamente lo sguardo verso il colonnello Mallory, asciugandosi lentamente la fronte con un fazzoletto: "Buongiorno colonnello, è in ritardo come al solito."</w:t>
        <w:br/>
        <w:t xml:space="preserve">"Buongiorno Generale, potrei sapere il motivo della mia convocazione?" Tra i due non era corso mai buon sangue: il colonnello sempre vittorioso nonostante l'avventatezza delle sue azioni, di contro il generale da anni non scendeva più in campo,  era solo uomo da scrivania e burocrazia che non apprezzava il modo di  operare del suo sottoposto da lui ritenuto pericoloso per se ed i suoi </w:t>
        <w:br/>
        <w:t xml:space="preserve">compagni. Il caldo afoso del golfo persico era insopportabile, soprattutto per gente  come il generale abituato alla sua stanza climatizzata al pentagono. "Si sieda Colonnello, vedo che ha impazienza di arrivare al nocciolo della questione." "Mi scusi signore ma la mia squadra è rimasta senza comandante e la guerra,  la fuori, non è finita." Sword non perdeva mai occasione di far pesare al generale il fatto che i veri soldati fossero loro che scendevano in campo a rischiare la pelle, e </w:t>
        <w:br/>
        <w:t>non quei grassoni buoni solo a dare ordini dal dietro di una lussuosa scrivania di ebano.</w:t>
        <w:br/>
        <w:t>"Ha mai sentito parlare del programma stargate?" chiese il generale; "So solo che è uno dei programmi a più alto livello di segretezza e sicurezza" rispose placidamente Sword."Esatto, neppure io sono a conoscenza dei reali segreti che nasconde questo nome, in pochi possono accedere a tale programma...e lei è tra questi.""Si spieghi meglio signore", chiese incuriosito il colonnello Mallory.</w:t>
        <w:br/>
        <w:t xml:space="preserve">"E' arrivato ieri sera l'ordine ti trasferimento presso Cheyenne Mountain, sede operativa del programma Stargate, seduta stante."Il colonnello rimase interdetto per un istante, si aspettava uno dei soliti rimproveri morali del generale, mentre questa aveva l'aria dell'occasione sognata una vita intera, entrare a far parte dei programmi più segreti e pericolosi dell'esercito americano."Parrebbe che le sue vittorie alla fine non siano passate inosservate colonnello", continuò il generale "mi raccomando, faccia fare bella figura al corpo dei navy seals.""Ma la guerra?" chiese sword...."Non si preoccupi di questo", lo interruppe subito il superiore,"il tenente colonnello McNolan la sostituirà al comando della sua vecchia squadra; lei si deve presentare tra due giorni alle 8.00 agli ordini del </w:t>
        <w:br/>
        <w:t xml:space="preserve">generale Sandecker."Con gesto ampio e lento il generale aprì il cassetto e tirò fuori una busta: </w:t>
        <w:br/>
        <w:t>"Questa è per lei, la legga durante il viaggio, contiene alcune informazioni sul programma stargate ed i fascicoli sui suoi nuovi compagni di lavoro; ora se ne vada...ed in bocca al lupo."</w:t>
      </w:r>
    </w:p>
    <w:p>
      <w:pPr>
        <w:pStyle w:val="Normal"/>
        <w:jc w:val="both"/>
        <w:rPr>
          <w:color w:val="FF0000"/>
        </w:rPr>
      </w:pPr>
      <w:r>
        <w:rPr>
          <w:color w:val="FF0000"/>
        </w:rPr>
        <w:t>16 Aprile 2021 dintorni di Pine Ridge H.05.00 ZULU</w:t>
      </w:r>
    </w:p>
    <w:p>
      <w:pPr>
        <w:pStyle w:val="Normal"/>
        <w:jc w:val="both"/>
        <w:rPr>
          <w:color w:val="FF0000"/>
        </w:rPr>
      </w:pPr>
      <w:r>
        <w:rPr>
          <w:color w:val="FF0000"/>
        </w:rPr>
        <w:t>Luce.... suoni....</w:t>
      </w:r>
    </w:p>
    <w:p>
      <w:pPr>
        <w:pStyle w:val="Normal"/>
        <w:jc w:val="both"/>
        <w:rPr>
          <w:color w:val="00CCFF"/>
        </w:rPr>
      </w:pPr>
      <w:r>
        <w:rPr>
          <w:color w:val="FF0000"/>
        </w:rPr>
        <w:t>L'alba stava entrando dalle fessure nelle pareti della capanna, un raggio del primo timido sole creava bizzarri effetti sulla coperta. Gli ultimi predatori notturni avevano finito il loro "turno" e si</w:t>
        <w:br/>
        <w:t>apprestavano a raggiungere i rispettivi rifugi per passare la giornata nel meritato riposo.</w:t>
        <w:br/>
        <w:t>Un falco lanciava i suoi primi richiami della giornata. La luminosità stava vincendo la sua eterna rivale, ormai il sottile raggio si era inspessito, aveva preso forma. Rimbalzando sugli oggetti</w:t>
        <w:br/>
        <w:t xml:space="preserve">nell'abitazione, stava acquisendo tonalità differenti. Adam aprì gli occhi, si stiracchiò e saltò giù dal giaciglio. Prese nuovamente la lettera che aveva ricevuto, un invito formale dal governo per </w:t>
        <w:br/>
        <w:t>recarsi alle Chayenne Mountains. Circa 700 chilometri di distanza, Adam era certo che solo un ottimo motivo lo avrebbe spinto a lasciare il suo rifugio. A quanto pare l'aveva trovato, visto che solo per consegnare la lettera, un mezzo dell'esercito aveva sorvolato la zona ed aveva lasciato lo spazio aereo via dopo la partenza del "postino" in mimetica, a bordo dell'AMG militare. Dopo la sua normale routine mattutina, si gettò nelle gelide acque del ruscello ed assalì la sua colazione. Prese una sacca da viaggio, si vestì con il suo logoro paio di jeans e la t-shirt e chiuse la capanna con il catenaccio. Un'ora di cammino più tardi stava sedendosi nella sua vettura. Il motore della Viper SRT-10 aveva iniziato a cantare appena Adam si era immesso sulla Route Us-18.</w:t>
      </w:r>
    </w:p>
    <w:p>
      <w:pPr>
        <w:pStyle w:val="Normal"/>
        <w:jc w:val="both"/>
        <w:rPr>
          <w:color w:val="FF00FF"/>
        </w:rPr>
      </w:pPr>
      <w:r>
        <w:rPr>
          <w:color w:val="FF00FF"/>
        </w:rPr>
        <w:t>17 Aprile 2021</w:t>
      </w:r>
    </w:p>
    <w:p>
      <w:pPr>
        <w:pStyle w:val="Normal"/>
        <w:jc w:val="both"/>
        <w:rPr>
          <w:color w:val="3366FF"/>
        </w:rPr>
      </w:pPr>
      <w:r>
        <w:rPr>
          <w:color w:val="3366FF"/>
        </w:rPr>
        <w:t xml:space="preserve">Eccoci, stavano partendo per raggiungere il punto di incontro con quella che sarebbe stata la sua squadra. Sapeva poco di loro, i nomi e qualche informazione che stava sui curriculum. Ancora non si stava capacitando di quale fosse stata la molla a spingerla a ficcarsi in quel guaio! perchè cribbio se era un guaio! Lei non amava lavorare in gruppo, oddio se proprio si doveva... però preferiva di gran lunga il lavoro di ricerca. Certo che quello che poteva vedere viaggiando attraverso uno Stargate poteva sognarselo soltanto. Si stava avvicinando alla sala dove avrebbe avuto il suo primo incontro con i suoi colleghi, per un momento sentì riaffiorare la cara vecchia timidezza, che quando pensava di aver debellato riaffiorava violenta. Si mise a parlare sottovoce, quasi a se stessa... "Calma Fran... calma... inspira ed espira..." improvvisamente fu interrotta nel suo parlottare da una specie di colosso nero che le passò di fianco a passo di carica e che sparendo dietro la curva del corridoio le lanciò una battuta che ebbe il potere di farla sogghignare nonostante tutto... "Sì... vada così che va bene... si eserciti nella respirazione che è la base per restare vivi...." </w:t>
      </w:r>
    </w:p>
    <w:p>
      <w:pPr>
        <w:pStyle w:val="Normal"/>
        <w:jc w:val="both"/>
        <w:rPr/>
      </w:pPr>
      <w:r>
        <w:rPr>
          <w:color w:val="008000"/>
        </w:rPr>
        <w:t>Boomer girò l'angolo e iniziò a sogghignare. *Civili* pensò ironicamente scuotendo la testa; se anche non si fosse preso il disturbo di memorizzare i volti degli altri membri della squadra avrebbe</w:t>
        <w:br/>
        <w:t>riconosciuto egualmente la dottoressa De Silva tanto era preciso il suo profilo psicologico. *E così ogni tanto anche gli strizzacervelli ne azzeccano qualcuna: le meraviglie della legge dei grandi numeri...* Nel frattempo era giunto alla sala riunioni, ancora deserta: l'uomo di colore si sedette e la sua mente iniziò a vagare a ritroso nel tempo fino a quel pomeriggio di una settimana prima nel quale era stato chiamato a rapporto nell'ufficio del colonnello Block. "Signore" lo aveva salutato Phillips entrando. "Si accomodi maggiore" aveva detto il suo superiore in un tono affabile che</w:t>
        <w:br/>
        <w:t>avrebbe immediatamente fatto scattare un campanello d'allarme a chiunque avesse passato gran parte degli ultimi tre anni prendendo costantemente per i fondelli quello stupido ufficiale della Florida, il cui cognome aveva fatto in modo che Boomer gli affibiasse immediatamente il nomignolo "testa di legno" (in inglese "blockhead"; N.d.A.). Il colonnello iniziò senza preamboli a spiegare al suo sottoposto che in capo a sette giorni avrebbe dovuto presentarsi a rapporto a Cheyenne Mountain per prendere servizio nel suo nuovo reparto. A Phillips non era sfuggito il lampo di trionfo che il suo superiore aveva negli occhi, certamente dovuto alla felicità di essersi liberato di qualcuno che detestava completamente. A Block non era nemmeno passato per la testa che un trasferimento in uno dei complessi militari più segreti del paese rappresentava con ogni probabilità un passo avanti decisivo per qualsiasi carriera. *Goditi pure il tuo piccolo regno, testa di legno, io vado a vivere* aveva pensato Boomer uscendo dall'ufficio. Il filo dei suoi pensieri venne interrotto dall'ingresso di un uomo nella sala. "Capitano Running Bear" disse porgendo la mano "Maggiore Phillips" rispose l'uomo di colore stringendola "Gli altri non sono ancora arrivati, avranno dimenticato di puntare la sveglia" disse a mo' di battuta "Veramente credo che uno di loro stia arrivando proprio in questo momento" Boomer si accigliò, ma alcuni secondi dopo capì quello che l'indiano intendeva dire. Dal corridoio esterno giungeva un debole rumore di passi che si avvicinavano, e la dottoressa De Silva fece il suo ingresso nella sala. Phillips studiò il suo collega con rinnovato interesse: quell'uomo aveva i sensi di un predatore.</w:t>
      </w:r>
    </w:p>
    <w:p>
      <w:pPr>
        <w:pStyle w:val="Normal"/>
        <w:jc w:val="both"/>
        <w:rPr>
          <w:color w:val="3366FF"/>
        </w:rPr>
      </w:pPr>
      <w:r>
        <w:rPr>
          <w:color w:val="3366FF"/>
        </w:rPr>
        <w:t>Solo dopo averlo visto sparire dietro l'angolo si rese conto di chi era quella specie di montagna di ebano che l'aveva appena presa in giro!!! Era uno dei componenti della squadra, il Maggiore Phillips, l'esperto di esplosivi... le venne istintivo continuare nel suo soliloquio, imprecando a se stessa. "Bell'inizio Fran!!! Complimenti... sei sempre la solita!!!!!!" Girò l'angolo lentamente, sentiva già le voci provenienti dalla sala riunioni, la cui porta era aperta sul corridoio. Se possibile rallentò ancora pensando a quello che stava per succedere alla sua vita. Stava per venire catapultata in un'esperienza assolutamente nuova ed esaltante, sia come studiosa che come persona... tentò di analizzare i suoi sentimenti e si rese conto che la tensione e l'apprensione stavano svanendo</w:t>
        <w:br/>
        <w:t>mentre si avvicinava all'inizio del suo futuro.</w:t>
      </w:r>
    </w:p>
    <w:p>
      <w:pPr>
        <w:pStyle w:val="Normal"/>
        <w:jc w:val="both"/>
        <w:rPr/>
      </w:pPr>
      <w:r>
        <w:rPr>
          <w:color w:val="FF00FF"/>
        </w:rPr>
        <w:t>Ore 6.15</w:t>
      </w:r>
    </w:p>
    <w:p>
      <w:pPr>
        <w:pStyle w:val="Normal"/>
        <w:jc w:val="both"/>
        <w:rPr>
          <w:color w:val="FF00FF"/>
        </w:rPr>
      </w:pPr>
      <w:r>
        <w:rPr>
          <w:color w:val="FF00FF"/>
        </w:rPr>
        <w:t>*Driin, Driin*  Il telefono stava squillando ormai da cinque minuti, ma Larissa si rifiutava di rispondere. Odiava gli scocciatori che la chiamavano il  mattino presto, non si rendevano conto che il sonno era importantissimo? Niente da fare, il telefono continuava a suonare. Allungò il braccio e afferrò la cornetta. “Pronto” “Finalmente rispondi. Ho provato a contattarti sul cellulare, che “stranamente” era spento. Idem per il cercapersone. È ormai un’ora che ad intervalli regolari il tuo telefono suona. Dov’eri finita?” la voce profonda dell’uomo terminò con quella domanda che gli sarebbe convenuto non aver mai fatto. “Ah, e così sei tu che non mi hai fatto dormire per un’ora! Ma ti è dato di volta il cervello? Lo sai che faccio orari impossibili! Erano 48 ore che non dormivo. Grazie a te sono riuscita a dormire per 3 ore scarse di fila.”. “Povera cucciola, come al solito sei scorbutica nel primo mattino” “Avrei voluto vedere te Sean! Hai novità?” La signorina O’Donnell si era stiracchiata nel letto e aveva deciso che ormai era ora di alzarsi. Si infilò un kimono di seta dello stesso colore degli occhi, che le lasciava scoperte le gambe affusolate, e si diresse verso la cucina per bere una tazza di latte. “Bhe una ce l’avrei, zuccherino” “E sarebbe?” “Penso di sposarmi fra un paio di mesi” “Fantastico, e chi sarebbe la povera disgraziata, … ehm fortunata?” “Sarah Bernardt! E poi come disgraziata, anche tu ci sei arrivata molto vicina a convolare con me” “E per fortuna è intervenuta la provvidenza!”</w:t>
      </w:r>
    </w:p>
    <w:p>
      <w:pPr>
        <w:pStyle w:val="Normal"/>
        <w:jc w:val="both"/>
        <w:rPr>
          <w:color w:val="FF00FF"/>
        </w:rPr>
      </w:pPr>
      <w:r>
        <w:rPr>
          <w:color w:val="FF00FF"/>
        </w:rPr>
        <w:t>“</w:t>
      </w:r>
      <w:r>
        <w:rPr>
          <w:color w:val="FF00FF"/>
        </w:rPr>
        <w:t>Che cattiva ti sei alzata proprio con il piede sinistro. Scusami un attimo…” “Cucciola, zuccherino? Ma sei impazzito, forse? Ci manca solo più bambolina e giuro che vengo a prenderti a schiaffi!” Per circa due minuti le note di “Yesterday” provenirono dalla cornetta. “Ci sei ancora?” “Avrei voluto andarmene, ma è stato più forte di me aspettare qui le tue scuse sempre molto fantasiose. Anche oggi devi salvare il mondo?” “Spiritosa! Ho notizie che ti possono interessare. Sei stata spostata” “Cosa?” “Visto che come al solito mancano i fondi sei stata inserita nel sg-3 a partire dalle 8 di questa mattina” “Splendido! Immagino che mi saprai dire anche i membri della squadra.”. “Ti ho già mandato tutti i rapporti sul portatile” “Perfetto!” “Fa attenzione a Duncan Mallory” “Fammi indovinare … alto, biondo, con gli occhi azzurri” “Ma come hai fatto? Sei un’indovina?” “Sean, mi avvisi sempre per questo tipo di uomini. È successo con Connor, il primo ufficiale della Maya. Con Sebastian, il mio capo reparto all’ospedale, ed infine con Nathaniel, quel giornalista amico di mia sorella che mi ha intervistato. Non ti sembra di esagerare? Sono grandicella ormai” “Non c’è  età per innamorarsi, ricordatelo!” “Dai non sono una femme fatale” “Ma nemmeno un angelo. Fammi solo un favore, ok? Stagli alla larga” “D’accordo, d’accordo, ora devo proprio andare è quasi un’ora che sei al telefono, non penso che la CIA sia molto contenta di come sfrutti i loro fondi” Una risata venne emessa da 200 km di distanza. “Allora ciao, ci risentiamo per il matrimonio” “Ciao” Larissa mise la tazza ormai vuota nella lavastoviglie ed andò a farsi una doccia calda. Indossò un lungo abito nero e si mise in macchina, in quindici minuti avrebbe dovuto arrivare alla base. Impossibile! Ci voleva mezz’ora buona. Pazienza, in fondo sarebbe stato il suo giorno libero, poteva permettersi un po’ di ritardo. Ferma ad un semaforo si ricordò di accendere il cellulare e il cercapersone: fu tempestata da moltissimi messaggi. Riuscì a malapena a leggerne uno: incontro nella sala riunioni alle 8.30. Sandecker. Perfetto, sarebbe arrivata in anticipo se tutto andava per il verso giusto. Alle 8.20 era davanti al cancello della base nella Cheyenne Mountain. Dopo cinque minuti entrò nella sala dove si trovavano già tre persone: una bella donna dai capelli corti, un uomo di colore e un indiano. “Salve, Tenente Colonnello Larissa O’Donnell” “Molto piacere” disse l’altra donna stringendole la mano “Francesca Malgioglio De Silva, sono una storica” “Maggiore Nicholas Phillips” rispose l’afro-americano con cordialità. “Capitano Adam Running Bear” “Sa perché siamo stati chiamati, signore?” domandò Boomer. “Non ne ho proprio idea. So solo che stiamo aspettando altri due componenti” “Ah, ma non è lei il nostro superiore?” osò proferire l’altra donna. Loar sorrise, “No, è il colonnello Mallory” e ripensò alle raccomandazioni che le aveva fatto al telefono Sean McNamara, stuzzicandole non poca curiosità. “Io sono il vostro medico. Non provate a farvi male, se ciò accadrà penserò io a rompervi anche le ossa rimanenti.”. Tutti si misero a ridere vedendo quella donna dall’aspetto fragile, ma dal carattere forte e deciso. Dopo qualche minuto la porta si aprì e il generale Sandecker entrò accompagnato da due uomini completamente opposti fra loro.</w:t>
      </w:r>
    </w:p>
    <w:p>
      <w:pPr>
        <w:pStyle w:val="Normal"/>
        <w:jc w:val="both"/>
        <w:rPr>
          <w:color w:val="FFCC00"/>
        </w:rPr>
      </w:pPr>
      <w:r>
        <w:rPr>
          <w:color w:val="FFCC00"/>
        </w:rPr>
        <w:t>Appartamento del tenente colonnello Roberto Alighieri. Ore 07.30</w:t>
      </w:r>
    </w:p>
    <w:p>
      <w:pPr>
        <w:pStyle w:val="Normal"/>
        <w:jc w:val="both"/>
        <w:rPr/>
      </w:pPr>
      <w:r>
        <w:rPr>
          <w:color w:val="FFCC00"/>
        </w:rPr>
        <w:t>"Tenente colonnello Alighieri!!!! Sull'Attenti!!!" Non aprì gli occhi, ma riconobbe la voce di Kate, sua moglie, che lo chiamava e decise di alzarsi dal letto. Alzatosi vide la moglie con in braccio il suo piccolo generale, pronto per andare con la mamma. "Tesoro tra un ora devi essere alla base...alzati - disse Kate con il suo carezzevole tono di voce - e tu vai a salutare il papà che questa mattina parte per la missione". Dopo aver salutato sua moglie ed il piccolo Dante, il tenente colonnello Alighieri, andò verso il bagno dove dopo una rapida doccia si fece la barba e diede una spuntatina al suo pizzetto, poi rimase per un attimo bloccato di fronte allo specchio.</w:t>
        <w:br/>
        <w:t>*ma che ore sono...?* pensò di corsa andò nella camera da letto e vide che la sveglia le otto precise sul display rosso, aveva mezz'ora per indossare la divisa ed arrivare alla base. *Meno male che devo fare solo dieci minuti di macchina* pensava mentre si vestiva in tutta fretta, ma con cura estrema, ci teneva a fare bella figura con il resto della squadra. Appuntò le mostrine e i fregi sulla divisa e si diresse di fretta nel garage dove lo attendeva la sua Chrysler decappottabile, con dentro il suo borsone già lì dalla sera prima. Salì in macchina e di fretta si mise in viaggio verso la base alla Cheyenne Mountain. Accese lo stereo e la voce di Louis Armstrong, uscì nitida dalle casse dello stereo per allietare il breve tragitto fino alla base. Così tamburellando con le dita sul volante, il tenente colonnello Alighieri giunse al cancello della base dove lo un cadetto lo salutò e alzò la sbarra. Parcheggiata la macchina, si diresse di fretta verso la sala riunioni, era in ritardo di un paio di minuti, ed ebbe modo di vedere entrare davanti a lui una giovane donna sulla trentina, con un lungo abito nero, capelli lunghi raccolti, seguita dal generale Sandecker e un altro uomo anche</w:t>
        <w:br/>
        <w:t>lui parte della squadra. Affrettò il passo per non arrivare tardi.</w:t>
      </w:r>
    </w:p>
    <w:p>
      <w:pPr>
        <w:pStyle w:val="Normal"/>
        <w:jc w:val="both"/>
        <w:rPr>
          <w:color w:val="FF6600"/>
        </w:rPr>
      </w:pPr>
      <w:r>
        <w:rPr>
          <w:color w:val="FF6600"/>
        </w:rPr>
        <w:t xml:space="preserve">Il viaggio era stato estenuante e lungo, ma stranamente per lui era arrivato in orario ad una riunione; Mallory trovò il generale Sandecker nella sua stanza che lo stava aspettando. "Signore, sono il colonnello Duncan Mallory, agli ordini signore." "Riposo soldato, piacere di conoscerla, io sono il generale Sandecker, comandante del programma Stargate e di questa base." Il posto era bellissimo, ma probabilmente dopo l'aridità del deserto qualsiasi posto lo era."Bene colonnello, sa di cosa tratta il programma stargate?""Si, ho letto attentamente tutto quello che mi avete fatto pervenire" </w:t>
        <w:br/>
        <w:t xml:space="preserve">rispose Sword…"Perfetto, allora è inutile dirle che le è stato assegnato il comando di una squadra di recente formazione, la SG-3.""La SG-3" continuò Mallory "Strana squadra la SG-3...ho letto i curriculum dei miei compagni e sono rimasto allibito quando ho visto che non erano </w:t>
        <w:br/>
        <w:t>tutti militari.""Sono tutti ottimi elementi adatti alla vostra missione; anzi andiamo a conoscerli, ormai dovrebbero essere arrivati tutti."I due si incamminarono verso la sala riunioni...giunti all'ingresso trovarono il tenente colonnello Alighieri: "Generale Sandecker, signore, tenente colonnello Alighieri a rapporto, mi scusi il ritardo"."Non si preoccupi tenente, riposo e mi segua siamo tutti in ritardo." "Ah, le presentò il capo squadra, il colonnello Mallory." Il colonnello nella sua divisa militare squadrò il tenente Alighieri e pensò ironicamente: "Bhe, almeno un manichino lo abbiamo già trovato."</w:t>
      </w:r>
    </w:p>
    <w:p>
      <w:pPr>
        <w:pStyle w:val="Normal"/>
        <w:jc w:val="both"/>
        <w:rPr>
          <w:color w:val="FFCC00"/>
        </w:rPr>
      </w:pPr>
      <w:r>
        <w:rPr>
          <w:color w:val="FFCC00"/>
        </w:rPr>
        <w:t>I tre entrarono nella sala riunioni dove il resto dell'SG-3 attendeva il loro arrivo. Fatte le dovute presentazioni, Alighieri non poté non notare di essere osservato dagli altri non meno di Mallory, lui era l'unico, oltre al generale, in giacca e cravatta, gli altri chi aveva optato per gli abiti civili, chi per la tuta da combattimento. Per un attimo si sentì in imbarazzo ma fu una sensazione di un attimo. Quando tutti furono seduti ai loro posti, il generale iniziò il suo discorso.</w:t>
      </w:r>
    </w:p>
    <w:p>
      <w:pPr>
        <w:pStyle w:val="Normal"/>
        <w:jc w:val="both"/>
        <w:rPr>
          <w:color w:val="FF0000"/>
        </w:rPr>
      </w:pPr>
      <w:r>
        <w:rPr>
          <w:color w:val="FF0000"/>
        </w:rPr>
        <w:t>Cheyenne Mountain H: 06:00 ZULU</w:t>
      </w:r>
    </w:p>
    <w:p>
      <w:pPr>
        <w:pStyle w:val="Normal"/>
        <w:jc w:val="both"/>
        <w:rPr>
          <w:color w:val="FF0000"/>
        </w:rPr>
      </w:pPr>
      <w:r>
        <w:rPr>
          <w:color w:val="FF0000"/>
        </w:rPr>
        <w:t>Adam si era alzato di buon ora, aveva indossato la divisa ancora impacchettata, con il marchio della lavanderia sull'involucro. Dopo una abbondante colazione si era diretto verso la base, giusto per dare una occhiata prima dell'appuntamento.  Un paio di ore dopo, si stava dirigendo verso la sala riunioni quando il suo sguardo notò una ragazza che probabilmente stava cercando di controllare il nervosismo in eccesso. Un gigante di colore le si era avvicinato per dirle qualcosa che l'aveva lasciata ancora più nervosa, subito dopo era entrato in quello che pareva essere una tipica sala</w:t>
        <w:br/>
        <w:t>riunioni. Adam si avvicinò alla giovane e le disse: "Non se la prenda.. a quanto pare  il nostro amico è un androide e quindi non ha mai provato emozioni". Un po’ per rispetto nei confronti della timida ragazza o per semplice curiosità, aveva deciso di proseguire per la sua strada. Alcuni minuti dopo entrò in una tipica sala riunioni e si presentò alla  montagna umana, ovvero il maggiore Nicholas Phillips. Se anche non avesse  indossato la divisa, si sarebbe capito al volo che era un militare, uno di quelli che vivono per l'azione, certamente credeva nel suo lavoro, a  differenza di Adam che si era trovato a vestire la divisa per una mera  casualità. Phillips, lanciò una battuta: "Gli altri non sono ancora arrivati, avranno dimenticato di puntare la sveglia" Adam prese al balzo la battuta per rispondere con una frecciata: "Veramente credo che uno di loro stia arrivando proprio in questo momento". Il militare rimase a fissarlo per alcuni istanti, poi dei passi si udirono nel corridoio.</w:t>
        <w:br/>
        <w:t xml:space="preserve">Adam cominciava a farsi una idea della persona in arrivo: una donna di corporatura normale, si era fermata poco prima dell'uscio, tutto questo tradiva una certa titubanza. A confutare le sue ipotesi, fece il suo ingresso la ragazza che entrambi avevano incontrato in corridoio poco prima. Il viso appariva lievemente meno teso. Con la luce che la illuminava meglio, Adam poté osservare i lineamenti della fanciulla, gli occhi vispi indicavano una brillante mente ed il sorriso cercava di mascherare il nervosismo iniziale, Adam fece un cenno d'approvazione, prese un bicchiere </w:t>
        <w:br/>
        <w:t>dal tavolo e dopo averlo riempito d'acqua lo offrì alla giovane. Alcuni minuti dopo, finite le presentazioni di rito, Francesca Malgioglio  De Silva aveva rotto il ghiaccio. Un'altra donna varcò la porta a pochissima distanza, lunghi capelli  castani in contrasto a due luminosi occhi con sfumatura lilla non la  facevano di certo passare inosservata. Osservando i presenti, si presentò senza indugiare ulteriormente:"Salve, Tenente Colonnello Larissa O'Donnell" Alcuni minuti dopo erano arrivati anche gli altri membri della squadra ed il Generale Sandecker stava ripetendo le presentazioni in maniera ufficiale. Running Bear era riuscito a sedersi vicino a Da Silva e le aveva passato un foglietto su cui aveva scritto al volo alcune righe: -Si rilassi, nessuno di loro la mangerà, la respirazione è un buon modo per combattere il nervosismo, ma va fatta in tranquillità mai in un corridoio- In coda al messaggio aveva anche stilizzato una caricatura di Phillips, rappresentandolo come un orco con denti aguzzi ed un tappo da cui stava fuoriuscendo dell'aria. La ragazza stava sorridendo quando Phillips, seduto di fronte ad Adam chiese: "posso sapere il motivo di tanta ilarità?"Adam rispose immediatamente: "certamente, ma poi dovrei eliminarla, ho solo detto alla Signora Da Silva di rilassarsi e non credere a quello che si dice delle forze armate, non mordiamo."</w:t>
        <w:br/>
        <w:t>Sandecker si schiarì la gola e riprese il briefing.</w:t>
      </w:r>
    </w:p>
    <w:p>
      <w:pPr>
        <w:pStyle w:val="Normal"/>
        <w:jc w:val="both"/>
        <w:rPr>
          <w:color w:val="3366FF"/>
        </w:rPr>
      </w:pPr>
      <w:r>
        <w:rPr>
          <w:color w:val="3366FF"/>
        </w:rPr>
        <w:t>Fran seduta al suo posto accanto a Running Bear si stava rigirando il foglietto tra le mani, ancora con un lieve cenno di sorriso stampato sul viso e con un guizzo allegro nello sguardo. Se c'era una cosa che amava davvero erano le caricature. Si mise a riflettere su come le cose tornino alla fin fine, di come tutti i cerchi finiscano alla lunga per chiudersi... la casualità o il destino? O semplicemente il fatto che le cose sono sempre legate come una catena le une alle altre? Quanti anni prima si era costretta a scegliere tra le sue due passioni? La cultura degli Indiani d'America e quella dell'antico Egitto? Da quanti anni aveva chiuso in un cassetto quella parte della sua vita? Da quanto tempo non provava più il piacere di dedicarsi a qualche cosa che non fosse 'Egitto'? Ora si trovava con un membro della squadra appartenente proprio a quel popolo di cui lei aveva sempre amato gli usi, la naturale sintonia con la terra, la capacità di vivere in modo completo la vita che il Grande Spirito</w:t>
        <w:br/>
        <w:t>donava loro. Certo avendo letto le schede dei suoi colleghi sapeva che Adam Savage Running Bear apparteneva chiaramente a quella cultura, ma da qui a sapere quanto profondo fosse il suo legame con le tradizioni non era facile capirlo. Solo vedendolo di persona aveva capito che in quel militare si celava un nativo americano di altri tempi. Running Bear aveva colto appieno la sua totale insicurezza ed aveva trovato il modo di farla sorridere e nello stesso tempo di darle un buon consiglio... saggezza tipica del suo popolo. Avrebbe avuto modo di imparare molto da lui, se fosse riuscita a superare la sua istintiva timidezza e concedersi qualche sana chiacchierata. Non riusciva a seguire del tutto quello che Sandecker stava dicendo, buona parte del discorso era in gergo militare, ridondante poi di sigle che glielo rendevano ulteriormente ostico, se non addirittura incomprensibile. Voltò la testa verso il suo 'compagno di banco', gli occhi scorsero la divisa fino ad arrivare al viso. Bear si girò verso di lei e sillabò lentamente 'Dopo le traduco tutto', poi ammiccò e riportò la sua attenzione sul Generale. Ancora una volta nel giro di pochi attimi era riuscito a sorprenderla, non solo si era accorto di essere osservato, ma aveva nuovamente compreso appieno quale fosse il suo disagio! Fran riportò lo sguardo sul foglietto invece di buttarlo lo piegò e lo infilò nella tasca della camicetta. Di solito non amava raccogliere nulla che non fossero appunti di lavoro, ma in quel momento le andava bene di tenere da conto quel piccolo gesto di gentilezza. Fran tentò di concentrare la sua attenzione su quello che si stava dicendo, ma c'era poco da capire, se non che i tempi per dare il via alla loro missione erano talmente stretti che lei dubitava persino di essere in grado di preparare lo zaino in tempo utile. 'Ecco una cosa a cui non ho pensato... suppongo mi doteranno di una qualche tipo di uniforme...' e i suoi pensieri come spesso succedeva quando era 'annoiata' da quanto la circondava presero il volo...</w:t>
      </w:r>
    </w:p>
    <w:p>
      <w:pPr>
        <w:pStyle w:val="Normal"/>
        <w:jc w:val="both"/>
        <w:rPr>
          <w:color w:val="008000"/>
        </w:rPr>
      </w:pPr>
      <w:r>
        <w:rPr>
          <w:color w:val="008000"/>
        </w:rPr>
        <w:t>Mentre il generale Sandecker continuava il suo briefing, Phillips arrischiò una breve occhiata alle due persone sedute di fronte a lui: aveva avuto il forte sospetto di essere appena diventato l'oggetto di uno scherzo, e la risposta che il capitano Running Bear gli aveva dato prima era riuscita a</w:t>
        <w:br/>
        <w:t>trasformare il sospetto in una matematica certezza. Non che la cosa gli dispiacesse eccessivamente, anzi; lui disprezzava sommamente le persone che si prendevano troppo sul serio e conosceva bene il</w:t>
        <w:br/>
        <w:t>valore che una buona battuta poteva avere per cementare lo spirito di corpo, e se questo richiedeva che si assumesse il ruolo di orco... beh, l'avrebbe fatto. Con una scrollata di spalle mentale accantonò l'argomento e tornò a concentrarsi sul briefing. "Come avrete capito ormai" stava dicendo il generale "questo progetto è d'importanza capitale per il paese. Non possiamo permetterci di venire</w:t>
        <w:br/>
        <w:t>sorpresi da un attacco Goa'uld, e ci servono tutti gli alleati possibili per contenere questa minaccia. Il vostro compito, come membri di questa squadra, sarà quello di esplorare e, possibilmente, prendere contatto con la popolazione locale. Il vostro primo incarico sarà QJ-424, un pianeta di cui</w:t>
        <w:br/>
        <w:t>abbiamo scoperto solo recentemente l'esistenza. I droni che abbiamo inviato per un'esplorazione preliminare hanno rilevato un ambiente dissimile da quelli che abbiamo incontrato precedentemente. Solitamente gli stargate presenti sugli altri pianeti sono collocati o all'interno di tempi costruiti in pietra o marmo, o al centro di spiazzi aperti: questo particolare stargate, invece, sembra essere collocato all'interno di quello che potremmo definire come un 'tempio naturale'. Osservate queste immagini" Sullo schermo alle spalle del generale presero a scorrere alcuni spezzoni di filmati girati dalle telecamere dei droni. Lo stargate era posto all'interno di filari di  alberi che lo circondavano, formando un perimetro quadrato, al cui interno era inscritto un cerchio di cespugli perfettamente circolare, e poi all'interno di questo cerchio, tra l'erba rasa, una serie di 'sentieri di ghiaia' che si snodavano senza apparente senso logico. Sandecker aveva ragione, quel posto sembrava davvero un tempio, un tempio costruito con foglie e rami al posto di tegole e pietre.</w:t>
        <w:br/>
        <w:t>Un tempio che, a giudicare dalla perfezione del disegno, qualcuno curava ancora regolarmente.</w:t>
        <w:br/>
        <w:t>"Avrete certamente notato che il posto non sembra abbandonato" disse il</w:t>
        <w:br/>
        <w:t>generale "quindi tenete gli occhi bene aperti". *E soprattutto state attenti a non calpestare le aiuole, altrimenti i giardinieri s'arrabbiano* pensò sarcasticamente Boomer. "Ci sono domande?" chiese Sandecker. Siccome nessuno pareva averne continuò "Molto bene, allora possiamo aggiornarci; partirete esattamente tra ventiquattro ore"</w:t>
      </w:r>
    </w:p>
    <w:p>
      <w:pPr>
        <w:pStyle w:val="Normal"/>
        <w:jc w:val="both"/>
        <w:rPr/>
      </w:pPr>
      <w:r>
        <w:rPr>
          <w:color w:val="FFCC00"/>
        </w:rPr>
        <w:t>Durante il briefing con il generale Sandecker, l'impettito ufficiale tosco-americano dimostrò subito agli altri la sua affabilità smentendo subito l'opinione che dava a tutti al primo sguardo. Finito il briefing si fermò un attimo ad un telefono per ascoltare il messaggio della segreteria, che gli era stato notificato sul cercapersone. Sul nastro della segreteria sentì inciso uno scherzo telefonica...</w:t>
        <w:br/>
        <w:t>"AHAHAHAH COM'ERA L'INFERNO?........." La cosa non lo lasciò più di tanto sorpreso, ormai ci era abituato....</w:t>
      </w:r>
    </w:p>
    <w:p>
      <w:pPr>
        <w:pStyle w:val="Normal"/>
        <w:jc w:val="both"/>
        <w:rPr>
          <w:color w:val="FF00FF"/>
        </w:rPr>
      </w:pPr>
      <w:r>
        <w:rPr>
          <w:color w:val="FF00FF"/>
        </w:rPr>
        <w:t>“</w:t>
      </w:r>
      <w:r>
        <w:rPr>
          <w:color w:val="FF00FF"/>
        </w:rPr>
        <w:t>Signorina O’Donnell, posso parlarle un momento da solo?” domandò Sandecker. “Certo!” rispose la donna. Gli altri uscirono dalla stanza diretti probabilmente verso il parcheggio. “Mi dica generale, cosa ho combinato stavolta?” “Nulla, assolutamente nulla Larissa. Volevo solo porgere le mie scuse per la mia insensibilità.” “Cosa? Non capisco, signore” “Oggi sarebbe stato il suo giorno libero, ha lavorato per ben 48 ore di seguito e si meritava un po’ di riposo.” “Oh non si preoccupi, almeno qui dovevo solo analizzare delle provette. La sfido a rimanere 48 ore di fila in piedi con marinai che starnazzano come anatre presi dal panico, con il personale ridotto al minimo, su una nave in quarantena. Si arriva quasi ad odiare gli uomini.” L’uomo sulla cinquantina scoppiò in una fragorosa risata. “Ho fatto proprio bene a scegliere lei in questa squadra, darà filo da torcere a quei soldati, e sarà un ottimo appoggio per la signorina De Silva. Bene ora che mi sono scusato può andare a riposarsi.” “Grazie mille!” “Ah , si ricordi di tenere accesi cellulare e cercapersone” disse Sandecker mentre il medico usciva dalla stanza.</w:t>
      </w:r>
    </w:p>
    <w:p>
      <w:pPr>
        <w:pStyle w:val="Normal"/>
        <w:jc w:val="both"/>
        <w:rPr/>
      </w:pPr>
      <w:r>
        <w:rPr>
          <w:color w:val="FF00FF"/>
        </w:rPr>
        <w:t xml:space="preserve">Mentre percorreva i corridoi, diretta al parcheggio, cercò di analizzare i comportamenti che i vari componenti della squadra avevano avuto in quell’occasione. Le era sempre piaciuta la psicologia, ma spesso lei si basava ancora sul primo impatto, cosa non propria scientifica. Il tenente colonnello Alighieri le era parso un tipo spiritoso e simpatico. Una domanda le sorgeva spontanea, come aveva fatto un uomo sposato e con un figlio, a intraprendere un lavoro così pericoloso? Forse era per questo che alla fine aveva deciso di non sposarsi, perché un avvocato non avrebbe mai capito la sua vita, ma come faceva la signora Alighieri? I suoi pensieri stavano divagando ormai. E che dire del Capitano Running Bear? Un uomo tutt’uno con la natura come faceva ad andare d’accordo con tutta quella tecnologia? Lei a volte se la prendeva anche con il tostapane quando non funzionava per bene. E il maggiore Phillips? Le prime parole che le vennero in mente furono odioso,  pazzo, esaltato, con un senso dell’umorismo sotto zero. Ma forse non avrebbe dovuto giudicarlo alla prima occhiata, o forse si? In fondo rappresentava il classico figlio unico un po’ viziato che sventola a tutti il fatto che è uscito come primo del suo corso all’accademia. Chi mancava ancora? Ah si, Francesca De Silva! Beh di lei si poteva dire solo che avesse un sorriso contagioso, una volta sbloccatasi dall’aria tesa che si respirava in quella sala. Molto probabilmente era stata aiutata dal capitano, ma di questo non lo si poteva biasimare, anzi, era una donna attraente. Et dulcis in fundo, il colonnello. Per tutto il tempo era stato in silenzio, spostando quegli occhi glaciali da un componente all’altro. Giocava forse a fare il bello e tenebroso? Una cosa era certa, quell’uomo era imprevedibile e non avrebbe ascoltato tanto i suoi consigli. </w:t>
      </w:r>
    </w:p>
    <w:p>
      <w:pPr>
        <w:pStyle w:val="Normal"/>
        <w:jc w:val="both"/>
        <w:rPr>
          <w:color w:val="FF00FF"/>
        </w:rPr>
      </w:pPr>
      <w:r>
        <w:rPr>
          <w:color w:val="FF00FF"/>
        </w:rPr>
        <w:t>Così immersa nei suoi pensieri non si accorse che era ormai giunta alle porte che separavano l’interno della base dall’esterno, dando così una sonora testata sulle porte a vetri.</w:t>
      </w:r>
    </w:p>
    <w:p>
      <w:pPr>
        <w:pStyle w:val="Normal"/>
        <w:jc w:val="both"/>
        <w:rPr>
          <w:color w:val="FF00FF"/>
        </w:rPr>
      </w:pPr>
      <w:r>
        <w:rPr>
          <w:color w:val="FF00FF"/>
        </w:rPr>
        <w:t>“</w:t>
      </w:r>
      <w:r>
        <w:rPr>
          <w:color w:val="FF00FF"/>
        </w:rPr>
        <w:t>Ma che accidenti è successo! Ahi!... Chi diavolo ha messo queste porte…”</w:t>
      </w:r>
    </w:p>
    <w:p>
      <w:pPr>
        <w:pStyle w:val="Normal"/>
        <w:jc w:val="both"/>
        <w:rPr>
          <w:color w:val="FF00FF"/>
        </w:rPr>
      </w:pPr>
      <w:r>
        <w:rPr>
          <w:color w:val="FF00FF"/>
        </w:rPr>
        <w:t>“</w:t>
      </w:r>
      <w:r>
        <w:rPr>
          <w:color w:val="FF00FF"/>
        </w:rPr>
        <w:t>Ci sono sempre state , signore!” rispose una voce, che terminò in una risata sommessa.</w:t>
      </w:r>
    </w:p>
    <w:p>
      <w:pPr>
        <w:pStyle w:val="Normal"/>
        <w:jc w:val="both"/>
        <w:rPr/>
      </w:pPr>
      <w:r>
        <w:rPr>
          <w:color w:val="FF00FF"/>
        </w:rPr>
        <w:t>“</w:t>
      </w:r>
      <w:r>
        <w:rPr>
          <w:color w:val="FF00FF"/>
        </w:rPr>
        <w:t>Già, ha ragione!” disse Larissa, mettendosi anche lei a  ridere con i due giovani sottotenenti di guardia. “Era un po’ sovra pensiero?”domandò l’altro. “Si, ma non è nulla di grave. Arrivederci Charly, arrivederci Greg.” Disse la donna uscendo. “Charles, quella donna è una bambola, ed ha anche una macchina da sballo.” Affermò il compagno. “Gregor, è un tenente colonnello! E poi non avresti nessuna possibilità con lei finché c’è in giro quel bell’imbusto.”</w:t>
      </w:r>
    </w:p>
    <w:p>
      <w:pPr>
        <w:pStyle w:val="Normal"/>
        <w:jc w:val="both"/>
        <w:rPr>
          <w:color w:val="FF00FF"/>
        </w:rPr>
      </w:pPr>
      <w:r>
        <w:rPr>
          <w:color w:val="FF00FF"/>
        </w:rPr>
        <w:t xml:space="preserve">Loar salì sulla porsche di sua proprietà, uscì dalla base e si diresse verso casa, i suoi compagni di squadra erano spariti. </w:t>
      </w:r>
    </w:p>
    <w:p>
      <w:pPr>
        <w:pStyle w:val="Normal"/>
        <w:jc w:val="both"/>
        <w:rPr/>
      </w:pPr>
      <w:r>
        <w:rPr>
          <w:color w:val="FFCC00"/>
        </w:rPr>
        <w:t>Alighieri non era rimasto estraneo alla scena aveva visto tutto, e pensava che avrebbe potuto divertirsi un po' con i due giovani di piantone alla porta. Strinse con cura il nodo della cravatta e sistemò la divisa, alla base non lo conoscevano e non potevano sapere che sotto la divisa impeccabile c'era lo spiritoso italo-americano. "Soldati! Sull'attenti!" i due trasalirono, tutto si sarebbero aspettati fuorché vedersi comparire alle spalle un tenente colonnello, lo sguardo severo che Alighieri lanciò ai due li fece scattare come molle sull' attenti e in coro dissero:"Comandi signore!" "Nome e grado di tutti e due!! Ho sentito cosa stavate dicendo, farò rapporto direttamente al generale!! Il vostro comportamento non è consono a quello che dovrebbe essere quello di un ufficiale dell'esercito!!" i due ragazzi erano tesi come corde di violino, nei loro pensieri immaginavano cosa sarebbe costato loro quella piccola leggerezza. Quasi restii a farlo, comunicarono il nome, grado e la compagnia al tenente colonnello che non poté più trattenersi "hahahah! Riposo soldati. -disse in un tono decisamente più rilassato- vi ci voleva questa piccola</w:t>
        <w:br/>
        <w:t>botta di adrenalina, hehehe il piantone può essere noioso, comunque se accettate il mio consiglio, non fate apprezzamenti a voce così alta sulle forme del tenente colonnello O'Donnell, potrebbe sentirvi un bacchettone e farvi un esposto. Hahahaha" con un espressione tra il sorpreso e lo sconcertato i due militari fecero la conoscenza del cecchino dell'SG-3. "Continuate il vostro lavoro, e comunque si, la O'Donnell è un bel bocconcino -poi quasi tra se- eh se mi sentisse mia moglie mi sparerebbe - arrivederci ragazzi". Pronunciando le ultime parole si diresse alla sua chrysler..</w:t>
      </w:r>
    </w:p>
    <w:p>
      <w:pPr>
        <w:pStyle w:val="Normal"/>
        <w:jc w:val="both"/>
        <w:rPr>
          <w:color w:val="3366FF"/>
        </w:rPr>
      </w:pPr>
      <w:r>
        <w:rPr>
          <w:color w:val="3366FF"/>
        </w:rPr>
        <w:t>Finalmente quell'accidente di briefing sembrava essere finito, tutti attorno a lei si erano alzati e stavano uscendo dalla sala, vide solo Larissa fermarsi con il Generale Sandecker, ma non si fermò di certo ad ascoltare, non era la curiosità uno dei suoi difetti! Ancora non riusciva ad inquadrare per bene tutti, ma di certo quella donna era molto particolare... grintosa... di carattere! Il che le piaceva.</w:t>
        <w:br/>
        <w:t>Per quanto la riguardava quello che aveva sentito nel briefing era stato quasi arabo, ad esempio il codice del pianeta... una sequenza di lettere e numeri che si era in pratica già scordata... l'unica cosa che l'aveva un po' colpita era la descrizione del sito. Ora però doveva assolutamente frenare</w:t>
        <w:br/>
        <w:t>la sua fantasia, altrimenti non avrebbe dormito per nulla. 'Meglio cambiare aria e pensieri per qualche oretta.... un gelato! Voglio un bel gelato! Nocciola...' si diresse verso l'uscita della stanza con i documenti che erano stati dati loro sotto il braccio. Non aveva problemi ad orientarsi, anche se era la prima volta per lei in quel posto, si diresse verso l'uscita molto tranquillamente... e non si accorse di essere seguita da un paio di membri della squadra la stavano in pratica seguendo.</w:t>
        <w:br/>
        <w:t>Arrivare nel parcheggio fu facile, d'altra parte se un archeologo non ha un po' il senso dell'orientamento rischia di fare una brutta fine in molte occasioni. Si stava avvicinando alla sua macchina, la sua splendida Diablo che non aveva voluto lasciare in Italia 'Manco morta la lasciavo a casa la mia piccola...' quando si sentì chiamare da dietro dalla voce "dell'orco". "Ehi dottoressa De Silva..." fermarsi e girarsi su se stessa fu un movimento unico... e vedersi davanti proprio Phillips e Running Bear in fondo non la stupì più di tanto. Aspettò di essere raggiunta dai due militari, in piedi vicino alla sua piccolina. In realtà anche se era stato Phillips a fermarla fu il capitano a parlare</w:t>
        <w:br/>
        <w:t>con lei. "Signora De Silva, io ed il qui presente Maggiore Phillips pensavamo di andare in paese... magari a bere qualche cosa. Vorrebbe unirsi a noi? La mia macchina è qui. " "Per la verità io sarei automunita Capitano, però l'idea di base non è male... ci potremmo incontrare in paese... " "Beh... ma con la mia si potrebbe arrivare prima... che ne dice? Inoltre ci potremmo anche dare del tu, se per lei non è un problema signora..." L'orco un po' dietro a Running Bear stava sogghignando apertamente oramai, Fran non capiva se perché sapesse quale era la sua auto, magari l'aveva vista arrivare... o perché aveva letto con più attenzione la sua scheda personale e sapeva quindi che lei non era di certo sposata. 'Il ragazzo pensa che sia una personcina tranquilla... Ho la sensazione che</w:t>
        <w:br/>
        <w:t>mi sa che mi divertirò un po'...' Un sorriso allegro comparve sul viso di Fran, un sorriso che spiazzò il giovane, poi la ragazza gli allungò le schede che aveva ancora sotto il braccio e sbattendogliele contro il petto quasi senza aspettare che le prendesse se ne uscì con una allegra presa in</w:t>
        <w:br/>
        <w:t>giro "Hai letto il mio nome sulla mia scheda... usalo pure Adam..." Poi si voltò e salì sulla sua diablo, chiuse la portiera e dopo aver messo in moto ed abbassato il finestrino concluse la frase "... come ho detto prima... ci vediamo in paese... Adam!" Dopo aver sottolineato il nome del Capitano con un ulteriore sorriso, partì con la sua piccolina quasi sgommando! Dietro di lei "l'orco" esplose in una risata.... "Andiamo 'Adam'... ci vengo io in auto con te!!!!"</w:t>
      </w:r>
    </w:p>
    <w:p>
      <w:pPr>
        <w:pStyle w:val="Normal"/>
        <w:jc w:val="both"/>
        <w:rPr>
          <w:color w:val="FF0000"/>
        </w:rPr>
      </w:pPr>
      <w:r>
        <w:rPr>
          <w:color w:val="FF0000"/>
        </w:rPr>
        <w:t xml:space="preserve">Il Briefing stava ormai volgendo al termine, Adam aveva dato qualche rapida occhiata in giro per farsi una idea dei suoi colleghi e per cercare di capire cosa stessero pensando, De Silva sembrava essere un po’ meno tesa, probabilmente era merito anche della caricatura che le aveva passato di </w:t>
        <w:br/>
        <w:t xml:space="preserve">soppiatto, una sensazione strana lo stava richiamando, come se qualcuno lo stesse fissando, si girò di nuovo verso Phillips ed incrociò il suo sguardo. ‘Ahia, non siamo nemmeno partiti e mi sono già fatto un nemico’. L’improvvisa mutazione nell’espressione del gigantesco ufficiale però lo </w:t>
        <w:br/>
        <w:t xml:space="preserve">fece rilassare, a quanto pare aveva capito il gioco. Questa constatazione aveva solidificato l’idea che Adam aveva già del nero: un soldato che sapeva quando usare il cervello, non una semplice arma ambulante! Le parole “Attacco Goa’uld” proferite dal Generale Sandecker lo riportarono sulle </w:t>
        <w:br/>
        <w:t xml:space="preserve">priorità della missione. Durante il resto del meeting, Adam aveva tracciato diversi appunti sul suo </w:t>
        <w:br/>
        <w:t xml:space="preserve">blocco per gli appunti, ed una sorta di copia della mappa riportata dai droni sul pianeta di destinazione. Aveva anche preparato una sorta di riassunto da fornire a De Silva per aiutarla a capire come si sarebbero mossi e quali erano i punti focali, la sua parte istintiva faceva a pugni </w:t>
        <w:br/>
        <w:t xml:space="preserve">con l’addestramento militare che aveva ricevuto, come al solito si trovava ad apprezzare di più la parte attiva di una missione piuttosto che la fase di pianificazione. Finalmente arrivarono le tanto sospirate parole da parte di Sandecker: "Ci sono domande? Molto bene, allora possiamo aggiornarci; partirete  esattamente tra ventiquattro ore". Come studenti alla fine della lezione, tutti fluirono dalla stanza, ad eccezione della O’Donnell e del generale. Passando di fianco a loro non poté esimersi dal lanciare una occhiata di apprezzamento per la dottoressa. Dire che fosse una bella donna era riduttivo, gli occhi, con la loro sfumatura lilla erano già da soli una sorta di polo magnetico, gambe affusolate ed i capelli castani erano in piena armonia con il resto del corpo. Alighieri si era fermato ad un telefono, la vita familiare era di difficile coniugazione con il futuro che l’attendeva, ammirava la voglia di mettersi in gioco dell’italiano, ammirava anche la fama di ottimo tiratore, l’aveva visto in azione durante alcune gare nelle ultime olimpiadi. Probabilmente </w:t>
        <w:br/>
        <w:t xml:space="preserve">lo avrebbe sfidato, anche se aveva la certezza di perdere in partenza. Raggiunse Phillips in pochi istanti, nessuno dei due disse molto, si limitarono a scambiare qualche parola sulle informazioni che avevano ricevuto dal generale. Arrivarono al parcheggio senza nemmeno rendersene conto, Francesca De Silva stava pensando a qualcosa di piacevole, il maggiore Phillips la chiamò ad alta voce: “Hey dottoressa De Silva…”La ragazza si girò di scatto, Adam colse la palla al balzo e si intromise: “Signora De Silva….” Poco dopo, la scienziata, con un sorriso gli porse “delicatamente” contro il petto un plico di carte. "Hai letto il mo nome sulla mia scheda... usalo pure Adam...", si voltò e salì sulla sua vettura, una Diablo. A giudicare dall’accelerazione veniva tenuta in ottimo stato. Le risa del Maggiore lo fecero sentire a disagio… Sfogliò i documenti che la donna gli aveva sbattuto sul petto e cominciò a ridere, sentendosi ancora più stupido di quanto non fosse apparso agli occhi della donna…‘Signorina De Silva, non è sposata, ha seguito la tradizione del padre, acquisendo il cognome sia della madre che di suo marito! Non ci aveva proprio pensato. Una mano si posò pesantemente sulla sua spalla a sottolineare le parole di Phillips: "Andiamo 'Adam'... ci vengo io in auto con te!!!!" Adam lo squadrò e chiese.. “vuoi che tolga il sedile per farti stare comodo?” Ridendo i due salirono sulla vettura di Running Bear. Il pellerossa accese la Viper, e stava per dare gas quando vide una Porche scattare e lanciarsi verso il paese.“E no.. adesso basta, va bene la Diablo di De Silva, pure la dottoressa… Allacciati le cinture Phillips” “ Chiamami Boomer, cosa avresti intenzione di fareee?….” L’improvvisa accelerazione della macchina fu una risposta più che esauriente. Qualche minuto dopo, ed alcuni chilometri più a valle, Fran procedeva ad una andatura normale, la sua partenza ‘sportiva’ era stata una sfida ed una risposta al forte desiderio di gelato che ormai prepotentemente sentiva come un richiamo irresistibile. Una Porche stava lampeggiando da dietro, Fran spostò la sua macchina per lasciare passare l’altra vettura quando </w:t>
        <w:br/>
        <w:t xml:space="preserve">riconobbe la persona alla guida. Larissa, sorridendo, sorpassò e fece un gesto di saluto con la mano, diede nuovamente gas e sfrecciò avanti. Qualche centinaio di metri dopo, due moto di grossa cilindrata si affiancarono a lei facendo dei gesti, la donna cercò di accelerare ma i due non si lasciarono prendere in contropiede e diedero gas a loro volta, tagliandole la strada. La Porche a sua volta sterzò facendo uscire dalla carreggiata una utilitaria che veniva in senso contrario. Larissa arrestò immediatamente il bolide e corse a sincerarsi sullo stato di salute del conducente, contemporaneamente, con un derapage, Francesca arrestò la Diablo, e corse verso Larissa per prestare soccorso alla persona che si era trovata coinvolta nell’incidente. I due pirati della strada tornarono in sella e ripartirono convinti di poterla fare franca. Running Bear che aveva visto la scena, affiancando le moto fece segno di arrestarsi a bordo della strada, uno dei due centauri rispose alzando il dito medio, Adam quindi si girò verso il compagno di viaggio: “Phillips, hai mai visto qualche film western? Prendi il volante!”Come se fosse stata la cosa più naturale al mondo, si alzò in piedi, mentre il gigante scivolava ai comandi della vettura. Il giovane assestò un calcio </w:t>
        <w:br/>
        <w:t xml:space="preserve">alla moto più vicina, facendola sbandare ed urtare l’altra. Appena la velocità lo concesse, con un urlo degno dei suoi antenati, si lanciò, finendo addosso ai due criminali. Boomer parcheggiò e corse a dare una mano al collega. I due soldati misero a segno diversi buoni colpi di boxe, lasciando i due </w:t>
        <w:br/>
        <w:t xml:space="preserve">pirati della strada stesi sul selciato. Si girarono verso il luogo dell’incidente per verificare se Larissa e Fran avessero bisogno qualche cosa. I centauri approfittarono del momento di distrazione per inforcare nuovamente le moto, una volta a distanza di sicurezza, lanciarono alcuni improperi verso di loro e sgommarono via. Larissa chiamò la base per chiedere un trasporto medico d’emergenza viste le condizioni dell’infortunata. Dieci minuti dopo, uno trafelato Alighieri saltò giù dal velivolo, la preoccupazione gli si poteva vedere chiaramente sul volto, aveva sentito di un incidente e si era precipitato con la squadra medica. Phillips diede una gomitata a Running Bear e sussurrò: “Adesso siamo a posto, abbiamo anche la cavalleria”. Il pellerossa, ridendo, rispose che lo show non era affatto finito! Senza aggiungere altro indicò verso sud-ovest. L’istante successivo arrivarono a sirene spiegate i tutori dell’ordine: due automobili da cui scesero, armi in pugno, una mezza dozzina di agenti. Ci vollero diversi istanti prima di riuscire a far capire loro che i ‘cattivi’ erano andati via e che l’autista era stata trasportata all’ospedale della vicina città. Un’ora dopo, la O’Donnell era andata in ospedale accompagnando la malcapitata, dopo essersi raccomandata ad Alighieri di condurre in paese la Porche, sottolineando la cosa con: “senza nemmeno il minimo graffio, se </w:t>
        <w:br/>
        <w:t xml:space="preserve">vuole vedere la prossima alba”. L’italiano non fu molto contento della poco velata minaccia, ma dopo alcuni inutili tentativi accettò il ‘gentile invito’, nel salire in macchina, mormorò:”Andiamo veramente bene… la missione non è ancora cominciata, e già abbiamo un ferito, una situazione </w:t>
        <w:br/>
        <w:t>ostile e nessuno che si degni di spiegarmi bene cosa sia successo. Speriamo che la Missione vera e propria non parta con il piede sbagliato”. Chiuse lo sportello ed aggiunse: “nemmeno un graffio, non ha parlato di musica… “ Dalle casse uscì a tutto volume un vecchio pezzo dei Metallica.</w:t>
        <w:br/>
        <w:t xml:space="preserve">Running Bear e Phillips erano andati al posto di polizia per stilare la dinamica dell’incidente, omettendo i dettagli sulla scazzottata. Francesca era finalmente riuscita nel suo intento, la commessa della gelateria le stava consegnando l’oggetto del suo desidero. L’egittologa stava frugando nelle tasche, alla ricerca degli spiccioli necessari, una voce alle sue spalle la fermò: “lascia stare baby, pago io”. La donna si girò e vide la figura da cui provenivano quelle parole: un energumeno con una lacera salopette ed una malconcia canottiera aveva allungato una banconota verso la cassiera. ‘Decisamente non è il tipo di ammiratore che incontri i miei gusti, sembra abbia appena finito di rotolarsi per terra’ furono i pensieri della ragazza, gentilmente ma con fermezza rifiutò l’offerta, pagò e si girò per tornare verso la sua macchina… un altro elemento, ancora più sporco e lacero, era tranquillamente appoggiato alla SUA Diablo!! De Silva allungò il passo, una mano l’afferrò per il braccio…”Hey Baby, dove scappi? Non sei affatto gentile con due bravi </w:t>
        <w:br/>
        <w:t xml:space="preserve">ragazzi come noi, che ne dici di essere un poco più gentile ed andarci a fare un giretto? Ti mostreremo delle cose che non hai mai visto in vita tua”. Brutta mossa! Il gelato sfuggì dalle mani della ragazza e finì sul cofano della vettura… Fran ringhiò “Pantera… no! Tu, verme ha due secondi per togliere il tuo lercio fondoschiena dalla mia macchina” contemporaneamente afferrò il polso di quello che la stava importunando e con una torsione gli piegò l’avambraccio costringendo il malcapitato a chinarsi, una pedata ben piazzata sulle chiappe lo fece finire con la testa </w:t>
        <w:br/>
        <w:t xml:space="preserve">nel cestino dei rifiuti che si trovava a poca distanza. Con estrema eleganza si raddrizzò ed aggiungendo “uno, tempo scaduto” tirò un’efficace calcio nella zona genitale di quello che aveva osato avvicinarsi al suo tesoro a quattro ruote. Adam ed il Maggiore stavano arrivando in quel momento, Phillips disse “Di nuovo loro? Adam, andiamo a dare una mano!” Il pellerossa, con una smorfia di divertimento rispose: “a lei o a loro? Non sembra avere granchè bisogno di noi” A smentire quelle parole, il rifiuto umano riuscì ad uscire dal cestino impugnando un coltellaccio che teneva nella cintura: “MI piacciono le gatte selvatiche” Si lanciò verso la sua preda, ma venne atterrato nuovamente, Running Bear si era lanciato e con l’anfibio aveva preso in pieno il plesso solare del criminale, mozzandogli il fiato e facendolo tornare nel cestino. L’altro, con il viso paonazzo, si era ripreso dal calcione di Fran ed aveva sfilato una pistola, stava puntandola dritta verso la donna. Lei non si scompose molto, a dire il vero si limitò a fissarlo con odio e disse: </w:t>
        <w:br/>
        <w:t xml:space="preserve">“Mossa sbagliata, prima di tutto perché non stai puntandola verso qualche zona vitale, secondo perché puoi sparare solo verso un bersaglio che vedi!” Il novello pistolero non capì a cosa si riferisse la donna, in compenso sentì la mano scricchiolare, da dietro la sua spalla un braccio teso </w:t>
        <w:br/>
        <w:t xml:space="preserve">terminava con una mano che stava stringendo la sua, impedendogli contemporaneamente di premere il grilletto.. fu una delle ultime cosa che vide per diversi minuti, ad eccezione di un altro calcio che Fran scagliò direttamente sul volto, facendolo piombare nell’incoscienza. Durante la scazzottata, Alighieri, dopo aver riconsegnato la macchina a Larissa, si era diretto verso la piazza per riunirsi ai suoi colleghi ed aveva assistito allo scontro, il suo primo pensiero era stato di buttarsi </w:t>
        <w:br/>
        <w:t>nella mischia, ma vista la situazione aveva preferito avvisare la locale polizia, che era sopraggiunta appena in tempo per raccogliere i due malviventi e portarli via. I membri dell’SG-3 tornarono al posto di polizia per una ulteriore deposizione.</w:t>
      </w:r>
    </w:p>
    <w:p>
      <w:pPr>
        <w:pStyle w:val="Normal"/>
        <w:jc w:val="both"/>
        <w:rPr>
          <w:color w:val="FFCC00"/>
        </w:rPr>
      </w:pPr>
      <w:r>
        <w:rPr>
          <w:color w:val="FFCC00"/>
        </w:rPr>
        <w:t xml:space="preserve">Nella fretta di arrivare alla riunione aveva lasciato la borsa e la valigetta del fucile di precisione nella macchina, una leggerezza che poteva permettersi solo nella base. *Ho 24 ore di tempo prima di partire... quasi quasi vado a fare un giro nel paesino qui vicino*  Mentre si avviava alla macchina, vide che un gruppo di soldati correre verso l'elicottero della base mentre un pilota stava accendendo i rotori. Intercettò uno dei trafelati uomini con al braccio la fascia con la croce rossa e chiese cosa stesse succedendo. "Signore un emergenza medica, un incidente poco più a valle, lo ha segnalato il tenente O'Donnell" "Vengo con voi... Sbrighiamoci" I due salirono a bordo del velivolo e in poco tempo furono sul luogo dell'incidente. Alighieri scese dall'elicottero e come prima preoccupazione ebbe quella di sincerarsi dello stato di salute dei presenti, che a parte per la conducente dell'utilitaria erano in perfette condizioni. A quella vista, Phillips diede una gomitata a Running Bear e sussurrò: “Adesso siamo a  posto, abbiamo anche la cavalleria”. Il pellerossa, ridendo, rispose che lo  show non era affatto finito! Senza aggiungere altro indicò verso sud-ovest. L’istante successivo arrivarono a sirene spiegate i tutori dell’ordine: due automobili da cui scesero, armi in pugno, una mezza dozzina di agenti. Ci vollero diversi istanti prima di riuscire a far capire loro che i ‘cattivi’ erano andati via e che l’autista era stata trasportata  all’ospedale della vicina città. Un’ora dopo, la O’Donnell era andata in ospedale accompagnando la  malcapitata, dopo essersi raccomandata ad Alighieri di condurre in paese la  Porche, sottolineando la cosa con: “senza nemmeno il minimo graffio, se vuole vedere la prossima alba”. L’italiano non fu molto contento della poco  velata minaccia, ma dopo alcuni inutili tentativi accettò il ‘gentile  invito’, nel salire in macchina, mormorò:”Andiamo veramente bene… la  missione non è ancora cominciata, e già abbiamo un ferito, una situazione  ostile e nessuno che si degni di spiegarmi bene cosa sia successo. Speriamo  che la Missione vera e propria non parta con il piede sbagliato”. Chiuse lo sportello ed aggiunse: “nemmeno un graffio, non ha parlato di musica… </w:t>
      </w:r>
      <w:r>
        <w:rPr>
          <w:color w:val="FFCC00"/>
          <w:lang w:val="en-GB"/>
        </w:rPr>
        <w:t xml:space="preserve">“ 'Living and dying laughing and crying Once you have seen it you will never be the same Life in the fast lane is just how it seems Hard and it is heavy dirty and mean... Motorbreath It's how I live my life I can't take it any other way Motorbreath The sign of living fast It is going to take Your breath away........' </w:t>
      </w:r>
      <w:r>
        <w:rPr>
          <w:color w:val="FFCC00"/>
        </w:rPr>
        <w:t>Accompagnato dalle note del classico del trash metal, Alighieri sfrecciò verso il paese con la porsche della collega. *meglio di Motorbreath non poteva capitarmi.... vediamo di raggiungere gli altri...* Il toscano non risparmiò i cavalli del bolide della O'Donnell e in poco tempo arrivò nella piazzetta del paesino dove poté, assistere alla scena di lotta prima tra Fran e i due pirati della strada e poté gustare l'intervento di Running Bear e Phillips. Scese dalla macchina e si avvicinò ai tre battendo le mani e commentando: "I miei complimenti signori e soprattutto a lei miss De Silva... una presa ben eseguita degna di un olimpionico." Dopo una piccola pausa continuò "se adesso impacchettate questi due campioni di simpatia, ho chiamato lo sceriffo e mi ha detto che se ne prenderà cura lui." "Sarà un piacere attendere lo sceriffo vero?" disse il colosso Phillips al centauro che teneva immobilizzato con un braccio dietro la schiena, dando una vigorosa stretta che fece trasalire l'uomo. "Signorina De Silva, credo che dovrà fare il giro della piazza e uscire alla seconda svolta a destra dalla via alla sua sinistra, per trovare ciò di cui ha bisogno" "Mi chiami pure, Francesca e mi spieghi a cosa si riferisce..." "All'autolavaggio, per la sua macchina.... e visto che ci stiamo deformalizzando chiamatemi Roberto, ma chiamatemi pure Toscano" "Io sono Adam" disse il pellerossa tendendo la mano all'italiano e lo stesso fece Boomer. Nel frattempo lo sceriffo arrivò con il suo range rover e caricò i 2 a bordo dopo averli ammanettati cono non troppa delicatezza "Se volete seguirmi, ho bisogno delle vostre deposizioni" Il gruppo si diresse al posto di polizia per lasciare l'ennesima deposizione della movimentata giornata che era solo a metà...</w:t>
      </w:r>
    </w:p>
    <w:p>
      <w:pPr>
        <w:pStyle w:val="Normal"/>
        <w:jc w:val="both"/>
        <w:rPr/>
      </w:pPr>
      <w:r>
        <w:rPr>
          <w:color w:val="3366FF"/>
        </w:rPr>
        <w:t>Uscirono dal posto di polizia sperando di non rientrarci più. Anche perché erano fondamentalmente stufi di perdere il poco tempo libero che avevano prima della missione. Fran andò in direzione della sua piccolina, ben decisa ad andare nuovamente nel bar dove aveva invano cercato di mangiare il suo gelato!!! e lei lo voleva ancora mangiare. Stava per salire sulla sua splendida Diablo quando si</w:t>
        <w:br/>
        <w:t>sentì richiamare "Ehi.. Fran... sono a piedi!! mi daresti un passaggio?" Lei si bloccò con la mano sullo sportello e voltò solo leggermente il viso in direzione di quella voce "Sta diventando un'abitudine essere fermata da lei... da te Adam." poi non seppe esimersi da un sorriso a mezzo tra</w:t>
        <w:br/>
        <w:t xml:space="preserve">l'ironico e il divertito "In ogni caso io sono diretta al bar... in fondo non sono riuscita ancora a mangiare il mio gelato!" Fran aprì lo sportello "Dai Adam, se ti va di accompagnarmi salta su..." e poi salì in auto seguendolo con lo sguardo mentre superava il cofano della sua Diablo per poi accomodarsi sul sedile del passeggero. Non fece nemmeno in tempo ad allacciare la cintura che Fran partì allegra in direzione del bar. Guidava in modo sciolto, rilassata, ma altrettanto vero era che pigiava un po' troppo il pedale dell'acceleratore. "Dimmi un po' Fran, guidi sempre in questo modo?..." Fran sorrise sbarazzina, i capelli corti mossi dal vento che entrava dal finestrino aperto... "Diciamo che effettivamente sto andando un po' piano - e mentre lo diceva diede un occhiata al suo passeggero - ma tieni conto che non conosco le strade." </w:t>
      </w:r>
    </w:p>
    <w:p>
      <w:pPr>
        <w:pStyle w:val="Normal"/>
        <w:jc w:val="both"/>
        <w:rPr>
          <w:color w:val="3366FF"/>
        </w:rPr>
      </w:pPr>
      <w:r>
        <w:rPr>
          <w:color w:val="3366FF"/>
        </w:rPr>
        <w:t>In pochi minuti arrivarono al bar. Fran scese immediatamente e si mise in attesa che anche Adam scendesse dalla macchina, poi chiuse la sua piccolina. "Io mi faccio quel famoso gelato prima di portarla al lavaggio e di tornare alla base. Mi fa compagnia???"</w:t>
      </w:r>
    </w:p>
    <w:p>
      <w:pPr>
        <w:pStyle w:val="Normal"/>
        <w:jc w:val="both"/>
        <w:rPr>
          <w:color w:val="FF00FF"/>
        </w:rPr>
      </w:pPr>
      <w:r>
        <w:rPr>
          <w:color w:val="FF00FF"/>
        </w:rPr>
        <w:t>“</w:t>
      </w:r>
      <w:r>
        <w:rPr>
          <w:color w:val="FF00FF"/>
        </w:rPr>
        <w:t>Omissione di soccorso. Per fortuna c’era lei.”</w:t>
      </w:r>
    </w:p>
    <w:p>
      <w:pPr>
        <w:pStyle w:val="Normal"/>
        <w:jc w:val="both"/>
        <w:rPr>
          <w:color w:val="FF00FF"/>
        </w:rPr>
      </w:pPr>
      <w:r>
        <w:rPr>
          <w:color w:val="FF00FF"/>
        </w:rPr>
        <w:t>“</w:t>
      </w:r>
      <w:r>
        <w:rPr>
          <w:color w:val="FF00FF"/>
        </w:rPr>
        <w:t>La signora non era grave, una settimana all’ospedale e starà meglio di prima!” disse sorridendo.</w:t>
      </w:r>
    </w:p>
    <w:p>
      <w:pPr>
        <w:pStyle w:val="Normal"/>
        <w:jc w:val="both"/>
        <w:rPr>
          <w:color w:val="FF00FF"/>
        </w:rPr>
      </w:pPr>
      <w:r>
        <w:rPr>
          <w:color w:val="FF00FF"/>
        </w:rPr>
        <w:t>“</w:t>
      </w:r>
      <w:r>
        <w:rPr>
          <w:color w:val="FF00FF"/>
        </w:rPr>
        <w:t>Non è una scusa valida. Inoltre hanno molestato la sua collega”</w:t>
      </w:r>
    </w:p>
    <w:p>
      <w:pPr>
        <w:pStyle w:val="Normal"/>
        <w:jc w:val="both"/>
        <w:rPr>
          <w:color w:val="FF00FF"/>
        </w:rPr>
      </w:pPr>
      <w:r>
        <w:rPr>
          <w:color w:val="FF00FF"/>
        </w:rPr>
        <w:t>“</w:t>
      </w:r>
      <w:r>
        <w:rPr>
          <w:color w:val="FF00FF"/>
        </w:rPr>
        <w:t xml:space="preserve">Beh di questo non si preoccupi, la prossima volta quel pensiero non sfiorerà loro nemmeno l’unico neurone che hanno a disposizione.” Il poliziotto rise di gusto. “Posso andare ora?” “Certo signorina” “Grazie mille! Arrivederci” “Arrivederci” </w:t>
      </w:r>
    </w:p>
    <w:p>
      <w:pPr>
        <w:pStyle w:val="Normal"/>
        <w:jc w:val="both"/>
        <w:rPr/>
      </w:pPr>
      <w:r>
        <w:rPr>
          <w:color w:val="FF00FF"/>
        </w:rPr>
        <w:t>La donna uscì dall’ufficio della polizia dopo aver spiegato quello che aveva visto al vice sceriffo, estrasse le chiavi dell’automobile dalla borsetta, aprì lo sportello della porsche, e si voltò verso un’ombra appoggiata al muretto che separava la strada dal cortile di una casa.</w:t>
      </w:r>
    </w:p>
    <w:p>
      <w:pPr>
        <w:pStyle w:val="Normal"/>
        <w:jc w:val="both"/>
        <w:rPr>
          <w:color w:val="FF00FF"/>
        </w:rPr>
      </w:pPr>
      <w:r>
        <w:rPr>
          <w:color w:val="FF00FF"/>
        </w:rPr>
        <w:t>“</w:t>
      </w:r>
      <w:r>
        <w:rPr>
          <w:color w:val="FF00FF"/>
        </w:rPr>
        <w:t>Colonnello, le serve un passaggio?”</w:t>
      </w:r>
    </w:p>
    <w:p>
      <w:pPr>
        <w:pStyle w:val="Normal"/>
        <w:jc w:val="both"/>
        <w:rPr>
          <w:color w:val="FF00FF"/>
        </w:rPr>
      </w:pPr>
      <w:r>
        <w:rPr>
          <w:color w:val="FF00FF"/>
        </w:rPr>
        <w:t>“</w:t>
      </w:r>
      <w:r>
        <w:rPr>
          <w:color w:val="FF00FF"/>
        </w:rPr>
        <w:t>Mi chiami Duncan. Non ti sfugge nulla, vero?”</w:t>
      </w:r>
    </w:p>
    <w:p>
      <w:pPr>
        <w:pStyle w:val="Normal"/>
        <w:jc w:val="both"/>
        <w:rPr>
          <w:color w:val="FF00FF"/>
        </w:rPr>
      </w:pPr>
      <w:r>
        <w:rPr>
          <w:color w:val="FF00FF"/>
        </w:rPr>
        <w:t>“</w:t>
      </w:r>
      <w:r>
        <w:rPr>
          <w:color w:val="FF00FF"/>
        </w:rPr>
        <w:t>Anche se non sono stata in battaglia, signore, so osservare.”</w:t>
      </w:r>
    </w:p>
    <w:p>
      <w:pPr>
        <w:pStyle w:val="Normal"/>
        <w:jc w:val="both"/>
        <w:rPr>
          <w:color w:val="FF00FF"/>
        </w:rPr>
      </w:pPr>
      <w:r>
        <w:rPr>
          <w:color w:val="FF00FF"/>
        </w:rPr>
        <w:t>“</w:t>
      </w:r>
      <w:r>
        <w:rPr>
          <w:color w:val="FF00FF"/>
        </w:rPr>
        <w:t>Duncan! Chiamami Duncan.”</w:t>
      </w:r>
    </w:p>
    <w:p>
      <w:pPr>
        <w:pStyle w:val="Normal"/>
        <w:jc w:val="both"/>
        <w:rPr>
          <w:color w:val="FF00FF"/>
        </w:rPr>
      </w:pPr>
      <w:r>
        <w:rPr>
          <w:color w:val="FF00FF"/>
        </w:rPr>
        <w:t>“</w:t>
      </w:r>
      <w:r>
        <w:rPr>
          <w:color w:val="FF00FF"/>
        </w:rPr>
        <w:t>Va bene… Duncan”. Le era sempre stato difficile  chiamare per nome un suo superiore, era una sorta di strappo alla regola. “Le serve un passaggio?”</w:t>
      </w:r>
    </w:p>
    <w:p>
      <w:pPr>
        <w:pStyle w:val="Normal"/>
        <w:jc w:val="both"/>
        <w:rPr>
          <w:color w:val="FF00FF"/>
        </w:rPr>
      </w:pPr>
      <w:r>
        <w:rPr>
          <w:color w:val="FF00FF"/>
        </w:rPr>
        <w:t>L’uomo sorrise. “Mi ha letto nel pensiero?”</w:t>
      </w:r>
    </w:p>
    <w:p>
      <w:pPr>
        <w:pStyle w:val="Normal"/>
        <w:jc w:val="both"/>
        <w:rPr>
          <w:color w:val="FF00FF"/>
        </w:rPr>
      </w:pPr>
      <w:r>
        <w:rPr>
          <w:color w:val="FF00FF"/>
        </w:rPr>
        <w:t>*Santo cielo, è la seconda volta oggi che qualcuno mi scambia per una chiaroveggente. Non notano la differenza tra evidenza e magia. Aaahh uomini*</w:t>
      </w:r>
    </w:p>
    <w:p>
      <w:pPr>
        <w:pStyle w:val="Normal"/>
        <w:jc w:val="both"/>
        <w:rPr>
          <w:color w:val="FF00FF"/>
        </w:rPr>
      </w:pPr>
      <w:r>
        <w:rPr>
          <w:color w:val="FF00FF"/>
        </w:rPr>
        <w:t>“</w:t>
      </w:r>
      <w:r>
        <w:rPr>
          <w:color w:val="FF00FF"/>
        </w:rPr>
        <w:t>Se lo vuole interpretare così. Prego salga.”</w:t>
      </w:r>
    </w:p>
    <w:p>
      <w:pPr>
        <w:pStyle w:val="Normal"/>
        <w:jc w:val="both"/>
        <w:rPr>
          <w:color w:val="FF00FF"/>
        </w:rPr>
      </w:pPr>
      <w:r>
        <w:rPr>
          <w:color w:val="FF00FF"/>
        </w:rPr>
        <w:t xml:space="preserve">Appena mise in moto il colonnello ribadì le uniche parole dette fino ad allora. </w:t>
      </w:r>
    </w:p>
    <w:p>
      <w:pPr>
        <w:pStyle w:val="Normal"/>
        <w:jc w:val="both"/>
        <w:rPr>
          <w:color w:val="FF00FF"/>
        </w:rPr>
      </w:pPr>
      <w:r>
        <w:rPr>
          <w:color w:val="FF00FF"/>
        </w:rPr>
        <w:t>“</w:t>
      </w:r>
      <w:r>
        <w:rPr>
          <w:color w:val="FF00FF"/>
        </w:rPr>
        <w:t>Dammi del tu, ti prego. È molto più amichevole.”</w:t>
      </w:r>
    </w:p>
    <w:p>
      <w:pPr>
        <w:pStyle w:val="Normal"/>
        <w:jc w:val="both"/>
        <w:rPr>
          <w:color w:val="FF00FF"/>
        </w:rPr>
      </w:pPr>
      <w:r>
        <w:rPr>
          <w:color w:val="FF00FF"/>
        </w:rPr>
        <w:t>“</w:t>
      </w:r>
      <w:r>
        <w:rPr>
          <w:color w:val="FF00FF"/>
        </w:rPr>
        <w:t>Ok, ok. Dove ti devo accompagnare?”</w:t>
      </w:r>
    </w:p>
    <w:p>
      <w:pPr>
        <w:pStyle w:val="Normal"/>
        <w:jc w:val="both"/>
        <w:rPr>
          <w:color w:val="FF00FF"/>
        </w:rPr>
      </w:pPr>
      <w:r>
        <w:rPr>
          <w:color w:val="FF00FF"/>
        </w:rPr>
        <w:t>“</w:t>
      </w:r>
      <w:r>
        <w:rPr>
          <w:color w:val="FF00FF"/>
        </w:rPr>
        <w:t>Non ne ho idea. Conosci qualche posto carino qua intorno? Sono arrivato oggi dopo un viaggio piuttosto lunghetto e non avevo proprio voglia di rimanere alla base. Mi serve un letto, non una branda.”</w:t>
      </w:r>
    </w:p>
    <w:p>
      <w:pPr>
        <w:pStyle w:val="Normal"/>
        <w:jc w:val="both"/>
        <w:rPr>
          <w:color w:val="FF00FF"/>
        </w:rPr>
      </w:pPr>
      <w:r>
        <w:rPr>
          <w:color w:val="FF00FF"/>
        </w:rPr>
        <w:t>“</w:t>
      </w:r>
      <w:r>
        <w:rPr>
          <w:color w:val="FF00FF"/>
        </w:rPr>
        <w:t>Lungo la statale sono tutti motel abbastanza squallidi da quello che si dice, ma la compagnia, dicono, non manca mai.”</w:t>
      </w:r>
    </w:p>
    <w:p>
      <w:pPr>
        <w:pStyle w:val="Normal"/>
        <w:jc w:val="both"/>
        <w:rPr>
          <w:color w:val="FF00FF"/>
        </w:rPr>
      </w:pPr>
      <w:r>
        <w:rPr>
          <w:color w:val="FF00FF"/>
        </w:rPr>
        <w:t>“</w:t>
      </w:r>
      <w:r>
        <w:rPr>
          <w:color w:val="FF00FF"/>
        </w:rPr>
        <w:t>Nono, non è il posto che fa per me. Voglio solo pranzare come si deve e dormire.”</w:t>
      </w:r>
    </w:p>
    <w:p>
      <w:pPr>
        <w:pStyle w:val="Normal"/>
        <w:jc w:val="both"/>
        <w:rPr>
          <w:color w:val="FF00FF"/>
        </w:rPr>
      </w:pPr>
      <w:r>
        <w:rPr>
          <w:color w:val="FF00FF"/>
        </w:rPr>
        <w:t>“</w:t>
      </w:r>
      <w:r>
        <w:rPr>
          <w:color w:val="FF00FF"/>
        </w:rPr>
        <w:t>Se non ha problemi, posso ospitarla a casa mia. Ho una stanza per gli ospiti che uso quando viene a trovarmi mia sorella con il figlio. Non è tanto distante da qui e non paga nulla.”</w:t>
      </w:r>
    </w:p>
    <w:p>
      <w:pPr>
        <w:pStyle w:val="Normal"/>
        <w:jc w:val="both"/>
        <w:rPr>
          <w:color w:val="FF00FF"/>
        </w:rPr>
      </w:pPr>
      <w:r>
        <w:rPr>
          <w:color w:val="FF00FF"/>
        </w:rPr>
        <w:t>“</w:t>
      </w:r>
      <w:r>
        <w:rPr>
          <w:color w:val="FF00FF"/>
        </w:rPr>
        <w:t>D’accordo, accetto Larissa. Posso chiamarti così , vero?”</w:t>
      </w:r>
    </w:p>
    <w:p>
      <w:pPr>
        <w:pStyle w:val="Normal"/>
        <w:jc w:val="both"/>
        <w:rPr>
          <w:color w:val="FF00FF"/>
        </w:rPr>
      </w:pPr>
      <w:r>
        <w:rPr>
          <w:color w:val="FF00FF"/>
        </w:rPr>
        <w:t>*Stupida. Sei una stupida! Cosa ti è saltato in mente? Invitare il colonnello a casa tua è stata una pazzia. Almeno cerca di controllarti e di non bruciare la cena come al solito.*</w:t>
      </w:r>
    </w:p>
    <w:p>
      <w:pPr>
        <w:pStyle w:val="Normal"/>
        <w:jc w:val="both"/>
        <w:rPr>
          <w:color w:val="FF00FF"/>
        </w:rPr>
      </w:pPr>
      <w:r>
        <w:rPr>
          <w:color w:val="FF00FF"/>
        </w:rPr>
        <w:t>“</w:t>
      </w:r>
      <w:r>
        <w:rPr>
          <w:color w:val="FF00FF"/>
        </w:rPr>
        <w:t>Si, se preferisci.”</w:t>
      </w:r>
    </w:p>
    <w:p>
      <w:pPr>
        <w:pStyle w:val="Normal"/>
        <w:jc w:val="both"/>
        <w:rPr>
          <w:color w:val="FF00FF"/>
        </w:rPr>
      </w:pPr>
      <w:r>
        <w:rPr>
          <w:color w:val="FF00FF"/>
        </w:rPr>
        <w:t>“</w:t>
      </w:r>
      <w:r>
        <w:rPr>
          <w:color w:val="FF00FF"/>
        </w:rPr>
        <w:t>Visto che mi ospiti, lascia almeno che cucini io. Fermiamoci al primo supermercato, ho in mente di comprare qualcosa.”</w:t>
      </w:r>
    </w:p>
    <w:p>
      <w:pPr>
        <w:pStyle w:val="Normal"/>
        <w:jc w:val="both"/>
        <w:rPr>
          <w:color w:val="FF00FF"/>
        </w:rPr>
      </w:pPr>
      <w:r>
        <w:rPr>
          <w:color w:val="FF00FF"/>
        </w:rPr>
        <w:t>Dopo una decina di minuti la porsche grigia si fermò davanti ad un supermercato.</w:t>
      </w:r>
    </w:p>
    <w:p>
      <w:pPr>
        <w:pStyle w:val="Normal"/>
        <w:jc w:val="both"/>
        <w:rPr>
          <w:color w:val="FF00FF"/>
        </w:rPr>
      </w:pPr>
      <w:r>
        <w:rPr>
          <w:color w:val="FF00FF"/>
        </w:rPr>
        <w:t>“</w:t>
      </w:r>
      <w:r>
        <w:rPr>
          <w:color w:val="FF00FF"/>
        </w:rPr>
        <w:t>Vieni dentro anche tu?”</w:t>
      </w:r>
    </w:p>
    <w:p>
      <w:pPr>
        <w:pStyle w:val="Normal"/>
        <w:jc w:val="both"/>
        <w:rPr>
          <w:color w:val="FF00FF"/>
        </w:rPr>
      </w:pPr>
      <w:r>
        <w:rPr>
          <w:color w:val="FF00FF"/>
        </w:rPr>
        <w:t>“</w:t>
      </w:r>
      <w:r>
        <w:rPr>
          <w:color w:val="FF00FF"/>
        </w:rPr>
        <w:t>Preferisco star qui a controllare l’auto.”</w:t>
      </w:r>
    </w:p>
    <w:p>
      <w:pPr>
        <w:pStyle w:val="Normal"/>
        <w:jc w:val="both"/>
        <w:rPr>
          <w:color w:val="FF00FF"/>
        </w:rPr>
      </w:pPr>
      <w:r>
        <w:rPr>
          <w:color w:val="FF00FF"/>
        </w:rPr>
        <w:t>“</w:t>
      </w:r>
      <w:r>
        <w:rPr>
          <w:color w:val="FF00FF"/>
        </w:rPr>
        <w:t>Non farti pregare, dai. Inserisci l’antifurto e entriamo, altrimenti sono costretto a portarti dentro di peso” disse l’uomo sorridendo.</w:t>
      </w:r>
    </w:p>
    <w:p>
      <w:pPr>
        <w:pStyle w:val="Normal"/>
        <w:jc w:val="both"/>
        <w:rPr>
          <w:color w:val="FF00FF"/>
        </w:rPr>
      </w:pPr>
      <w:r>
        <w:rPr>
          <w:color w:val="FF00FF"/>
        </w:rPr>
        <w:t>“</w:t>
      </w:r>
      <w:r>
        <w:rPr>
          <w:color w:val="FF00FF"/>
        </w:rPr>
        <w:t>Va bene, un secondo e arrivo” Larissa prese la borsetta, chiuse l’auto ed entrò nell’edificio.</w:t>
      </w:r>
    </w:p>
    <w:p>
      <w:pPr>
        <w:pStyle w:val="Normal"/>
        <w:jc w:val="both"/>
        <w:rPr>
          <w:color w:val="FF00FF"/>
        </w:rPr>
      </w:pPr>
      <w:r>
        <w:rPr>
          <w:color w:val="FF00FF"/>
        </w:rPr>
        <w:t>“</w:t>
      </w:r>
      <w:r>
        <w:rPr>
          <w:color w:val="FF00FF"/>
        </w:rPr>
        <w:t>Che ne dici di pollo alle mandorle?”</w:t>
      </w:r>
    </w:p>
    <w:p>
      <w:pPr>
        <w:pStyle w:val="Normal"/>
        <w:jc w:val="both"/>
        <w:rPr>
          <w:color w:val="FF00FF"/>
        </w:rPr>
      </w:pPr>
      <w:r>
        <w:rPr>
          <w:color w:val="FF00FF"/>
        </w:rPr>
        <w:t>“</w:t>
      </w:r>
      <w:r>
        <w:rPr>
          <w:color w:val="FF00FF"/>
        </w:rPr>
        <w:t>D’accordo, allora usciamo da qui e andiamo al ristorante cinese che dista solo 2 isolati.”</w:t>
      </w:r>
    </w:p>
    <w:p>
      <w:pPr>
        <w:pStyle w:val="Normal"/>
        <w:jc w:val="both"/>
        <w:rPr>
          <w:color w:val="FF00FF"/>
        </w:rPr>
      </w:pPr>
      <w:r>
        <w:rPr>
          <w:color w:val="FF00FF"/>
        </w:rPr>
        <w:t>“</w:t>
      </w:r>
      <w:r>
        <w:rPr>
          <w:color w:val="FF00FF"/>
        </w:rPr>
        <w:t>No, no. Basta un po’ di pollo, mandorle, maizena, olio, sale e pepe ed il gioco è fatto.”</w:t>
      </w:r>
    </w:p>
    <w:p>
      <w:pPr>
        <w:pStyle w:val="Normal"/>
        <w:jc w:val="both"/>
        <w:rPr>
          <w:color w:val="FF00FF"/>
        </w:rPr>
      </w:pPr>
      <w:r>
        <w:rPr>
          <w:color w:val="FF00FF"/>
        </w:rPr>
        <w:t>“</w:t>
      </w:r>
      <w:r>
        <w:rPr>
          <w:color w:val="FF00FF"/>
        </w:rPr>
        <w:t>Complimenti!”</w:t>
      </w:r>
    </w:p>
    <w:p>
      <w:pPr>
        <w:pStyle w:val="Normal"/>
        <w:jc w:val="both"/>
        <w:rPr>
          <w:color w:val="FF00FF"/>
        </w:rPr>
      </w:pPr>
      <w:r>
        <w:rPr>
          <w:color w:val="FF00FF"/>
        </w:rPr>
        <w:t>“</w:t>
      </w:r>
      <w:r>
        <w:rPr>
          <w:color w:val="FF00FF"/>
        </w:rPr>
        <w:t xml:space="preserve">Dai ora andiamo alla cassa a pagare” disse l’uomo “ e poi a casa a degustare il nostro delizioso pranzo!” </w:t>
      </w:r>
    </w:p>
    <w:p>
      <w:pPr>
        <w:pStyle w:val="Normal"/>
        <w:jc w:val="both"/>
        <w:rPr/>
      </w:pPr>
      <w:r>
        <w:rPr>
          <w:color w:val="FF00FF"/>
        </w:rPr>
        <w:t>“</w:t>
      </w:r>
      <w:r>
        <w:rPr>
          <w:color w:val="FF00FF"/>
        </w:rPr>
        <w:t>Signoli, in omaggio questi squisiti biscottini della fortuna. Vedlete vi potlanno aiutale dandovi consigli per la vostla vita di coppia ”. affermò il commesso orientale.</w:t>
      </w:r>
    </w:p>
    <w:p>
      <w:pPr>
        <w:pStyle w:val="Normal"/>
        <w:jc w:val="both"/>
        <w:rPr>
          <w:color w:val="FF00FF"/>
        </w:rPr>
      </w:pPr>
      <w:r>
        <w:rPr>
          <w:color w:val="FF00FF"/>
        </w:rPr>
        <w:t>Il medico arrossì lievemente, mentre l’uomo appena tornato da una guerra lontana afferrò i dolcetti ringraziando il negoziante.</w:t>
      </w:r>
    </w:p>
    <w:p>
      <w:pPr>
        <w:pStyle w:val="Normal"/>
        <w:jc w:val="both"/>
        <w:rPr>
          <w:color w:val="FF00FF"/>
        </w:rPr>
      </w:pPr>
      <w:r>
        <w:rPr>
          <w:color w:val="FF00FF"/>
        </w:rPr>
        <w:t>Dopo una ventina di minuti erano giunti nell’appartamento del tenente colonnello.</w:t>
      </w:r>
    </w:p>
    <w:p>
      <w:pPr>
        <w:pStyle w:val="Normal"/>
        <w:jc w:val="both"/>
        <w:rPr>
          <w:color w:val="FF00FF"/>
        </w:rPr>
      </w:pPr>
      <w:r>
        <w:rPr>
          <w:color w:val="FF00FF"/>
        </w:rPr>
        <w:t>“</w:t>
      </w:r>
      <w:r>
        <w:rPr>
          <w:color w:val="FF00FF"/>
        </w:rPr>
        <w:t xml:space="preserve">Entra pure. Ah, non guardare il disordine, stamattina avevo un po’ di fretta.” </w:t>
      </w:r>
    </w:p>
    <w:p>
      <w:pPr>
        <w:pStyle w:val="Normal"/>
        <w:jc w:val="both"/>
        <w:rPr>
          <w:color w:val="FF00FF"/>
        </w:rPr>
      </w:pPr>
      <w:r>
        <w:rPr>
          <w:color w:val="FF00FF"/>
        </w:rPr>
        <w:t>“</w:t>
      </w:r>
      <w:r>
        <w:rPr>
          <w:color w:val="FF00FF"/>
        </w:rPr>
        <w:t>Chi non l’ha ai giorni d’oggi? Dove posso sistemarmi?”</w:t>
      </w:r>
    </w:p>
    <w:p>
      <w:pPr>
        <w:pStyle w:val="Normal"/>
        <w:jc w:val="both"/>
        <w:rPr>
          <w:color w:val="FF00FF"/>
        </w:rPr>
      </w:pPr>
      <w:r>
        <w:rPr>
          <w:color w:val="FF00FF"/>
        </w:rPr>
        <w:t>La padrona di casa gli mostrò una camera semplice ma allo stesso tempo graziosa. “Fantastica! Ed ora mostrami la cucina, così mi metto subito all’opera.”</w:t>
      </w:r>
    </w:p>
    <w:p>
      <w:pPr>
        <w:pStyle w:val="Normal"/>
        <w:jc w:val="both"/>
        <w:rPr>
          <w:color w:val="FF00FF"/>
        </w:rPr>
      </w:pPr>
      <w:r>
        <w:rPr>
          <w:color w:val="FF00FF"/>
        </w:rPr>
        <w:t>“</w:t>
      </w:r>
      <w:r>
        <w:rPr>
          <w:color w:val="FF00FF"/>
        </w:rPr>
        <w:t>Ecco qua!”  rispose Loar facendogli fare un giro turistico per tutta la casa. “Vado a cambiarmi, sentiti pure come se fossi a casa tua. Se hai bisogno di una doccia, gli asciugamani sono nel mobile sotto il lavandino.”</w:t>
      </w:r>
    </w:p>
    <w:p>
      <w:pPr>
        <w:pStyle w:val="Normal"/>
        <w:jc w:val="both"/>
        <w:rPr>
          <w:color w:val="FF00FF"/>
        </w:rPr>
      </w:pPr>
      <w:r>
        <w:rPr>
          <w:color w:val="FF00FF"/>
        </w:rPr>
        <w:t>“</w:t>
      </w:r>
      <w:r>
        <w:rPr>
          <w:color w:val="FF00FF"/>
        </w:rPr>
        <w:t>Grazie mille. Ah Larissa, la segreteria telefonica indica che c’è un messaggio”</w:t>
      </w:r>
    </w:p>
    <w:p>
      <w:pPr>
        <w:pStyle w:val="Normal"/>
        <w:jc w:val="both"/>
        <w:rPr>
          <w:color w:val="FF00FF"/>
        </w:rPr>
      </w:pPr>
      <w:r>
        <w:rPr>
          <w:color w:val="FF00FF"/>
        </w:rPr>
        <w:t>“</w:t>
      </w:r>
      <w:r>
        <w:rPr>
          <w:color w:val="FF00FF"/>
        </w:rPr>
        <w:t>Grazie.”</w:t>
      </w:r>
    </w:p>
    <w:p>
      <w:pPr>
        <w:pStyle w:val="Normal"/>
        <w:jc w:val="both"/>
        <w:rPr>
          <w:color w:val="FF00FF"/>
        </w:rPr>
      </w:pPr>
      <w:r>
        <w:rPr>
          <w:color w:val="FF00FF"/>
        </w:rPr>
        <w:t>*Però quel tipo osserva parecchio.*</w:t>
      </w:r>
    </w:p>
    <w:p>
      <w:pPr>
        <w:pStyle w:val="Normal"/>
        <w:jc w:val="both"/>
        <w:rPr>
          <w:color w:val="FF00FF"/>
        </w:rPr>
      </w:pPr>
      <w:r>
        <w:rPr>
          <w:color w:val="FF00FF"/>
        </w:rPr>
        <w:t>Ci mise pochissimo a cambiarsi, in cinque minuti aveva già indossato un paio di fuseau neri, una camicetta rosa e aveva legato i capelli in una coda alta, facendola apparire una liceale. Tornò in soggiorno per vedere chi l’aveva cercata e vide Duncan ai fornelli. Anche lui si era messo più comodo: un paio di jeans e una maglietta nera. Dovevano sicuramente essere saltati fuori dal borsone che aveva con sé. Kendra, l’aveva chiamata Kendra. Non poteva di certo parlare lì con sua sorella, optò quindi per richiamarla dal telefono in camera.</w:t>
      </w:r>
    </w:p>
    <w:p>
      <w:pPr>
        <w:pStyle w:val="Normal"/>
        <w:jc w:val="both"/>
        <w:rPr>
          <w:color w:val="FF00FF"/>
        </w:rPr>
      </w:pPr>
      <w:r>
        <w:rPr>
          <w:color w:val="FF00FF"/>
        </w:rPr>
        <w:t>Il telefono squillava, dopo un paio di squilli qualcuno alzò la cornetta.</w:t>
      </w:r>
    </w:p>
    <w:p>
      <w:pPr>
        <w:pStyle w:val="Normal"/>
        <w:jc w:val="both"/>
        <w:rPr>
          <w:color w:val="FF00FF"/>
        </w:rPr>
      </w:pPr>
      <w:r>
        <w:rPr>
          <w:color w:val="FF00FF"/>
        </w:rPr>
        <w:t>“</w:t>
      </w:r>
      <w:r>
        <w:rPr>
          <w:color w:val="FF00FF"/>
        </w:rPr>
        <w:t>Ciao sono Larissa, c’è Kendra?”</w:t>
      </w:r>
    </w:p>
    <w:p>
      <w:pPr>
        <w:pStyle w:val="Normal"/>
        <w:jc w:val="both"/>
        <w:rPr>
          <w:color w:val="FF00FF"/>
        </w:rPr>
      </w:pPr>
      <w:r>
        <w:rPr>
          <w:color w:val="FF00FF"/>
        </w:rPr>
        <w:t>“</w:t>
      </w:r>
      <w:r>
        <w:rPr>
          <w:color w:val="FF00FF"/>
        </w:rPr>
        <w:t>Te la passo subito.”</w:t>
      </w:r>
    </w:p>
    <w:p>
      <w:pPr>
        <w:pStyle w:val="Normal"/>
        <w:jc w:val="both"/>
        <w:rPr>
          <w:color w:val="FF00FF"/>
        </w:rPr>
      </w:pPr>
      <w:r>
        <w:rPr>
          <w:color w:val="FF00FF"/>
        </w:rPr>
        <w:t>“</w:t>
      </w:r>
      <w:r>
        <w:rPr>
          <w:color w:val="FF00FF"/>
        </w:rPr>
        <w:t>Grazie Max!”</w:t>
      </w:r>
    </w:p>
    <w:p>
      <w:pPr>
        <w:pStyle w:val="Normal"/>
        <w:jc w:val="both"/>
        <w:rPr>
          <w:color w:val="FF00FF"/>
        </w:rPr>
      </w:pPr>
      <w:r>
        <w:rPr>
          <w:color w:val="FF00FF"/>
        </w:rPr>
        <w:t>“</w:t>
      </w:r>
      <w:r>
        <w:rPr>
          <w:color w:val="FF00FF"/>
        </w:rPr>
        <w:t>Lara, complimenti per la promozione!”</w:t>
      </w:r>
    </w:p>
    <w:p>
      <w:pPr>
        <w:pStyle w:val="Normal"/>
        <w:jc w:val="both"/>
        <w:rPr>
          <w:color w:val="FF00FF"/>
        </w:rPr>
      </w:pPr>
      <w:r>
        <w:rPr>
          <w:color w:val="FF00FF"/>
        </w:rPr>
        <w:t>“</w:t>
      </w:r>
      <w:r>
        <w:rPr>
          <w:color w:val="FF00FF"/>
        </w:rPr>
        <w:t>Eh?”</w:t>
      </w:r>
    </w:p>
    <w:p>
      <w:pPr>
        <w:pStyle w:val="Normal"/>
        <w:jc w:val="both"/>
        <w:rPr>
          <w:color w:val="FF00FF"/>
        </w:rPr>
      </w:pPr>
      <w:r>
        <w:rPr>
          <w:color w:val="FF00FF"/>
        </w:rPr>
        <w:t>“</w:t>
      </w:r>
      <w:r>
        <w:rPr>
          <w:color w:val="FF00FF"/>
        </w:rPr>
        <w:t>Si, Sean mi ha chiamato per invitarci al matrimonio e mi ha dato la bella notizia”</w:t>
      </w:r>
    </w:p>
    <w:p>
      <w:pPr>
        <w:pStyle w:val="Normal"/>
        <w:jc w:val="both"/>
        <w:rPr>
          <w:color w:val="FF00FF"/>
        </w:rPr>
      </w:pPr>
      <w:r>
        <w:rPr>
          <w:color w:val="FF00FF"/>
        </w:rPr>
        <w:t>“</w:t>
      </w:r>
      <w:r>
        <w:rPr>
          <w:color w:val="FF00FF"/>
        </w:rPr>
        <w:t>Ma, ma… doveva essere segreta. E’ top secret, o almeno lo doveva essere.”</w:t>
      </w:r>
    </w:p>
    <w:p>
      <w:pPr>
        <w:pStyle w:val="Normal"/>
        <w:jc w:val="both"/>
        <w:rPr>
          <w:color w:val="FF00FF"/>
        </w:rPr>
      </w:pPr>
      <w:r>
        <w:rPr>
          <w:color w:val="FF00FF"/>
        </w:rPr>
        <w:t>“</w:t>
      </w:r>
      <w:r>
        <w:rPr>
          <w:color w:val="FF00FF"/>
        </w:rPr>
        <w:t>D’accordo, sarà muta come una tomba. A proposito com’è il colonnello? Carino?”</w:t>
      </w:r>
    </w:p>
    <w:p>
      <w:pPr>
        <w:pStyle w:val="Normal"/>
        <w:jc w:val="both"/>
        <w:rPr>
          <w:color w:val="FF00FF"/>
        </w:rPr>
      </w:pPr>
      <w:r>
        <w:rPr>
          <w:color w:val="FF00FF"/>
        </w:rPr>
        <w:t>“</w:t>
      </w:r>
      <w:r>
        <w:rPr>
          <w:color w:val="FF00FF"/>
        </w:rPr>
        <w:t>Ker, ma che razza di domande fai?”</w:t>
      </w:r>
    </w:p>
    <w:p>
      <w:pPr>
        <w:pStyle w:val="Normal"/>
        <w:jc w:val="both"/>
        <w:rPr>
          <w:color w:val="FF00FF"/>
        </w:rPr>
      </w:pPr>
      <w:r>
        <w:rPr>
          <w:color w:val="FF00FF"/>
        </w:rPr>
        <w:t>Proprio in quel momento dalla cucina provenì un “A tavola!”.</w:t>
      </w:r>
    </w:p>
    <w:p>
      <w:pPr>
        <w:pStyle w:val="Normal"/>
        <w:jc w:val="both"/>
        <w:rPr>
          <w:color w:val="FF00FF"/>
        </w:rPr>
      </w:pPr>
      <w:r>
        <w:rPr>
          <w:color w:val="FF00FF"/>
        </w:rPr>
        <w:t>“</w:t>
      </w:r>
      <w:r>
        <w:rPr>
          <w:color w:val="FF00FF"/>
        </w:rPr>
        <w:t>Sbaglio oppure era una voce maschile quella che ho sentito?”</w:t>
      </w:r>
    </w:p>
    <w:p>
      <w:pPr>
        <w:pStyle w:val="Normal"/>
        <w:jc w:val="both"/>
        <w:rPr>
          <w:color w:val="FF00FF"/>
        </w:rPr>
      </w:pPr>
      <w:r>
        <w:rPr>
          <w:color w:val="FF00FF"/>
        </w:rPr>
        <w:t>“</w:t>
      </w:r>
      <w:r>
        <w:rPr>
          <w:color w:val="FF00FF"/>
        </w:rPr>
        <w:t>Naaaa, era la TV”</w:t>
      </w:r>
    </w:p>
    <w:p>
      <w:pPr>
        <w:pStyle w:val="Normal"/>
        <w:jc w:val="both"/>
        <w:rPr>
          <w:color w:val="FF00FF"/>
        </w:rPr>
      </w:pPr>
      <w:r>
        <w:rPr>
          <w:color w:val="FF00FF"/>
        </w:rPr>
        <w:t>“</w:t>
      </w:r>
      <w:r>
        <w:rPr>
          <w:color w:val="FF00FF"/>
        </w:rPr>
        <w:t>Nono! Chi c’è?”</w:t>
      </w:r>
    </w:p>
    <w:p>
      <w:pPr>
        <w:pStyle w:val="Normal"/>
        <w:jc w:val="both"/>
        <w:rPr>
          <w:color w:val="FF00FF"/>
        </w:rPr>
      </w:pPr>
      <w:r>
        <w:rPr>
          <w:color w:val="FF00FF"/>
        </w:rPr>
        <w:t>“</w:t>
      </w:r>
      <w:r>
        <w:rPr>
          <w:color w:val="FF00FF"/>
        </w:rPr>
        <w:t>Ora devo proprio andare Ker, ci sentiamo il prima possibile. Salutami Max e un bacione ad Al!”, quindi riattaccò subito la cornetta.</w:t>
      </w:r>
    </w:p>
    <w:p>
      <w:pPr>
        <w:pStyle w:val="Normal"/>
        <w:jc w:val="both"/>
        <w:rPr>
          <w:color w:val="FF00FF"/>
        </w:rPr>
      </w:pPr>
      <w:r>
        <w:rPr>
          <w:color w:val="FF00FF"/>
        </w:rPr>
        <w:t>“</w:t>
      </w:r>
      <w:r>
        <w:rPr>
          <w:color w:val="FF00FF"/>
        </w:rPr>
        <w:t>Mmm… che profumino!”</w:t>
      </w:r>
    </w:p>
    <w:p>
      <w:pPr>
        <w:pStyle w:val="Normal"/>
        <w:jc w:val="both"/>
        <w:rPr>
          <w:color w:val="FF00FF"/>
        </w:rPr>
      </w:pPr>
      <w:r>
        <w:rPr>
          <w:color w:val="FF00FF"/>
        </w:rPr>
        <w:t>“</w:t>
      </w:r>
      <w:r>
        <w:rPr>
          <w:color w:val="FF00FF"/>
        </w:rPr>
        <w:t>Vedrai, è ottimo! Che ne dici di una passeggiata dopo il pranzo? Ho visto che qui dietro ci sono dei giardini stupendi.”</w:t>
      </w:r>
    </w:p>
    <w:p>
      <w:pPr>
        <w:pStyle w:val="Normal"/>
        <w:jc w:val="both"/>
        <w:rPr>
          <w:color w:val="FF00FF"/>
        </w:rPr>
      </w:pPr>
      <w:r>
        <w:rPr>
          <w:color w:val="FF00FF"/>
        </w:rPr>
        <w:t>“</w:t>
      </w:r>
      <w:r>
        <w:rPr>
          <w:color w:val="FF00FF"/>
        </w:rPr>
        <w:t>Ma si, perché no!” rispose sorridendo la donna.</w:t>
      </w:r>
    </w:p>
    <w:p>
      <w:pPr>
        <w:pStyle w:val="Normal"/>
        <w:jc w:val="both"/>
        <w:rPr>
          <w:color w:val="FF00FF"/>
        </w:rPr>
      </w:pPr>
      <w:r>
        <w:rPr>
          <w:color w:val="FF00FF"/>
        </w:rPr>
        <w:t>Il pranzo era ottimo e dopo aver sparecchiato andarono a fare una passeggiata salutare.</w:t>
      </w:r>
    </w:p>
    <w:p>
      <w:pPr>
        <w:pStyle w:val="Normal"/>
        <w:jc w:val="both"/>
        <w:rPr>
          <w:color w:val="FF00FF"/>
        </w:rPr>
      </w:pPr>
      <w:r>
        <w:rPr>
          <w:color w:val="FF00FF"/>
        </w:rPr>
        <w:t>“</w:t>
      </w:r>
      <w:r>
        <w:rPr>
          <w:color w:val="FF00FF"/>
        </w:rPr>
        <w:t>Colonnello deve dirmi qualcosa?” chiese la donna. “È da quando siamo usciti di casa che è silenzioso.” “Stavo pensando! Ti va un gelato?” “D’accordo ci sto. Se è questo che la preoccupa non cercherò di somministrarle farmaci sulfamidici.” “Hai letto molto attentamente la mia cartella. Che altro sai di me?” “Che è un uomo da scoprire. So poche notizie su di lei. So che è originario di Minneapolis come il maggiore Phillips, che si è laureato al MIT, è poi diventato un marine e quindi è entrato nei gruppi scelti d’assalto. Ah si e che è anche maestro di terzo dan di kendo. Tutte informazioni abbastanza accessibili da un qualsiasi computer.” Rispose sorridendo Larissa. “Complimenti dottoressa, si informa bene sui suoi futuri pazienti.” “Speriamo di no, non ci tengo proprio a curare un branco di militari che pensano solo a consegnarmi le loro piastrine da riportare alla moglie o alla ragazza.” “Non sarà un problema. Nel mio caso dovrebbe consegnarla a mia madre.” “Allora è anche peggio.” “Già. Lo sa… lei sarebbe un’ottima…” Quell’istante a Loar sembrò un’eternità. I discorsi stavano prendendo una brutta piega. Mai parlare di morte e famiglia con un soldato: era la prima regola che aveva imparato vivendo con e tra di loro. “Lei sarebbe un’ottima seconda in comando. Se mi dovesse capitare qualcosa è lei che deve prendersi la responsabilità di tutta la squadra.” “D’accordo signore. Ora possiamo cambiare argomento? Non abbiamo ancora iniziato la nostra prima missine e già vediamo tutto nero. Non dico di essere ottimisti ma almeno un po’ realisti.” Disse sorridendo la dottoressa. “Hai ragione Larissa. A che gusto lo vuoi il gelato, guarda laggiù c’è una gelateria. Ma quelli non sono Adam e Francesca?” “Ha degli occhi da falco, signore. Alla prima domanda le rispondo: nocciola e stracciatella. Alla seconda direi di si, Duncan.”</w:t>
      </w:r>
    </w:p>
    <w:p>
      <w:pPr>
        <w:pStyle w:val="Normal"/>
        <w:jc w:val="both"/>
        <w:rPr>
          <w:color w:val="FF00FF"/>
        </w:rPr>
      </w:pPr>
      <w:r>
        <w:rPr>
          <w:color w:val="FF00FF"/>
        </w:rPr>
        <w:t>I due si avvicinarono alla gelateria.</w:t>
      </w:r>
    </w:p>
    <w:p>
      <w:pPr>
        <w:pStyle w:val="Normal"/>
        <w:jc w:val="both"/>
        <w:rPr>
          <w:color w:val="FF00FF"/>
        </w:rPr>
      </w:pPr>
      <w:r>
        <w:rPr>
          <w:color w:val="FF00FF"/>
        </w:rPr>
        <w:t>“</w:t>
      </w:r>
      <w:r>
        <w:rPr>
          <w:color w:val="FF00FF"/>
        </w:rPr>
        <w:t>Hey Francesca” disse Loar sbracciandosi.</w:t>
      </w:r>
    </w:p>
    <w:p>
      <w:pPr>
        <w:pStyle w:val="Normal"/>
        <w:jc w:val="both"/>
        <w:rPr>
          <w:color w:val="FF00FF"/>
        </w:rPr>
      </w:pPr>
      <w:r>
        <w:rPr>
          <w:color w:val="FF00FF"/>
        </w:rPr>
        <w:t>“</w:t>
      </w:r>
      <w:r>
        <w:rPr>
          <w:color w:val="FF00FF"/>
        </w:rPr>
        <w:t>Larissa” rispose l’egittologa sorridendo. “Colonnello Mallory!”</w:t>
      </w:r>
    </w:p>
    <w:p>
      <w:pPr>
        <w:pStyle w:val="Normal"/>
        <w:jc w:val="both"/>
        <w:rPr>
          <w:color w:val="FF00FF"/>
        </w:rPr>
      </w:pPr>
      <w:r>
        <w:rPr>
          <w:color w:val="FF00FF"/>
        </w:rPr>
        <w:t>“</w:t>
      </w:r>
      <w:r>
        <w:rPr>
          <w:color w:val="FF00FF"/>
        </w:rPr>
        <w:t>Tenente colonnello, Colonnello.”</w:t>
      </w:r>
    </w:p>
    <w:p>
      <w:pPr>
        <w:pStyle w:val="Normal"/>
        <w:jc w:val="both"/>
        <w:rPr>
          <w:color w:val="FF00FF"/>
        </w:rPr>
      </w:pPr>
      <w:r>
        <w:rPr>
          <w:color w:val="FF00FF"/>
        </w:rPr>
        <w:t>“</w:t>
      </w:r>
      <w:r>
        <w:rPr>
          <w:color w:val="FF00FF"/>
        </w:rPr>
        <w:t>Riposo Capitano Running Bear.” Affermò il caposquadra del SG-3.</w:t>
      </w:r>
    </w:p>
    <w:p>
      <w:pPr>
        <w:pStyle w:val="Normal"/>
        <w:jc w:val="both"/>
        <w:rPr>
          <w:color w:val="FF00FF"/>
        </w:rPr>
      </w:pPr>
      <w:r>
        <w:rPr>
          <w:color w:val="FF00FF"/>
        </w:rPr>
        <w:t>“</w:t>
      </w:r>
      <w:r>
        <w:rPr>
          <w:color w:val="FF00FF"/>
        </w:rPr>
        <w:t>Siamo fuori dalla base e per di più a riposo. Che ne dite di darci del tu?” propose Loar.</w:t>
      </w:r>
    </w:p>
    <w:p>
      <w:pPr>
        <w:pStyle w:val="Normal"/>
        <w:jc w:val="both"/>
        <w:rPr/>
      </w:pPr>
      <w:r>
        <w:rPr>
          <w:color w:val="FF00FF"/>
        </w:rPr>
        <w:t>“</w:t>
      </w:r>
      <w:r>
        <w:rPr>
          <w:color w:val="FF00FF"/>
        </w:rPr>
        <w:t>Ma sì, perché no. Cosa fate da queste parti?” domandò Savage.</w:t>
      </w:r>
    </w:p>
    <w:p>
      <w:pPr>
        <w:pStyle w:val="Normal"/>
        <w:jc w:val="both"/>
        <w:rPr>
          <w:color w:val="FF00FF"/>
        </w:rPr>
      </w:pPr>
      <w:r>
        <w:rPr>
          <w:color w:val="FF00FF"/>
        </w:rPr>
        <w:t>“</w:t>
      </w:r>
      <w:r>
        <w:rPr>
          <w:color w:val="FF00FF"/>
        </w:rPr>
        <w:t>Siamo venuti a mangiarci un gelato!” rispose senza esitazione Duncan.</w:t>
      </w:r>
    </w:p>
    <w:p>
      <w:pPr>
        <w:pStyle w:val="Normal"/>
        <w:jc w:val="both"/>
        <w:rPr>
          <w:color w:val="FF0000"/>
        </w:rPr>
      </w:pPr>
      <w:r>
        <w:rPr>
          <w:color w:val="FF0000"/>
        </w:rPr>
        <w:t xml:space="preserve">"Curiosa coincidenza.. quei due criminali da strapazzo che incappano nella nostra squadra, ora noi che ci incrociamo in questo bar... Sembra quasi che la nostra squadra sia stata scelta da un disegno superiore, beh adesso manca solo che arrivi il nostro...."Un urlo interruppe Adam: "Salve a tutti" La voce allegra di Alighieri aveva fatto girare diverse persone all'interno del locale, ed a giudicare dagli sguardi dei pochi passanti che ancora gironzolavano per il viale, l'italiano si era fatto sentire per tutto il quartiere."amico Alighieri... appunto... Salve che ci fa da queste parti? Non si trovava a suo agio a compilar scartoffie?" Il sorriso di Running Bear indicava chiaramente la sua voglia di scherzare."Shh non ditelo in giro, ho preferito evadere. A parte le battute mi è venuto un mal di testa fenomenale e pensavo di far bere un goccetto di Birra ai Criceti..."Quattro paia di occhi si volsero nella sua direzione con aria interrogativa..."Criceti.. quei piccoli roditori... Diciamo che dopo tutta questa azione mi sento come se avessi dei criceti nello stomaco che brontolano per la sete"Scuotendo la testa, Adam aggiunse "Strane abitudini alimentari in Italia, l'ultima volta che sono stato da quelle parti avevate una gastronomia decisamente migliore!"Roberto agitò le mani per fermare Running Bear dai suoi ragionamenti "nooo assolutamente, la cucina italiana è sempre la migliore, il mio era solo un modo di dire, per indicare che quello che è successo oggi e l'appetito mi </w:t>
        <w:br/>
        <w:t xml:space="preserve">stanno decisamente facendo venire voglia di metter qualcosa sotto i denti e un paio di birre nello stomaco"Fran si inserì: "Ottima idea... adesso ci starebbe proprio bene una bella pizza, ma prima devo portare la piccolina a lavarsi, Loar tu che sei del posto, conosci una pizzeria?"Poco dopo, Fran aveva lasciato la Diablo all'autolavaggio, le raccomandazioni ed ancor più le minacce avevano convinto l'addetto a trattare la vettura come un parente se ci teneva a certi 'gioielli di famiglia'. Adam si era offerto di restituire il favore invitandola a salire sulla Viper."Bella macchina anche la tua Adam, di che anno è?""2003, una grande macchina, l'ha comperata mio padre alcuni anni dopo, era di uno di quei rampolli figli di papà, l'aveva regalata alla moglie,quando hanno divorziato lei voleva disfarsene, una sera l'ha mandata a sbattere contro un muro, mio padre l'ha vista ed è riuscito ad averla ad un prezzo veramente stracciato. l'ha fatta portare a casa ed ha cominciato a metterci </w:t>
        <w:br/>
        <w:t xml:space="preserve">mano, ha rifatto la carrozzeria, il motore è stato sostituito con uno a celle di combustibile, ed ora eccola, più bella ed aggressiva che mai"."Una macchina sprecata ad andare così piano, che ne dici di farla provare a me?""Vuoi un po’ di velocità? Chiedi e sarai esaudita" Improvvisamente, Adam </w:t>
        <w:br/>
        <w:t>sterzò portando la macchina verso l'esterno della cittadina. Una volta fuori lasciò che la Viper tirasse fuori la sua essenza e si lanciò in una corsa, rientrando verso il centro qualche minuto dopo.</w:t>
        <w:br/>
        <w:t xml:space="preserve">Adam si girò verso Fran e disse "E' una puledra selvaggia, le piace correre ma ci vuole la mano del padrone, altrimenti scalpita.... se volevi un po’ di velocità, bastava chiedere" La donna lo interruppe "Guarda la strada! Hai intenzione di farci ammazzare?" "Preferisco guardare te, immagino che prima io avessi un'espressione simile  a quella che hai tu, anche se certamente sta molto meglio su un volto come il tuo" La ragazza si irrigidì allungando le mani sul vano davanti a lei e gridò </w:t>
        <w:br/>
        <w:t xml:space="preserve">"Attento al semaforooo" Senza distogliere lo sguardo dalla ragazza, Adam fece arrestare la macchina alla riga di stop. "Che succede? Hai una strana espressione... non ti preoccupare, è tutto </w:t>
        <w:br/>
        <w:t>sotto controllo, non ci avrebbe investito""Cosa non ci avrebbe investito? Eravamo noi che rischiavamo di investire q...."Un camion passò davanti alla Viper in quello stesso istante</w:t>
        <w:br/>
        <w:t>Pochi istanti dopo i due stavano entrando in pizzeria.</w:t>
      </w:r>
    </w:p>
    <w:p>
      <w:pPr>
        <w:pStyle w:val="Normal"/>
        <w:jc w:val="both"/>
        <w:rPr>
          <w:color w:val="3366FF"/>
        </w:rPr>
      </w:pPr>
      <w:r>
        <w:rPr>
          <w:color w:val="3366FF"/>
        </w:rPr>
        <w:t xml:space="preserve">Fran gradiva la pizza, accidenti se la gradiva. ancora di più se seguiva una bella corsa in auto. Adam l'aveva stupita. A parte il fatto che sembrava un tipo così 'tranquillo' che non si sarebbe aspettata un pilota da corsa in piena regola. C'era poi la 'scenetta' con il camion. lui chiaramente si era divertito a stupirla. e doveva ammettere che ci era riuscito in pieno, cosa che raramente succedeva. Si erano sistemati in parecchi, stringendosi su quel tavolo, una bella pizza per cena prima di partire per una missione nella quale molto probabilmente si sarebbero ritrovati a mangiare solo le razioni militari era una di quelle idee spettacolari. 'La pizza, cibo italiano per un italiano' pensò osservando Alighieri, ma anche lei lo gradiva, in fondo aveva passato molti anni della sua vita in Italia. Adam magari avrebbe preferito cibo vero ad una pizza, ma per una volta si adeguò ordinando per se un buona Wurstel&amp;Speck. e divertendosi a guardare i due 'italiani' alle prese con pizza e birra. Anche gli altri tutto sommato stavano dimostrando di gradire la cena fuori programma. "Allora Fran? Ci dici come sei arrivata alla SG-3?" la domanda dell'italiano la colse all'improvviso e per un breve istante se ne restò con il boccone a mezza altezza, poi terminò il gesto portando alla bocca il pezzo di pizza, lo masticò con calma e poi si bevve pure un sorso di birra prima di rispondere. Divertendosi a vedere gli occhi degli altri commensali che si concentravano su di lei. </w:t>
        <w:br/>
        <w:t>"Semplice. sono un'egittologa. - poi visti i lampi di ilarità che stavano comparendo negli occhi degli altri alla semplicità della risposta continuò - No. a parte gli scherzi. Sono un'egittologa abbastanza conosciuta da rendere possibile la mia partecipazione a questo genere di missioni. Per quanto riguarda invece la motivazione personale. beh scusatemi ma è per l'appunto 'personale', magari quando ci conosceremo meglio ne riparleremo."Adam non aprì bocca, limitandosi ad annuire.  Comprendeva la riservatezza e la necessità di sentire le persone vicine prima di esporsi. Se Fran definiva personali le motivazioni che l'avevano spinta fino a lì c'era solo da crederle. Il Toscano invece sembrava non aver capito del tutto la risposta. forse la sua natura latina non capiva come fosse possibile per lei questa ritrosia. Fran però era fatta così, la sua timidezza con gli anni si era limata divenendo una specie di "lontananza difensiva" dagli altri fino a che non li</w:t>
        <w:br/>
        <w:t>conosceva bene. Oddio. certo che già l'eccezione l'aveva fatta quel giorno salendo sull'auto di Adam, un gioiello che voleva provare, ma di solito non saliva mai su auto che non guidasse lei di persona. Aveva una voglia matta di chiedergli come faceva a sapere di quel camion, lo avrebbe davvero fatto. se non ci fossero stati gli altri membri della squadra seduti attorno al tavolo. e aveva la sensazione precisa che il buon Adam lo sapesse perfettamente.</w:t>
      </w:r>
    </w:p>
    <w:p>
      <w:pPr>
        <w:pStyle w:val="Normal"/>
        <w:jc w:val="both"/>
        <w:rPr>
          <w:color w:val="FFCC00"/>
        </w:rPr>
      </w:pPr>
      <w:r>
        <w:rPr>
          <w:color w:val="FFCC00"/>
        </w:rPr>
        <w:t>Se c'era una cosa che Alighieri odiava erano le sofisticazioni come la "Really Italian Pizza" che aveva mangiato in america un cerchio di pasta con dieci strati di condimento una cosa più simile ad un'arma chimica che ad una pizza. Non si aspettava nulla di eccezionale da quella pizzeria ma l'impasto fragrante e il condimento ben dosato sorpresero l'italiano.  Mangiava con gusto mentre tra una domanda e l'altra rompeva il ghiaccio con gli altri membri della squadra. Era ancora un po' perplesso dalla risposta datagli poco prima da Fran e così il vivace italiano spostò la sua attenzione sul nativo americano. "Adam a te la palla..." mentre attendeva la risposta Roberto ebbe il tempo di notare come Running Bear fosse assorto nei suoi pensieri e chiese di nuovo "Adam come mai</w:t>
        <w:br/>
        <w:t>nell'SG-3? Sei stato scelto o hai scelto tu di partecipare?" "Avevano bisogno di un biologo e che potesse conoscere il terreno su cui ci saremmo trovati, e probabilmente guardando nell'archivio militare hanno scelto me..." "Bhe un po'come me" sorrise il toscano. Così tra una domanda e una battuta arrivarono alla fine della cena e al momento di uscire dalla pizzeria Alighieri diede un occhiata all'orologio e decise di fare una puntatina al Wine bar lì di fianco per un bicchiere di vino prima di andare a coricarsi.  Ragazzi se qualcuno di voi vuole unirsi a me, vado a farmi il bicchiere</w:t>
        <w:br/>
        <w:t>della staffa al Wine bar qui vicino, ho voglia di un po’ di vino rosso perché credo non ne berrò per un po'. *Già chissà quando e se potrò bere di nuovo un po' di rosso......." Così si avviò al Wine bar dove sedutosi a un tavolo isolato iniziò a scorrere con gli occhi il menu e il suo sguardo fu catturato dalla parola CHIANTI Riserva. Chiamò la cameriera e ordinò una bottiglia di quel chianti riserva senza vederne il prezzo. Non si aspettava un granché, ma ebbe la seconda sorpresa della serata il</w:t>
        <w:br/>
        <w:t>rosso nettare della sua terra natale... Così iniziò a centellinare il suo bicchiere quando vide entrare Fran e Adam dalla porta di vetro satinato blu e dirigersi al suo tavolo pensò *Non c'è due senza tre, ecco la terza sorpresa!...* I due individuarono rapidamente il tavolo del tenente colonnello e si</w:t>
        <w:br/>
        <w:t>diressero con passo spedito verso il collega. "Tenente colonnello Alighieri non sa che chi beve da solo si strozza?" disse sorridendo Fran. "Lo so, e apprezzo il vostro gesto, ma prego sedetevi con me voglio farvi assaggiare questo vino, è semplicemente divino!" "Cameriere altri 2 bicchieri e un'altra bottiglia di questo " disse indicando la bottiglia di chianti che aveva sul tavolo. Il ragazzo eseguì l'ordine e così i 3 si ritrovarono a gustare di quell'ottimo vino, che fu di grande aiuto per sbloccare la conversazione che dopo il secondo, terzo, bicchiere fu più sciolta e libera.</w:t>
        <w:br/>
        <w:t>Così tra una battuta e un commento si fecero le 2 del mattino e le bottiglie vuote rimasero sul tavolo mentre Alighieri si avvio alla cassa seguito da Adam Running Bear, quando l'italiano lo vide mettere mano al portafogli lo fermò dicendo con un sorriso "Fermo lì! Siete tutti e due</w:t>
        <w:br/>
        <w:t>miei ospiti e non voglio sentire ragioni" "Signore sono 105 a bottiglia, quindi sono 210$, paga in contanti?" Decisamente sorpreso dal prezzo delle bottiglie Alighieri rimase un attimo in silenzio, poi mentre prendeva la carta di credito pensò *Oh cacchio! Non avevo letto il prezzo sul menu....bhe ne è valsa la pena!!!" Una volta saldato il conto i 3 si salutarono e presero ognuno la strada per il proprio alloggio, l'appuntamento era per poche ore più tardi alla base.</w:t>
      </w:r>
    </w:p>
    <w:p>
      <w:pPr>
        <w:pStyle w:val="Normal"/>
        <w:jc w:val="both"/>
        <w:rPr>
          <w:color w:val="FFCC00"/>
        </w:rPr>
      </w:pPr>
      <w:r>
        <w:rPr>
          <w:color w:val="FFCC00"/>
        </w:rPr>
      </w:r>
    </w:p>
    <w:p>
      <w:pPr>
        <w:pStyle w:val="Normal"/>
        <w:jc w:val="both"/>
        <w:rPr>
          <w:color w:val="FF00FF"/>
        </w:rPr>
      </w:pPr>
      <w:r>
        <w:rPr>
          <w:color w:val="FF00FF"/>
        </w:rPr>
        <w:t>18 Aprile 2021</w:t>
      </w:r>
    </w:p>
    <w:p>
      <w:pPr>
        <w:pStyle w:val="Normal"/>
        <w:jc w:val="both"/>
        <w:rPr>
          <w:color w:val="FF00FF"/>
        </w:rPr>
      </w:pPr>
      <w:r>
        <w:rPr>
          <w:color w:val="FF00FF"/>
        </w:rPr>
        <w:t>ore 8.00</w:t>
      </w:r>
    </w:p>
    <w:p>
      <w:pPr>
        <w:pStyle w:val="Normal"/>
        <w:jc w:val="both"/>
        <w:rPr>
          <w:color w:val="FF00FF"/>
        </w:rPr>
      </w:pPr>
      <w:r>
        <w:rPr>
          <w:color w:val="FF00FF"/>
        </w:rPr>
        <w:t xml:space="preserve">I sei membri del sg-3 erano appena arrivati a Cheyenne Mountains. Il maggiore Phillips, il Capitano Running Bear e Francesca Malgioglio avevano dormito alla base non abitando nei pressi di essa, e perciò furono i primi a presentarsi, anche se ancora con abiti civili, di fronte al portale delle stelle. Qualche minuto prima davanti ai cancelli della base si era svolta una scena che vedeva come protagonisti gli altri tre membri. Appena parcheggiate le auto, Roberto, ovviamente con la sua divisa, stava scherzando con Duncan. “Colonnello si fa accompagnare dalle donne, vedo.” “Quando non si hanno i mezzi è l’unica cosa da fare.” “Vedo che non ha indossato la divisa. Come mai in tenuta casual per la missione?” domandò l’italiano. “Tenente colonnello avrebbe fatto bene anche lei ad indossare abiti civili, tanto dovrà cambiarsi ed indossare la mimetica con la G8 Wesp Racket e l’Omega Tactical Vest.” Toscano si voltò e vide avanzare verso di se Larissa con una minigonna blu ed un giacchino con cappuccio bianco. “Sembra una marinaretta” disse rivolto alla donna. “Io sono nella marina!” rispose lei entrando e lasciando indietro i due uomini. “Ah le donne! Capirle…appena si fa loro un complimento diventano scorbutiche” disse sconsolato Alighieri. “Non lo dica a me. Non ci ho mai capito niente.” Confermò il comandante della squadra. “L’unica cosa possibile da fare è arrenderci. Venga colonnello, entriamo, qui fra un po’ pioverà.”. dicendo così entrarono anche loro alla base. </w:t>
      </w:r>
    </w:p>
    <w:p>
      <w:pPr>
        <w:pStyle w:val="Normal"/>
        <w:jc w:val="both"/>
        <w:rPr>
          <w:color w:val="FF00FF"/>
        </w:rPr>
      </w:pPr>
      <w:r>
        <w:rPr>
          <w:color w:val="FF00FF"/>
        </w:rPr>
      </w:r>
    </w:p>
    <w:p>
      <w:pPr>
        <w:pStyle w:val="Normal"/>
        <w:jc w:val="both"/>
        <w:rPr>
          <w:color w:val="FF00FF"/>
        </w:rPr>
      </w:pPr>
      <w:r>
        <w:rPr>
          <w:color w:val="FF00FF"/>
        </w:rPr>
        <w:t>Stanza dello Stargate</w:t>
      </w:r>
    </w:p>
    <w:p>
      <w:pPr>
        <w:pStyle w:val="Normal"/>
        <w:jc w:val="both"/>
        <w:rPr>
          <w:color w:val="FF00FF"/>
        </w:rPr>
      </w:pPr>
      <w:r>
        <w:rPr>
          <w:color w:val="FF00FF"/>
        </w:rPr>
        <w:t>Ore 8.05</w:t>
      </w:r>
    </w:p>
    <w:p>
      <w:pPr>
        <w:pStyle w:val="Normal"/>
        <w:jc w:val="both"/>
        <w:rPr>
          <w:color w:val="FF00FF"/>
        </w:rPr>
      </w:pPr>
      <w:r>
        <w:rPr>
          <w:color w:val="FF00FF"/>
        </w:rPr>
      </w:r>
    </w:p>
    <w:p>
      <w:pPr>
        <w:pStyle w:val="Normal"/>
        <w:jc w:val="both"/>
        <w:rPr>
          <w:color w:val="FF00FF"/>
        </w:rPr>
      </w:pPr>
      <w:r>
        <w:rPr>
          <w:color w:val="FF00FF"/>
        </w:rPr>
        <w:t>“</w:t>
      </w:r>
      <w:r>
        <w:rPr>
          <w:color w:val="FF00FF"/>
        </w:rPr>
        <w:t>È a dir poco fantastico.” Disse Fran, rimanendo con il fiato sospeso.</w:t>
      </w:r>
    </w:p>
    <w:p>
      <w:pPr>
        <w:pStyle w:val="Normal"/>
        <w:jc w:val="both"/>
        <w:rPr>
          <w:color w:val="FF00FF"/>
        </w:rPr>
      </w:pPr>
      <w:r>
        <w:rPr>
          <w:color w:val="FF00FF"/>
        </w:rPr>
        <w:t>“</w:t>
      </w:r>
      <w:r>
        <w:rPr>
          <w:color w:val="FF00FF"/>
        </w:rPr>
        <w:t>È una meraviglia” affermò Nicholas cancellando quell’aria antipatica che aveva avuto il giorno prima. “Qualcosa di straordinario. Pensare che l’hanno fatto secoli e secoli or sono” ammirò Adam.</w:t>
      </w:r>
    </w:p>
    <w:p>
      <w:pPr>
        <w:pStyle w:val="Normal"/>
        <w:jc w:val="both"/>
        <w:rPr>
          <w:color w:val="FF00FF"/>
        </w:rPr>
      </w:pPr>
      <w:r>
        <w:rPr>
          <w:color w:val="FF00FF"/>
        </w:rPr>
        <w:t>“</w:t>
      </w:r>
      <w:r>
        <w:rPr>
          <w:color w:val="FF00FF"/>
        </w:rPr>
        <w:t>Ma non sembra anche a voi una ciambella?” domandò Roberto.</w:t>
      </w:r>
    </w:p>
    <w:p>
      <w:pPr>
        <w:pStyle w:val="Normal"/>
        <w:jc w:val="both"/>
        <w:rPr>
          <w:color w:val="FF00FF"/>
        </w:rPr>
      </w:pPr>
      <w:r>
        <w:rPr>
          <w:color w:val="FF00FF"/>
        </w:rPr>
        <w:t>Tutti scoppiarono in una risata. Neanche allora il colonnello espresse la sua opinione su quell’enorme cerchio di pietra poco distante da lui.</w:t>
      </w:r>
    </w:p>
    <w:p>
      <w:pPr>
        <w:pStyle w:val="Normal"/>
        <w:jc w:val="both"/>
        <w:rPr>
          <w:color w:val="FF00FF"/>
        </w:rPr>
      </w:pPr>
      <w:r>
        <w:rPr>
          <w:color w:val="FF00FF"/>
        </w:rPr>
        <w:t>“</w:t>
      </w:r>
      <w:r>
        <w:rPr>
          <w:color w:val="FF00FF"/>
        </w:rPr>
        <w:t>Allora signori, devo spiegarvi qualche piccolo accorgimento per quanto riguarda questa grossa ciambella, giusto Tenente colonnello Alighieri?” chiese la O’Donnell. L’italiano fece un cenno d’assenso. “Partiremo alle ore nove e zero zero in punto. Dovremo andare in armeria a prendere il nostro equipaggiamento standard. Mimetica, G8 Wesp Racket e Omega Tactical Vest. Il ricetrasmettitore e un po’ di C4 a tutti. Avremo due GDO, l’apparecchiatura per la trasmissione del codice della nostra squadra. Uno lo terrà il colonnello Mallory, l’altro io. Per quanto riguarda le armi…” ”Ma non è una missione di pace?” domandò la storica. “Fran, nessuna missione è mai totalmente pacifica. Ho visto tornare l’SG-1 con i miei occhi qualche mese fa. Dovevano recuperare l’SG-7, persa in una missione di perlustrazione. Erano tutti feriti, e dei membri del sg-7 solo uno è tornato vivo.” Un silenzio significativo pervase la stanza. “Continuando potremo scegliere tra un P90, un MP5A5 o un Minimi. Per le pistole una Fiveseven o l’M9. Per qualcuno c’è anche l’M67 se le desidera.” “Tutto chiaro?” “Larissa non ho capito una parola” affermò sincera l’italo-spagnola. “Non ti preoccupare te le spiego quando siamo in armeria.” “Altre domande?” “Si, una. Com’è viaggiare in quel coso?” domandò Duncan. “Colonnello lo deve provare. Meglio di andare sulle montagne russe.” “Fantastico!” esclamò Adam. “Mi sono sempre tenuto lontano da quell’affare per poi venire a provare questa esperienza per forza.” “Non ti preoccupare, è divertente!” disse Francesca tirando una gomitata all’uomo del South Dakota. “Avvertirete, una volta giunti dall’altra parte, lieve nausea e emicrania. È normale anche che vi sentirete intontiti e barcollerete per qualche minuto. Cercate quindi di non fare gli spacconi magari gettandovi come in una piscina perché arriverete di là atterrando con il vostro bel muso. Intesi?” “Certo dottoressa.” Rispose Alighieri. *Quell’italiano ha sempre qualcosa da dire.* pensò la trentacinquenne. “Allora andiamo in armeria, abbiamo solo più 40 minuti.” Fece notare Sword.</w:t>
      </w:r>
    </w:p>
    <w:p>
      <w:pPr>
        <w:pStyle w:val="Normal"/>
        <w:jc w:val="both"/>
        <w:rPr>
          <w:color w:val="FF00FF"/>
        </w:rPr>
      </w:pPr>
      <w:r>
        <w:rPr>
          <w:color w:val="FF00FF"/>
        </w:rPr>
      </w:r>
    </w:p>
    <w:p>
      <w:pPr>
        <w:pStyle w:val="Normal"/>
        <w:jc w:val="both"/>
        <w:rPr>
          <w:color w:val="FF00FF"/>
        </w:rPr>
      </w:pPr>
      <w:r>
        <w:rPr>
          <w:color w:val="FF00FF"/>
        </w:rPr>
        <w:t>5 minuti dopo in armeria</w:t>
      </w:r>
    </w:p>
    <w:p>
      <w:pPr>
        <w:pStyle w:val="Normal"/>
        <w:jc w:val="both"/>
        <w:rPr>
          <w:color w:val="FF00FF"/>
        </w:rPr>
      </w:pPr>
      <w:r>
        <w:rPr>
          <w:color w:val="FF00FF"/>
        </w:rPr>
        <w:t>“</w:t>
      </w:r>
      <w:r>
        <w:rPr>
          <w:color w:val="FF00FF"/>
        </w:rPr>
        <w:t>Buongiorno Tenente colonnello Riddle, dov’è la nostra roba? E soprattutto dov’è il mio tesoro?” chiese Roberto. “In quell’angolo laggiù.” rispose lo scozzese indicando il alto est della stanza “E le vostre mimetiche sono nell’altra stanza. Seconda porta a destra uscendo da qui.”</w:t>
      </w:r>
    </w:p>
    <w:p>
      <w:pPr>
        <w:pStyle w:val="Normal"/>
        <w:jc w:val="both"/>
        <w:rPr>
          <w:color w:val="FF00FF"/>
        </w:rPr>
      </w:pPr>
      <w:r>
        <w:rPr>
          <w:color w:val="FF00FF"/>
        </w:rPr>
        <w:t>“</w:t>
      </w:r>
      <w:r>
        <w:rPr>
          <w:color w:val="FF00FF"/>
        </w:rPr>
        <w:t>Ciao Benny Ray.” “Ciao Larissa.” “Le nostre divise?” “Prima porta a destra.” “Come mai non ci cambiamo come al solito qui?” “Il Generale ha detto che è meglio così dato che ormai parecchie squadre sono formate da donne e uomini non solo militari, ma anche civili. Per non parlare dei jaffa e del tok’ra che abbiamo qui.” “Capisco, capisco. Spiego un momento a Francesca Malgioglio le armi che abbiamo qui, poi togliamo il disturbo.” “Fate con comodo.” “Allora Fran, quello è il P90, un fucile a percussione. Il caricatore è da 50 colpi e i proiettili sono 5.7x28 mm. Quello è l’MP5A5, un mitra con due caricatore da 30 colpi ognuno e proiettili da 9x19mm. Puoi aggiungerci un mirino laser o una torcia supplementare. Il minimi è il classico fucile automatico da 200 colpi 5.7x28mm.” La storica la guardava stupita. “Qualcosa non va?” “Ehm veramente….” “Hai mai sparato?” “A dire il vero no!” “Ah, ok. Allora forse è meglio cercare qualcosa di più semplice…. Vuoi la Fiveseven o la Beretta?” “Non saprei… che differenza c’è?” “Lasciamo stare, prendi questa. Ha più colpi.” Disse porgendole la Fiveseven “E prendi anche queste, potrebbero sempre tornarci utili.” Mettendo da parte 2 granate a frammentazione standard (M67). “Per me Benny Ray metti da parte un P90 e un’M9.” “Basta?” “Direi di si. Così con me ho 2 Berette e un P90. L’MP5A5 è un po’ troppo pesante per il momento. Se qualcuno si ferisse non sarei nel pieno della mia mobilità.” “Ok, ok. Andate , altrimenti farete tardi.”</w:t>
      </w:r>
    </w:p>
    <w:p>
      <w:pPr>
        <w:pStyle w:val="Normal"/>
        <w:jc w:val="both"/>
        <w:rPr>
          <w:color w:val="FF00FF"/>
        </w:rPr>
      </w:pPr>
      <w:r>
        <w:rPr>
          <w:color w:val="FF00FF"/>
        </w:rPr>
      </w:r>
    </w:p>
    <w:p>
      <w:pPr>
        <w:pStyle w:val="Normal"/>
        <w:jc w:val="both"/>
        <w:rPr>
          <w:color w:val="FF00FF"/>
        </w:rPr>
      </w:pPr>
      <w:r>
        <w:rPr>
          <w:color w:val="FF00FF"/>
        </w:rPr>
        <w:t>Ore 8.58 davanti allo Stargate</w:t>
      </w:r>
    </w:p>
    <w:p>
      <w:pPr>
        <w:pStyle w:val="Normal"/>
        <w:jc w:val="both"/>
        <w:rPr>
          <w:color w:val="FF00FF"/>
        </w:rPr>
      </w:pPr>
      <w:r>
        <w:rPr>
          <w:color w:val="FF00FF"/>
        </w:rPr>
        <w:t>“</w:t>
      </w:r>
      <w:r>
        <w:rPr>
          <w:color w:val="FF00FF"/>
        </w:rPr>
        <w:t>Ci credete che stiamo per partire ora?” commentò Toscano.</w:t>
      </w:r>
    </w:p>
    <w:p>
      <w:pPr>
        <w:pStyle w:val="Normal"/>
        <w:jc w:val="both"/>
        <w:rPr>
          <w:color w:val="FF00FF"/>
        </w:rPr>
      </w:pPr>
      <w:r>
        <w:rPr>
          <w:color w:val="FF00FF"/>
        </w:rPr>
        <w:t>“</w:t>
      </w:r>
      <w:r>
        <w:rPr>
          <w:color w:val="FF00FF"/>
        </w:rPr>
        <w:t>Ma non può stare zitto per cinque minuti?” brontolò Nicholas. “Ha continuato a parlare da ormai 40 minuti, non è possibile.” Tutti risero tranne l’italiano. “È lei maggiore che non apprezza la mia compagnia.” “Calmatevi, calmatevi, ci aspetta una missione ora. Cerchiamo di non litigare come i bambini almeno.” Disse Sword appoggiando le mani sulle spalle dei suoi due membri che si guardavano in cagnesco. “Avanti signori ormai è ora” affermò una sorridente e nervosa Francesca.</w:t>
      </w:r>
    </w:p>
    <w:p>
      <w:pPr>
        <w:pStyle w:val="Normal"/>
        <w:jc w:val="both"/>
        <w:rPr>
          <w:color w:val="FF00FF"/>
        </w:rPr>
      </w:pPr>
      <w:r>
        <w:rPr>
          <w:color w:val="FF00FF"/>
        </w:rPr>
        <w:t>“</w:t>
      </w:r>
      <w:r>
        <w:rPr>
          <w:color w:val="FF00FF"/>
        </w:rPr>
        <w:t>30 secondi all’apertura” disse la voce del Tenente Johnson al di là del vetro. In quel momento l’iride si aprì. “Ci siamo! Dobbiamo passare due alla volta, almeno per oggi alla prima esperienza.” Precisò la dottoressa.</w:t>
      </w:r>
    </w:p>
    <w:p>
      <w:pPr>
        <w:pStyle w:val="Normal"/>
        <w:jc w:val="both"/>
        <w:rPr>
          <w:color w:val="FF00FF"/>
        </w:rPr>
      </w:pPr>
      <w:r>
        <w:rPr>
          <w:color w:val="FF00FF"/>
        </w:rPr>
        <w:t>“</w:t>
      </w:r>
      <w:r>
        <w:rPr>
          <w:color w:val="FF00FF"/>
        </w:rPr>
        <w:t>Simboli inseriti correttamente. Destinazione QJ-494….10…9…8…7…6…5…” Tutti avevano il fiato sospeso. “…4…3…2…1… Buon viaggio SG-3” Lo stargate si aprì davanti ai loro occhi. “Forza entriamo!”  ordinò il colonnello Mallory. Larissa e Duncan entrarono per primi seguiti da Francesca ed Adam. “Manchiamo solo più noi due.” Affermò Boomer. “Esattamente, venga. Non abbia paura, mi prenda per braccetto.” Scherzò il cecchino. “D’accordo.” Rispose il colosso nero trascinando di corsa l’italiano con sé per braccetto nello stargate.</w:t>
      </w:r>
    </w:p>
    <w:p>
      <w:pPr>
        <w:pStyle w:val="Normal"/>
        <w:jc w:val="both"/>
        <w:rPr/>
      </w:pPr>
      <w:r>
        <w:rPr>
          <w:color w:val="3366FF"/>
        </w:rPr>
        <w:t>Fran osservava rapita lo Stargate davanti a se, sentiva il conto alla rovescia scandire il tempo, ma non ci faceva quasi caso in quel momento. Si sentiva eccitata e spaventata allo stesso tempo, probabilmente era normale. Fece scorrere lo sguardo attorno, sugli altri membri di quella squadra e si avvide che per qualcuno l'esperienza era chiaramente già vissuta, perché l'aspettativa sul viso non aveva quel che di frenetico che probabilmente appariva sul suo. Nel momento in cui lo Stargate si aprì davanti a loro Mallory diede l'ordine di entrare e lei stette ad osservare Larissa e Duncan mentre si avvicinavano all'apertura oramai attiva per passare dall'altra parte, verso quel pianeta</w:t>
        <w:br/>
        <w:t xml:space="preserve">dalla sigla assurda! Fu in quel preciso istante che Adam si avvicinò a lei, lo osservò rapidamente. i prossimi erano loro due. la tensione era alta in lei, ma si dissolse quasi per magia quando l'indiano si batté un colpo sul petto, un po' sopra il cuore, mormorando in modo comunque comprensibilissimo "Scotty! Beam me up!". Il sorriso si allargò sul volto di Fran, mentre Adam la spingeva leggermente per un gomito, accompagnandola di fatto verso lo Stargate. ma non poté esimersi dal scoppiare a ridere, mentre stava già sentendo sul suo corpo gli effetti di quel passaggio, perché dietro di se sentì chiaramente Toscano esclamare "Engage!!!". </w:t>
      </w:r>
    </w:p>
    <w:p>
      <w:pPr>
        <w:pStyle w:val="Normal"/>
        <w:jc w:val="both"/>
        <w:rPr>
          <w:color w:val="3366FF"/>
        </w:rPr>
      </w:pPr>
      <w:r>
        <w:rPr>
          <w:color w:val="3366FF"/>
        </w:rPr>
        <w:t>**</w:t>
        <w:br/>
        <w:t>Pochi istanti dopo, Fran si sentì letteralmente catapultare fuori da quella 'distorsione' (non sapeva che altro nome darle..) che li aveva portati sul nuovo mondo da esplorare. Duncan e Larissa erano già ben attivi, pronti e vigili.. Un po' li invidiava doveva ammetterlo. Lei non si mise a cercare pericoli od eventuali nemici che fossero presenti. Non imbracciò l'arma che si era portata appresso, semplicemente si guardò in giro con gli occhi colmi di stupore. Erano comparsi in un giardino, era così affascinata da quello che stava vedendo che nemmeno si accorse dell'arrivo degli altri dopo di lei. Sotto i suoi scarponi d'ordinanza scricchiolava un fine ghiaino mentre una serie di sentieri si snodava tutto attorno a lei, separati tra di loro da</w:t>
        <w:br/>
        <w:t>basse aiuole. se così si potevano definire dato che non riconobbe la pianta. di un intenso color verde. Oltre a quel giardino si stendeva un prato, estremamente curato e circondato da un bosco, non una foresta. proprio un boschetto.</w:t>
      </w:r>
    </w:p>
    <w:p>
      <w:pPr>
        <w:pStyle w:val="Normal"/>
        <w:jc w:val="both"/>
        <w:rPr>
          <w:color w:val="3366FF"/>
        </w:rPr>
      </w:pPr>
      <w:r>
        <w:rPr>
          <w:color w:val="3366FF"/>
        </w:rPr>
        <w:t>Mallory stava parlando, ma lei non riusciva a prestargli attenzione, presa com'era dal guardarsi attorno, sentiva in qualche modo che quella struttura doveva avere un significato preciso. Estrasse da una delle tasche un piccolo notes che portava sempre con lei e iniziò a muoversi lentamente attorno. Fu Larissa, quando le passò vicino ad accorgersi della sua 'assenza'. "Fran che stai combinando??" lei però non rispose immediatamente, fece solo un breve cenno con la mano. Mallory nel frattempo continuava ". credo che sia troppo curato qui, è evidente che questo sito non è propriamente abbandonato, quindi credo sia il caso di allontanarci il prima possibile. " Fran non lo stava ascoltando e continuava con la sua esplorazione personale. qualcun altro tentò di attrarre la sua attenzione. alla fine fu Boomer a interporsi tra lei e la stradina che voleva percorrere impedendole di fatto di continuare, essendo per lei una specie di armadio a 4 ante piazzato sul sentiero.</w:t>
        <w:br/>
        <w:t>"Fran ma dove cavolo stai andando??? E che stai facendo che non hai ascoltato una sola parola di quanto abbiamo detto fino ad ora???" Fran provò per un momento un cocente imbarazzo, che la fece arrossire come una bimba colta in fallo, poi preso coscienza di quello che teneva tra le mani, porse il notes di modo che gli altri potessero passarselo di mano in mano. "Non so che cavolo di nome avete dato a questo pianeta. non me lo ricorderò mai, fosse per me lo chiamerei Eye Of Ra. guardate cosa stiamo calpestando. - e mentre gli altri osservavano il suo schizzo continuò - .di fatto tutto questo giardino è stato fatto in modo da essere la stilizzazione dell'occhio di Ra. Non so come la vediate voi militari. Ma se è tenuto così bene. potrebbe essere o un pianeta molto importante. Oppure uno che viene visitato un po' troppo spesso per i miei gusti.." Lanciata quella bomba non poté fare altro che starsene li ad osservarli. In fondo non era lei a dover decidere come andare avanti. era 'solo' l'egittologa del gruppo in fondo. Mentre stava pensando a questo sentì Adam sussurrarle a fianco "Niente male Fran. niente male. per essere il tuo primo giorno."</w:t>
      </w:r>
    </w:p>
    <w:p>
      <w:pPr>
        <w:pStyle w:val="Normal"/>
        <w:jc w:val="both"/>
        <w:rPr>
          <w:color w:val="008000"/>
        </w:rPr>
      </w:pPr>
      <w:r>
        <w:rPr>
          <w:color w:val="008000"/>
        </w:rPr>
        <w:t>Fran sorrise timidamente e mormorò "grazie". "Bene, spostiamoci al riparo nel bosco e impiantiamo lì il campo base" stava dicendo nel frattempo il colonnello Mallory; l'SG-3 lasciò il giardino e,</w:t>
        <w:br/>
        <w:t>mezz'ora dopo, in un'area particolarmente folta a circa settecento metri dai margini del bosco, ultimò l'organizzazione della propria base operativa. Subito dopo Adam, su ordine del colonnello, partì per esplorare i dintorni. Tornò all'incirca un'ora dopo, con importanti novità.</w:t>
        <w:br/>
        <w:t>"Dal lato opposto del giardino rispetto allo Stargate c'è una strada che sembra essere molto trafficata; ci sono numerose tracce di ruote, probabilmente lasciate da carri, e non è tutto: un convoglio di quei carri si sta dirigendo verso il giardino." "Andiamo a vedere" decise Mallory.</w:t>
        <w:br/>
        <w:t>Dieci minuti dopo tutta la squadra era appostata al limitare della vegetazione, in punto dal quale si poteva osservare, non visti, tutta l'area del giardino. Non dovettero attendere molto, già in lontananza si udivano rumori che preannunciavano l'arrivo del convoglio: ordini urlati in una</w:t>
        <w:br/>
        <w:t>lingua incomprensibile, il cigolio delle ruote ed uno strano sibilo di provenienza non meglio definita.</w:t>
        <w:br/>
        <w:t>Finalmente i carri arrivarono al giardino e l'SG-3 poté osservarli meglio: erano quattro, caricati fino all'inverosimile di casse che, a giudicare dalle esclamazioni piuttosto concitate che scaturivano da chi le stava scaricando, dovevano essere decisamente pesanti. Dovevano anche contenere</w:t>
        <w:br/>
        <w:t>qualcosa di molto prezioso, dato che il convoglio era scortato da una ventina di guardie che osservavano le operazioni di scarico con aria truce. Al timone di ogni carro era attaccato ciò che produceva quello strano sibilo: una coppia di quelli che dovevano essere l'equivalente locale dei</w:t>
        <w:br/>
        <w:t>cavalli da tiro, sempre che, beninteso, i cavalli da tiro potessero avere sul corpo scaglie invece che pelle e pelo, e fossero costretti ad ansimare come i cani per dissipare il calore corporeo in eccesso. Una volta che lo scarico fu completato e tutte le casse poste a poca distanza dallo Stargate, tutti gli uomini si radunarono vicino ai carri, eccezion fatta per quello che, a giudicare dalla maggiore elaborazione del disegno sulla sua tunica e dal contrappeso in oro della lancia, doveva</w:t>
        <w:br/>
        <w:t>essere il capitano del drappello. Boomer lasciò vagare il suo sguardo tra le persone vicine ai carri. Quelli che sembravano essere civili indossavano semplici tuniche dall'aspetto piuttosto consunto, e avevano la pelle scura e i lineamenti segnati di chi ha vissuto per molto tempo all'aperto, esposto al sole ed alle intemperie, mentre le guardie indossavano abiti decisamente notevoli. Una tunica</w:t>
        <w:br/>
        <w:t>decorata a motivi stilizzati, prevalentemente di colore viola, blu, giallo e bianco, copriva loro il corpo fino quasi alle ginocchia; le gambe erano fasciate in rotoli di stoffa decorata con i medesimi motivi, sotto i quali, probabilmente, si trovavano schinieri di ferro. Sul capo portavano una tiara</w:t>
        <w:br/>
        <w:t>e sulle spalle un corto arco e una faretra piena di frecce. In mano avevano una lancia dalla larga punta in ferro, il cui contrappeso sembrava fatto di puro argento. Una daga appesa al fianco e uno scudo fatto di vimini e cuoio completavano il loro arsenale. L'uomo in attesa davanti allo stargate intanto appariva nervoso: i suoi occhi saettavano senza tregua tra il sole ed il portale, fermandosi sovente sulle casse, e spostava continuamente il peso da un piede all'altro. Il suo calvario durò circa due ore, poi lo stargate si attivò e ne uscirono quattro figure: quattro Jaffa. Quello che pareva essere il Jaffa più anziano si avvicinò alle casse e le esaminò, quindi si rivolse al capitano delle guardie con un tono palesemente contrariato: o non era soddisfatto del contenuto delle casse o non lo era</w:t>
        <w:br/>
        <w:t>della sua quantità. Il poveretto rispondeva al tono del suo inquisitore con una nota di puro terrore nella voce. Le sue spiegazioni tuttavia parvero placare il Jaffa, che latrò un ordine ai suoi uomini, i quali cominciarono a inviare le casse all'interno dello stargate; quando anche l'ultima fu</w:t>
        <w:br/>
        <w:t>inviata dall'altra parte del portale anche loro lo varcarono. Infine rimase solo il loro comandante; anche lui si preparò ad andarsene, ma, come colto da un ripensamento, si volse rapidamente verso il capitano delle guardie e lo colpì con violenza. Il poveretto volò a tre metri di distanza e svenne</w:t>
        <w:br/>
        <w:t>prima ancora di toccare terra, quindi non senti il suo aggressore apostrofare con voce beffarda i suoi uomini, paralizzati dal terrore, e svanire poi oltre il portale. I soldati si affrettarono a soccorrere il loro comandante: con ogni cautela lo adagiarono su uno dei carri, quindi tornarono da dove erano venuti.</w:t>
        <w:br/>
        <w:t>Venti minuti dopo i membri della squadra si trovavano nuovamente al campo base per decidere il da farsi in base agli ultimi avvenimenti di cui erano stati spettatori. "I Jaffa sembravano molto interessati al contenuto di quelle casse" osservò Adam. "Già" rispose Boomer "e per quel tipo che li stava aspettando il loro interesse è stato quasi fatale... A proposito, che razza di abiti</w:t>
        <w:br/>
        <w:t>indossavano? Qualcuno lo sa?" "Sembravano abbigliati come gli immortali" rispose Fran quasi</w:t>
        <w:br/>
        <w:t>sovrapensiero. "Immortali?" chiese Mallory "La guardia personale degli imperatori persiani, nel quinto secolo avanti cristo" rispose l'egittologa "gli immortali erano..." "Ho capito dottoressa, grazie" la interruppe il colonnello "bene, ecco cosa faremo..."</w:t>
      </w:r>
    </w:p>
    <w:p>
      <w:pPr>
        <w:pStyle w:val="Normal"/>
        <w:jc w:val="both"/>
        <w:rPr/>
      </w:pPr>
      <w:r>
        <w:rPr>
          <w:color w:val="FF00FF"/>
        </w:rPr>
        <w:t>“</w:t>
      </w:r>
      <w:r>
        <w:rPr>
          <w:color w:val="FF00FF"/>
        </w:rPr>
        <w:t>Innanzitutto dobbiamo scoprire cosa contengono quelle casse. Il secondo punto è come dannazione faremo ad infiltrarci?” concluse il colonnello.</w:t>
      </w:r>
    </w:p>
    <w:p>
      <w:pPr>
        <w:pStyle w:val="Normal"/>
        <w:jc w:val="both"/>
        <w:rPr/>
      </w:pPr>
      <w:r>
        <w:rPr>
          <w:color w:val="FF00FF"/>
        </w:rPr>
        <w:t>“</w:t>
      </w:r>
      <w:r>
        <w:rPr>
          <w:color w:val="FF00FF"/>
        </w:rPr>
        <w:t xml:space="preserve">Sicuramente non possiamo rimanere tutti uniti signore” rispose serio Toscano “Saremo una facile preda.” “Ma se non rimaniamo tutti uniti abbiamo anche meno probabilità di cavarcela.” Ribattè Adam. “C’è un altro punto signore, come vengono trattate le donne in questa società?” Tutti sorrisero alla domanda posta dal tenente colonnello O’Donnell. “Non è da sottovalutarla, questo può mettere fuori gioco me e Fran.” “Ha ragione. Dottoressa De Silva lei che ci sa dire?” “Era sicuramente una società patriarcale, almeno nel nostro mondo. Le donne non erano molto considerate se non come generatrici. Non sono mancate le eccezioni di qualche donna intellettuale, ma di certo non erano la maggior parte. Le signore facevano le signore, le schiave le schiave.” “Grazie” “Ovviamente non possiamo tagliarle fuori. E se vi vestiste da uomini?” “Nessun problema.” “Nessuno a parte i miei capelli.” “Tenente colonnello che ne pensa di un bel taglio come il mio?” scherzò Alighieri. “Nemmeno per sogno. … Aspettate un momento, chi ci vieta di comportarci leggermente in modo diverso? Nessuno ci vieta di venire da un altro..” “Pianeta?” “continente, maggiore, continente.” “Ho capito, facciamo i turisti” disse ironico il capitano. “Non è una cattiva idea. Cerchiamo solo di non dare troppo nell’occhio.” Propose Duncan “Signorina De Silva lei riesce a capire qualcosa di quello che dicono qui?” “Si un qualcosina, ma non si aspetti che crei un traduttore come facevano in Star Trek” disse sorridendo la donna “Preparerò poche parole che possano servire a tutti.” “Perfetto. Ci mancano gli abiti. Running Bear, Phillips cercate qualcosa che possiamo indossare per passare il più possibile inosservati.” “Agli ordini colonnello.” Dissero i due allontanandosi attraverso il bosco. “E io che faccio?” domandò Roberto. “Controlli lo stargate. Appena vede qualcosa di insolito, che riguardi o no, i jaffa, lo voglio sapere.” “La prima mosca che volerà sarà sul suo rapporto.” Disse Alighieri mostrando un sorriso da pubblicità e incamminandosi dalla parte opposta dei suoi due compagni. Loar stava cercando di dare una mano a Fran con scarso risultato: il celtico che aveva studiato non gli serviva a niente. Non una parola era simile. “O’Donnell può venire qui?” “Certo, signore.” La giovane di origine irlandese lasciò l’italo-spagnola per recarsi dal suo superiore. </w:t>
      </w:r>
    </w:p>
    <w:p>
      <w:pPr>
        <w:pStyle w:val="Normal"/>
        <w:jc w:val="both"/>
        <w:rPr>
          <w:color w:val="FF00FF"/>
        </w:rPr>
      </w:pPr>
      <w:r>
        <w:rPr>
          <w:color w:val="FF00FF"/>
        </w:rPr>
        <w:t>“</w:t>
      </w:r>
      <w:r>
        <w:rPr>
          <w:color w:val="FF00FF"/>
        </w:rPr>
        <w:t xml:space="preserve">Larissa?” “Dimmi.” “Cosa contenevano secondo te quelle casse? Armi? Materiali preziosi?” “Ho due supposizioni.” “Cioè? Tu ne sai sicuramente più di me, hai passato qualche anno all’interno della base.” “Beh se non fosse per i ragazzi che, tornati dalla missione, delirano non può sapere molto un dottore, se in più ti trovi una come me talmente curiosa che è impaziente di sapere cosa vogliono dire tutte quelle parole strane e si reca dal Generale appena ha un minuto di tempo…” “Ho capito.” Rispose l’uomo sorridendo “Non ti andava di rimanere nella base un minuto di più.” “Esatto.” “Forza esponimi le tue idee.” “Il carico da quello che ne so poteva contenere solo due cose: naquadria o simbionti.” “Ne so tanto come prima. Qual è meglio?” “La terza opzione.” “E sarebbe?” “Non c’è purtroppo. Il Naquadria serve ad alimentare le loro navi, o meglio il motore per l’hyper-spazio delle loro astronavi.” “E i simbionti?” “Goa’uld. Probabilmente su questo pianeta li allevano per poi piantarli in alcuni giovani jaffa che a loro volta li fanno crescere per dei veri e propri Goa’uld.” “Fantastico. … e che ne pensa di quello che ha detto prima Fran?” “Dell’occhio di Ra?” Il comandante fece un cenno con la testa. “Non può trattarsi di un pianeta che ospita Ra. È morto più di 20 anni fa su Abydos e di questo ne siamo sicuri.” “Non potrebbe essere il figlio, la moglie o qualche parente che rivendica il potere?” “Sia Heru’ur che Hathor sono morti.” “E come lo spiega allora quel simbolo?” “Non me lo spiego, a meno che… qualcuno non si faccia passare per una divinità qui.” “Un Goa’uld?” “No, ci sarebbero molti jaffa a sorvegliare lo Stargate e saremmo stati fatti prigionieri appena messo fuori il piede dalla porta.” “Quindi?” “Quindi potrebbe tenere buoni i Signori del Sistema inviando loro larve Goa’uld in cambio del suo potere qui. Ma sono tutte supposizione Duncan.” “Certo, ma qualcosa potresti anche avere azzeccato.” </w:t>
      </w:r>
    </w:p>
    <w:p>
      <w:pPr>
        <w:pStyle w:val="Normal"/>
        <w:jc w:val="both"/>
        <w:rPr>
          <w:color w:val="FF00FF"/>
        </w:rPr>
      </w:pPr>
      <w:r>
        <w:rPr>
          <w:color w:val="FF00FF"/>
        </w:rPr>
        <w:t xml:space="preserve">I due furono interrotti da Nicholas e Adam che dopo un’ora di assenza erano tornati. </w:t>
      </w:r>
    </w:p>
    <w:p>
      <w:pPr>
        <w:pStyle w:val="Normal"/>
        <w:jc w:val="both"/>
        <w:rPr>
          <w:color w:val="FF00FF"/>
        </w:rPr>
      </w:pPr>
      <w:r>
        <w:rPr>
          <w:color w:val="FF00FF"/>
        </w:rPr>
        <w:t>“</w:t>
      </w:r>
      <w:r>
        <w:rPr>
          <w:color w:val="FF00FF"/>
        </w:rPr>
        <w:t xml:space="preserve">Tutto quello che abbiamo trovato” disse Savage gettando a terra un paio di abiti. “Li abbiamo dovuti rubare come dei ladri.” Rispose il colosso nero. “Presi in prestito, Nick.” “A casa mia si chiama sgraffignare.” “Non importa ragazzi avete fatto un ottimo lavoro. Queste due tuniche le diamo alle nostre ragazze. …Dottoressa a che punto è?” “Ho quasi finito” rispose Francesca. “Molto bene. Una volta indossati gli abiti e aver pronunciato qualche parola di quelle che ci ha trascritto la signorina De Silva dobbiamo nascondere il più possibile la nostra roba qui al campo. Quando avremo finito ci aspetta un bel giro turistico per la città. Che ne dite?” concluse Duncan.   </w:t>
      </w:r>
    </w:p>
    <w:p>
      <w:pPr>
        <w:pStyle w:val="Normal"/>
        <w:jc w:val="both"/>
        <w:rPr>
          <w:color w:val="3366FF"/>
        </w:rPr>
      </w:pPr>
      <w:r>
        <w:rPr>
          <w:color w:val="3366FF"/>
        </w:rPr>
        <w:t>Fran si fece avanti con qualche foglio del suo blocco tra le mani. "Signori, credo che queste parole possano essere sufficienti. Tenete conto che io non sono un'esperta di persiano antico, ma spero che siano abbastanza simili alle parole di quel poco persiano che io ricordo." Detto questo allungò il foglio di modo che gli altri potessero passarselo per prenderne visione. Sul foglio stavano scritte poche parole, quelle che potevano essere a suo avviso quelle più utili.</w:t>
      </w:r>
    </w:p>
    <w:p>
      <w:pPr>
        <w:pStyle w:val="Normal"/>
        <w:jc w:val="both"/>
        <w:rPr>
          <w:color w:val="3366FF"/>
        </w:rPr>
      </w:pPr>
      <w:r>
        <w:rPr>
          <w:color w:val="3366FF"/>
        </w:rPr>
        <w:t xml:space="preserve">Donna = Zan </w:t>
      </w:r>
    </w:p>
    <w:p>
      <w:pPr>
        <w:pStyle w:val="Normal"/>
        <w:jc w:val="both"/>
        <w:rPr/>
      </w:pPr>
      <w:r>
        <w:rPr>
          <w:color w:val="3366FF"/>
        </w:rPr>
        <w:t>Madre = Māadar</w:t>
      </w:r>
    </w:p>
    <w:p>
      <w:pPr>
        <w:pStyle w:val="Normal"/>
        <w:jc w:val="both"/>
        <w:rPr>
          <w:color w:val="3366FF"/>
        </w:rPr>
      </w:pPr>
      <w:r>
        <w:rPr>
          <w:color w:val="3366FF"/>
        </w:rPr>
        <w:t>Figlia = Dot</w:t>
      </w:r>
      <w:r>
        <w:rPr>
          <w:color w:val="3366FF"/>
          <w:u w:val="single"/>
        </w:rPr>
        <w:t>h</w:t>
      </w:r>
      <w:r>
        <w:rPr>
          <w:color w:val="3366FF"/>
        </w:rPr>
        <w:t>ar</w:t>
      </w:r>
    </w:p>
    <w:p>
      <w:pPr>
        <w:pStyle w:val="Normal"/>
        <w:jc w:val="both"/>
        <w:rPr>
          <w:color w:val="3366FF"/>
        </w:rPr>
      </w:pPr>
      <w:r>
        <w:rPr>
          <w:color w:val="3366FF"/>
        </w:rPr>
        <w:t xml:space="preserve">Uomo = Mard </w:t>
      </w:r>
    </w:p>
    <w:p>
      <w:pPr>
        <w:pStyle w:val="Normal"/>
        <w:jc w:val="both"/>
        <w:rPr>
          <w:color w:val="3366FF"/>
        </w:rPr>
      </w:pPr>
      <w:r>
        <w:rPr>
          <w:color w:val="3366FF"/>
        </w:rPr>
        <w:t>Padre = Pedar</w:t>
      </w:r>
    </w:p>
    <w:p>
      <w:pPr>
        <w:pStyle w:val="Normal"/>
        <w:jc w:val="both"/>
        <w:rPr/>
      </w:pPr>
      <w:r>
        <w:rPr>
          <w:color w:val="3366FF"/>
        </w:rPr>
        <w:t xml:space="preserve">Dio = </w:t>
      </w:r>
      <w:r>
        <w:rPr>
          <w:color w:val="3366FF"/>
          <w:u w:val="single"/>
        </w:rPr>
        <w:t>H</w:t>
      </w:r>
      <w:r>
        <w:rPr>
          <w:color w:val="3366FF"/>
        </w:rPr>
        <w:t>odā</w:t>
      </w:r>
    </w:p>
    <w:p>
      <w:pPr>
        <w:pStyle w:val="Normal"/>
        <w:jc w:val="both"/>
        <w:rPr>
          <w:color w:val="3366FF"/>
        </w:rPr>
      </w:pPr>
      <w:r>
        <w:rPr>
          <w:color w:val="3366FF"/>
        </w:rPr>
        <w:t>Cielo = Āsmān</w:t>
      </w:r>
    </w:p>
    <w:p>
      <w:pPr>
        <w:pStyle w:val="Normal"/>
        <w:jc w:val="both"/>
        <w:rPr>
          <w:color w:val="3366FF"/>
        </w:rPr>
      </w:pPr>
      <w:r>
        <w:rPr>
          <w:color w:val="3366FF"/>
        </w:rPr>
        <w:t>Sole = Āftāb</w:t>
      </w:r>
    </w:p>
    <w:p>
      <w:pPr>
        <w:pStyle w:val="Normal"/>
        <w:jc w:val="both"/>
        <w:rPr>
          <w:color w:val="3366FF"/>
        </w:rPr>
      </w:pPr>
      <w:r>
        <w:rPr>
          <w:color w:val="3366FF"/>
        </w:rPr>
        <w:t>Luna = Māh</w:t>
      </w:r>
    </w:p>
    <w:p>
      <w:pPr>
        <w:pStyle w:val="Normal"/>
        <w:jc w:val="both"/>
        <w:rPr>
          <w:color w:val="3366FF"/>
        </w:rPr>
      </w:pPr>
      <w:r>
        <w:rPr>
          <w:color w:val="3366FF"/>
        </w:rPr>
        <w:t>Terra = Zamīn</w:t>
      </w:r>
    </w:p>
    <w:p>
      <w:pPr>
        <w:pStyle w:val="Normal"/>
        <w:jc w:val="both"/>
        <w:rPr>
          <w:color w:val="3366FF"/>
        </w:rPr>
      </w:pPr>
      <w:r>
        <w:rPr>
          <w:color w:val="3366FF"/>
        </w:rPr>
        <w:t>Nome = Esm</w:t>
      </w:r>
    </w:p>
    <w:p>
      <w:pPr>
        <w:pStyle w:val="Normal"/>
        <w:jc w:val="both"/>
        <w:rPr>
          <w:color w:val="3366FF"/>
        </w:rPr>
      </w:pPr>
      <w:r>
        <w:rPr>
          <w:color w:val="3366FF"/>
        </w:rPr>
        <w:t>Ruota = Čar</w:t>
      </w:r>
      <w:r>
        <w:rPr>
          <w:color w:val="3366FF"/>
          <w:u w:val="single"/>
        </w:rPr>
        <w:t>h</w:t>
      </w:r>
    </w:p>
    <w:p>
      <w:pPr>
        <w:pStyle w:val="Normal"/>
        <w:jc w:val="both"/>
        <w:rPr>
          <w:color w:val="3366FF"/>
        </w:rPr>
      </w:pPr>
      <w:r>
        <w:rPr>
          <w:color w:val="3366FF"/>
        </w:rPr>
        <w:t>"Onestamente il mio cervello attualmente non trova niente di altro, spero possa bastare per un primo approccio con i nativi. Se mi permettete un commento, ho sentito i vostri dubbi riguardo alla presenza del simbolo di Ra. Teniamo conto che Ra era il Dio del Sole, il più importante degli Dei</w:t>
        <w:br/>
        <w:t>Egizi, probabilmente secondo al solo Osiride. La presenza quindi del suo simbolo non credo identifichi giocoforza la presenza di un nuovo Ra o di qualcuno che ne abbia preso il posto. Sappiamo per certo che spesso possono passare molte decine di anni, magari secoli, da quando un Goa'uld fa una visita ad un pianeta e la successiva. Direi che è molto più probabile che qualcuno qui marci ancora sul nome di Ra, senza aver detto ai nativi della scomparsa del Dio. fatto che poi potrebbe essere di difficile comprensione essendo Ra ai loro occhi un Immortale."</w:t>
        <w:br/>
        <w:t>Prese un po' di fiato e poi si volse verso Larissa. "Con quei capelli io suggerisco che lei sia la Signora e io posso essere la sua schiava. In ogni caso è difficile che una Signora possa andarsene in giro senza membri della sua famiglia. - e con un sorrisetto allegro concluse - . scelga lei tra i</w:t>
        <w:br/>
        <w:t>maschi qui presenti un parente o se preferisce un consorte!" Nel frattempo c'era chi si stava già dando da fare per nascondere la loro roba, Fran fece scorrere lo sguardo attorno e poi riportò lo sguardo su Larissa, porgendole la più elegante tra le due tuniche che 'avevano preso a prestito'.</w:t>
      </w:r>
    </w:p>
    <w:p>
      <w:pPr>
        <w:pStyle w:val="Normal"/>
        <w:jc w:val="both"/>
        <w:rPr>
          <w:color w:val="FF00FF"/>
        </w:rPr>
      </w:pPr>
      <w:r>
        <w:rPr>
          <w:color w:val="FF00FF"/>
        </w:rPr>
        <w:t>Larissa accettò la tunica color indaco che le stava porgendo Francesca. Era magnifica, di seta morbida e vellutata come una pesca, era impossibile resisterle. Entrò così nella tenda non ancora smontata  e indossò l’abito. Le era un po’ corta, invece di arrivare fino ai piedi la veste le lasciava scoperte le caviglie. Probabilmente sarebbe stato quasi un sacrilegio in quella società, ma cosa avrebbe potuto farci se la donna a cui era stato rubato il vestito era più bassa di lei di una quindicina di centimetri? Fortunatamente riuscì a trovare un mantello bianco, fatto da una sostanza simile al cotone, da uomo che le arrivava fino ai piedi. Il cappellino mimetico ovviamente avrebbe dato nell’occhio perciò lo ripose insieme al resto degli abiti. “Siete pronti?” domandò il colonnello. “Certo” risposero le due donne. Fran indossava una tunica di taglio diverso da quella di Loar, di colore ametista che le stava a pennello. “Arriviamo” risposero invece Adam e Nicholas uscendo da dietro un cespuglio. Le loro tuniche avevano disegni geometrici verdi e gialli ed erano più corte di quelle delle ragazze. Oltre alla tunica avevano dei pantaloni leggeri di un verde cupo. “Signore mi sento in calzamaglia. Non potremo metterci almeno i pantaloni della mimetica?” chiese uno sconsolato Boomer. “Ma di che si lamenta maggiore, guardi me, sembro un monaco tibetano con questa veste arancione.” Borbottò Alighieri. Il colonnello si girò alle parole di Roberto e non potè fare a meno di scoppiare a ridere, risata alla quale si unirono tutti guardandosi l’un l’altro. “Bhe nemmeno lei scherza, signore, nella sua tunichetta turchese e calzamaglia bianca.” “Le uniche incantevoli sono le due nostre splendide signorine.” Affermò Adam notando le due donne e interrompendo la risata. Gli altri annuirono in silenzio. “Io e Larissa abbiamo cercato di creare un ruolo per ciascuno di noi. Allora lei tenente colonnello Alighieri sarà uno scriba, il suo nome sarà Robali. Voi due – rivolta a Boomer e Savage- sarete due guardie:Adrube e Niphil. Larissa sarà la signora e la chiameremo Larid. Io sarò la sua serva, Framasi, e lei colonnello sarà un parente di Larissa, Dumal. Come avete potuto notare sono le iniziali dei nostri nomi e cognomi a formare quello che useremo su questo pianeta.” Detto questo partirono diretti al villaggio più vicino. Erano davvero una strana comitiva, pensò qualcuno del posto, i sei stranieri non si guardavano particolarmente intorno per ammirare il panorama, ma osservavano attentamente la strada sterrata davanti a loro. Poco  prima di entrare nel villaggio si imbatterono in una fattoria. Un uomo e una donna sulla trentina li stavano fissando.</w:t>
      </w:r>
    </w:p>
    <w:p>
      <w:pPr>
        <w:pStyle w:val="Normal"/>
        <w:jc w:val="both"/>
        <w:rPr>
          <w:color w:val="FF0000"/>
        </w:rPr>
      </w:pPr>
      <w:r>
        <w:rPr>
          <w:color w:val="FF0000"/>
        </w:rPr>
        <w:t xml:space="preserve">La donna diede un colpo sulla schiena del suo compagno, mormorando qualcosa, l'uomo annuendo corse verso il gruppetto di stranieri e proferendosi in salamelecchi li invitò a rifocillarsi presso la fattoria. Diversi minuti dopo, 'Larid' stava conversando con la padrona di casa, la conversazione aveva assunto toni piuttosto bizzarri visto che le parole  della presunta nobildonna venivano ripetute dalla 'sua ancella', lo stesso  avveniva in senso contrario per le poche parole che Larissa aveva </w:t>
        <w:br/>
        <w:t>proferito. Dumal essendo, un parente della signora, aveva una sorte non  differente, poteva parlare direttamente con il padrone di casa, mantenendo in ogni caso una misurata distanza tra di loro, la difficoltà linguistica  era stata superata quasi in maniera indolore, i due fattori, essendo di una casta non prevalente avevano un dialetto che era lievemente differente da quello 'ufficiale', la cosa non creava problemi visto che probabilmente anche con gli abitanti della città c'erano sicuramente differenze dialettali che venivano superate grazie ad un uso enorme del linguaggio gestuale.</w:t>
        <w:br/>
        <w:t xml:space="preserve">L'italiano dal canto suo era impegnato nel seguire quanto possibile entrambi i discorsi cercando di prendere nota di eventuali punti interessanti, con la scusa di dover narrare le vicende che il viaggio li aveva portati a conoscere e di studiare le differenze dialettali. Chi stava decisamente meglio erano Adam e Boomer, il loro status di guardie permetteva loro di aggirarsi tranquillamente all'interno della fattoria per controllare la salvaguardia dei due nobili signori. Un'altra cosa favorevole era che potevano interagire tranquillamente con i lavoratori che si occupavano dei lavori di manutenzione e gestione spiccia della fattoria. Alcuni ragazzini ronzavano attorno ai due, eccitati dall'aria di forza che emanavano. In particolare Boomer, grazie alla sua impressionante mole, era dapprima stato 'analizzato' come un semidio, poi timidamente avvicinato e quindi aveva iniziato a subire l'attacco in massa dei vocianti bambini ed i commenti imbarazzati e quasi incomprensibili delle fanciulle che </w:t>
        <w:br/>
        <w:t xml:space="preserve">accompagnavano i piccoli. Alcuni manovali, infastiditi dai commenti estasiati delle giovani donne </w:t>
        <w:br/>
        <w:t>erano rimasti in disparte confabulando tra di loro e lanciavano di volta in volta delle occhiate di fuoco in direzione delle due guardie che usurpavano l'interesse normalmente rivolto a loro. Una delle ragazze ridendo mise con mal celata casualità una mano sul muscoloso braccio di Boomer, ritraendola arrossì lievemente e fece ritorno dalle sue amiche commentando con risolini il suo 'coraggioso' gesto. Dal gruppo di cospiratori, uno degli energumeni lanciando qualcosa che sembrava decisamente un epiteto diretto al gigante si scagliò contro di lui, Boomer riuscendo a schivare l'attacco rimase ad osservare l'assalitore che terminava la sua corsa finendo con la faccia per terra. Un cenno tra i due viaggiatori era corso istantaneamente ed Adam si era  portato vicino al collega che nel frattempo stava facendo allontanare i piccoli. Le grida di incitamento si propagarono all'interno dell'abitazione dei due fattori, incuriosito Alighieri chiese il permesso di andare all'esterno per vedere il motivo di tante grida. Arrivato nel cortile si trovò davanti uno spettacolo che aveva del comico, diversi manovali erano sparpagliati per terra attorno, Boomer e Savage erano al centro dell'attenzione degli altri superstiti che continuavano ad attaccare con foga, malgrado i movimenti allenati dei due li respingessero costantemente. Senza pensarci sopra, l'italiano percorse velocemente la distanza per aiutare i suoi compagni di viaggio, rimanendo immobile appena un grido del fattore precedette il rumore di una arma da fuoco primitiva.</w:t>
      </w:r>
    </w:p>
    <w:p>
      <w:pPr>
        <w:pStyle w:val="Normal"/>
        <w:jc w:val="both"/>
        <w:rPr>
          <w:color w:val="FF0000"/>
        </w:rPr>
      </w:pPr>
      <w:r>
        <w:rPr>
          <w:color w:val="FF0000"/>
        </w:rPr>
      </w:r>
    </w:p>
    <w:p>
      <w:pPr>
        <w:pStyle w:val="Normal"/>
        <w:jc w:val="both"/>
        <w:rPr/>
      </w:pPr>
      <w:r>
        <w:rPr>
          <w:color w:val="FF00FF"/>
        </w:rPr>
        <w:t>18 Maggio 2021</w:t>
      </w:r>
    </w:p>
    <w:p>
      <w:pPr>
        <w:pStyle w:val="Normal"/>
        <w:jc w:val="both"/>
        <w:rPr>
          <w:color w:val="FF00FF"/>
        </w:rPr>
      </w:pPr>
      <w:r>
        <w:rPr>
          <w:color w:val="FF00FF"/>
        </w:rPr>
        <w:t>Ore 8.00, sala riunioni</w:t>
      </w:r>
    </w:p>
    <w:p>
      <w:pPr>
        <w:pStyle w:val="Normal"/>
        <w:jc w:val="both"/>
        <w:rPr>
          <w:color w:val="FF00FF"/>
        </w:rPr>
      </w:pPr>
      <w:r>
        <w:rPr>
          <w:color w:val="FF00FF"/>
        </w:rPr>
      </w:r>
    </w:p>
    <w:p>
      <w:pPr>
        <w:pStyle w:val="Normal"/>
        <w:jc w:val="both"/>
        <w:rPr/>
      </w:pPr>
      <w:r>
        <w:rPr>
          <w:color w:val="FF00FF"/>
        </w:rPr>
        <w:t xml:space="preserve">Una nuova squadra si era radunata e sedeva intorno alla solita tavolata. Cassandra stava seduta ormai da un po’ e aveva osservato tutti coloro che erano entrati. Un uomo con la divisa si era seduto proprio di fronte a lei senza battere ciglio. Poi era entrato un altro uomo che doveva avere all’incirca la sua età. Si era seduto di fianco a lei e la fissava. Fortunatamente poco dopo era entrato il generale Sandecker illustrando loro la situazione. </w:t>
      </w:r>
    </w:p>
    <w:p>
      <w:pPr>
        <w:pStyle w:val="Normal"/>
        <w:jc w:val="both"/>
        <w:rPr/>
      </w:pPr>
      <w:r>
        <w:rPr>
          <w:color w:val="FF00FF"/>
        </w:rPr>
        <w:t>“</w:t>
      </w:r>
      <w:r>
        <w:rPr>
          <w:color w:val="FF00FF"/>
        </w:rPr>
        <w:t xml:space="preserve">Signori, buongiorno! Sono lieto di vedere che siete arrivati tutti e puntuali. Colonnello Reyner, finalmente ci rivediamo. Posso presentarle la sua squadra. Il dottor Arthur Guyton, laureato in biotecnologie mediche.” Voltandosi verso l’uomo alla sua sinistra, che rispose con un cenno del capo. “Non mi dica che anche lei è una dottoressa!” intervenne Didier spostando il suo sguardo su Cassidy. </w:t>
      </w:r>
    </w:p>
    <w:p>
      <w:pPr>
        <w:pStyle w:val="Normal"/>
        <w:jc w:val="both"/>
        <w:rPr>
          <w:color w:val="FF00FF"/>
        </w:rPr>
      </w:pPr>
      <w:r>
        <w:rPr>
          <w:color w:val="FF00FF"/>
        </w:rPr>
        <w:t>“</w:t>
      </w:r>
      <w:r>
        <w:rPr>
          <w:color w:val="FF00FF"/>
        </w:rPr>
        <w:t>Tenente colonnello Cassandra Tucker. Sono il tiratore scelto, signore!” rispose lei prontamente.</w:t>
      </w:r>
    </w:p>
    <w:p>
      <w:pPr>
        <w:pStyle w:val="Normal"/>
        <w:jc w:val="both"/>
        <w:rPr>
          <w:color w:val="FF00FF"/>
        </w:rPr>
      </w:pPr>
      <w:r>
        <w:rPr>
          <w:color w:val="FF00FF"/>
        </w:rPr>
        <w:t>“</w:t>
      </w:r>
      <w:r>
        <w:rPr>
          <w:color w:val="FF00FF"/>
        </w:rPr>
        <w:t>Meno male, cominciavo a preoccuparmi tra tutti civili…. Cominciavo a preoccuparmi sul tipo di missione che ci avrebbe proposto generale.”</w:t>
      </w:r>
    </w:p>
    <w:p>
      <w:pPr>
        <w:pStyle w:val="Normal"/>
        <w:jc w:val="both"/>
        <w:rPr>
          <w:color w:val="FF00FF"/>
        </w:rPr>
      </w:pPr>
      <w:r>
        <w:rPr>
          <w:color w:val="FF00FF"/>
        </w:rPr>
        <w:t>Thomas fece una smorfia. “Colonnello dovete andare a recuperare una nostra squadra.”</w:t>
      </w:r>
    </w:p>
    <w:p>
      <w:pPr>
        <w:pStyle w:val="Normal"/>
        <w:jc w:val="both"/>
        <w:rPr>
          <w:color w:val="FF00FF"/>
        </w:rPr>
      </w:pPr>
      <w:r>
        <w:rPr>
          <w:color w:val="FF00FF"/>
        </w:rPr>
        <w:t>“</w:t>
      </w:r>
      <w:r>
        <w:rPr>
          <w:color w:val="FF00FF"/>
        </w:rPr>
        <w:t>Pivelli?”</w:t>
      </w:r>
    </w:p>
    <w:p>
      <w:pPr>
        <w:pStyle w:val="Normal"/>
        <w:jc w:val="both"/>
        <w:rPr>
          <w:color w:val="FF00FF"/>
        </w:rPr>
      </w:pPr>
      <w:r>
        <w:rPr>
          <w:color w:val="FF00FF"/>
        </w:rPr>
        <w:t>“</w:t>
      </w:r>
      <w:r>
        <w:rPr>
          <w:color w:val="FF00FF"/>
        </w:rPr>
        <w:t>No, erano piuttosto in gamba… non abbiamo loro notizie da circa un mese.”</w:t>
      </w:r>
    </w:p>
    <w:p>
      <w:pPr>
        <w:pStyle w:val="Normal"/>
        <w:jc w:val="both"/>
        <w:rPr>
          <w:color w:val="FF00FF"/>
        </w:rPr>
      </w:pPr>
      <w:r>
        <w:rPr>
          <w:color w:val="FF00FF"/>
        </w:rPr>
        <w:t>“</w:t>
      </w:r>
      <w:r>
        <w:rPr>
          <w:color w:val="FF00FF"/>
        </w:rPr>
        <w:t>E perché non avete mandato nessuno prima?” domandò il medico.</w:t>
      </w:r>
    </w:p>
    <w:p>
      <w:pPr>
        <w:pStyle w:val="Normal"/>
        <w:jc w:val="both"/>
        <w:rPr>
          <w:color w:val="FF00FF"/>
        </w:rPr>
      </w:pPr>
      <w:r>
        <w:rPr>
          <w:color w:val="FF00FF"/>
        </w:rPr>
        <w:t>“</w:t>
      </w:r>
      <w:r>
        <w:rPr>
          <w:color w:val="FF00FF"/>
        </w:rPr>
        <w:t>Eravamo a corto di personale, le altre squadre fuori, e il solito taglio di fondi dal Governo.”</w:t>
      </w:r>
    </w:p>
    <w:p>
      <w:pPr>
        <w:pStyle w:val="Normal"/>
        <w:jc w:val="both"/>
        <w:rPr/>
      </w:pPr>
      <w:r>
        <w:rPr>
          <w:color w:val="FF00FF"/>
        </w:rPr>
        <w:t>“</w:t>
      </w:r>
      <w:r>
        <w:rPr>
          <w:color w:val="FF00FF"/>
        </w:rPr>
        <w:t>Qualcosa mi dice che il Governo non sa che andiamo a recuperare i superstiti.” Affermò Milvius.</w:t>
      </w:r>
    </w:p>
    <w:p>
      <w:pPr>
        <w:pStyle w:val="Normal"/>
        <w:jc w:val="both"/>
        <w:rPr/>
      </w:pPr>
      <w:r>
        <w:rPr>
          <w:color w:val="FF00FF"/>
        </w:rPr>
        <w:t>“</w:t>
      </w:r>
      <w:r>
        <w:rPr>
          <w:color w:val="FF00FF"/>
        </w:rPr>
        <w:t>Diciamo che la missione ufficiale è quella di tradurre una stele a pochi chilometri dallo stargate. È per questo che la squadra consisterà solo in voi tre. Guyton e Tucker cercherete i nostri superstiti. Lei Reyner starà nei pressi dello stargate insieme alla dottoressa che dovrà arrivare. D’accordo signori?”</w:t>
      </w:r>
    </w:p>
    <w:p>
      <w:pPr>
        <w:pStyle w:val="Normal"/>
        <w:jc w:val="both"/>
        <w:rPr>
          <w:color w:val="FF00FF"/>
        </w:rPr>
      </w:pPr>
      <w:r>
        <w:rPr>
          <w:color w:val="FF00FF"/>
        </w:rPr>
        <w:t>“</w:t>
      </w:r>
      <w:r>
        <w:rPr>
          <w:color w:val="FF00FF"/>
        </w:rPr>
        <w:t xml:space="preserve">Sissignore!” </w:t>
      </w:r>
    </w:p>
    <w:p>
      <w:pPr>
        <w:pStyle w:val="Normal"/>
        <w:jc w:val="both"/>
        <w:rPr>
          <w:color w:val="FF00FF"/>
        </w:rPr>
      </w:pPr>
      <w:r>
        <w:rPr>
          <w:color w:val="FF00FF"/>
        </w:rPr>
        <w:t>“</w:t>
      </w:r>
      <w:r>
        <w:rPr>
          <w:color w:val="FF00FF"/>
        </w:rPr>
        <w:t>Bene, potete andare, partirete domani alle ore 8.00. Ora siete liberi!... Ah tenente colonnello aspetti un secondo.”</w:t>
      </w:r>
    </w:p>
    <w:p>
      <w:pPr>
        <w:pStyle w:val="Normal"/>
        <w:jc w:val="both"/>
        <w:rPr>
          <w:color w:val="FF00FF"/>
        </w:rPr>
      </w:pPr>
      <w:r>
        <w:rPr>
          <w:color w:val="FF00FF"/>
        </w:rPr>
        <w:t>I tre membri del sg-3 uscirono lasciando da sola la ragazza con il generale.</w:t>
      </w:r>
    </w:p>
    <w:p>
      <w:pPr>
        <w:pStyle w:val="Normal"/>
        <w:jc w:val="both"/>
        <w:rPr>
          <w:color w:val="FF00FF"/>
        </w:rPr>
      </w:pPr>
      <w:r>
        <w:rPr>
          <w:color w:val="FF00FF"/>
        </w:rPr>
        <w:t>“</w:t>
      </w:r>
      <w:r>
        <w:rPr>
          <w:color w:val="FF00FF"/>
        </w:rPr>
        <w:t>Spero non le dispiaccia. Mi sembrava giusto reintegrarla in una squadra operativa.”</w:t>
      </w:r>
    </w:p>
    <w:p>
      <w:pPr>
        <w:pStyle w:val="Normal"/>
        <w:jc w:val="both"/>
        <w:rPr>
          <w:color w:val="FF00FF"/>
        </w:rPr>
      </w:pPr>
      <w:r>
        <w:rPr>
          <w:color w:val="FF00FF"/>
        </w:rPr>
        <w:t>“</w:t>
      </w:r>
      <w:r>
        <w:rPr>
          <w:color w:val="FF00FF"/>
        </w:rPr>
        <w:t>Ha fatto bene signore!”</w:t>
      </w:r>
    </w:p>
    <w:p>
      <w:pPr>
        <w:pStyle w:val="Normal"/>
        <w:jc w:val="both"/>
        <w:rPr>
          <w:color w:val="FF00FF"/>
        </w:rPr>
      </w:pPr>
      <w:r>
        <w:rPr>
          <w:color w:val="FF00FF"/>
        </w:rPr>
        <w:t>“</w:t>
      </w:r>
      <w:r>
        <w:rPr>
          <w:color w:val="FF00FF"/>
        </w:rPr>
        <w:t>Bene, queste sono le schede dei membri della squadra dispersa: il colonnello Mallory, il tenente colonnello Toscani, il tenente colonnello O’Donnell, il capitano Running Bear e la dottoressa Malgioglio De Silva. Trovateli!”</w:t>
      </w:r>
    </w:p>
    <w:p>
      <w:pPr>
        <w:pStyle w:val="Normal"/>
        <w:jc w:val="both"/>
        <w:rPr>
          <w:color w:val="FF00FF"/>
        </w:rPr>
      </w:pPr>
      <w:r>
        <w:rPr>
          <w:color w:val="FF00FF"/>
        </w:rPr>
        <w:t>“</w:t>
      </w:r>
      <w:r>
        <w:rPr>
          <w:color w:val="FF00FF"/>
        </w:rPr>
        <w:t>Faremo del nostro meglio signore!”</w:t>
      </w:r>
    </w:p>
    <w:p>
      <w:pPr>
        <w:pStyle w:val="Normal"/>
        <w:jc w:val="both"/>
        <w:rPr>
          <w:color w:val="FF00FF"/>
        </w:rPr>
      </w:pPr>
      <w:r>
        <w:rPr>
          <w:color w:val="FF00FF"/>
        </w:rPr>
        <w:t>“</w:t>
      </w:r>
      <w:r>
        <w:rPr>
          <w:color w:val="FF00FF"/>
        </w:rPr>
        <w:t>E stia attenta, suo padre non mi perdonerebbe mai di averla mandata a morire”</w:t>
      </w:r>
    </w:p>
    <w:p>
      <w:pPr>
        <w:pStyle w:val="Normal"/>
        <w:jc w:val="both"/>
        <w:rPr>
          <w:color w:val="FF00FF"/>
        </w:rPr>
      </w:pPr>
      <w:r>
        <w:rPr>
          <w:color w:val="FF00FF"/>
        </w:rPr>
        <w:t>“</w:t>
      </w:r>
      <w:r>
        <w:rPr>
          <w:color w:val="FF00FF"/>
        </w:rPr>
        <w:t>Si accetta entrando in accademia!” rispose freddamente la donna.</w:t>
      </w:r>
    </w:p>
    <w:p>
      <w:pPr>
        <w:pStyle w:val="Normal"/>
        <w:jc w:val="both"/>
        <w:rPr>
          <w:color w:val="FF00FF"/>
        </w:rPr>
      </w:pPr>
      <w:r>
        <w:rPr>
          <w:color w:val="FF00FF"/>
        </w:rPr>
        <w:t>“</w:t>
      </w:r>
      <w:r>
        <w:rPr>
          <w:color w:val="FF00FF"/>
        </w:rPr>
        <w:t>Non si accetta mai la morte di un figlio! Glielo assicuro. Ora vada, qualcuno la sta aspettando” indicando un’ombra dietro la porta.</w:t>
      </w:r>
    </w:p>
    <w:p>
      <w:pPr>
        <w:pStyle w:val="Normal"/>
        <w:jc w:val="both"/>
        <w:rPr>
          <w:color w:val="FF00FF"/>
        </w:rPr>
      </w:pPr>
      <w:r>
        <w:rPr>
          <w:color w:val="FF00FF"/>
        </w:rPr>
        <w:t xml:space="preserve">Cassandra si mise il cd nella tasca della mimetica ed uscì dalla sala riunioni. </w:t>
      </w:r>
    </w:p>
    <w:p>
      <w:pPr>
        <w:pStyle w:val="Normal"/>
        <w:jc w:val="both"/>
        <w:rPr>
          <w:color w:val="FF00FF"/>
        </w:rPr>
      </w:pPr>
      <w:r>
        <w:rPr>
          <w:color w:val="FF00FF"/>
        </w:rPr>
        <w:t>“</w:t>
      </w:r>
      <w:r>
        <w:rPr>
          <w:color w:val="FF00FF"/>
        </w:rPr>
        <w:t>Ehm… salve” disse Arthur grattandosi il capo visibilmente imbarazzato.</w:t>
      </w:r>
    </w:p>
    <w:p>
      <w:pPr>
        <w:pStyle w:val="Normal"/>
        <w:jc w:val="both"/>
        <w:rPr>
          <w:color w:val="FF00FF"/>
        </w:rPr>
      </w:pPr>
      <w:r>
        <w:rPr>
          <w:color w:val="FF00FF"/>
        </w:rPr>
        <w:t>“</w:t>
      </w:r>
      <w:r>
        <w:rPr>
          <w:color w:val="FF00FF"/>
        </w:rPr>
        <w:t>Mi pedina?” chiese la donna.</w:t>
      </w:r>
    </w:p>
    <w:p>
      <w:pPr>
        <w:pStyle w:val="Normal"/>
        <w:jc w:val="both"/>
        <w:rPr>
          <w:color w:val="FF00FF"/>
        </w:rPr>
      </w:pPr>
      <w:r>
        <w:rPr>
          <w:color w:val="FF00FF"/>
        </w:rPr>
        <w:t>“</w:t>
      </w:r>
      <w:r>
        <w:rPr>
          <w:color w:val="FF00FF"/>
        </w:rPr>
        <w:t>No veramente la stavo aspettando.”</w:t>
      </w:r>
    </w:p>
    <w:p>
      <w:pPr>
        <w:pStyle w:val="Normal"/>
        <w:jc w:val="both"/>
        <w:rPr>
          <w:color w:val="FF00FF"/>
        </w:rPr>
      </w:pPr>
      <w:r>
        <w:rPr>
          <w:color w:val="FF00FF"/>
        </w:rPr>
        <w:t>“</w:t>
      </w:r>
      <w:r>
        <w:rPr>
          <w:color w:val="FF00FF"/>
        </w:rPr>
        <w:t>Perché?” domandò guardandolo perplessa.</w:t>
      </w:r>
    </w:p>
    <w:p>
      <w:pPr>
        <w:pStyle w:val="Normal"/>
        <w:jc w:val="both"/>
        <w:rPr>
          <w:color w:val="FF00FF"/>
        </w:rPr>
      </w:pPr>
      <w:r>
        <w:rPr>
          <w:color w:val="FF00FF"/>
        </w:rPr>
        <w:t>“</w:t>
      </w:r>
      <w:r>
        <w:rPr>
          <w:color w:val="FF00FF"/>
        </w:rPr>
        <w:t>Beh, volevo… parlare della missione davanti ad un bicchiere, che ne dice?”</w:t>
      </w:r>
    </w:p>
    <w:p>
      <w:pPr>
        <w:pStyle w:val="Normal"/>
        <w:jc w:val="both"/>
        <w:rPr>
          <w:color w:val="FF00FF"/>
        </w:rPr>
      </w:pPr>
      <w:r>
        <w:rPr>
          <w:color w:val="FF00FF"/>
        </w:rPr>
        <w:t>“</w:t>
      </w:r>
      <w:r>
        <w:rPr>
          <w:color w:val="FF00FF"/>
        </w:rPr>
        <w:t>D’accordo dottore!”</w:t>
      </w:r>
    </w:p>
    <w:p>
      <w:pPr>
        <w:pStyle w:val="Normal"/>
        <w:jc w:val="both"/>
        <w:rPr>
          <w:color w:val="FF00FF"/>
        </w:rPr>
      </w:pPr>
      <w:r>
        <w:rPr>
          <w:color w:val="FF00FF"/>
        </w:rPr>
      </w:r>
    </w:p>
    <w:p>
      <w:pPr>
        <w:pStyle w:val="Normal"/>
        <w:jc w:val="both"/>
        <w:rPr>
          <w:color w:val="FF00FF"/>
        </w:rPr>
      </w:pPr>
      <w:r>
        <w:rPr>
          <w:color w:val="FF00FF"/>
        </w:rPr>
        <w:t>Ore 8.15</w:t>
      </w:r>
    </w:p>
    <w:p>
      <w:pPr>
        <w:pStyle w:val="Normal"/>
        <w:jc w:val="both"/>
        <w:rPr>
          <w:color w:val="FF00FF"/>
        </w:rPr>
      </w:pPr>
      <w:r>
        <w:rPr>
          <w:color w:val="FF00FF"/>
        </w:rPr>
        <w:t>I due sedevano ad un tavolino con davanti a loro le ordinazioni.</w:t>
      </w:r>
    </w:p>
    <w:p>
      <w:pPr>
        <w:pStyle w:val="Normal"/>
        <w:jc w:val="both"/>
        <w:rPr>
          <w:color w:val="FF00FF"/>
        </w:rPr>
      </w:pPr>
      <w:r>
        <w:rPr>
          <w:color w:val="FF00FF"/>
        </w:rPr>
        <w:t>“</w:t>
      </w:r>
      <w:r>
        <w:rPr>
          <w:color w:val="FF00FF"/>
        </w:rPr>
        <w:t>Non mi torna qualcosa sa?” disse l’uomo alzando il bicchiere per osservare che razza di birra gli avessero dato.</w:t>
      </w:r>
    </w:p>
    <w:p>
      <w:pPr>
        <w:pStyle w:val="Normal"/>
        <w:jc w:val="both"/>
        <w:rPr>
          <w:color w:val="FF00FF"/>
        </w:rPr>
      </w:pPr>
      <w:r>
        <w:rPr>
          <w:color w:val="FF00FF"/>
        </w:rPr>
        <w:t>“</w:t>
      </w:r>
      <w:r>
        <w:rPr>
          <w:color w:val="FF00FF"/>
        </w:rPr>
        <w:t>Nella birra?”</w:t>
      </w:r>
    </w:p>
    <w:p>
      <w:pPr>
        <w:pStyle w:val="Normal"/>
        <w:jc w:val="both"/>
        <w:rPr>
          <w:color w:val="FF00FF"/>
        </w:rPr>
      </w:pPr>
      <w:r>
        <w:rPr>
          <w:color w:val="FF00FF"/>
        </w:rPr>
        <w:t>“</w:t>
      </w:r>
      <w:r>
        <w:rPr>
          <w:color w:val="FF00FF"/>
        </w:rPr>
        <w:t>No, no, nella missione. Cioè, mi spiego meglio. Se la squadra non era male, come hanno fatto a perdersi?”</w:t>
      </w:r>
    </w:p>
    <w:p>
      <w:pPr>
        <w:pStyle w:val="Normal"/>
        <w:jc w:val="both"/>
        <w:rPr>
          <w:color w:val="FF00FF"/>
        </w:rPr>
      </w:pPr>
      <w:r>
        <w:rPr>
          <w:color w:val="FF00FF"/>
        </w:rPr>
        <w:t>“</w:t>
      </w:r>
      <w:r>
        <w:rPr>
          <w:color w:val="FF00FF"/>
        </w:rPr>
        <w:t>Nessuno ha detto che si siano persi.”</w:t>
      </w:r>
    </w:p>
    <w:p>
      <w:pPr>
        <w:pStyle w:val="Normal"/>
        <w:jc w:val="both"/>
        <w:rPr>
          <w:color w:val="FF00FF"/>
        </w:rPr>
      </w:pPr>
      <w:r>
        <w:rPr>
          <w:color w:val="FF00FF"/>
        </w:rPr>
        <w:t>“</w:t>
      </w:r>
      <w:r>
        <w:rPr>
          <w:color w:val="FF00FF"/>
        </w:rPr>
        <w:t>Beh era una missione ricognitiva o sbaglio?”</w:t>
      </w:r>
    </w:p>
    <w:p>
      <w:pPr>
        <w:pStyle w:val="Normal"/>
        <w:jc w:val="both"/>
        <w:rPr>
          <w:color w:val="FF00FF"/>
        </w:rPr>
      </w:pPr>
      <w:r>
        <w:rPr>
          <w:color w:val="FF00FF"/>
        </w:rPr>
        <w:t>“</w:t>
      </w:r>
      <w:r>
        <w:rPr>
          <w:color w:val="FF00FF"/>
        </w:rPr>
        <w:t>No, non sbaglia!”</w:t>
      </w:r>
    </w:p>
    <w:p>
      <w:pPr>
        <w:pStyle w:val="Normal"/>
        <w:jc w:val="both"/>
        <w:rPr>
          <w:color w:val="FF00FF"/>
        </w:rPr>
      </w:pPr>
      <w:r>
        <w:rPr>
          <w:color w:val="FF00FF"/>
        </w:rPr>
        <w:t>“</w:t>
      </w:r>
      <w:r>
        <w:rPr>
          <w:color w:val="FF00FF"/>
        </w:rPr>
        <w:t>Qual’era la difficoltà di guardarsi un po’ attorno e tornare indietro?”</w:t>
      </w:r>
    </w:p>
    <w:p>
      <w:pPr>
        <w:pStyle w:val="Normal"/>
        <w:jc w:val="both"/>
        <w:rPr>
          <w:color w:val="FF00FF"/>
        </w:rPr>
      </w:pPr>
      <w:r>
        <w:rPr>
          <w:color w:val="FF00FF"/>
        </w:rPr>
        <w:t>“</w:t>
      </w:r>
      <w:r>
        <w:rPr>
          <w:color w:val="FF00FF"/>
        </w:rPr>
        <w:t>Lei non sa cosa la aspetta una volta che ha varcato lo stargate.”</w:t>
      </w:r>
    </w:p>
    <w:p>
      <w:pPr>
        <w:pStyle w:val="Normal"/>
        <w:jc w:val="both"/>
        <w:rPr>
          <w:color w:val="FF00FF"/>
        </w:rPr>
      </w:pPr>
      <w:r>
        <w:rPr>
          <w:color w:val="FF00FF"/>
        </w:rPr>
        <w:t>“</w:t>
      </w:r>
      <w:r>
        <w:rPr>
          <w:color w:val="FF00FF"/>
        </w:rPr>
        <w:t>Non vorrà dire che potrebbero essere stati attaccati, o che siano tutti caduti in una trappola.”</w:t>
      </w:r>
    </w:p>
    <w:p>
      <w:pPr>
        <w:pStyle w:val="Normal"/>
        <w:jc w:val="both"/>
        <w:rPr>
          <w:color w:val="FF00FF"/>
        </w:rPr>
      </w:pPr>
      <w:r>
        <w:rPr>
          <w:color w:val="FF00FF"/>
        </w:rPr>
        <w:t>“</w:t>
      </w:r>
      <w:r>
        <w:rPr>
          <w:color w:val="FF00FF"/>
        </w:rPr>
        <w:t>Io non ho detto nulla.”</w:t>
      </w:r>
    </w:p>
    <w:p>
      <w:pPr>
        <w:pStyle w:val="Normal"/>
        <w:jc w:val="both"/>
        <w:rPr>
          <w:color w:val="FF00FF"/>
        </w:rPr>
      </w:pPr>
      <w:r>
        <w:rPr>
          <w:color w:val="FF00FF"/>
        </w:rPr>
        <w:t>“</w:t>
      </w:r>
      <w:r>
        <w:rPr>
          <w:color w:val="FF00FF"/>
        </w:rPr>
        <w:t>Ma lo crede?”</w:t>
      </w:r>
    </w:p>
    <w:p>
      <w:pPr>
        <w:pStyle w:val="Normal"/>
        <w:jc w:val="both"/>
        <w:rPr>
          <w:color w:val="FF00FF"/>
        </w:rPr>
      </w:pPr>
      <w:r>
        <w:rPr>
          <w:color w:val="FF00FF"/>
        </w:rPr>
        <w:t>“</w:t>
      </w:r>
      <w:r>
        <w:rPr>
          <w:color w:val="FF00FF"/>
        </w:rPr>
        <w:t>Non faccio supposizioni prima di aver analizzato la situazione.”</w:t>
      </w:r>
    </w:p>
    <w:p>
      <w:pPr>
        <w:pStyle w:val="Normal"/>
        <w:jc w:val="both"/>
        <w:rPr>
          <w:color w:val="FF00FF"/>
        </w:rPr>
      </w:pPr>
      <w:r>
        <w:rPr>
          <w:color w:val="FF00FF"/>
        </w:rPr>
        <w:t>“</w:t>
      </w:r>
      <w:r>
        <w:rPr>
          <w:color w:val="FF00FF"/>
        </w:rPr>
        <w:t>Beh ne faccia una per me.” Rispose l’altro sorridendo e quindi sorseggiando la sua bevanda.</w:t>
      </w:r>
    </w:p>
    <w:p>
      <w:pPr>
        <w:pStyle w:val="Normal"/>
        <w:jc w:val="both"/>
        <w:rPr>
          <w:color w:val="FF00FF"/>
        </w:rPr>
      </w:pPr>
      <w:r>
        <w:rPr>
          <w:color w:val="FF00FF"/>
        </w:rPr>
        <w:t>“</w:t>
      </w:r>
      <w:r>
        <w:rPr>
          <w:color w:val="FF00FF"/>
        </w:rPr>
        <w:t>C’è da tenere in considerazione il fattore umano.”</w:t>
      </w:r>
    </w:p>
    <w:p>
      <w:pPr>
        <w:pStyle w:val="Normal"/>
        <w:jc w:val="both"/>
        <w:rPr>
          <w:color w:val="FF00FF"/>
        </w:rPr>
      </w:pPr>
      <w:r>
        <w:rPr>
          <w:color w:val="FF00FF"/>
        </w:rPr>
        <w:t>“</w:t>
      </w:r>
      <w:r>
        <w:rPr>
          <w:color w:val="FF00FF"/>
        </w:rPr>
        <w:t>Beh i membri della squadra erano preparati no?”</w:t>
      </w:r>
    </w:p>
    <w:p>
      <w:pPr>
        <w:pStyle w:val="Normal"/>
        <w:jc w:val="both"/>
        <w:rPr>
          <w:color w:val="FF00FF"/>
        </w:rPr>
      </w:pPr>
      <w:r>
        <w:rPr>
          <w:color w:val="FF00FF"/>
        </w:rPr>
        <w:t>“</w:t>
      </w:r>
      <w:r>
        <w:rPr>
          <w:color w:val="FF00FF"/>
        </w:rPr>
        <w:t>Non sto parlando di loro, ma degli autoctoni, o meglio degli abitanti del pianeta. Non sa come possono aver reagito nel vedere i componenti della squadra.”</w:t>
      </w:r>
    </w:p>
    <w:p>
      <w:pPr>
        <w:pStyle w:val="Normal"/>
        <w:jc w:val="both"/>
        <w:rPr>
          <w:color w:val="FF00FF"/>
        </w:rPr>
      </w:pPr>
      <w:r>
        <w:rPr>
          <w:color w:val="FF00FF"/>
        </w:rPr>
        <w:t>“</w:t>
      </w:r>
      <w:r>
        <w:rPr>
          <w:color w:val="FF00FF"/>
        </w:rPr>
        <w:t>Forse come reagiranno nel vedere noi.”</w:t>
      </w:r>
    </w:p>
    <w:p>
      <w:pPr>
        <w:pStyle w:val="Normal"/>
        <w:jc w:val="both"/>
        <w:rPr>
          <w:color w:val="FF00FF"/>
        </w:rPr>
      </w:pPr>
      <w:r>
        <w:rPr>
          <w:color w:val="FF00FF"/>
        </w:rPr>
        <w:t>“</w:t>
      </w:r>
      <w:r>
        <w:rPr>
          <w:color w:val="FF00FF"/>
        </w:rPr>
        <w:t>Sta proprio qui il punto. Noi non ci faremo vedere!” rispose Cassandra sorseggiando la sua birra.</w:t>
      </w:r>
    </w:p>
    <w:p>
      <w:pPr>
        <w:pStyle w:val="Normal"/>
        <w:jc w:val="both"/>
        <w:rPr>
          <w:color w:val="FF00FF"/>
        </w:rPr>
      </w:pPr>
      <w:r>
        <w:rPr>
          <w:color w:val="FF00FF"/>
        </w:rPr>
        <w:t>Una figura familiare varcò le porte del bar e le sorrise, avvicinandosi.</w:t>
      </w:r>
    </w:p>
    <w:p>
      <w:pPr>
        <w:pStyle w:val="Normal"/>
        <w:jc w:val="both"/>
        <w:rPr>
          <w:color w:val="FF00FF"/>
        </w:rPr>
      </w:pPr>
      <w:r>
        <w:rPr>
          <w:color w:val="FF00FF"/>
        </w:rPr>
        <w:t>“</w:t>
      </w:r>
      <w:r>
        <w:rPr>
          <w:color w:val="FF00FF"/>
        </w:rPr>
        <w:t>Elisabeth?”</w:t>
      </w:r>
    </w:p>
    <w:p>
      <w:pPr>
        <w:pStyle w:val="Normal"/>
        <w:jc w:val="both"/>
        <w:rPr>
          <w:color w:val="FF00FF"/>
        </w:rPr>
      </w:pPr>
      <w:r>
        <w:rPr>
          <w:color w:val="FF00FF"/>
        </w:rPr>
        <w:t>“</w:t>
      </w:r>
      <w:r>
        <w:rPr>
          <w:color w:val="FF00FF"/>
        </w:rPr>
        <w:t>Già. Ciao Cassandra.”</w:t>
      </w:r>
    </w:p>
    <w:p>
      <w:pPr>
        <w:pStyle w:val="Normal"/>
        <w:jc w:val="both"/>
        <w:rPr>
          <w:color w:val="FF00FF"/>
        </w:rPr>
      </w:pPr>
      <w:r>
        <w:rPr>
          <w:color w:val="FF00FF"/>
        </w:rPr>
        <w:t>“</w:t>
      </w:r>
      <w:r>
        <w:rPr>
          <w:color w:val="FF00FF"/>
        </w:rPr>
        <w:t>Ciao… non dovevi essere a bordo di uno shuttle a quest’ora?”</w:t>
      </w:r>
    </w:p>
    <w:p>
      <w:pPr>
        <w:pStyle w:val="Normal"/>
        <w:jc w:val="both"/>
        <w:rPr>
          <w:color w:val="FF00FF"/>
        </w:rPr>
      </w:pPr>
      <w:r>
        <w:rPr>
          <w:color w:val="FF00FF"/>
        </w:rPr>
        <w:t>“</w:t>
      </w:r>
      <w:r>
        <w:rPr>
          <w:color w:val="FF00FF"/>
        </w:rPr>
        <w:t>Ho cambiato idea” rispose l’altra sorridendo.</w:t>
      </w:r>
    </w:p>
    <w:p>
      <w:pPr>
        <w:pStyle w:val="Normal"/>
        <w:jc w:val="both"/>
        <w:rPr>
          <w:color w:val="FF00FF"/>
        </w:rPr>
      </w:pPr>
      <w:r>
        <w:rPr>
          <w:color w:val="FF00FF"/>
        </w:rPr>
        <w:t>“</w:t>
      </w:r>
      <w:r>
        <w:rPr>
          <w:color w:val="FF00FF"/>
        </w:rPr>
        <w:t>Capitano Elisabeth Jane O’Neil, molto piacere.” Rivolta all’uomo in compagnia di Hell.</w:t>
      </w:r>
    </w:p>
    <w:p>
      <w:pPr>
        <w:pStyle w:val="Normal"/>
        <w:jc w:val="both"/>
        <w:rPr>
          <w:color w:val="FF00FF"/>
        </w:rPr>
      </w:pPr>
      <w:r>
        <w:rPr>
          <w:color w:val="FF00FF"/>
        </w:rPr>
        <w:t>“</w:t>
      </w:r>
      <w:r>
        <w:rPr>
          <w:color w:val="FF00FF"/>
        </w:rPr>
        <w:t>Maggiore Arthur Guyton, il piacere è mio.”</w:t>
      </w:r>
    </w:p>
    <w:p>
      <w:pPr>
        <w:pStyle w:val="Normal"/>
        <w:jc w:val="both"/>
        <w:rPr>
          <w:color w:val="FF00FF"/>
        </w:rPr>
      </w:pPr>
      <w:r>
        <w:rPr>
          <w:color w:val="FF00FF"/>
        </w:rPr>
        <w:t>“</w:t>
      </w:r>
      <w:r>
        <w:rPr>
          <w:color w:val="FF00FF"/>
        </w:rPr>
        <w:t>Beh che ci fai qui?” chiese la tiratrice scelta mentre Liz si accomodava.</w:t>
      </w:r>
    </w:p>
    <w:p>
      <w:pPr>
        <w:pStyle w:val="Normal"/>
        <w:jc w:val="both"/>
        <w:rPr>
          <w:color w:val="FF00FF"/>
        </w:rPr>
      </w:pPr>
      <w:r>
        <w:rPr>
          <w:color w:val="FF00FF"/>
        </w:rPr>
        <w:t>“</w:t>
      </w:r>
      <w:r>
        <w:rPr>
          <w:color w:val="FF00FF"/>
        </w:rPr>
        <w:t>Sono stata reintegrata, o meglio ho chiesto di essere reintegrata.”</w:t>
      </w:r>
    </w:p>
    <w:p>
      <w:pPr>
        <w:pStyle w:val="Normal"/>
        <w:jc w:val="both"/>
        <w:rPr>
          <w:color w:val="FF00FF"/>
        </w:rPr>
      </w:pPr>
      <w:r>
        <w:rPr>
          <w:color w:val="FF00FF"/>
        </w:rPr>
        <w:t>“</w:t>
      </w:r>
      <w:r>
        <w:rPr>
          <w:color w:val="FF00FF"/>
        </w:rPr>
        <w:t>In quale squadra?”</w:t>
      </w:r>
    </w:p>
    <w:p>
      <w:pPr>
        <w:pStyle w:val="Normal"/>
        <w:jc w:val="both"/>
        <w:rPr>
          <w:color w:val="FF00FF"/>
        </w:rPr>
      </w:pPr>
      <w:r>
        <w:rPr>
          <w:color w:val="FF00FF"/>
        </w:rPr>
        <w:t>“</w:t>
      </w:r>
      <w:r>
        <w:rPr>
          <w:color w:val="FF00FF"/>
        </w:rPr>
        <w:t>L’SG-3.”</w:t>
      </w:r>
    </w:p>
    <w:p>
      <w:pPr>
        <w:pStyle w:val="Normal"/>
        <w:jc w:val="both"/>
        <w:rPr>
          <w:color w:val="FF00FF"/>
        </w:rPr>
      </w:pPr>
      <w:r>
        <w:rPr>
          <w:color w:val="FF00FF"/>
        </w:rPr>
        <w:t>“</w:t>
      </w:r>
      <w:r>
        <w:rPr>
          <w:color w:val="FF00FF"/>
        </w:rPr>
        <w:t>Ma va? È la mia! Fantastico!”</w:t>
      </w:r>
    </w:p>
    <w:p>
      <w:pPr>
        <w:pStyle w:val="Normal"/>
        <w:jc w:val="both"/>
        <w:rPr/>
      </w:pPr>
      <w:r>
        <w:rPr>
          <w:color w:val="FF00FF"/>
        </w:rPr>
        <w:t>“</w:t>
      </w:r>
      <w:r>
        <w:rPr>
          <w:color w:val="FF00FF"/>
        </w:rPr>
        <w:t>Ma il generale mi ha già detto che dovrò stare con il colonnello, mentre tu vai a caccia dei dispersi e dei cattivi.” Facendole l’occhiolino “e per giunta con il dottore.”</w:t>
      </w:r>
    </w:p>
    <w:p>
      <w:pPr>
        <w:pStyle w:val="Normal"/>
        <w:jc w:val="both"/>
        <w:rPr>
          <w:color w:val="FF00FF"/>
        </w:rPr>
      </w:pPr>
      <w:r>
        <w:rPr>
          <w:color w:val="FF00FF"/>
        </w:rPr>
        <w:t>“</w:t>
      </w:r>
      <w:r>
        <w:rPr>
          <w:color w:val="FF00FF"/>
        </w:rPr>
        <w:t>Non ti preoccupare ti chiameremo se avremo bisogno di una mano.” Disse scherzando Arthur.</w:t>
      </w:r>
    </w:p>
    <w:p>
      <w:pPr>
        <w:pStyle w:val="Normal"/>
        <w:jc w:val="both"/>
        <w:rPr>
          <w:color w:val="FF00FF"/>
        </w:rPr>
      </w:pPr>
      <w:r>
        <w:rPr>
          <w:color w:val="FF00FF"/>
        </w:rPr>
        <w:t>“</w:t>
      </w:r>
      <w:r>
        <w:rPr>
          <w:color w:val="FF00FF"/>
        </w:rPr>
        <w:t>Non credo che il tenente colonnello Tucker –sottolineando le ultime tre parole- abbia bisogno di una mano per colpire il bersaglio”</w:t>
      </w:r>
    </w:p>
    <w:p>
      <w:pPr>
        <w:pStyle w:val="Normal"/>
        <w:jc w:val="both"/>
        <w:rPr>
          <w:color w:val="FF00FF"/>
        </w:rPr>
      </w:pPr>
      <w:r>
        <w:rPr>
          <w:color w:val="FF00FF"/>
        </w:rPr>
        <w:t>“</w:t>
      </w:r>
      <w:r>
        <w:rPr>
          <w:color w:val="FF00FF"/>
        </w:rPr>
        <w:t>E io che volevo essere gentile!”</w:t>
      </w:r>
    </w:p>
    <w:p>
      <w:pPr>
        <w:pStyle w:val="Normal"/>
        <w:jc w:val="both"/>
        <w:rPr>
          <w:color w:val="FF00FF"/>
        </w:rPr>
      </w:pPr>
      <w:r>
        <w:rPr>
          <w:color w:val="FF00FF"/>
        </w:rPr>
        <w:t>Cassidy inarcò un sopracciglio.</w:t>
      </w:r>
    </w:p>
    <w:p>
      <w:pPr>
        <w:pStyle w:val="Normal"/>
        <w:jc w:val="both"/>
        <w:rPr>
          <w:color w:val="FF00FF"/>
        </w:rPr>
      </w:pPr>
      <w:r>
        <w:rPr>
          <w:color w:val="FF00FF"/>
        </w:rPr>
        <w:t>“</w:t>
      </w:r>
      <w:r>
        <w:rPr>
          <w:color w:val="FF00FF"/>
        </w:rPr>
        <w:t>In ogni caso dobbiamo rispettare gli ordini il più possibile. Ora se volete scusarmi vado a controllare che il mio piccolino sia in ordine. E poi mi aspetta una cena con Benny Ray.”</w:t>
      </w:r>
    </w:p>
    <w:p>
      <w:pPr>
        <w:pStyle w:val="Normal"/>
        <w:jc w:val="both"/>
        <w:rPr>
          <w:color w:val="FF00FF"/>
        </w:rPr>
      </w:pPr>
      <w:r>
        <w:rPr>
          <w:color w:val="FF00FF"/>
        </w:rPr>
        <w:t>“</w:t>
      </w:r>
      <w:r>
        <w:rPr>
          <w:color w:val="FF00FF"/>
        </w:rPr>
        <w:t>Ti accompagno per un pezzo, devo ancora andare a disfare le valigie. Arrivederla maggiore.”</w:t>
      </w:r>
    </w:p>
    <w:p>
      <w:pPr>
        <w:pStyle w:val="Normal"/>
        <w:jc w:val="both"/>
        <w:rPr>
          <w:color w:val="FF00FF"/>
        </w:rPr>
      </w:pPr>
      <w:r>
        <w:rPr>
          <w:color w:val="FF00FF"/>
        </w:rPr>
        <w:t>“</w:t>
      </w:r>
      <w:r>
        <w:rPr>
          <w:color w:val="FF00FF"/>
        </w:rPr>
        <w:t>Arrivederla”</w:t>
      </w:r>
    </w:p>
    <w:p>
      <w:pPr>
        <w:pStyle w:val="Normal"/>
        <w:jc w:val="both"/>
        <w:rPr>
          <w:color w:val="FF00FF"/>
        </w:rPr>
      </w:pPr>
      <w:r>
        <w:rPr>
          <w:color w:val="FF00FF"/>
        </w:rPr>
        <w:t>“</w:t>
      </w:r>
      <w:r>
        <w:rPr>
          <w:color w:val="FF00FF"/>
        </w:rPr>
        <w:t>Arrivederci a tutti e due” rispose Arthur.</w:t>
      </w:r>
    </w:p>
    <w:p>
      <w:pPr>
        <w:pStyle w:val="Normal"/>
        <w:jc w:val="both"/>
        <w:rPr>
          <w:color w:val="FF00FF"/>
        </w:rPr>
      </w:pPr>
      <w:r>
        <w:rPr>
          <w:color w:val="FF00FF"/>
        </w:rPr>
        <w:t>Le due donne uscirono dal bar ognuna diretta alla sua destinazione.</w:t>
      </w:r>
    </w:p>
    <w:p>
      <w:pPr>
        <w:pStyle w:val="Normal"/>
        <w:jc w:val="both"/>
        <w:rPr>
          <w:color w:val="0000FF"/>
        </w:rPr>
      </w:pPr>
      <w:r>
        <w:rPr>
          <w:color w:val="0000FF"/>
        </w:rPr>
        <w:t>Ore 09:00 </w:t>
      </w:r>
    </w:p>
    <w:p>
      <w:pPr>
        <w:pStyle w:val="Normal"/>
        <w:jc w:val="both"/>
        <w:rPr/>
      </w:pPr>
      <w:r>
        <w:rPr>
          <w:color w:val="0000FF"/>
        </w:rPr>
        <w:t xml:space="preserve">Reynier, dopo aver finito il Rapporto, si diresse verso il suo alloggio a riposare dopo il lungo viaggio affrontato, non ebbe il tempo di cambiarsi che era già stato convocato dal Generale per la neo missione assegnata a lui e a tutta la sua Nuova Squadra... Pensoso camminò nei corridoi diretto nel suo alloggio, guardandosi attorno scrutò ogni piccolo particolare della zona in cui si trovava. Tra se e se * Bene devo dire che qui mi troverò bene*. </w:t>
      </w:r>
    </w:p>
    <w:p>
      <w:pPr>
        <w:pStyle w:val="Normal"/>
        <w:jc w:val="both"/>
        <w:rPr>
          <w:color w:val="0000FF"/>
        </w:rPr>
      </w:pPr>
      <w:r>
        <w:rPr>
          <w:color w:val="0000FF"/>
        </w:rPr>
        <w:t>Arrivato nei pressi dell'alloggio aprì la porta ed entrò. Inoltrandosi piano piano nell'alloggio lo osservò prima da destra a sinistra e poi da sinistra a destra.</w:t>
      </w:r>
    </w:p>
    <w:p>
      <w:pPr>
        <w:pStyle w:val="Normal"/>
        <w:jc w:val="both"/>
        <w:rPr/>
      </w:pPr>
      <w:r>
        <w:rPr>
          <w:color w:val="0000FF"/>
        </w:rPr>
        <w:t>*Non male però* continuando a pensare. Sedendosi estrasse dal taschino un piccolo libro e una penna d'oro. Si pose davanti allo schermo del computer e digitando velocemente codici richiamò tutti i dati dei suoi componenti. La prima persona che venne esaminata da Reynier era Cassandra Tucker...</w:t>
      </w:r>
    </w:p>
    <w:p>
      <w:pPr>
        <w:pStyle w:val="Normal"/>
        <w:jc w:val="both"/>
        <w:rPr>
          <w:color w:val="0000FF"/>
        </w:rPr>
      </w:pPr>
      <w:r>
        <w:rPr>
          <w:color w:val="0000FF"/>
        </w:rPr>
        <w:t>"Bene vediamo chi abbiamo qua, Cassandra Tucker, Hell" prendendo nota sul libricino, alzò lo sguardo e iniziò a leggere.</w:t>
      </w:r>
    </w:p>
    <w:p>
      <w:pPr>
        <w:pStyle w:val="Normal"/>
        <w:jc w:val="both"/>
        <w:rPr>
          <w:color w:val="0000FF"/>
        </w:rPr>
      </w:pPr>
      <w:r>
        <w:rPr>
          <w:color w:val="0000FF"/>
        </w:rPr>
        <w:t xml:space="preserve">"Tenente Colonnello... Los Angeles...Questo non interessa... Ecco ecco trovato" Passando con il dito sul monitor </w:t>
      </w:r>
    </w:p>
    <w:p>
      <w:pPr>
        <w:pStyle w:val="Normal"/>
        <w:jc w:val="both"/>
        <w:rPr/>
      </w:pPr>
      <w:r>
        <w:rPr>
          <w:color w:val="0000FF"/>
        </w:rPr>
        <w:t xml:space="preserve">" Tiratore scelto nelle forze speciali, praticato un periodo nella sg-4" trascrivendo tutto </w:t>
      </w:r>
    </w:p>
    <w:p>
      <w:pPr>
        <w:pStyle w:val="Normal"/>
        <w:jc w:val="both"/>
        <w:rPr/>
      </w:pPr>
      <w:r>
        <w:rPr>
          <w:color w:val="0000FF"/>
        </w:rPr>
        <w:t>*Bene una donna cecchino* pensando *L'ultima donna sniper che ho visto mi ha fatto sudare freddo*</w:t>
      </w:r>
    </w:p>
    <w:p>
      <w:pPr>
        <w:pStyle w:val="Normal"/>
        <w:jc w:val="both"/>
        <w:rPr/>
      </w:pPr>
      <w:r>
        <w:rPr>
          <w:color w:val="0000FF"/>
        </w:rPr>
        <w:t>Continuando e trascrivendo sub, paracadutista "Direi di aggiungere fredda e impassibile, di poche parole"</w:t>
      </w:r>
    </w:p>
    <w:p>
      <w:pPr>
        <w:pStyle w:val="Normal"/>
        <w:jc w:val="both"/>
        <w:rPr/>
      </w:pPr>
      <w:r>
        <w:rPr>
          <w:color w:val="0000FF"/>
        </w:rPr>
        <w:t>Sfogliando piano piano si ritrovò sotto gli occhi il medico Arthur Guyton, Milvius trascrisse mentre leggeva...</w:t>
      </w:r>
    </w:p>
    <w:p>
      <w:pPr>
        <w:pStyle w:val="Normal"/>
        <w:jc w:val="both"/>
        <w:rPr>
          <w:color w:val="0000FF"/>
        </w:rPr>
      </w:pPr>
      <w:r>
        <w:rPr>
          <w:color w:val="0000FF"/>
        </w:rPr>
        <w:t xml:space="preserve">"Ma è un maggiore? E io che pensavo fosse un civile. Già immaginavo ci avrebbe creato problemi" continuando a leggere tra se e se </w:t>
      </w:r>
    </w:p>
    <w:p>
      <w:pPr>
        <w:pStyle w:val="Normal"/>
        <w:jc w:val="both"/>
        <w:rPr>
          <w:color w:val="0000FF"/>
        </w:rPr>
      </w:pPr>
      <w:r>
        <w:rPr>
          <w:color w:val="0000FF"/>
        </w:rPr>
        <w:t>*Laureato in biotecnologie in biotecnologie mediche, ottima cosa ci serve proprio* accennando un sorriso e continuando a prendere appunti.</w:t>
      </w:r>
    </w:p>
    <w:p>
      <w:pPr>
        <w:pStyle w:val="Normal"/>
        <w:jc w:val="both"/>
        <w:rPr/>
      </w:pPr>
      <w:r>
        <w:rPr>
          <w:color w:val="0000FF"/>
        </w:rPr>
        <w:t>"Meglio avere un quadro di tutta la squadra sott'occhio, come nota personale, da conoscere a fondo"</w:t>
      </w:r>
    </w:p>
    <w:p>
      <w:pPr>
        <w:pStyle w:val="Normal"/>
        <w:jc w:val="both"/>
        <w:rPr>
          <w:color w:val="0000FF"/>
        </w:rPr>
      </w:pPr>
      <w:r>
        <w:rPr>
          <w:color w:val="0000FF"/>
        </w:rPr>
        <w:t>Andando avanti si trova l'ultima persona della squadra Elisabeth Jane O’Neil, Liz.</w:t>
      </w:r>
    </w:p>
    <w:p>
      <w:pPr>
        <w:pStyle w:val="Normal"/>
        <w:jc w:val="both"/>
        <w:rPr>
          <w:color w:val="0000FF"/>
        </w:rPr>
      </w:pPr>
      <w:r>
        <w:rPr>
          <w:color w:val="0000FF"/>
        </w:rPr>
        <w:t xml:space="preserve">tra se e se </w:t>
      </w:r>
    </w:p>
    <w:p>
      <w:pPr>
        <w:pStyle w:val="Normal"/>
        <w:jc w:val="both"/>
        <w:rPr/>
      </w:pPr>
      <w:r>
        <w:rPr>
          <w:color w:val="0000FF"/>
        </w:rPr>
        <w:t>"Ma cavolo un altro militare che credevo civile, vabbè, scienziata, laureata in astrofisica, ha già preso parte del programma stargate" trascrisse tutto sul libro...</w:t>
      </w:r>
    </w:p>
    <w:p>
      <w:pPr>
        <w:pStyle w:val="Normal"/>
        <w:jc w:val="both"/>
        <w:rPr/>
      </w:pPr>
      <w:r>
        <w:rPr>
          <w:color w:val="0000FF"/>
        </w:rPr>
        <w:t>*Persona importante nella squadra* aggiungendo anche *persona estremamente interessante a prima vista*</w:t>
      </w:r>
    </w:p>
    <w:p>
      <w:pPr>
        <w:pStyle w:val="Normal"/>
        <w:jc w:val="both"/>
        <w:rPr/>
      </w:pPr>
      <w:r>
        <w:rPr>
          <w:color w:val="0000FF"/>
        </w:rPr>
        <w:t>Con delicatezza chiuse il libro ponendolo a destra del computer, si alzò e si diresse in camera spogliandosi e ponendo i suoi vestiti sulla sedia di fronte al letto...</w:t>
      </w:r>
    </w:p>
    <w:p>
      <w:pPr>
        <w:pStyle w:val="Normal"/>
        <w:jc w:val="both"/>
        <w:rPr>
          <w:color w:val="0000FF"/>
        </w:rPr>
      </w:pPr>
      <w:r>
        <w:rPr>
          <w:color w:val="0000FF"/>
        </w:rPr>
        <w:t>*Un po’ di riposo prima di iniziare*</w:t>
      </w:r>
    </w:p>
    <w:p>
      <w:pPr>
        <w:pStyle w:val="Normal"/>
        <w:jc w:val="both"/>
        <w:rPr/>
      </w:pPr>
      <w:r>
        <w:rPr>
          <w:color w:val="00FF00"/>
        </w:rPr>
        <w:t>Guyton dopo la chiaccherata avuta con il tenente colonnello si alzò e si diresse al suo alloggio.  Camminando per la base ripensò alla nuova missione a cui era stato assegnato e alla nuova squadra di cui era entrato a far parte </w:t>
      </w:r>
    </w:p>
    <w:p>
      <w:pPr>
        <w:pStyle w:val="Normal"/>
        <w:jc w:val="both"/>
        <w:rPr/>
      </w:pPr>
      <w:r>
        <w:rPr>
          <w:color w:val="00FF00"/>
        </w:rPr>
        <w:t>*chissà cosa è successo a quella squadra e cosa gli ha impedito di tornare? Il tenente colonnello ha detto che era una buona squadra eppure ora dobbiamo partire per ritrovarli. Speriamo almeno di ritrovarli tutti! Quasi quasi richiamo i dati sui componenti di quella squadra  ed anche i dati sui miei nuovi colleghi * </w:t>
      </w:r>
    </w:p>
    <w:p>
      <w:pPr>
        <w:pStyle w:val="Normal"/>
        <w:jc w:val="both"/>
        <w:rPr/>
      </w:pPr>
      <w:r>
        <w:rPr>
          <w:color w:val="00FF00"/>
        </w:rPr>
        <w:t>Arrivato davanti al proprio alloggio il maggiore aprì la porta ed entrò dirigendosi verso la consolle posta sulla scrivania e richiamò le pagine personali della squadra Sg-3. </w:t>
      </w:r>
    </w:p>
    <w:p>
      <w:pPr>
        <w:pStyle w:val="Normal"/>
        <w:jc w:val="both"/>
        <w:rPr>
          <w:color w:val="00FF00"/>
        </w:rPr>
      </w:pPr>
      <w:r>
        <w:rPr>
          <w:color w:val="00FF00"/>
        </w:rPr>
        <w:t>" dunque colonnello Reyner mhhh interessante è stato il comandante di una squadra speciale poi vediamo chi altro c'è. Ah il tenente colonnello Cassandra Tucker mhh un ottimo fascicolo personale è un tiratore scelto chi potrebbe mai dirlo poi vediamo”</w:t>
      </w:r>
    </w:p>
    <w:p>
      <w:pPr>
        <w:pStyle w:val="Normal"/>
        <w:jc w:val="both"/>
        <w:rPr>
          <w:color w:val="00FF00"/>
        </w:rPr>
      </w:pPr>
      <w:r>
        <w:rPr>
          <w:color w:val="00FF00"/>
        </w:rPr>
        <w:t>Fece scorrere le pagine fino a portarsi sulla persona successiva </w:t>
      </w:r>
    </w:p>
    <w:p>
      <w:pPr>
        <w:pStyle w:val="Normal"/>
        <w:jc w:val="both"/>
        <w:rPr/>
      </w:pPr>
      <w:r>
        <w:rPr>
          <w:color w:val="00FF00"/>
        </w:rPr>
        <w:t>"mhh un’astrofisica Capitano Elisabeth Jane O'Neil mhh deve essere la ragazza che ho conosciuto poco fa al bar bene bene sembra un’altra ottima persona" </w:t>
      </w:r>
    </w:p>
    <w:p>
      <w:pPr>
        <w:pStyle w:val="Normal"/>
        <w:jc w:val="both"/>
        <w:rPr/>
      </w:pPr>
      <w:r>
        <w:rPr>
          <w:color w:val="00FF00"/>
        </w:rPr>
        <w:t>Sorrise soddisfatto " bhe sulla carta sembra un’ottima squadra vedremo in azione!" </w:t>
      </w:r>
    </w:p>
    <w:p>
      <w:pPr>
        <w:pStyle w:val="Normal"/>
        <w:jc w:val="both"/>
        <w:rPr/>
      </w:pPr>
      <w:r>
        <w:rPr>
          <w:color w:val="00FF00"/>
        </w:rPr>
        <w:t>Il maggiore spense il computer e si alzò dirigendosi verso il bagno. </w:t>
      </w:r>
    </w:p>
    <w:p>
      <w:pPr>
        <w:pStyle w:val="Normal"/>
        <w:jc w:val="both"/>
        <w:rPr>
          <w:color w:val="00FF00"/>
        </w:rPr>
      </w:pPr>
      <w:r>
        <w:rPr>
          <w:color w:val="00FF00"/>
        </w:rPr>
        <w:t>"mhhh bene bene ora una bella doccia e poi a letto domani mi aspetta una giornata niente male”.</w:t>
      </w:r>
    </w:p>
    <w:p>
      <w:pPr>
        <w:pStyle w:val="Normal"/>
        <w:jc w:val="both"/>
        <w:rPr>
          <w:color w:val="FF00FF"/>
        </w:rPr>
      </w:pPr>
      <w:r>
        <w:rPr>
          <w:color w:val="FF00FF"/>
        </w:rPr>
      </w:r>
    </w:p>
    <w:p>
      <w:pPr>
        <w:pStyle w:val="Normal"/>
        <w:jc w:val="both"/>
        <w:rPr>
          <w:color w:val="FF0000"/>
        </w:rPr>
      </w:pPr>
      <w:r>
        <w:rPr>
          <w:color w:val="FF0000"/>
        </w:rPr>
        <w:t>Da qualche parte su QJ-494</w:t>
      </w:r>
    </w:p>
    <w:p>
      <w:pPr>
        <w:pStyle w:val="Normal"/>
        <w:jc w:val="both"/>
        <w:rPr>
          <w:color w:val="FF0000"/>
        </w:rPr>
      </w:pPr>
      <w:r>
        <w:rPr>
          <w:color w:val="FF0000"/>
        </w:rPr>
        <w:t>Una strana sensazione gli tirava la pelle del viso, il corpo incrostato da qualcosa ormai secco da ore. L'odore metallico del sangue lo permeava. Aprì gli occhi e subito iniziò ad annusare l'aria per cercare di identificare il pericolo che l'aveva fatto uscire così improvvisamente dal sonno. I muscoli tesi, pronto a balzare fuori dalla sua tana, gli strani volatili pelosi avevano smesso di garrire, l'aria era silenziosa e si poteva sentire il vento correre tra i fili d'erba. Improvvisamente, una massa di pelo chiaro emerse balzando da un folto cespuglio, gli artigli sguainati pronti a tagliare la sua pelle. Il robusto becco anticipava di poco l'attacco dei mortali pugnali che uscivano dalle zampe della bestia. Lui attese fino all'ultimo prima di schizzare fuori dal suo nascondiglio e scartare nello stesso istante in cui la bestia impattava sul terreno, le zampe anteriori avevano graffiato il suolo nello stesso punto in cui poco prima giaceva dormendo. Preda e cacciatore si fissarono negli occhi, entrambi emettendo un sordo suono gutturale, quasi in sincrono balzarono uno addosso all'altro, ritrovandosi a rotolare nell'erba alta. La bestia lacerava l'aria con il suo becco e con le robuste zampe anteriori tentava di avvinghiarlo a se mentre le zampe posteriori si preparavano ad artigliare il ventre della vittima. Un rumore d'ossa spezzate aveva interrotto lo scontro, due coppie di occhi si girarono per fissare l'origine del suono. Un piccolo di Korianto aveva schiacciato con la sua mole i miseri resti di suo padre, gli occhi innocenti e leggermente ottusi scandagliavano i dintorni, l'odore del sangue l'aveva gettato in uno stato di paura atavica. Il terrore lo faceva rimanere paralizzato sul posto quando i due contendenti saltarono fuori dal nascondiglio e ponendo fine alla sua giovane vita. Malgrado le dimensioni fossero a sfavore degli assalitori, il Korianto non possedeva ancora le solide placche esoscheletriche che proteggevano i maschi della sua specie, le corna erano ancora ricoperte dalla peluria tipica dei cuccioli e non erano ancora diventate le solide armi mortali che, se fosse vissuto solo qualche mese in più, gli avrebbero permesso di combattere per la sua vita. L'attacco congiunto aveva rubato la vita del cucciolo in pochi istanti, ormai era solo del cibo nutriente che serviva a sfamare i due predatori oramai sazi. L'Ocelapto accoccolato sulla riva teneva gli occhi fissi sul compagno di caccia non riusciva a capire il motivo del divertimento che provava l'altra creatura. Uno spasmo costrinse l'altro essere ad uscire dall'acqua, arrivando a mala pena al bordo dello specchio d'acqua prima di crollare stringendosi il capo per il dolore. Il caldo abbraccio della perdita dei sensi lo accolse e per l'ennesima volta si ritrovò nuovamente in mezzo ad una massa di persone che si agitavano incitandolo alla lotta, quando stava per avere la meglio scorse il lampo di luce che esplodeva a diversi metri dalla sua posizione ed il grido allarmato di qualcuno che richiamava la sua attenzione mentre qualcosa lo colpiva con forza facendogli perdere il respiro. Come una scena al rallentatore, vedeva tutto ruotare attorno a se mentre cadeva al suolo, la voce che lo chiamava nuovamente e poi improvvisamente un altro colpo secco rimbombava dentro la sua scatola cranica mentre un attrezzo agricolo si abbatteva sulla sua testa. </w:t>
      </w:r>
    </w:p>
    <w:p>
      <w:pPr>
        <w:pStyle w:val="Normal"/>
        <w:jc w:val="both"/>
        <w:rPr/>
      </w:pPr>
      <w:r>
        <w:rPr>
          <w:color w:val="FF0000"/>
        </w:rPr>
        <w:t>"NIPHIL!!!" Il gigantesco colonnello si era lanciato verso il collega cercando di spostarlo dalla traiettoria di fuoco quando venne assalito dalle altre figure giunte improvvisamente a dare man forte agli assalitori. Boomer riuscì a percorrere un metro trascinando due persone che si erano aggrappate alle sue braccia prima di finire a sua volta disteso per terra, piantando le mani sul terreno riuscì ad alzarsi giusto in tempo per fissare la canna dell'arma da fuoco a breve distanza dai suoi occhi. </w:t>
      </w:r>
    </w:p>
    <w:p>
      <w:pPr>
        <w:pStyle w:val="Normal"/>
        <w:jc w:val="both"/>
        <w:rPr/>
      </w:pPr>
      <w:r>
        <w:rPr>
          <w:color w:val="FF0000"/>
        </w:rPr>
        <w:t>Il pellerossa si era accasciato come una bambola rotta e la guardia che poco prima era finita faccia a terra, aveva preso un robusto bastone con cui veniva dissodata la terra e lo stava abbassando con rabbia contro l'inerme Capitano della SG-3.</w:t>
      </w:r>
    </w:p>
    <w:p>
      <w:pPr>
        <w:pStyle w:val="Normal"/>
        <w:jc w:val="both"/>
        <w:rPr>
          <w:color w:val="FF00FF"/>
        </w:rPr>
      </w:pPr>
      <w:r>
        <w:rPr>
          <w:color w:val="FF00FF"/>
        </w:rPr>
        <w:t xml:space="preserve">19 Maggio, ore 7.00 </w:t>
      </w:r>
    </w:p>
    <w:p>
      <w:pPr>
        <w:pStyle w:val="Normal"/>
        <w:jc w:val="both"/>
        <w:rPr/>
      </w:pPr>
      <w:r>
        <w:rPr>
          <w:color w:val="00CCFF"/>
        </w:rPr>
        <w:t>L'autoveicolo militare prese a rallentare dopo aver superata una curva a gomito; un cartello segnalava una zona militare non accessibile a mezzo miglio. Sul sedile posteriore Lucas Corso sospirò di sollievo per l'avvicinarsi della meta. Non era stato un bel viaggio, il suo, sui monti statunitensi. Troppe curve, colazione troppo pesante, niente compagnia. L'ufficiale al suo fianco, un giovane tenente il cui nome suonava più o meno come "Hellman" o "Hermaning", l'aveva atteso all'uscita del suo albergo di prima mattina e gli aveva consegnato un imponente plico di documenti, ricordandogli le norme di segretezza che aveva sottoscritto il giorno prima. In effetti, i documenti erano esplosivi. Lucas non capiva ancora come avesse potuto venirsi a trovare coinvolto in una storia di quella portata. Aveva accettato una commissione per una copia di una bibbia medioevale, conservata a Chicago da un industriale locale, che probabilmente non sapeva neppure leggere il latino; il suo committente desiderava quel tomo per la sua collezione privata e Corso era intenzionato a guadagnarsi i 12000$ promessigli. In seguito a un approccio non fortunato si era ritrovato tra le mani una pergamena egizia risalente alla 3° Dinastia e, confrontandola con un vecchio documento medioevale dell'Inquisizione, aveva riscontrato delle analogie impressionanti, senza riuscire a trovare una spiegazione. Aveva fatto un po' di domande in giro e, dodici ore dopo, si era ritrovato tre militari in camera, alle sette del mattino. Con colonnello al seguito. Stargate. Gli ci erano voluti meno di dieci minuti per capire che, con la telefonata ad un collega austriaco, aveva fatto un passo di troppo, soprattutto citando quella parola, per lui ancora senza significato. Aveva dovuto scegliere tra il non farsi mai più vedere in pubblico e l'arruolamento forzato; le pillole di ciò che nascondeva quella parola l'aveva irresistibilmente attratto. Ora il suo viaggio verso il Monte Cheyenne era quasi giunto al termine. L'autoveicolo sorpasso i controlli e Lucas si trovò innanzi l'ingresso di una caverna, scavata dai militari.</w:t>
      </w:r>
    </w:p>
    <w:p>
      <w:pPr>
        <w:pStyle w:val="Normal"/>
        <w:jc w:val="both"/>
        <w:rPr>
          <w:color w:val="00CCFF"/>
        </w:rPr>
      </w:pPr>
      <w:r>
        <w:rPr>
          <w:color w:val="00CCFF"/>
        </w:rPr>
        <w:t>"Un vecchio centro missilistico riadattato. E' la base del progetto SG".</w:t>
      </w:r>
    </w:p>
    <w:p>
      <w:pPr>
        <w:pStyle w:val="Normal"/>
        <w:jc w:val="both"/>
        <w:rPr>
          <w:color w:val="00CCFF"/>
        </w:rPr>
      </w:pPr>
      <w:r>
        <w:rPr>
          <w:color w:val="00CCFF"/>
        </w:rPr>
        <w:t>Il giovane ufficiale gli fece cenno di avanzare.</w:t>
      </w:r>
    </w:p>
    <w:p>
      <w:pPr>
        <w:pStyle w:val="Normal"/>
        <w:jc w:val="both"/>
        <w:rPr/>
      </w:pPr>
      <w:r>
        <w:rPr>
          <w:color w:val="00CCFF"/>
        </w:rPr>
        <w:t>"La base si estende nel sottosuolo per più livelli, avrà tutto il tempo di conoscerla. Ma ora è atteso dal generale, dottor Corso".</w:t>
      </w:r>
    </w:p>
    <w:p>
      <w:pPr>
        <w:pStyle w:val="Normal"/>
        <w:jc w:val="both"/>
        <w:rPr>
          <w:color w:val="FF00FF"/>
        </w:rPr>
      </w:pPr>
      <w:r>
        <w:rPr>
          <w:color w:val="00CCFF"/>
        </w:rPr>
        <w:t>Con un rapido gesto inserì la tessera nella fessura sul muro e la porta di un ascensore si aprì innanzi ai due uomini. Una manciata di secondi dopo, sotto metri di solida roccia, Lucas Corso intuì che si sarebbe trattato solo dell'inizio e che molto altro avrebbe visto nei mesi seguenti.</w:t>
      </w:r>
    </w:p>
    <w:p>
      <w:pPr>
        <w:pStyle w:val="Normal"/>
        <w:jc w:val="both"/>
        <w:rPr/>
      </w:pPr>
      <w:r>
        <w:rPr>
          <w:color w:val="00CCFF"/>
        </w:rPr>
        <w:t>La discesa parve eterna allo studioso; finalmente le porte si aprirono, rivelando un corridoio ben illuminato, scavato nella roccia e dipinto in colori neutri. Lucas Corso sorrise con una smorfia e si incamminò al seguito del giovane ufficiale, il suo momentaneo Virgilio.</w:t>
      </w:r>
    </w:p>
    <w:p>
      <w:pPr>
        <w:pStyle w:val="Normal"/>
        <w:jc w:val="both"/>
        <w:rPr/>
      </w:pPr>
      <w:r>
        <w:rPr>
          <w:color w:val="00CCFF"/>
        </w:rPr>
        <w:t>"Benvenuto alla base, signore; - disse il giovane, con un accento chiuso e nasale, difficile da riconoscere per il francofono archeologo - ci troviamo due livelli sopra la sezione operativa. Il generale la aspetta nel suo ufficio".</w:t>
      </w:r>
    </w:p>
    <w:p>
      <w:pPr>
        <w:pStyle w:val="Normal"/>
        <w:jc w:val="both"/>
        <w:rPr/>
      </w:pPr>
      <w:r>
        <w:rPr>
          <w:color w:val="00CCFF"/>
        </w:rPr>
        <w:t>Corso squadrò i dintorni; militari in linda divisa bianca dell'aeronautica, con maniche arrotolate e plichi in mano, percorrevano i corridoi, schivandosi con provati automatismi. Quasi nessuno degnò di più di un'occhiata Corso, nonostante stonasse visibilmente, chiuso nel suo trench nero, mentre seguiva a capo chino l'ufficiale e reggeva una cartella nera, contenete i documenti riservati fornitigli dall'USAF. L'ambiente sembrava, a tratti, surreale, quasi alieno; la luce artificiale e le pareti imbiancate non facevano che accentuare l'impressione, reale, di trovarsi sotto terra. La corsa dei due si fermò di fronte alla scrivania di un sottoufficiale.</w:t>
      </w:r>
    </w:p>
    <w:p>
      <w:pPr>
        <w:pStyle w:val="Normal"/>
        <w:jc w:val="both"/>
        <w:rPr/>
      </w:pPr>
      <w:r>
        <w:rPr>
          <w:color w:val="00CCFF"/>
        </w:rPr>
        <w:t>"Il generale è al telefono con il Presidente - disse - ha lasciato ordine di farla attendere in sala riunioni".</w:t>
      </w:r>
    </w:p>
    <w:p>
      <w:pPr>
        <w:pStyle w:val="Normal"/>
        <w:jc w:val="both"/>
        <w:rPr/>
      </w:pPr>
      <w:r>
        <w:rPr>
          <w:color w:val="00CCFF"/>
        </w:rPr>
        <w:t>Lucas Corso seguì con lo sguardo il dito del ragazzo, salutò il suo compagno di viaggio e si lasciò cadere su una poltrona attorno ad un tavolo scuro. Sulle pareti trovavano posto mappe che a Corso ricordavano costellazioni del cielo; frugò tra gli appunti, cercando di ricostruire i tracciati.</w:t>
      </w:r>
    </w:p>
    <w:p>
      <w:pPr>
        <w:pStyle w:val="Normal"/>
        <w:jc w:val="both"/>
        <w:rPr/>
      </w:pPr>
      <w:r>
        <w:rPr>
          <w:color w:val="00CCFF"/>
        </w:rPr>
        <w:t>"La Rete sembra comprendere buona parte della Galassia - osservò ad alta voce - ecco come i Signori del Sistema hanno costruito questa sorta di Impero".</w:t>
      </w:r>
    </w:p>
    <w:p>
      <w:pPr>
        <w:pStyle w:val="Normal"/>
        <w:jc w:val="both"/>
        <w:rPr/>
      </w:pPr>
      <w:r>
        <w:rPr>
          <w:color w:val="00CCFF"/>
        </w:rPr>
        <w:t>"Ciò che più è interessante - continuò in un'immaginaria conferenza - è la natura dei portali stessi, gli Stargate, come vengono chiamati. Quel'era il reale livello tecnologico di coloro che li hanno creati? Dove si trovano ora? Perchè sono spariti? Tanti indizi, nessuna lettura efficace, sembra...per ora..."</w:t>
      </w:r>
    </w:p>
    <w:p>
      <w:pPr>
        <w:pStyle w:val="Normal"/>
        <w:jc w:val="both"/>
        <w:rPr/>
      </w:pPr>
      <w:r>
        <w:rPr>
          <w:color w:val="00CCFF"/>
        </w:rPr>
        <w:t>Le ore di lettura durante il viaggio avevano ottenuto un qualche effetto, perlomeno. Riusciva a capire molto di ciò che vedeva; certo, non sapeva leggere ancora nessuna lingua aliena, ma avrebbe riconosciuto al volo i simboli. Perchè il generale lo faceva attendere? Quanto ancora sarebbe dovuto</w:t>
      </w:r>
    </w:p>
    <w:p>
      <w:pPr>
        <w:pStyle w:val="Normal"/>
        <w:jc w:val="both"/>
        <w:rPr/>
      </w:pPr>
      <w:r>
        <w:rPr>
          <w:color w:val="00CCFF"/>
        </w:rPr>
        <w:t>rimanere lì da solo? Quando lo avrebbero inquadrato in una squadra? Si era anche domandato se si fidassero di lui abbastanza da mandarlo in missione; sarebbe stato più sicuro mantenerlo in quella base, ben sotto controllo, lontano dalle interazioni con l'esterno, dedito solo allo studio di ciò che gli altri riportavano. Ma non erano quelli gli accordi. Avrebbe viaggiato, visto pianeti lontani. Combattuto.</w:t>
      </w:r>
    </w:p>
    <w:p>
      <w:pPr>
        <w:pStyle w:val="Normal"/>
        <w:jc w:val="both"/>
        <w:rPr>
          <w:color w:val="FF00FF"/>
        </w:rPr>
      </w:pPr>
      <w:r>
        <w:rPr>
          <w:color w:val="FF00FF"/>
        </w:rPr>
        <w:t>“</w:t>
      </w:r>
      <w:r>
        <w:rPr>
          <w:color w:val="FF00FF"/>
        </w:rPr>
        <w:t xml:space="preserve">Scusi se l’ho fatta aspettare” disse il generale entrando di corsa “la prego di seguirmi, partirà immediatamente.” Lucas lo guardò perplesso per un momento, era appena arrivato e già lo mandavano immediatamente chissà dove. </w:t>
      </w:r>
    </w:p>
    <w:p>
      <w:pPr>
        <w:pStyle w:val="Normal"/>
        <w:jc w:val="both"/>
        <w:rPr>
          <w:color w:val="FF00FF"/>
        </w:rPr>
      </w:pPr>
      <w:r>
        <w:rPr>
          <w:color w:val="FF00FF"/>
        </w:rPr>
      </w:r>
    </w:p>
    <w:p>
      <w:pPr>
        <w:pStyle w:val="Normal"/>
        <w:jc w:val="both"/>
        <w:rPr>
          <w:color w:val="FF00FF"/>
        </w:rPr>
      </w:pPr>
      <w:r>
        <w:rPr>
          <w:color w:val="FF00FF"/>
        </w:rPr>
        <w:t>Ore 8.00</w:t>
      </w:r>
    </w:p>
    <w:p>
      <w:pPr>
        <w:pStyle w:val="Normal"/>
        <w:jc w:val="both"/>
        <w:rPr>
          <w:color w:val="FF00FF"/>
        </w:rPr>
      </w:pPr>
      <w:r>
        <w:rPr>
          <w:color w:val="FF00FF"/>
        </w:rPr>
        <w:t>La squadra composta dal colonnello Reyner, dal tenente colonnello Tucker e dal maggiore Guyton attendeva davanti allo stargate. Qualche secondo dopo arrivò il capitano O’Neil seguita da un enorme macchinario.</w:t>
      </w:r>
    </w:p>
    <w:p>
      <w:pPr>
        <w:pStyle w:val="Normal"/>
        <w:jc w:val="both"/>
        <w:rPr>
          <w:color w:val="FF00FF"/>
        </w:rPr>
      </w:pPr>
      <w:r>
        <w:rPr>
          <w:color w:val="FF00FF"/>
        </w:rPr>
        <w:t>“</w:t>
      </w:r>
      <w:r>
        <w:rPr>
          <w:color w:val="FF00FF"/>
        </w:rPr>
        <w:t>Non guardatemi così serve per la stele!”</w:t>
      </w:r>
    </w:p>
    <w:p>
      <w:pPr>
        <w:pStyle w:val="Normal"/>
        <w:jc w:val="both"/>
        <w:rPr>
          <w:color w:val="FF00FF"/>
        </w:rPr>
      </w:pPr>
      <w:r>
        <w:rPr>
          <w:color w:val="FF00FF"/>
        </w:rPr>
        <w:t>“</w:t>
      </w:r>
      <w:r>
        <w:rPr>
          <w:color w:val="FF00FF"/>
        </w:rPr>
        <w:t>Dottoressa O’Neil piacere di conoscerla” rispose educatamente il caposquadra.</w:t>
      </w:r>
    </w:p>
    <w:p>
      <w:pPr>
        <w:pStyle w:val="Normal"/>
        <w:jc w:val="both"/>
        <w:rPr>
          <w:color w:val="FF00FF"/>
        </w:rPr>
      </w:pPr>
      <w:r>
        <w:rPr>
          <w:color w:val="FF00FF"/>
        </w:rPr>
        <w:t>“</w:t>
      </w:r>
      <w:r>
        <w:rPr>
          <w:color w:val="FF00FF"/>
        </w:rPr>
        <w:t>Molto strano il generale non è mai in ritardo! Non vorrei annullasse la missione. Tenente Johnson non può farci partire?” chiese Cassandra alzando la testa.</w:t>
      </w:r>
    </w:p>
    <w:p>
      <w:pPr>
        <w:pStyle w:val="Normal"/>
        <w:jc w:val="both"/>
        <w:rPr>
          <w:color w:val="FF00FF"/>
        </w:rPr>
      </w:pPr>
      <w:r>
        <w:rPr>
          <w:color w:val="FF00FF"/>
        </w:rPr>
        <w:t>“</w:t>
      </w:r>
      <w:r>
        <w:rPr>
          <w:color w:val="FF00FF"/>
        </w:rPr>
        <w:t>No mi ha ordinato di farvi attendere un’ora fa.” Rispose Paul all’interfono.</w:t>
      </w:r>
    </w:p>
    <w:p>
      <w:pPr>
        <w:pStyle w:val="Normal"/>
        <w:jc w:val="both"/>
        <w:rPr>
          <w:color w:val="FF00FF"/>
        </w:rPr>
      </w:pPr>
      <w:r>
        <w:rPr>
          <w:color w:val="FF00FF"/>
        </w:rPr>
        <w:t>La porta che dava accesso alla sala dello stargate si aprì di nuovo facendo entrare il generale Sandecker seguito da una figura sinistra vestita di nero.</w:t>
      </w:r>
    </w:p>
    <w:p>
      <w:pPr>
        <w:pStyle w:val="Normal"/>
        <w:jc w:val="both"/>
        <w:rPr>
          <w:color w:val="FF00FF"/>
        </w:rPr>
      </w:pPr>
      <w:r>
        <w:rPr>
          <w:color w:val="FF00FF"/>
        </w:rPr>
        <w:t>“</w:t>
      </w:r>
      <w:r>
        <w:rPr>
          <w:color w:val="FF00FF"/>
        </w:rPr>
        <w:t>Signori! –salutandoli- vi presento il dottor Lucas Corso, il vostro storico. Rimarrà nei pressi dello stargate con il capitano e il colonnello e cercherà di tradurre quella stele mentre Tucker e Guyton andranno alla ricerca dei membri scomparsi. Tenente cominci pure.”</w:t>
      </w:r>
    </w:p>
    <w:p>
      <w:pPr>
        <w:pStyle w:val="Normal"/>
        <w:jc w:val="both"/>
        <w:rPr>
          <w:color w:val="FF00FF"/>
        </w:rPr>
      </w:pPr>
      <w:r>
        <w:rPr>
          <w:color w:val="FF00FF"/>
        </w:rPr>
        <w:t>Paul inserì i 7 simboli di QJ-434 e lo Stargate si attivò all’istante.</w:t>
      </w:r>
    </w:p>
    <w:p>
      <w:pPr>
        <w:pStyle w:val="Normal"/>
        <w:jc w:val="both"/>
        <w:rPr>
          <w:color w:val="FF00FF"/>
        </w:rPr>
      </w:pPr>
      <w:r>
        <w:rPr>
          <w:color w:val="FF00FF"/>
        </w:rPr>
        <w:t xml:space="preserve">Il macchinario fu fatto entrare e sparì dopo qualche minuto, quindi fu la volta di AlphaC, di Milvius e di Liz. Lo storico era a dir poco senza parole, si era avvicinato e toccava estasiato con una mano il naquada. </w:t>
      </w:r>
    </w:p>
    <w:p>
      <w:pPr>
        <w:pStyle w:val="Normal"/>
        <w:jc w:val="both"/>
        <w:rPr>
          <w:color w:val="FF00FF"/>
        </w:rPr>
      </w:pPr>
      <w:r>
        <w:rPr>
          <w:color w:val="FF00FF"/>
        </w:rPr>
        <w:t>*Ecco a cosa sono andato incontro!*</w:t>
      </w:r>
    </w:p>
    <w:p>
      <w:pPr>
        <w:pStyle w:val="Normal"/>
        <w:jc w:val="both"/>
        <w:rPr>
          <w:color w:val="FF00FF"/>
        </w:rPr>
      </w:pPr>
      <w:r>
        <w:rPr>
          <w:color w:val="FF00FF"/>
        </w:rPr>
        <w:t>“</w:t>
      </w:r>
      <w:r>
        <w:rPr>
          <w:color w:val="FF00FF"/>
        </w:rPr>
        <w:t>Dottore se non le dispiace dovrebbe entrare…tra poco lo stargate si richiuderà e le sue dita verranno amputate se non si decide ad andare di là o a rimanere di qua.”</w:t>
      </w:r>
    </w:p>
    <w:p>
      <w:pPr>
        <w:pStyle w:val="Normal"/>
        <w:jc w:val="both"/>
        <w:rPr>
          <w:color w:val="FF00FF"/>
        </w:rPr>
      </w:pPr>
      <w:r>
        <w:rPr>
          <w:color w:val="FF00FF"/>
        </w:rPr>
        <w:t>“</w:t>
      </w:r>
      <w:r>
        <w:rPr>
          <w:color w:val="FF00FF"/>
        </w:rPr>
        <w:t>Ma io…”</w:t>
      </w:r>
    </w:p>
    <w:p>
      <w:pPr>
        <w:pStyle w:val="Normal"/>
        <w:jc w:val="both"/>
        <w:rPr>
          <w:color w:val="FF00FF"/>
        </w:rPr>
      </w:pPr>
      <w:r>
        <w:rPr>
          <w:color w:val="FF00FF"/>
        </w:rPr>
        <w:t>Cassandra lo spinse dentro senza tanti complimenti, quindi varcò anche lei il portale delle stelle.</w:t>
      </w:r>
    </w:p>
    <w:p>
      <w:pPr>
        <w:pStyle w:val="Normal"/>
        <w:jc w:val="both"/>
        <w:rPr>
          <w:color w:val="FF00FF"/>
        </w:rPr>
      </w:pPr>
      <w:r>
        <w:rPr>
          <w:color w:val="FF00FF"/>
        </w:rPr>
      </w:r>
    </w:p>
    <w:p>
      <w:pPr>
        <w:pStyle w:val="Normal"/>
        <w:jc w:val="both"/>
        <w:rPr>
          <w:color w:val="FF00FF"/>
        </w:rPr>
      </w:pPr>
      <w:r>
        <w:rPr>
          <w:color w:val="FF00FF"/>
        </w:rPr>
        <w:t>Qualche minuto dopo su QJ-494</w:t>
      </w:r>
    </w:p>
    <w:p>
      <w:pPr>
        <w:pStyle w:val="Normal"/>
        <w:jc w:val="both"/>
        <w:rPr>
          <w:color w:val="FF00FF"/>
        </w:rPr>
      </w:pPr>
      <w:r>
        <w:rPr>
          <w:color w:val="FF00FF"/>
        </w:rPr>
        <w:t>Una leggera nausea aveva colpito coloro che erano alla prima missione, ma subito si misero all’opera.</w:t>
      </w:r>
    </w:p>
    <w:p>
      <w:pPr>
        <w:pStyle w:val="Normal"/>
        <w:jc w:val="both"/>
        <w:rPr>
          <w:color w:val="FF00FF"/>
        </w:rPr>
      </w:pPr>
      <w:r>
        <w:rPr>
          <w:color w:val="FF00FF"/>
        </w:rPr>
        <w:t>“</w:t>
      </w:r>
      <w:r>
        <w:rPr>
          <w:color w:val="FF00FF"/>
        </w:rPr>
        <w:t>Tucker ed io faremo un controllo nei dintorni,voi non allontanatevi da qui intesi?”</w:t>
      </w:r>
    </w:p>
    <w:p>
      <w:pPr>
        <w:pStyle w:val="Normal"/>
        <w:jc w:val="both"/>
        <w:rPr>
          <w:color w:val="FF00FF"/>
        </w:rPr>
      </w:pPr>
      <w:r>
        <w:rPr>
          <w:color w:val="FF00FF"/>
        </w:rPr>
        <w:t>I tre annuirono.</w:t>
      </w:r>
    </w:p>
    <w:p>
      <w:pPr>
        <w:pStyle w:val="Normal"/>
        <w:jc w:val="both"/>
        <w:rPr>
          <w:color w:val="FF00FF"/>
        </w:rPr>
      </w:pPr>
      <w:r>
        <w:rPr>
          <w:color w:val="FF00FF"/>
        </w:rPr>
        <w:t>“</w:t>
      </w:r>
      <w:r>
        <w:rPr>
          <w:color w:val="FF00FF"/>
        </w:rPr>
        <w:t>Signore non è il caso di rischiare, andrò solo io!”</w:t>
      </w:r>
    </w:p>
    <w:p>
      <w:pPr>
        <w:pStyle w:val="Normal"/>
        <w:jc w:val="both"/>
        <w:rPr>
          <w:color w:val="FF00FF"/>
        </w:rPr>
      </w:pPr>
      <w:r>
        <w:rPr>
          <w:color w:val="FF00FF"/>
        </w:rPr>
        <w:t>“</w:t>
      </w:r>
      <w:r>
        <w:rPr>
          <w:color w:val="FF00FF"/>
        </w:rPr>
        <w:t>Tenente colonnello è la mia squadra e dato che il pianeta è grande dovremo dividerci. Torneremo qui fra due ore. Vada verso est, io verso ovest. Ovviamente se qui succede qualcosa voi vi nascondete e alla prima occasione tornate a casa. Maggiore questo è meglio che lo tenga lei!” lanciandogli il GDO. “Ah capitano se vuole cominciare anche lei vada verso nord.”</w:t>
      </w:r>
    </w:p>
    <w:p>
      <w:pPr>
        <w:pStyle w:val="Normal"/>
        <w:jc w:val="both"/>
        <w:rPr>
          <w:color w:val="FF00FF"/>
        </w:rPr>
      </w:pPr>
      <w:r>
        <w:rPr>
          <w:color w:val="FF00FF"/>
        </w:rPr>
        <w:t>Reyner si voltò e si diresse verso ovest.</w:t>
      </w:r>
    </w:p>
    <w:p>
      <w:pPr>
        <w:pStyle w:val="Normal"/>
        <w:jc w:val="both"/>
        <w:rPr>
          <w:color w:val="FF00FF"/>
        </w:rPr>
      </w:pPr>
      <w:r>
        <w:rPr>
          <w:color w:val="FF00FF"/>
        </w:rPr>
      </w:r>
    </w:p>
    <w:p>
      <w:pPr>
        <w:pStyle w:val="Normal"/>
        <w:jc w:val="both"/>
        <w:rPr>
          <w:color w:val="FF00FF"/>
        </w:rPr>
      </w:pPr>
      <w:r>
        <w:rPr>
          <w:color w:val="FF00FF"/>
        </w:rPr>
        <w:t>Un’ora dopo, a est dello stargate</w:t>
      </w:r>
    </w:p>
    <w:p>
      <w:pPr>
        <w:pStyle w:val="Normal"/>
        <w:jc w:val="both"/>
        <w:rPr>
          <w:color w:val="FF00FF"/>
        </w:rPr>
      </w:pPr>
      <w:r>
        <w:rPr>
          <w:color w:val="FF00FF"/>
        </w:rPr>
        <w:t>Cassandra osservava dall’alto di una collinetta una fattoria isolata dalla città che si ergeva sul lato opposto della conca.</w:t>
      </w:r>
    </w:p>
    <w:p>
      <w:pPr>
        <w:pStyle w:val="Normal"/>
        <w:jc w:val="both"/>
        <w:rPr>
          <w:color w:val="FF00FF"/>
        </w:rPr>
      </w:pPr>
      <w:r>
        <w:rPr>
          <w:color w:val="FF00FF"/>
        </w:rPr>
        <w:t>“</w:t>
      </w:r>
      <w:r>
        <w:rPr>
          <w:color w:val="FF00FF"/>
        </w:rPr>
        <w:t>Sembrano che l’abbiano bruciata…chissà perchè! Forse c’entra la squadra…o forse no”</w:t>
      </w:r>
    </w:p>
    <w:p>
      <w:pPr>
        <w:pStyle w:val="Normal"/>
        <w:jc w:val="both"/>
        <w:rPr>
          <w:color w:val="FF00FF"/>
        </w:rPr>
      </w:pPr>
      <w:r>
        <w:rPr>
          <w:color w:val="FF00FF"/>
        </w:rPr>
        <w:t>Si alzò, scese la collina rimanendo al coperto e si trovò dopo 15 minuti di fronte alle macerie. Guardò l’orologio. Poteva dare un’occhiata in giro per 10 minuti, quindi tornare sulla collina in metà tempo e correre verso il campo base. Una faticaccia. Sul retro a grandi lettere era scritto “sholva”.</w:t>
      </w:r>
    </w:p>
    <w:p>
      <w:pPr>
        <w:pStyle w:val="Normal"/>
        <w:jc w:val="both"/>
        <w:rPr>
          <w:color w:val="FF00FF"/>
        </w:rPr>
      </w:pPr>
      <w:r>
        <w:rPr>
          <w:color w:val="FF00FF"/>
        </w:rPr>
        <w:t>*Primo indizio: abbiamo dei jaffa su questo pianeta*</w:t>
      </w:r>
    </w:p>
    <w:p>
      <w:pPr>
        <w:pStyle w:val="Normal"/>
        <w:jc w:val="both"/>
        <w:rPr>
          <w:color w:val="FF00FF"/>
        </w:rPr>
      </w:pPr>
      <w:r>
        <w:rPr>
          <w:color w:val="FF00FF"/>
        </w:rPr>
        <w:t>Poco lontano vide spuntare qualcosa da un cespuglio: una sacca. Si avvicinò, l’aprì. Conteneva le mimetiche, le armi di ordinanza di una squadra SG e un quadernetto con degli appunti. Prese la sacca e si allontanò dalla fattoria più svelta che potè.</w:t>
      </w:r>
    </w:p>
    <w:p>
      <w:pPr>
        <w:pStyle w:val="Normal"/>
        <w:jc w:val="both"/>
        <w:rPr>
          <w:color w:val="FF00FF"/>
        </w:rPr>
      </w:pPr>
      <w:r>
        <w:rPr>
          <w:color w:val="FF00FF"/>
        </w:rPr>
      </w:r>
    </w:p>
    <w:p>
      <w:pPr>
        <w:pStyle w:val="Normal"/>
        <w:jc w:val="both"/>
        <w:rPr>
          <w:color w:val="FF00FF"/>
        </w:rPr>
      </w:pPr>
      <w:r>
        <w:rPr>
          <w:color w:val="FF00FF"/>
        </w:rPr>
        <w:t>Campo base, ore 11.00</w:t>
      </w:r>
    </w:p>
    <w:p>
      <w:pPr>
        <w:pStyle w:val="Normal"/>
        <w:jc w:val="both"/>
        <w:rPr>
          <w:color w:val="FF00FF"/>
        </w:rPr>
      </w:pPr>
      <w:r>
        <w:rPr>
          <w:color w:val="FF00FF"/>
        </w:rPr>
        <w:t>“</w:t>
      </w:r>
      <w:r>
        <w:rPr>
          <w:color w:val="FF00FF"/>
        </w:rPr>
        <w:t>Dove diavolo era finita tenente colonnello?”</w:t>
      </w:r>
    </w:p>
    <w:p>
      <w:pPr>
        <w:pStyle w:val="Normal"/>
        <w:jc w:val="both"/>
        <w:rPr>
          <w:color w:val="FF00FF"/>
        </w:rPr>
      </w:pPr>
      <w:r>
        <w:rPr>
          <w:color w:val="FF00FF"/>
        </w:rPr>
        <w:t>“</w:t>
      </w:r>
      <w:r>
        <w:rPr>
          <w:color w:val="FF00FF"/>
        </w:rPr>
        <w:t>A perlustrare la zona est da qui!”</w:t>
      </w:r>
    </w:p>
    <w:p>
      <w:pPr>
        <w:pStyle w:val="Normal"/>
        <w:jc w:val="both"/>
        <w:rPr>
          <w:color w:val="FF00FF"/>
        </w:rPr>
      </w:pPr>
      <w:r>
        <w:rPr>
          <w:color w:val="FF00FF"/>
        </w:rPr>
        <w:t>“</w:t>
      </w:r>
      <w:r>
        <w:rPr>
          <w:color w:val="FF00FF"/>
        </w:rPr>
        <w:t>Non c’è traccia della squadra ad ovest e nemmeno a nord. Lei ha trovato qualcosa?” domandò calmandosi il colonnello.</w:t>
      </w:r>
    </w:p>
    <w:p>
      <w:pPr>
        <w:pStyle w:val="Normal"/>
        <w:jc w:val="both"/>
        <w:rPr>
          <w:color w:val="FF00FF"/>
        </w:rPr>
      </w:pPr>
      <w:r>
        <w:rPr>
          <w:color w:val="FF00FF"/>
        </w:rPr>
        <w:t>“</w:t>
      </w:r>
      <w:r>
        <w:rPr>
          <w:color w:val="FF00FF"/>
        </w:rPr>
        <w:t>Una fattoria ad un paio di chilometri bruciata con una bella scritta visibile. Sholva, recita. E per finire in bellezza ho trovato questa!” posando la sacca a terra. Il colonnello l’aprì e osservò con attenzione divise ed armi.</w:t>
      </w:r>
    </w:p>
    <w:p>
      <w:pPr>
        <w:pStyle w:val="Normal"/>
        <w:jc w:val="both"/>
        <w:rPr>
          <w:color w:val="FF00FF"/>
        </w:rPr>
      </w:pPr>
      <w:r>
        <w:rPr>
          <w:color w:val="FF00FF"/>
        </w:rPr>
        <w:t>“</w:t>
      </w:r>
      <w:r>
        <w:rPr>
          <w:color w:val="FF00FF"/>
        </w:rPr>
        <w:t xml:space="preserve">Beh queste ci faranno comodo in caso di attacco.” </w:t>
      </w:r>
    </w:p>
    <w:p>
      <w:pPr>
        <w:pStyle w:val="Normal"/>
        <w:jc w:val="both"/>
        <w:rPr>
          <w:color w:val="FF00FF"/>
        </w:rPr>
      </w:pPr>
      <w:r>
        <w:rPr>
          <w:color w:val="FF00FF"/>
        </w:rPr>
        <w:t>Sfogliò quindi il quadernetto.</w:t>
      </w:r>
    </w:p>
    <w:p>
      <w:pPr>
        <w:pStyle w:val="Normal"/>
        <w:jc w:val="both"/>
        <w:rPr>
          <w:color w:val="FF00FF"/>
        </w:rPr>
      </w:pPr>
      <w:r>
        <w:rPr>
          <w:color w:val="FF00FF"/>
        </w:rPr>
        <w:t>“</w:t>
      </w:r>
      <w:r>
        <w:rPr>
          <w:color w:val="FF00FF"/>
        </w:rPr>
        <w:t>Appunti…i primi nella nostra lingua, cosa avevano intenzione di fare…cosa hanno osservato… ecco qui la fattoria che è stata bruciata…e da qui scritte in una lingua sconosciuta. Lo dia  a Corso, magari sa tradurlo…ah ottimo lavoro!” restituendole il libricino.</w:t>
      </w:r>
    </w:p>
    <w:p>
      <w:pPr>
        <w:pStyle w:val="Normal"/>
        <w:jc w:val="both"/>
        <w:rPr>
          <w:color w:val="FF00FF"/>
        </w:rPr>
      </w:pPr>
      <w:r>
        <w:rPr>
          <w:color w:val="FF00FF"/>
        </w:rPr>
      </w:r>
    </w:p>
    <w:p>
      <w:pPr>
        <w:pStyle w:val="Normal"/>
        <w:jc w:val="both"/>
        <w:rPr>
          <w:color w:val="FF00FF"/>
        </w:rPr>
      </w:pPr>
      <w:r>
        <w:rPr>
          <w:color w:val="FF00FF"/>
        </w:rPr>
        <w:t>Ore 11.10, nei pressi dello stargate</w:t>
      </w:r>
    </w:p>
    <w:p>
      <w:pPr>
        <w:pStyle w:val="Normal"/>
        <w:jc w:val="both"/>
        <w:rPr>
          <w:color w:val="FF00FF"/>
        </w:rPr>
      </w:pPr>
      <w:r>
        <w:rPr>
          <w:color w:val="FF00FF"/>
        </w:rPr>
        <w:t>“</w:t>
      </w:r>
      <w:r>
        <w:rPr>
          <w:color w:val="FF00FF"/>
        </w:rPr>
        <w:t>Dottore…”</w:t>
      </w:r>
    </w:p>
    <w:p>
      <w:pPr>
        <w:pStyle w:val="Normal"/>
        <w:jc w:val="both"/>
        <w:rPr>
          <w:color w:val="FF00FF"/>
        </w:rPr>
      </w:pPr>
      <w:r>
        <w:rPr>
          <w:color w:val="FF00FF"/>
        </w:rPr>
        <w:t>“</w:t>
      </w:r>
      <w:r>
        <w:rPr>
          <w:color w:val="FF00FF"/>
        </w:rPr>
        <w:t>Mi dica signorina…”</w:t>
      </w:r>
    </w:p>
    <w:p>
      <w:pPr>
        <w:pStyle w:val="Normal"/>
        <w:jc w:val="both"/>
        <w:rPr>
          <w:color w:val="FF00FF"/>
        </w:rPr>
      </w:pPr>
      <w:r>
        <w:rPr>
          <w:color w:val="FF00FF"/>
        </w:rPr>
        <w:t>“</w:t>
      </w:r>
      <w:r>
        <w:rPr>
          <w:color w:val="FF00FF"/>
        </w:rPr>
        <w:t>Questi devono essere gli appunti della dottoressa Malgioglio De Silva. Il colonnello vuole che li traduca il prima possibile…ah –sfogliando alcune pagine a circa cinque prima dalla fine- non le sembra che qui la calligrafia cambi?”</w:t>
      </w:r>
    </w:p>
    <w:p>
      <w:pPr>
        <w:pStyle w:val="Normal"/>
        <w:jc w:val="both"/>
        <w:rPr>
          <w:color w:val="FF00FF"/>
        </w:rPr>
      </w:pPr>
      <w:r>
        <w:rPr>
          <w:color w:val="FF00FF"/>
        </w:rPr>
        <w:t>Lucas osservò con attenzione gli appunti.</w:t>
      </w:r>
    </w:p>
    <w:p>
      <w:pPr>
        <w:pStyle w:val="Normal"/>
        <w:jc w:val="both"/>
        <w:rPr/>
      </w:pPr>
      <w:r>
        <w:rPr>
          <w:color w:val="FF00FF"/>
        </w:rPr>
        <w:t>“</w:t>
      </w:r>
      <w:r>
        <w:rPr>
          <w:color w:val="FF00FF"/>
        </w:rPr>
        <w:t xml:space="preserve">Ha ragione…e le dirò di più quest’ultimo inchiostro sembra di origini naturali…come se fosse estratto da una pianta del luogo! …E anche questo secondo occhio di Ra…ha dei particolari insoliti.”  </w:t>
      </w:r>
    </w:p>
    <w:p>
      <w:pPr>
        <w:pStyle w:val="Normal"/>
        <w:jc w:val="both"/>
        <w:rPr/>
      </w:pPr>
      <w:r>
        <w:rPr>
          <w:color w:val="00CCFF"/>
        </w:rPr>
        <w:t>Lucas Corso fissò le pagine logore del quaderno, coperte da una grafia minuta e precisa.</w:t>
      </w:r>
    </w:p>
    <w:p>
      <w:pPr>
        <w:pStyle w:val="Normal"/>
        <w:jc w:val="both"/>
        <w:rPr/>
      </w:pPr>
      <w:r>
        <w:rPr>
          <w:color w:val="00CCFF"/>
        </w:rPr>
        <w:t>"D'accordo, analisi sommaria a parte, non sò quello che potrò cavarne. Sono uno storico; parlo correntemente Oc ed Oil, latino, qualcosa di greco e un paio di dialetti egizi...ma questo, giuro, non assomiglia a nulla del genere. Forse sarebbe meglio potersi avvalere di un linguista".</w:t>
      </w:r>
    </w:p>
    <w:p>
      <w:pPr>
        <w:pStyle w:val="Normal"/>
        <w:jc w:val="both"/>
        <w:rPr/>
      </w:pPr>
      <w:r>
        <w:rPr>
          <w:color w:val="00CCFF"/>
        </w:rPr>
        <w:t>Corso fissò negli occhi la donna al suo fianco, abbastanza instupidito. Ricapitolò le ultime ore. Era partito di buon mattino per una base militare segreta, per lavorare controvoglia ad un progetto top secret; aveva trascorso il viaggio a leggere rapporti ed appunti di chi l'aveva preceduto, cercando di immaginarsi cosa potesse davvero essere uno Stargate... per non parlare del Naquada... e non c'era riuscito; si era atteso noiosi convenevoli e strane procedure di sicurezza, tipiche dei militari; l'avevano, alla fine, sbattuto su di una pedana di metallo inclinata sin dentro un pozzo d'acqua verticale... e si era trovato, dove? Ah, si, su QJ-434, un pianeta ad anni luce dalla Terra... Ecco, se questa era la norma al SGC, sarebbe impazzito molto molto presto, sempre che non l'avessero ammazzato prima. Ammazzato... Già, qualcosa gli suonava famigliare. "Gialkai", ammazzare come un capretto. Per estensione. "Li hanno uccisi... forse... - sussurrò Corso, sfogliando le pagine più</w:t>
      </w:r>
    </w:p>
    <w:p>
      <w:pPr>
        <w:pStyle w:val="Normal"/>
        <w:jc w:val="both"/>
        <w:rPr/>
      </w:pPr>
      <w:r>
        <w:rPr>
          <w:color w:val="00CCFF"/>
        </w:rPr>
        <w:t>velocemente - Li hanno uccisi!" Cassandra Tucker, ancora ad un metro da lui lo fissò come se fosse pazzo. *Ovvio che abbiano ucciso qualcuno, no?*</w:t>
      </w:r>
    </w:p>
    <w:p>
      <w:pPr>
        <w:pStyle w:val="Normal"/>
        <w:jc w:val="both"/>
        <w:rPr/>
      </w:pPr>
      <w:r>
        <w:rPr>
          <w:color w:val="00CCFF"/>
        </w:rPr>
        <w:t>"C'è qualcosa, qui, su questo pianeta - continuò lo storico francese, non riuscendo a celare più di tanto il suo accento - sembra più una cosa che una persona... e la lingua non è così strana."</w:t>
      </w:r>
    </w:p>
    <w:p>
      <w:pPr>
        <w:pStyle w:val="Normal"/>
        <w:jc w:val="both"/>
        <w:rPr/>
      </w:pPr>
      <w:r>
        <w:rPr>
          <w:color w:val="00CCFF"/>
        </w:rPr>
        <w:t>Corso lasciò cadere la sua borsa nera a terra per estrarne un libretto marrone; incominciò a trascrivere alcune parole sui suoi appunti.</w:t>
      </w:r>
    </w:p>
    <w:p>
      <w:pPr>
        <w:pStyle w:val="Normal"/>
        <w:jc w:val="both"/>
        <w:rPr/>
      </w:pPr>
      <w:r>
        <w:rPr>
          <w:color w:val="00CCFF"/>
        </w:rPr>
        <w:t>"Devo capire cosa c'entra l'Occhio di Ra - disse alla cecchina di fronte a lui - e un bel riassunto di cosa ci facessero qui quelle persone non mi farebbe male".</w:t>
      </w:r>
    </w:p>
    <w:p>
      <w:pPr>
        <w:pStyle w:val="Normal"/>
        <w:jc w:val="both"/>
        <w:rPr>
          <w:color w:val="00CCFF"/>
        </w:rPr>
      </w:pPr>
      <w:r>
        <w:rPr>
          <w:color w:val="00CCFF"/>
        </w:rPr>
        <w:t>Quelle pagine dei rapporti non era ancora riuscito a leggerle.</w:t>
      </w:r>
    </w:p>
    <w:p>
      <w:pPr>
        <w:pStyle w:val="Normal"/>
        <w:jc w:val="both"/>
        <w:rPr>
          <w:color w:val="FF00FF"/>
        </w:rPr>
      </w:pPr>
      <w:r>
        <w:rPr>
          <w:color w:val="FF00FF"/>
        </w:rPr>
        <w:t>“</w:t>
      </w:r>
      <w:r>
        <w:rPr>
          <w:color w:val="FF00FF"/>
        </w:rPr>
        <w:t>Erano venuti in pace a quello che ne so. Dovevano prendere contatto con i capi del luogo per aggiungerli ai nostri alleati. L’ultimo rapporto diceva che si sarebbero avviati verso est alla ricerca di un villaggio abbigliati come i nativi del luogo.”</w:t>
      </w:r>
    </w:p>
    <w:p>
      <w:pPr>
        <w:pStyle w:val="Normal"/>
        <w:jc w:val="both"/>
        <w:rPr>
          <w:color w:val="FF00FF"/>
        </w:rPr>
      </w:pPr>
      <w:r>
        <w:rPr>
          <w:color w:val="FF00FF"/>
        </w:rPr>
        <w:t>“</w:t>
      </w:r>
      <w:r>
        <w:rPr>
          <w:color w:val="FF00FF"/>
        </w:rPr>
        <w:t>Si ma qualcosa è andato storto a quanto pare!”</w:t>
      </w:r>
    </w:p>
    <w:p>
      <w:pPr>
        <w:pStyle w:val="Normal"/>
        <w:jc w:val="both"/>
        <w:rPr>
          <w:color w:val="FF00FF"/>
        </w:rPr>
      </w:pPr>
      <w:r>
        <w:rPr>
          <w:color w:val="FF00FF"/>
        </w:rPr>
        <w:t>“</w:t>
      </w:r>
      <w:r>
        <w:rPr>
          <w:color w:val="FF00FF"/>
        </w:rPr>
        <w:t>Andato storto o meno, sappiamo che non sono tornati a prendere tutto il loro armamentario…ho il sospetto che siano ancora vivi!”</w:t>
      </w:r>
    </w:p>
    <w:p>
      <w:pPr>
        <w:pStyle w:val="Normal"/>
        <w:jc w:val="both"/>
        <w:rPr>
          <w:color w:val="FF00FF"/>
        </w:rPr>
      </w:pPr>
      <w:r>
        <w:rPr>
          <w:color w:val="FF00FF"/>
        </w:rPr>
        <w:t>“</w:t>
      </w:r>
      <w:r>
        <w:rPr>
          <w:color w:val="FF00FF"/>
        </w:rPr>
        <w:t>E da cosa lo deduce signore?” domandò Guyton arrivando alle loro spalle.</w:t>
      </w:r>
    </w:p>
    <w:p>
      <w:pPr>
        <w:pStyle w:val="Normal"/>
        <w:jc w:val="both"/>
        <w:rPr>
          <w:color w:val="FF00FF"/>
        </w:rPr>
      </w:pPr>
      <w:r>
        <w:rPr>
          <w:color w:val="FF00FF"/>
        </w:rPr>
        <w:t>“</w:t>
      </w:r>
      <w:r>
        <w:rPr>
          <w:color w:val="FF00FF"/>
        </w:rPr>
        <w:t>Dal fatto che non c’è traccia dei loro abiti che hanno “preso in prestito” qui! La parola sulla fattoria oltretutto è chiaramente Jaffa! Qui, su questo pianeta devono esserci dei Goa’uld.”</w:t>
      </w:r>
    </w:p>
    <w:p>
      <w:pPr>
        <w:pStyle w:val="Normal"/>
        <w:jc w:val="both"/>
        <w:rPr>
          <w:color w:val="FF00FF"/>
        </w:rPr>
      </w:pPr>
      <w:r>
        <w:rPr>
          <w:color w:val="FF00FF"/>
        </w:rPr>
        <w:t>“</w:t>
      </w:r>
      <w:r>
        <w:rPr>
          <w:color w:val="FF00FF"/>
        </w:rPr>
        <w:t>Tenente colonnello non crede di esagerare?” affermò Reyner.</w:t>
      </w:r>
    </w:p>
    <w:p>
      <w:pPr>
        <w:pStyle w:val="Normal"/>
        <w:jc w:val="both"/>
        <w:rPr>
          <w:color w:val="FF00FF"/>
        </w:rPr>
      </w:pPr>
      <w:r>
        <w:rPr>
          <w:color w:val="FF00FF"/>
        </w:rPr>
        <w:t>“</w:t>
      </w:r>
      <w:r>
        <w:rPr>
          <w:color w:val="FF00FF"/>
        </w:rPr>
        <w:t>Bisogna raggiungere il villaggio e ottenere informazioni.”</w:t>
      </w:r>
    </w:p>
    <w:p>
      <w:pPr>
        <w:pStyle w:val="Normal"/>
        <w:jc w:val="both"/>
        <w:rPr>
          <w:color w:val="FF00FF"/>
        </w:rPr>
      </w:pPr>
      <w:r>
        <w:rPr>
          <w:color w:val="FF00FF"/>
        </w:rPr>
        <w:t>“</w:t>
      </w:r>
      <w:r>
        <w:rPr>
          <w:color w:val="FF00FF"/>
        </w:rPr>
        <w:t>Non è così facile…se ci sono dei Goa’uld non saranno felici di vederci.”</w:t>
      </w:r>
    </w:p>
    <w:p>
      <w:pPr>
        <w:pStyle w:val="Normal"/>
        <w:jc w:val="both"/>
        <w:rPr>
          <w:color w:val="FF00FF"/>
        </w:rPr>
      </w:pPr>
      <w:r>
        <w:rPr>
          <w:color w:val="FF00FF"/>
        </w:rPr>
        <w:t>“</w:t>
      </w:r>
      <w:r>
        <w:rPr>
          <w:color w:val="FF00FF"/>
        </w:rPr>
        <w:t>E se ci fossero solo dei leccapiedi dei Goa’uld?” chiese Elisabeth.</w:t>
      </w:r>
    </w:p>
    <w:p>
      <w:pPr>
        <w:pStyle w:val="Normal"/>
        <w:jc w:val="both"/>
        <w:rPr>
          <w:color w:val="FF00FF"/>
        </w:rPr>
      </w:pPr>
      <w:r>
        <w:rPr>
          <w:color w:val="FF00FF"/>
        </w:rPr>
        <w:t>Corso spostava lo sguardo dall’uno all’altro cercando di capire cosa si era perso nei rapporti che non aveva potuto leggere per mancanza di tempo.</w:t>
      </w:r>
    </w:p>
    <w:p>
      <w:pPr>
        <w:pStyle w:val="Normal"/>
        <w:jc w:val="both"/>
        <w:rPr>
          <w:color w:val="FF00FF"/>
        </w:rPr>
      </w:pPr>
      <w:r>
        <w:rPr>
          <w:color w:val="FF00FF"/>
        </w:rPr>
        <w:t>“</w:t>
      </w:r>
      <w:r>
        <w:rPr>
          <w:color w:val="FF00FF"/>
        </w:rPr>
        <w:t>Il capitano O’Neil potrebbe avere ragione.”</w:t>
      </w:r>
    </w:p>
    <w:p>
      <w:pPr>
        <w:pStyle w:val="Normal"/>
        <w:jc w:val="both"/>
        <w:rPr>
          <w:color w:val="FF00FF"/>
        </w:rPr>
      </w:pPr>
      <w:r>
        <w:rPr>
          <w:color w:val="FF00FF"/>
        </w:rPr>
        <w:t>“</w:t>
      </w:r>
      <w:r>
        <w:rPr>
          <w:color w:val="FF00FF"/>
        </w:rPr>
        <w:t>Forse la nostra squadra ha leggermente cozzato con la cultura di questo popolo…”</w:t>
      </w:r>
    </w:p>
    <w:p>
      <w:pPr>
        <w:pStyle w:val="Normal"/>
        <w:jc w:val="both"/>
        <w:rPr>
          <w:color w:val="FF00FF"/>
        </w:rPr>
      </w:pPr>
      <w:r>
        <w:rPr>
          <w:color w:val="FF00FF"/>
        </w:rPr>
        <w:t>“</w:t>
      </w:r>
      <w:r>
        <w:rPr>
          <w:color w:val="FF00FF"/>
        </w:rPr>
        <w:t>Si spieghi meglio…” domandò Lucas improvvisamente interessato da quel lato storico della faccenda.</w:t>
      </w:r>
    </w:p>
    <w:p>
      <w:pPr>
        <w:pStyle w:val="Normal"/>
        <w:jc w:val="both"/>
        <w:rPr>
          <w:color w:val="FF00FF"/>
        </w:rPr>
      </w:pPr>
      <w:r>
        <w:rPr>
          <w:color w:val="FF00FF"/>
        </w:rPr>
        <w:t>“</w:t>
      </w:r>
      <w:r>
        <w:rPr>
          <w:color w:val="FF00FF"/>
        </w:rPr>
        <w:t>Per il momento è solamente una supposizione…avrebbero violato una sorta di “Prima Direttiva!”</w:t>
      </w:r>
    </w:p>
    <w:p>
      <w:pPr>
        <w:pStyle w:val="Normal"/>
        <w:jc w:val="both"/>
        <w:rPr>
          <w:color w:val="FF00FF"/>
        </w:rPr>
      </w:pPr>
      <w:r>
        <w:rPr>
          <w:color w:val="FF00FF"/>
        </w:rPr>
        <w:t>“</w:t>
      </w:r>
      <w:r>
        <w:rPr>
          <w:color w:val="FF00FF"/>
        </w:rPr>
        <w:t>Ma quello non era un vecchio telefilm?” azzardò Arthur.</w:t>
      </w:r>
    </w:p>
    <w:p>
      <w:pPr>
        <w:pStyle w:val="Normal"/>
        <w:jc w:val="both"/>
        <w:rPr>
          <w:color w:val="FF00FF"/>
        </w:rPr>
      </w:pPr>
      <w:r>
        <w:rPr>
          <w:color w:val="FF00FF"/>
        </w:rPr>
        <w:t>“</w:t>
      </w:r>
      <w:r>
        <w:rPr>
          <w:color w:val="FF00FF"/>
        </w:rPr>
        <w:t>Appunto…se stessero prendendo lentamente il potere qui…se l’avessero fatto per cercare di salvare qualcuno dei nostri che era stato catturato…e se questo avesse attirato l’attenzione di un Goa’uld minore che si spacciava di governare per Ra?”</w:t>
      </w:r>
    </w:p>
    <w:p>
      <w:pPr>
        <w:pStyle w:val="Normal"/>
        <w:jc w:val="both"/>
        <w:rPr>
          <w:color w:val="FF00FF"/>
        </w:rPr>
      </w:pPr>
      <w:r>
        <w:rPr>
          <w:color w:val="FF00FF"/>
        </w:rPr>
        <w:t>“</w:t>
      </w:r>
      <w:r>
        <w:rPr>
          <w:color w:val="FF00FF"/>
        </w:rPr>
        <w:t>Questo potrebbe avere un senso…se si fosse presentato avrebbe alimentato una lotta intestina e fratricida su questo pianeta…dicendo di esserne il delegato tutto si sarebbe risolto fino ad ora! La nostra squadra può smentirlo davanti a tutti!” concluse lo storico.</w:t>
      </w:r>
    </w:p>
    <w:p>
      <w:pPr>
        <w:pStyle w:val="Normal"/>
        <w:jc w:val="both"/>
        <w:rPr>
          <w:color w:val="FF00FF"/>
        </w:rPr>
      </w:pPr>
      <w:r>
        <w:rPr>
          <w:color w:val="FF00FF"/>
        </w:rPr>
        <w:t>“</w:t>
      </w:r>
      <w:r>
        <w:rPr>
          <w:color w:val="FF00FF"/>
        </w:rPr>
        <w:t>D’accordo…questa sera dopo il tramonto faremo una piccola incursione in città alla ricerca di notizie dei nostri uomini dispersi.” Ordinò il colonnello. “Tutto chiaro?”</w:t>
      </w:r>
    </w:p>
    <w:p>
      <w:pPr>
        <w:pStyle w:val="Normal"/>
        <w:jc w:val="both"/>
        <w:rPr>
          <w:color w:val="FF00FF"/>
        </w:rPr>
      </w:pPr>
      <w:r>
        <w:rPr>
          <w:color w:val="FF00FF"/>
        </w:rPr>
        <w:t>“</w:t>
      </w:r>
      <w:r>
        <w:rPr>
          <w:color w:val="FF00FF"/>
        </w:rPr>
        <w:t>Sissignore!”</w:t>
      </w:r>
    </w:p>
    <w:p>
      <w:pPr>
        <w:pStyle w:val="Normal"/>
        <w:jc w:val="both"/>
        <w:rPr/>
      </w:pPr>
      <w:r>
        <w:rPr>
          <w:color w:val="FF0000"/>
        </w:rPr>
        <w:t>Hoda! Asman kva Hoda... elad Mah elad Aftab, darguun thk orad o'chak el sahandr. La voce rimbombava nelle sue orecchie ed invadeva il cervello, dapprima sembrava semplicemente una cantilena, poi piano piano assunse un significato più completo: il mercato aveva aperto i battenti e che i guadagni erano assicurati dall'intervento del dio locale. Man mano che anche la vista si schiariva iniziò a guardarsi attorno, ceppi metallici gli tenevano uniti i polsi, una coppia di funi teneva quelle morse sollevate sopra la testa. Una pelliccia impolverata ed acconciata approssimativamente gli copriva i lombi. Il banditore sembrava stesse aizzando il pubblico, quasi certamente stava elencandone i pregi, descrivendo l'ampia muscolatura, il ventre solido e tutti gli altri punti che ne facevano un ottimo schiavo o un amante ideale per una padrona desiderosa di ampliare il proprio harem. Tentando di girarsi ad osservare verso destra venne colto da una fitta improvvisa alla tempia e lo sguardo si appannò per qualche istante. Strinse gli occhi cercando di mettere nuovamente a fuoco, vide un'altro mercante di schiavi che stava seguendo la stessa operazione descrittiva con un gigante nero, vicino a lui c'era un'altro prigioniero completamente calvo. Entrambe le figure avevano qualcosa di familiare ma non riusciva a ricordarsi come mai li conoscesse, con una scrollata del capo cercò di osservare il resto del sudicio ambiente e gli astanti impegnati nella baraonda di domande ed offerte. Improvvisamente un silenzio scese sulla piazza mentre delle guardie armate irrompevano spostando senza molti complimenti chi si trovava sul loro</w:t>
      </w:r>
    </w:p>
    <w:p>
      <w:pPr>
        <w:pStyle w:val="Normal"/>
        <w:jc w:val="both"/>
        <w:rPr/>
      </w:pPr>
      <w:r>
        <w:rPr>
          <w:color w:val="FF0000"/>
        </w:rPr>
        <w:t>percorso. Nell'improvvisato corridoio fecero la loro comparsa tre dame di compagnia ed una imponente donna che sovrastava tutti, lanciando occhiate verso le merci e gli schiavi esposti. Le accompagnatrici lo videro ed iniziarono a confabulare, quindi si girarono e dissero qualcosa alla matrona che annui dopo una veloce analisi. Il mercante decise quindi di aprire le vendite, alcuni schiavi malandati vennero venduti quasi istantaneamente, poi l'attenzione si girò sul muscoloso schiavo appeso per le braccia. Diverse mani si alzarono offrendo varie cifre partendo dal doppio della richiesta del banditore. Il brusio cessò nuovamente quando un'altra dama fece il suo ingresso: alta un metro ed ottanta, con lunghi capelli neri. Un paio di magnetici occhi con una singolare sfumatura Lilla non cessavano di saettare tutt'attorno come se stesse misurando mentalmente ogni dettaglio dell'ambiente circostante. Vicina alla bella donna si trovava una dama dai corti capelli, chiaramente una schiava acquistata da poco tempo che continuava a bisbigliare, all'orecchio della Dama. Un aitante uomo di circa 36 anni era quasi sicuramente il consorte o il favorito: alto quanto la dama, possedeva un fisico longilineo, anche i suoi occhi sembravano irrequieti, sembravano però occupati nell'intento di creare una sorta di mappa mentale dei pericoli, soffermandosi sulle persone</w:t>
      </w:r>
    </w:p>
    <w:p>
      <w:pPr>
        <w:pStyle w:val="Normal"/>
        <w:jc w:val="both"/>
        <w:rPr/>
      </w:pPr>
      <w:r>
        <w:rPr>
          <w:color w:val="FF0000"/>
        </w:rPr>
        <w:t>pericolose o che potessero celare qualche arma sotto le vesti. La schiava notò il massiccio schiavo dalla pelle scura ed alzando una mano richiamò l'attenzione del banditore: "Zan-Larid, darguun marè esm LaridCarh!! Vsahw ye'hjesan", identificandosi come serva della Signora Larid, aveva offerto per lo schiavo 60 pezzi di hjesan, richiedendo quindi che venisse ceduto alla 'ruota' o proprietà della sua padrona. La matrona fissò per un momento la schiava e quindi alzò a sua volta una mano: "Ivssehw ye'hjesan, esm Narqud Carh" Il banditore si girò immediatamente verso la nuova acquirente che aveva tranquillamente offerto una cifra 10 volte superiore a quella pronunciata dalla ragazza. Un sorriso ingordo affiorò sulle labbra della corpulenta padrona. Il banditore concluse la transazione ed i suoi collaboratori condussero il gigantesco schiavo nero verso la sua nuova padrona matrona del 'cerchio di Narqud'. Per un istante il presunto consorte della dama dagli occhi lilla sembrò sperare in una reazione da parte dello schiavo, rassegnandosi con una scrollata di spalle quando vide l'espressione assente negli occhi del colosso, girandosi verso la sua signora ricevette una conferma dal cenno di assenso che Larid rivolse verso di lui. L'attenzione di tutti tornò verso il palco su cui il banditore mise in mostra l'altro suo schiavo: alto pressapoco come il precedente schiavo, aveva la pelle molto più chiara malgrado l'esposizione prolungata al sole le avesse dato una tonalità rossastra. La testa completamente glabra era piegata in avanti, il respiro regolare indicava che anche lui fosse stato sottoposto ad un trattamento con le droghe che ne annullasse la volontà. La contrattazione durò ben poco, Larid e la sua portavoce Framasi non dovettero contrattare il prezzo e Dumal salì sul palco per prendere possesso del nuovo schiavo della sua signora. Mentre scendevano dal palco, la testa dello schiavo si girò permettendo di sussurrare qualcosa all'orecchio di Dumal che rispose con un cenno del capo e mormorò delle parole sotto voce. Una sensazione strana si stava insinuando dentro il cuore di quello che era rimasto appeso per le braccia, lentamente si voltò ed il suo sguardo rimase a fissare per diversi istanti quello della ancella di Framasi... qualcosa di strano stava accadendo all'uomo, come se tutta la piazza si fosse svuotata improvvisamente ad eccezione di lui e della donna. Il brusco risveglio avvenne quando qualcuno della scorta della corpulenta matrona spinse da parte la giovane per fare spazio a Narqud. </w:t>
      </w:r>
    </w:p>
    <w:p>
      <w:pPr>
        <w:pStyle w:val="Normal"/>
        <w:jc w:val="both"/>
        <w:rPr/>
      </w:pPr>
      <w:r>
        <w:rPr>
          <w:color w:val="FF0000"/>
        </w:rPr>
        <w:t>Istintivamente il prigioniero sentì l'irresistibile desiderio di saltare addosso a quell'uomo e punirlo per quel gesto, i muscoli si gonfiarono nello sforzo e puntando i piedi contro la balaustra a cui era appeso iniziò a fare leva.  Il banditore senza dimostrare nessuna preoccupazione rideva e decantava la struttura fisica, i muscoli che promettevano ore di lavoro continuo nei campi, o all'occorrenza piacevoli notti piene di passione. Framasi, malgrado l'interruzione ad opera dello sgherro di Narqud, era rimasta quasi ipnotizzata a fissarlo, si girò di scatto e corse vicino a Larid come se avesse appena scoperto una notizia di vitale importanza: "Larid, quello è Adam... Adrube... non è morto nell'assalto alla fattoria, è ancora vivo!! Dobbiamo portarlo via di li.. lo dobbiamo salvare!" La dama ascoltando Framasi osservò con maggior attenzione lo schiavo e per un attimo un sorriso affiorò sulle sue labbra. L'espressione tornò a farsi seria quando Narqud ordinò ai suoi lacchè di far spostare tutti e di fare ritorno verso l'esterno della piazza. Framasi, che aveva nuovamente richiamato l'attenzione del banditore per fare la sua proposta, per la seconda volta venne spintonata da qualcuno della scorta di Narqud, nuovamente lo schiavo Adrube si era mosso, stavolta invece di fare forza sulle corde che lo tenevano prigioniero, aveva spinto i piedi contro la balaustra ed usato quel punto d'appoggio per proiettarsi al di sopra del ceppo a cui era assicurata la corda, facendola uscire dalla scanalatura che la bloccava. Qualcosa più simile ad un ruggito che ad una parola intellegibile era scaturita dalla gola dell'uomo che con un balzo si era lanciato contro la persona che aveva colpito Framasi. Due guardie alzarono istintivamente i propri bastoni colpendo ripetutamente</w:t>
      </w:r>
    </w:p>
    <w:p>
      <w:pPr>
        <w:pStyle w:val="Normal"/>
        <w:jc w:val="both"/>
        <w:rPr/>
      </w:pPr>
      <w:r>
        <w:rPr>
          <w:color w:val="FF0000"/>
        </w:rPr>
        <w:t>con la punta l'aggressore, degli schiocchi scaturivano ogni volta che toccavano la pelle dell'umano producendo un piccolo lampo rosso. Qualche istante dopo l'umano giaceva rannicchiato su se stesso con aria dolorante. Gli aguzzini puntarono le loro armi nuovamente verso il malcapitato mentre il loro collega, rimessosi in piedi stava estraendo una corta spada e si avvicinava a colui che poco l'aveva assalito. "Ihok!! thenaiher amid elai!!" la voce di Nardaq aveva bloccato immediatamente la vendetta "esm Narqud Carh!!" Framasi impallidì e sollecitata da Larid tradusse le parole della imponente matrona: "Ha detto di fermarsi, e di lasciarlo solo.... e che voleva farne uno schiavo del suo cerchio...." Larid annui silenziosamente e rispose: "Possiamo solo fare in modo di 'acquisirlo' noi... e sperare di riuscire a spuntarla" Framasi allora si avvicinò al banditore e fece la sua offerta, Nardaq alzò la posta e la scena si ripetè diverse volte finchè ad un certo punto arrivarono al limite delle possibilità del gruppo di terrestri. Nardaq con superbia sollevò il suo nuovo acquisto e lo lanciò quasi senza sforzo verso le sue guardie, latrando qualche ordine che venne immediatamente eseguito. Adrube venne portato via da quattro guardie ed adagiato su un carro che attendeva all'esterno della zona di contrattazione. Il suo compagno di sventura, ancora sotto l'effetto della sostanza allucinogena non si mosse quando si ritrovò con il collega quasi addosso.</w:t>
      </w:r>
    </w:p>
    <w:p>
      <w:pPr>
        <w:pStyle w:val="Normal"/>
        <w:jc w:val="both"/>
        <w:rPr>
          <w:color w:val="FF00FF"/>
        </w:rPr>
      </w:pPr>
      <w:r>
        <w:rPr>
          <w:color w:val="FF00FF"/>
        </w:rPr>
      </w:r>
    </w:p>
    <w:p>
      <w:pPr>
        <w:pStyle w:val="Normal"/>
        <w:jc w:val="both"/>
        <w:rPr>
          <w:color w:val="FF0000"/>
        </w:rPr>
      </w:pPr>
      <w:r>
        <w:rPr>
          <w:color w:val="FF0000"/>
        </w:rPr>
        <w:t>QJ-494, Nei pressi della pista commerciale di Ruht elad Aftab</w:t>
      </w:r>
    </w:p>
    <w:p>
      <w:pPr>
        <w:pStyle w:val="Normal"/>
        <w:jc w:val="both"/>
        <w:rPr>
          <w:color w:val="FF0000"/>
        </w:rPr>
      </w:pPr>
      <w:r>
        <w:rPr>
          <w:color w:val="FF0000"/>
        </w:rPr>
        <w:t> </w:t>
      </w:r>
    </w:p>
    <w:p>
      <w:pPr>
        <w:pStyle w:val="Normal"/>
        <w:jc w:val="both"/>
        <w:rPr/>
      </w:pPr>
      <w:r>
        <w:rPr>
          <w:color w:val="FF0000"/>
        </w:rPr>
        <w:t>Dopo una serie apparentemente infinita di scossoni, Adam riprese i sensi nel modo peggiore, una ruota prese in pieno un piccolo masso e l'urto si ritrasmise al pianale mandando l'umano a sbattere rudemente con la testa contro uno dei pannelli laterali, il dolore lo colpì brutalmente facendolo mugugnare per il dolore, aprì gli occhi e vide il massiccio schiavo di colore che si trovava con lui: </w:t>
      </w:r>
    </w:p>
    <w:p>
      <w:pPr>
        <w:pStyle w:val="Normal"/>
        <w:jc w:val="both"/>
        <w:rPr/>
      </w:pPr>
      <w:r>
        <w:rPr>
          <w:color w:val="FF0000"/>
        </w:rPr>
        <w:t>"Niphil... Nick.... " Adam cercò di scuotere l'amico per farlo uscire dal torpore apatico in cui versava, senza particolare successo. "Boomer, sono Adam, mi riconosci?"</w:t>
      </w:r>
    </w:p>
    <w:p>
      <w:pPr>
        <w:pStyle w:val="Normal"/>
        <w:jc w:val="both"/>
        <w:rPr/>
      </w:pPr>
      <w:r>
        <w:rPr>
          <w:color w:val="FF0000"/>
        </w:rPr>
        <w:t>Lo sguardo vacuo del colosso sembrò riprendere un istante lucidità per poi tornare nell'oblio. Il carro proseguì la sua marcia per un tempo apparentemente eterno, il rumore di terra battuta venne sostituito da un secco suono quando il veicolo entrò in una corte lastricata con pietre, il pellerossa cercò di guardare da alcune fessure nel pianale, prima di riuscire a scorgere qualche indizio utile sulla loro destinazione, un rumore metallico colpì l'attenzione dell'umano, accompagnato da una sensazione di freddo intenso che conosceva: il carro aveva attraversato uno stargate! </w:t>
      </w:r>
    </w:p>
    <w:p>
      <w:pPr>
        <w:pStyle w:val="Normal"/>
        <w:jc w:val="both"/>
        <w:rPr/>
      </w:pPr>
      <w:r>
        <w:rPr>
          <w:color w:val="FF0000"/>
        </w:rPr>
        <w:t>I due 'schiavi' vennero fatti scendere e spintonati attraverso un altro piazzale che conduceva ad una ampia sala dove altri uomini si girarono per vedere i nuovi arrivati, ognuno indossava una specie di tiara con i colori del Cerchio di Nardaq. </w:t>
      </w:r>
    </w:p>
    <w:p>
      <w:pPr>
        <w:pStyle w:val="Normal"/>
        <w:jc w:val="both"/>
        <w:rPr/>
      </w:pPr>
      <w:r>
        <w:rPr>
          <w:color w:val="FF0000"/>
        </w:rPr>
        <w:t>Tra il gruppo di miserabili figure, due paia di occhi riconobbero i terrestri. Adam incrociò i loro sguardi e riconoscendoli si mise sulla difensiva, pronto a riprendere la scazzottata interrotta bruscamente alla fattoria in cui la SG-3 si era fermata diverso tempo prima. &lt;Non vogliamo combattere..... non più&gt; quello che si era rivelato il più aggressivo, stavolta avanzava con le braccia allargate verso il basso e le mani rivolte con i palmi verso l'alto &lt;la nostra padrona ci ucciderebbe se</w:t>
      </w:r>
    </w:p>
    <w:p>
      <w:pPr>
        <w:pStyle w:val="Normal"/>
        <w:jc w:val="both"/>
        <w:rPr/>
      </w:pPr>
      <w:r>
        <w:rPr>
          <w:color w:val="FF0000"/>
        </w:rPr>
        <w:t>solo alzassimo un dito su altri schiavi...&gt; indicò con la testa una vasca in pietra da cui si levava un odore pungente. Adam guardando verso la vasca vide qualcosa di biancastro da cui spuntavano delle membra calcificate chiese: &lt;quelli... sono 'slavva' che si sono ribellati?&gt; &lt;si.. quando ci hanno portati in questo posto, ci fu un tentativo di ribellione, furono uccisi dei 'gurd' e tentammo la fuga. Ci quasi subito, disidratati ed indeboliti dalla fame e dalla sete non riuscimmo ad allontanarci di molto da questo posto.&gt; &lt;Avete visto un grosso anello?&gt; &lt;c'è un altare a Don'uth alla fine della strada&gt; Adam annui prendendo nota dell'informazione, stava per fare un'altra domanda quando venne interrotto dalla voce cavernosa di uno degli sgherri di Nardaq: &lt;Vermi che non siete altro... a voi scarti di Krolla non è permesso fare conversazione... tornate nel vostro letame!&gt; senza aggiungere altro alzò una corta staffa, la puntò in direzione dei due schiavi attivandola, immediatamente i malcapitati si raggomitolarono in posizione fetale, portandosi le mani alle tempie.</w:t>
      </w:r>
    </w:p>
    <w:p>
      <w:pPr>
        <w:pStyle w:val="Normal"/>
        <w:jc w:val="both"/>
        <w:rPr>
          <w:color w:val="FF0000"/>
        </w:rPr>
      </w:pPr>
      <w:r>
        <w:rPr>
          <w:color w:val="FF0000"/>
        </w:rPr>
        <w:t>L'aguzzino si voltò verso Running Bear e Boomer: &lt;voi due.. con me&gt; </w:t>
      </w:r>
    </w:p>
    <w:p>
      <w:pPr>
        <w:pStyle w:val="Normal"/>
        <w:jc w:val="both"/>
        <w:rPr/>
      </w:pPr>
      <w:r>
        <w:rPr>
          <w:color w:val="FF0000"/>
        </w:rPr>
        <w:t>Adam ed il suo amico seguirono il loro carceriere dentro la struttura principale al centro del cortile. Vennero introdotti in uno stanzone dove li attendevano altri due schiavi e diverse ancelle. Vennero lavati e costretti ad indossare degli indumenti simili a pantaloncini con una casacca, Adam rimase per un attimo sconcertato dal tipo di abbigliamento, si sarebbe aspettato una divisa da lavoro, non degli indumenti morbidi e puliti. Un pesante portale si aprì e vennero condotti alla presenza di Nardaq che giaceva su una sorta di divanetto, un'altra schiava stava massaggiandole energicamente la schiena. Il carceriere assestò un colpo con la staffa nelle reni dei due umani per farli avanzare, un vecchio incartapecorito si avvicinò reggendo due monili che posizionò come sulla fronte dei terrestri. L'aguzzino puntò la staffa verso i nuovi acquisti della sua padrona ed azionò il comando, contemporaneamente sia Adam che Nicholas si raggomitolarono portandosi le mani alla testa con una smorfia di dolore, con un sorriso sadico disse: &lt;per animali come voi, questo è l'unico modo di imparare&gt; il sorriso si allargò lasciando il posto ad una risata, quindi armeggiò nuovamente con la staffa ed assestò un calcio nel fianco di Adrube. Nardaq alzò una mano ordinando qualcosa in una lingua simile a quella usata dagli schiavi: &lt;Nardjal, tzo sha koo!&gt; la testa del sadico scattò immediatamente verso il basso ossequiosamente e si portò vicino all'uscita. Il vecchio prese due documenti redatti su carta a mano e li lesse per qualche istante, quindi si girò verso la donna: &lt;Niphil, nuova proprietà del cerchio di Nardaq, acquistato da Jahdjal, mercante di Mah elad Aftab, con i favori di Asman, dio della Ricchezza, prezzo 600 pezzi di hjesan&gt; arrotolò il documento e quindi lesse il successivo: &lt;Adrube , nuova proprietà del cerchio di Nardaq, acquistato da Jahdjal, mercante di Mah elad Aftab, con i favori di Asman, dio della Ricchezza, prezzo 1100 pezzi di hjesan. Possa Nardaq sfruttare i suoi nuovi slaava con proficuo risultato&gt; arrotolò anche il secondo atto d'acquisto e si inginocchiò porgendoli alla sua Signora. La donna si alzò allontanando con un cenno l'ancella e senza curarsi della propria nudità si avvicinò ai due schiavi. I seni abbondanti ma sodi assecondavano il movimento del corpo in una ipnotica danza fino a toccare quasi la schiena di Boomer mentre una delle mani di Nardaq tastava i muscoli dell'uomo come per saggiarne la consistenza e valutandone la forza, quindi si avvicinò all'altro e ripetè i gesti. &lt;questi due esemplari sono il miglior acquisto che la famiglia di Jahdjal mi ha proposto negli ultimi secoli, preparateli, domani ci sarà la cerimonia del Rito di fertilità&gt; una risata argentina dell'ancella parve confermare le ultime parole. Adam e Boomer vennero condotti nuovamente nell'anticamera, per tutta la serata si ripeterono le abluzioni. Il sole era ormai calato da diverso tempo quando venne imbandita una tavola ricca di cibi profumati ed invitanti.</w:t>
      </w:r>
    </w:p>
    <w:p>
      <w:pPr>
        <w:pStyle w:val="Normal"/>
        <w:jc w:val="both"/>
        <w:rPr>
          <w:color w:val="FF0000"/>
        </w:rPr>
      </w:pPr>
      <w:r>
        <w:rPr>
          <w:color w:val="FF0000"/>
        </w:rPr>
        <w:t> </w:t>
      </w:r>
    </w:p>
    <w:p>
      <w:pPr>
        <w:pStyle w:val="Normal"/>
        <w:jc w:val="both"/>
        <w:rPr>
          <w:color w:val="FF0000"/>
        </w:rPr>
      </w:pPr>
      <w:r>
        <w:rPr>
          <w:color w:val="FF0000"/>
        </w:rPr>
        <w:t>QJ-494, Posteria nelle vicinanze del Mah elad Aftab</w:t>
      </w:r>
    </w:p>
    <w:p>
      <w:pPr>
        <w:pStyle w:val="Normal"/>
        <w:jc w:val="both"/>
        <w:rPr>
          <w:color w:val="FF0000"/>
        </w:rPr>
      </w:pPr>
      <w:r>
        <w:rPr>
          <w:color w:val="FF0000"/>
        </w:rPr>
        <w:t> </w:t>
      </w:r>
    </w:p>
    <w:p>
      <w:pPr>
        <w:pStyle w:val="Normal"/>
        <w:jc w:val="both"/>
        <w:rPr/>
      </w:pPr>
      <w:r>
        <w:rPr>
          <w:color w:val="FF0000"/>
        </w:rPr>
        <w:t>Tucker e Guyton, abbigliati come la gente del luogo entrarono nella sala ristoro guardandosi attorno, l'uomo aveva preso l'identità di Artguy, guardia del corpo di Lady Castuc, una donna dell'alta borghesia in viaggio per stringere accordi commerciali con la gente del luogo e dasha, una sorta di consulente-guida. La nobildonna si fermò indicando con un cenno verso un tavolo, gli altri due terrestri si girarono e scorsero Larid, Framasi e Dumal. Si avvicinarono agli altri terrestri e cercando di non tradirsi, dopo le presentazioni ad uso di potenziali ficcanaso, iniziarono a parlare di acquisizioni e di quant'altro ci si aspetterebbe da persone in viaggio d'affari.</w:t>
      </w:r>
    </w:p>
    <w:p>
      <w:pPr>
        <w:pStyle w:val="Normal"/>
        <w:jc w:val="both"/>
        <w:rPr>
          <w:color w:val="FF00FF"/>
        </w:rPr>
      </w:pPr>
      <w:r>
        <w:rPr>
          <w:color w:val="FF00FF"/>
        </w:rPr>
        <w:t>“</w:t>
      </w:r>
      <w:r>
        <w:rPr>
          <w:color w:val="FF00FF"/>
        </w:rPr>
        <w:t>Colonnello, tenente colonnello” bisbigliò Cassandra. “Siete gli unici sopravvissuti immagino insieme alla dottoressa.” “No siamo tutti vivi” rispose la O’Donnell “il problema è che due membri della nostra squadra sono stati venduti come schiavi a Nardaq…dobbiamo recuperarli!” “Abbiamo l’ordine di riportarvi indietro!” “Tenente colonnello la ringraziamo ma finchè non saremo tutti e 6 non ce ne andremo.” Guyton interferì. “Signore – a Mallory- è un ordine del generale…voi potete iniziare a tornare, noi ci occuperemo del Capitano e del Maggiore!” L’oste si avvicinò e non appena lo videro cominciarono a parlare di schiavi per sviare l’attenzione su di loro. “Signore, signori…cosa desiderate?” “Porti per tutti una pinta di ordis, del migliore che ha!” ordinò Dumal. L’oste sembrò perplesso. “Faccia come ha detto il mio consorte!” confermò Larid. Il proprietario se ne andò tornando poco dopo con quanto la dama aveva ordinato. “Che strano qui vige una cultura matriarcale” sospirò Guyton “Tenente colonnello per lei non sarebbe male vivere qui!” Cassandra lo gelò con lo sguardo. “Francesca lei vada con loro e porti via con sé Alighieri, rimarremo io e Duncan per prendere Nicholas e Adam.” “Ma Larissa, sono l’unica che sa la lingua! E poi una Signora non può contrattare.” “Non credo che ormai basti contrattare, bisogna passare all’azione!” mormorò Hell. “Sono d’accordo con lei” disse Duncan rivolgendosi al cecchino. “Larissa tu andrai con Francesca e Roberto!” “Io servo qui! Sono l’unica che può permettersi di andare contro un’altra Signora. –accorgendosi di aver alzato un po’ troppo la voce proseguì- Framasi vai ad informarti su dove siano finiti gli schiavi che ci interessano. Paga qualsiasi somma per avere informazioni su di loro e su chi li ha comprati. Quindi ci recheremo là a reclamarli!” Francesca si alzò ed uscì per andare a cercare informazioni. “E noi cosa facciamo?” chiese Arthur. “L’unica idea che mi viene in mente è questa…Castuc lei potrebbe essere la precedente padrona dei due schiavi scappati mentre li portava a vendere ovviamente a me e Dumal. Artguy lei continuerà a fingersi la sua guardia del corpo e Didrey, il vostro colonnello –con un filo di voce- potrebbe essere il vostro contabile.” “Colonnello non possiamo lasciare il nostro storico e la nostra scienziata senza copertura…” “Beh a questo ci penserete voi…” Dopo qualche minuto di silenzio l’egittologa tornò trafelata. “Larid…li o trovati…li hanno portati lungo la pista commerciale di Ruht elad Aftab, hanno quindi attraversato lo stargate. Li ha comprati un certo Nardaq.” “E nessuno sa dove è andato?” chiese Duncan. “Negativo!” Larissa rispose con un sorriso a quel gergo militare usato dalla civile. “I nostri lo sanno!” affermò il maggiore “li abbiamo lasciati là a controllare ogni mossa di chi andava e veniva.” “Perfetto, tornate al vostro campo base, ci vediamo due ore dopo il tramonto nei pressi della Fattoria abbandonata e lì organizzeremo un piano per liberarli.” Cassandra e Arthur si alzarono ed uscirono dalla posteria tornando dai loro compagni, mentre gli ex membri del sg-3 tornavano nel palazzo che avevano vinto onestamente ad una sorta di biliardo.</w:t>
      </w:r>
    </w:p>
    <w:p>
      <w:pPr>
        <w:pStyle w:val="Normal"/>
        <w:jc w:val="both"/>
        <w:rPr>
          <w:color w:val="FF0000"/>
        </w:rPr>
      </w:pPr>
      <w:r>
        <w:rPr>
          <w:color w:val="FF0000"/>
        </w:rPr>
        <w:t>Nardaq enda jastel, luogo imprecisato, identificazione non conosciuta.</w:t>
      </w:r>
    </w:p>
    <w:p>
      <w:pPr>
        <w:pStyle w:val="Normal"/>
        <w:jc w:val="both"/>
        <w:rPr>
          <w:color w:val="FF0000"/>
        </w:rPr>
      </w:pPr>
      <w:r>
        <w:rPr>
          <w:color w:val="FF0000"/>
        </w:rPr>
        <w:t> </w:t>
      </w:r>
    </w:p>
    <w:p>
      <w:pPr>
        <w:pStyle w:val="Normal"/>
        <w:jc w:val="both"/>
        <w:rPr/>
      </w:pPr>
      <w:r>
        <w:rPr>
          <w:color w:val="FF0000"/>
        </w:rPr>
        <w:t>Adrube aprì gli occhi, istintivamente si tese cercando qualsiasi traccia di pericolo, dopo qualche istante si concesse un respiro normale e si rilassò. La stanza era completamente vuota ed immersa nell'oscurità ad eccezione di alcuni giochi di luce che creavano curiosi disegni multicolori sul soffitto. Un vago aroma simile al profumo di cocco permeava l'aria, senza provenire da nessuna parte in particolare, le narici venivano solleticate. Simile all'effetto dei feromoni su alcuni animali, la sensazione olfattiva stava creando una reazione chimica, sentiva il sangue riscaldarsi mentre il basso ventre cominciava a pulsare in sintonia con i battiti del cuore che accelerava. Alle estremità della stanza si aprirono due porzioni di parete da cui uscirono altrettante ancelle.Le ragazze si avvicinarono cominciando a massaggiarlo, cinguettando parole che non avevano più nessun senso per l'uomo i cui sensi continuavano ad essere ottenebrati dalla febbre del desiderio. L'abile lavoro delle ancelle aumentarono la già enorme carica sessuale di cui era preda Adam, ormai un dolore provocava spasmi incontrollati, l'unico suo desiderio era accoppiarsi, lasciarsi affogare nell'estasi liberatoria della copula. Running Bear aveva afferrato per i fianchi una delle fanciulle, ma poco prima che si congiungessero, uno schiocco secco eruppe nell'aria, una frusta quasi per magia si era attorcigliata attorno al collo dell'ancella, strattonandola lontana dall'uomo, questi si girò ad osservare chi gli avesse rubato l'oggetto del suo desiderio. Nardaq fasciata in una leggera veste che le copriva i fianchi ordinò imperiosamente alle due ragazze di uscire, sottolineando i suoi comandi con sguardo omicida. Non fu necessario ripetere nemmeno una sillaba, immediatamente rimasero solo il terrestre e la padrona di casa che si avvicinò alla preda, la pelle della donna riluceva nella penombra, i giochi di luci ed ombre sembrarono rendere il corpo della donna meno imponente, pur mantenendo la notevole linea sinuosa. Nardaq afferrò la testa di Adam e lo strinse a se, avvinghiando in un famelico bacio, le lingue si incontrarono, si scoprirono e continuarono a danzare mentre i corpi iniziarono a muoversi, i seni della donna si abbassavano per poi sollevarsi nuovamente contro il petto dell'uomo. A poca distanza, in un’altra sala della residenza della padrona, Boomer era l'oggetto di un trattamento identico a quello che le altre ancelle avevano riservato ad Adam, quasi fosse un filmato alla moviola, nel momento di maggior desiderio, le due ancelle vennero escluse dal gioco quando una voce ordinò seccamente ad entrambe di uscire. Nella semi oscurità, la pelle sembrava quasi assorbire la poca luce che trapelava, Nardaq afferrò quindi la testa di Boomer e lo strinse a se, avvinghiante in un vorace bacio, le bocche si cercavano senza sosta, le mani di entrambi continuarono ad esplorare i rispettivi corpi in una sincopata serie di movimenti duri, animaleschi, il solido seno della donna sembrava diventare tutt'uno con il muscoloso petto del corpulento terrestre.</w:t>
      </w:r>
    </w:p>
    <w:p>
      <w:pPr>
        <w:pStyle w:val="Normal"/>
        <w:jc w:val="both"/>
        <w:rPr>
          <w:color w:val="FF0000"/>
        </w:rPr>
      </w:pPr>
      <w:r>
        <w:rPr>
          <w:color w:val="FF0000"/>
        </w:rPr>
        <w:t>QJ-494 Nei pressi di quello che rimaneva del Mardell Carh</w:t>
      </w:r>
    </w:p>
    <w:p>
      <w:pPr>
        <w:pStyle w:val="Normal"/>
        <w:jc w:val="both"/>
        <w:rPr/>
      </w:pPr>
      <w:r>
        <w:rPr>
          <w:color w:val="FF0000"/>
        </w:rPr>
        <w:t>Larissa, Fran e gli altri erano appena tornati alla fattoria, erano convinti di trovarsi davanti i ruderi della precedente costruzione. Tutta la squadra rimase scossa nel notare che le vecchie mura erano</w:t>
      </w:r>
    </w:p>
    <w:p>
      <w:pPr>
        <w:pStyle w:val="Normal"/>
        <w:jc w:val="both"/>
        <w:rPr/>
      </w:pPr>
      <w:r>
        <w:rPr>
          <w:color w:val="FF0000"/>
        </w:rPr>
        <w:t>state rase al suolo e tutto il materiale di recupero era accatastato in un mucchio informe di macerie dove tre schiavi erano assorti nel difficile compito di dividere le parti riciclabili dai semplici scarti. Un altro gruppo di servi era alacremente impegnato nella ricostruzione delle pareti esterne, lasciando immaginare la maggior estensione dell'edificio che presto sarebbe stato eretto sul luogo. Un mingherlino, vestito con stoffe piuttosto ricercate si girò verso i nuovi arrivati ed immediatamente corse dentro una tenda al centro dell'improvvisato cantiere. </w:t>
      </w:r>
    </w:p>
    <w:p>
      <w:pPr>
        <w:pStyle w:val="Normal"/>
        <w:jc w:val="both"/>
        <w:rPr/>
      </w:pPr>
      <w:r>
        <w:rPr>
          <w:color w:val="FF0000"/>
        </w:rPr>
        <w:t>"Uh??” Cassandra si girò verso Larissa, l'espressione sul volto lasciava trasparire la forte perplessità che provava. Due nerboruti elementi scostarono i lembi della tenda e si inchinarono al passaggio di due donne che uscirono dalla fragile costruzione di stoffa, una delle due mormorò qualcosa all'altra figura femminile e sorridendo si diresse verso il gruppo. Dopo aver percorso i metri che la separavano dai terrestri si tolse il cappuccio che celava la sua identità e si avvicinò a Larissa iniziando a fornire un resoconto sulla situazione locale: "La padrona di casa è riuscita a salvarsi ed a chiedere ospitalità ad una parente, a quanto pare questa stava aspettando il momento adatto per annettere le terre al suo Carh, il cerchio familiare, così ora abbiamo una nuova 'padrona di casa' che ha già offerto il suo appoggio nel tentare di recuperare gli appartenenti al Carh della Signora Larid,</w:t>
      </w:r>
    </w:p>
    <w:p>
      <w:pPr>
        <w:pStyle w:val="Normal"/>
        <w:jc w:val="both"/>
        <w:rPr/>
      </w:pPr>
      <w:r>
        <w:rPr>
          <w:color w:val="FF0000"/>
        </w:rPr>
        <w:t>visto che erano ospiti nella fattoria della sua parente. In poche parole, abbiamo un alleato che ha i suoi motivi per aiutarci a far cadere in disgrazia chi ha rapito... hemm acquisito i nostri compagni"</w:t>
      </w:r>
    </w:p>
    <w:p>
      <w:pPr>
        <w:pStyle w:val="Normal"/>
        <w:jc w:val="both"/>
        <w:rPr/>
      </w:pPr>
      <w:r>
        <w:rPr>
          <w:color w:val="FF0000"/>
        </w:rPr>
        <w:t>Fran interruppe il rapporto appena la nobildonna si trovò nelle vicinanze e passò alle presentazioni di rito.</w:t>
      </w:r>
    </w:p>
    <w:p>
      <w:pPr>
        <w:pStyle w:val="Normal"/>
        <w:jc w:val="both"/>
        <w:rPr>
          <w:color w:val="FF0000"/>
        </w:rPr>
      </w:pPr>
      <w:r>
        <w:rPr>
          <w:color w:val="FF0000"/>
        </w:rPr>
        <w:t>Nardaq enda jastel, luogo imprecisato, identificazione non conosciuta.</w:t>
      </w:r>
    </w:p>
    <w:p>
      <w:pPr>
        <w:pStyle w:val="Normal"/>
        <w:jc w:val="both"/>
        <w:rPr>
          <w:color w:val="FF0000"/>
        </w:rPr>
      </w:pPr>
      <w:r>
        <w:rPr>
          <w:color w:val="FF0000"/>
        </w:rPr>
        <w:t>Una coppia di luminose palle incandescenti avevano ormai annullato ogni traccia di umidità lasciata dalla notte, due soli gemelli stavano illuminando i campi in cui numerosi schiavi erano affaccendati da ore per rendere fertile il terreno, Adam e Boomer vennero scaraventati senza tanti complimenti da una sorta di piccolo carro con baldacchino, entrambi apparivano decisamente stanchi, le energie prosciugate nel corso della notte non erano state reintegrate dal cibo che avevano trovato al mattino. Uno degli aguzzini li pungolò fino a che non compresero che il loro rango di 'animali da accoppiamento' era stato ridimensionato a quello di semplici contadini. "A quanto pare, i sindacati locali non svolgono un buon lavoro, come ti senti Boom?" Adam cercò di sembrare indaffarato mentre tentava nuovamente di prendere contatto con l'amico. Questa volta il colosso rispose positivamente al richiamo dell'altro terrestre: "Come se mi fosse passato sulla testa il festival delle schiacciasassi!!, dove ci troviamo? Come siamo arrivati qui?" "Ottime domande, a cui aggiungerei il classico.... dove accidenti è 'qui' ho dato una occhiata alla conformazione del territorio ma non trovo nessuna conformazione familiare, l'unica cosa che so è che abbiamo attraversato uno stargate, per quanto ne sappiamo potremmo essere ovunque nella nostra galassia.... l'unica speranza che abbiamo è..." la frase venne interrotta dall'avvicinarsi di una guardia che scortava i due schiavi che Adam aveva riconosciuto il giorno precedente. La coppia di Slavva stava trascinando un carretto su cui erano appoggiati un pentolone ed alcuni barili di acqua. "A quanto pare, il rancio è servito.... vediamo se riusciamo ad avere qualche informazione oltre a qualcosa da buttar nello stomaco" Boomer aveva fatto cenno con la testa verso la comitiva che si stava approssimando.</w:t>
      </w:r>
    </w:p>
    <w:p>
      <w:pPr>
        <w:pStyle w:val="Normal"/>
        <w:jc w:val="both"/>
        <w:rPr>
          <w:color w:val="FF0000"/>
        </w:rPr>
      </w:pPr>
      <w:r>
        <w:rPr>
          <w:color w:val="FF0000"/>
        </w:rPr>
      </w:r>
    </w:p>
    <w:p>
      <w:pPr>
        <w:pStyle w:val="Normal"/>
        <w:jc w:val="both"/>
        <w:rPr>
          <w:color w:val="FF0000"/>
        </w:rPr>
      </w:pPr>
      <w:r>
        <w:rPr>
          <w:color w:val="FF0000"/>
        </w:rPr>
        <w:t>QJ-494, Nei pressi dell'altare di Don'uth sulla strada di Ruht elad Aftab</w:t>
      </w:r>
    </w:p>
    <w:p>
      <w:pPr>
        <w:pStyle w:val="Normal"/>
        <w:jc w:val="both"/>
        <w:rPr/>
      </w:pPr>
      <w:r>
        <w:rPr>
          <w:color w:val="FF0000"/>
        </w:rPr>
        <w:t>Uno degli 'osservatori' si mosse velocemente verso la squadra terrestre che si stava avvicinando, represse l'istinto di eseguire il saluto militare, quindi si rivolse alla donna che apparentemente era a capo del gruppo. "Signore, le informazioni portano direttamente a questo stargate, sembra sia utilizzato per rifornimenti di materiali e di schiavi destinati alle piantagioni del Carh di Nardaq, il portale si attiva ad intervalli di quattro ore, non ci sono altre informazioni che possano ritenersi utili,</w:t>
      </w:r>
    </w:p>
    <w:p>
      <w:pPr>
        <w:pStyle w:val="Normal"/>
        <w:jc w:val="both"/>
        <w:rPr/>
      </w:pPr>
      <w:r>
        <w:rPr>
          <w:color w:val="FF0000"/>
        </w:rPr>
        <w:t>ma abbiamo comunque documentato ogni attraversamento ed abbiamo registrato le aperture del varco su supporto video". Con la mano indicò quindi una macchia di piante nei pressi invitando la squadra a seguirlo verso quella direzione. Alcune ore dopo, Cassandra, Larissa ed Arthur avevano visionato per l'ennesima volta le registrazioni, fu quest'ultimo a rompere il silenzio: "Allora, i nostri due uomini sono stati portati attraverso lo stargate, da li passano ad intervalli precisi degli schiavi che fanno la spola tra questo pianeta ed il posto 'dall'altra parte', i veicoli utilizzati sono tre, scortati da circa 8 guardie a viaggio, altre due persone, presumibilmente schiavi, conducono i veicoli a trazione animale, altri tre schiavi seguono la processione ed un sacerdote è incaricato di attivare i simboli per permettere il transito. Non abbiamo informazioni sul numero di nemici che eventualmente presidiano l'altra parte, conoscendo la 'fama' di Nardaq, comunque, abbiamo ragione di credere che si ritengano abbastanza al sicuro da non avere personale che controllino il territorio ostile. Questo credo sia il punto della situazione, non mi pare ci siano altre informazioni utili!"</w:t>
      </w:r>
    </w:p>
    <w:p>
      <w:pPr>
        <w:pStyle w:val="Normal"/>
        <w:jc w:val="both"/>
        <w:rPr/>
      </w:pPr>
      <w:r>
        <w:rPr>
          <w:color w:val="FF0000"/>
        </w:rPr>
        <w:t>Larissa alzò gli occhi dal taccuino su cui aveva continuato a prendere appunti ad ogni passaggio, dopo aver verificato per l'ultima volta le informazioni che vi aveva scritto sollevò il volto con una espressione poco rassicurante. "Ha tralasciato un piccolissimo particolare..... i simboli che vengono</w:t>
      </w:r>
    </w:p>
    <w:p>
      <w:pPr>
        <w:pStyle w:val="Normal"/>
        <w:jc w:val="both"/>
        <w:rPr>
          <w:color w:val="FF0000"/>
        </w:rPr>
      </w:pPr>
      <w:r>
        <w:rPr>
          <w:color w:val="FF0000"/>
        </w:rPr>
        <w:t>attivati... sono otto!" </w:t>
      </w:r>
    </w:p>
    <w:p>
      <w:pPr>
        <w:pStyle w:val="Normal"/>
        <w:jc w:val="both"/>
        <w:rPr>
          <w:color w:val="FF0000"/>
        </w:rPr>
      </w:pPr>
      <w:r>
        <w:rPr>
          <w:color w:val="FF0000"/>
        </w:rPr>
        <w:t>Nardaq enda jastel, campi di lavoro, identificazione non conosciuta.</w:t>
      </w:r>
    </w:p>
    <w:p>
      <w:pPr>
        <w:pStyle w:val="Normal"/>
        <w:jc w:val="both"/>
        <w:rPr>
          <w:color w:val="FF0000"/>
        </w:rPr>
      </w:pPr>
      <w:r>
        <w:rPr>
          <w:color w:val="FF0000"/>
        </w:rPr>
        <w:t> </w:t>
      </w:r>
    </w:p>
    <w:p>
      <w:pPr>
        <w:pStyle w:val="Normal"/>
        <w:jc w:val="both"/>
        <w:rPr>
          <w:color w:val="FF0000"/>
        </w:rPr>
      </w:pPr>
      <w:r>
        <w:rPr>
          <w:color w:val="FF0000"/>
        </w:rPr>
        <w:t>"E' COLPA TUA! SEI UTILE COME UN SACCO DI LETAME!!!!"</w:t>
      </w:r>
    </w:p>
    <w:p>
      <w:pPr>
        <w:pStyle w:val="Normal"/>
        <w:jc w:val="both"/>
        <w:rPr>
          <w:color w:val="FF0000"/>
        </w:rPr>
      </w:pPr>
      <w:r>
        <w:rPr>
          <w:color w:val="FF0000"/>
        </w:rPr>
        <w:t>"NON DARE A ME LA COLPA DELLA TUA INCAPACITA', SEI TU LA MERDA!"</w:t>
      </w:r>
    </w:p>
    <w:p>
      <w:pPr>
        <w:pStyle w:val="Normal"/>
        <w:jc w:val="both"/>
        <w:rPr/>
      </w:pPr>
      <w:r>
        <w:rPr>
          <w:color w:val="FF0000"/>
        </w:rPr>
        <w:t>Il tono della discussione era via via andata crescendo fino a sfociare in una sequela di insulti personali, nell'arco di pochi secondi Adrube era saltato addosso all'imponente uomo di colore, iniziando uno scontro fisico che li aveva trascinati addosso agli addetti al vettovagliamento, scatenando quindi una rissa che sembrava destinata ad aumentare, coinvolgendo molti schiavi.</w:t>
      </w:r>
    </w:p>
    <w:p>
      <w:pPr>
        <w:pStyle w:val="Normal"/>
        <w:jc w:val="both"/>
        <w:rPr/>
      </w:pPr>
      <w:r>
        <w:rPr>
          <w:color w:val="FF0000"/>
        </w:rPr>
        <w:t>Nella baraonda, quattro figure erano riusciti a defilarsi dopo aver trascinato la guardia che sorvegliava i lavoratori. Due fuggiaschi si fermarono a pochi metri da alcuni totem in pietra, guardandoli con timore reverenziale. </w:t>
      </w:r>
    </w:p>
    <w:p>
      <w:pPr>
        <w:pStyle w:val="Normal"/>
        <w:jc w:val="both"/>
        <w:rPr/>
      </w:pPr>
      <w:r>
        <w:rPr>
          <w:color w:val="FF0000"/>
        </w:rPr>
        <w:t>&lt;&lt;Non possiamo scappare! I collari... diventerebbero di fuoco e comincerebbero a stringere!&gt;&gt;</w:t>
      </w:r>
    </w:p>
    <w:p>
      <w:pPr>
        <w:pStyle w:val="Normal"/>
        <w:jc w:val="both"/>
        <w:rPr/>
      </w:pPr>
      <w:r>
        <w:rPr>
          <w:color w:val="FF0000"/>
        </w:rPr>
        <w:t>Adam annui verso il compagno di fuga &lt;&lt;Tornate al campo, torneremo a prendervi, nel frattempo fate in modo di collaborare, fate capire che non eravate d'accordo&gt;&gt; </w:t>
      </w:r>
    </w:p>
    <w:p>
      <w:pPr>
        <w:pStyle w:val="Normal"/>
        <w:jc w:val="both"/>
        <w:rPr>
          <w:color w:val="FF0000"/>
        </w:rPr>
      </w:pPr>
      <w:r>
        <w:rPr>
          <w:color w:val="FF0000"/>
        </w:rPr>
        <w:t>&lt;&lt;E voi? siete pazzi, morirete di sicuro!&gt;&gt;</w:t>
      </w:r>
    </w:p>
    <w:p>
      <w:pPr>
        <w:pStyle w:val="Normal"/>
        <w:jc w:val="both"/>
        <w:rPr/>
      </w:pPr>
      <w:r>
        <w:rPr>
          <w:color w:val="FF0000"/>
        </w:rPr>
        <w:t>&lt;&lt;NO!&gt;&gt; senza aggiungere altro, Adam e Boomer si staccarono i collari senza sforzo</w:t>
      </w:r>
    </w:p>
    <w:p>
      <w:pPr>
        <w:pStyle w:val="Normal"/>
        <w:jc w:val="both"/>
        <w:rPr/>
      </w:pPr>
      <w:r>
        <w:rPr>
          <w:color w:val="FF0000"/>
        </w:rPr>
        <w:t>&lt;&lt;A quanto pare, questi non funzionano su di noi, l'altra sera non si sono attivati...torniamo presto&gt;&gt;</w:t>
      </w:r>
    </w:p>
    <w:p>
      <w:pPr>
        <w:pStyle w:val="Normal"/>
        <w:jc w:val="both"/>
        <w:rPr/>
      </w:pPr>
      <w:r>
        <w:rPr>
          <w:color w:val="FF0000"/>
        </w:rPr>
        <w:t>Con un sorriso il terrestre salutò gli altri due fuggiaschi, lui ed il suo amico nascosero entrambi i dispositivi di costrizione nelle vicinanze e si dileguarono mentre l'altra coppia tornava verso il punto iniziale della fuga.</w:t>
      </w:r>
    </w:p>
    <w:p>
      <w:pPr>
        <w:pStyle w:val="Normal"/>
        <w:jc w:val="both"/>
        <w:rPr>
          <w:color w:val="FF00FF"/>
        </w:rPr>
      </w:pPr>
      <w:r>
        <w:rPr>
          <w:color w:val="FF00FF"/>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gat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21:17:00Z</dcterms:created>
  <dc:creator>Sg-3</dc:creator>
  <dc:description/>
  <cp:keywords/>
  <dc:language>en-US</dc:language>
  <cp:lastModifiedBy>Lara</cp:lastModifiedBy>
  <dcterms:modified xsi:type="dcterms:W3CDTF">2005-02-07T17:01:00Z</dcterms:modified>
  <cp:revision>86</cp:revision>
  <dc:subject/>
  <dc:title>L'occhio di Ra</dc:title>
</cp:coreProperties>
</file>