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66FF"/>
        </w:rPr>
      </w:pPr>
      <w:r>
        <w:rPr>
          <w:color w:val="3366FF"/>
        </w:rPr>
        <w:t>Colonnello Steven Benjamin – Catfish</w:t>
      </w:r>
    </w:p>
    <w:p>
      <w:pPr>
        <w:pStyle w:val="Normal"/>
        <w:jc w:val="both"/>
        <w:rPr>
          <w:color w:val="00CCFF"/>
        </w:rPr>
      </w:pPr>
      <w:r>
        <w:rPr>
          <w:color w:val="00CCFF"/>
        </w:rPr>
        <w:t>Damon Windsworth III – Diablo</w:t>
      </w:r>
    </w:p>
    <w:p>
      <w:pPr>
        <w:pStyle w:val="Normal"/>
        <w:jc w:val="both"/>
        <w:rPr>
          <w:color w:val="FF00FF"/>
        </w:rPr>
      </w:pPr>
      <w:r>
        <w:rPr>
          <w:color w:val="FF00FF"/>
        </w:rPr>
        <w:t xml:space="preserve">Tenente colonnello Cassandra Tucker - Hell </w:t>
      </w:r>
    </w:p>
    <w:p>
      <w:pPr>
        <w:pStyle w:val="Normal"/>
        <w:jc w:val="both"/>
        <w:rPr>
          <w:color w:val="CC99FF"/>
        </w:rPr>
      </w:pPr>
      <w:r>
        <w:rPr>
          <w:color w:val="CC99FF"/>
        </w:rPr>
        <w:t>Capitano Elisabeth Jane O’Neil - Liz</w:t>
      </w:r>
    </w:p>
    <w:p>
      <w:pPr>
        <w:pStyle w:val="Normal"/>
        <w:jc w:val="both"/>
        <w:rPr>
          <w:color w:val="FF0000"/>
        </w:rPr>
      </w:pPr>
      <w:r>
        <w:rPr>
          <w:color w:val="FF0000"/>
        </w:rPr>
        <w:t>Harry Silver – Sandman</w:t>
      </w:r>
    </w:p>
    <w:p>
      <w:pPr>
        <w:pStyle w:val="Normal"/>
        <w:jc w:val="both"/>
        <w:rPr>
          <w:color w:val="339966"/>
        </w:rPr>
      </w:pPr>
      <w:r>
        <w:rPr>
          <w:color w:val="339966"/>
        </w:rPr>
        <w:t>Tenente colonnello Axel Stone - Hitman</w:t>
      </w:r>
    </w:p>
    <w:p>
      <w:pPr>
        <w:pStyle w:val="Normal"/>
        <w:jc w:val="both"/>
        <w:rPr/>
      </w:pPr>
      <w:r>
        <w:rPr/>
        <w:t>****************************************************************************</w:t>
      </w:r>
    </w:p>
    <w:p>
      <w:pPr>
        <w:pStyle w:val="Normal"/>
        <w:jc w:val="center"/>
        <w:rPr>
          <w:rFonts w:ascii="Stargate" w:hAnsi="Stargate" w:cs="Stargate"/>
          <w:sz w:val="40"/>
          <w:szCs w:val="40"/>
          <w:u w:val="single"/>
        </w:rPr>
      </w:pPr>
      <w:r>
        <w:rPr>
          <w:rFonts w:cs="Stargate" w:ascii="Stargate" w:hAnsi="Stargate"/>
          <w:sz w:val="40"/>
          <w:szCs w:val="40"/>
          <w:u w:val="single"/>
        </w:rPr>
        <w:t>AVALON</w:t>
      </w:r>
    </w:p>
    <w:p>
      <w:pPr>
        <w:pStyle w:val="Normal"/>
        <w:jc w:val="both"/>
        <w:rPr>
          <w:rFonts w:ascii="Stargate" w:hAnsi="Stargate" w:cs="Stargate"/>
          <w:color w:val="FF00FF"/>
          <w:sz w:val="40"/>
          <w:szCs w:val="40"/>
          <w:u w:val="single"/>
        </w:rPr>
      </w:pPr>
      <w:r>
        <w:rPr>
          <w:rFonts w:cs="Stargate" w:ascii="Stargate" w:hAnsi="Stargate"/>
          <w:color w:val="FF00FF"/>
          <w:sz w:val="40"/>
          <w:szCs w:val="40"/>
          <w:u w:val="single"/>
        </w:rPr>
      </w:r>
    </w:p>
    <w:p>
      <w:pPr>
        <w:pStyle w:val="Normal"/>
        <w:jc w:val="both"/>
        <w:rPr>
          <w:color w:val="FF00FF"/>
        </w:rPr>
      </w:pPr>
      <w:r>
        <w:rPr>
          <w:color w:val="FF00FF"/>
        </w:rPr>
      </w:r>
    </w:p>
    <w:p>
      <w:pPr>
        <w:pStyle w:val="Normal"/>
        <w:jc w:val="both"/>
        <w:rPr>
          <w:b/>
          <w:b/>
          <w:sz w:val="36"/>
          <w:szCs w:val="36"/>
        </w:rPr>
      </w:pPr>
      <w:r>
        <w:rPr>
          <w:b/>
          <w:sz w:val="36"/>
          <w:szCs w:val="36"/>
        </w:rPr>
        <w:t>1- Giro turistico alla base</w:t>
      </w:r>
    </w:p>
    <w:p>
      <w:pPr>
        <w:pStyle w:val="Normal"/>
        <w:jc w:val="both"/>
        <w:rPr>
          <w:b/>
          <w:b/>
          <w:color w:val="FF00FF"/>
          <w:sz w:val="36"/>
          <w:szCs w:val="36"/>
        </w:rPr>
      </w:pPr>
      <w:r>
        <w:rPr>
          <w:b/>
          <w:color w:val="FF00FF"/>
          <w:sz w:val="36"/>
          <w:szCs w:val="36"/>
        </w:rPr>
      </w:r>
    </w:p>
    <w:p>
      <w:pPr>
        <w:pStyle w:val="Normal"/>
        <w:jc w:val="both"/>
        <w:rPr>
          <w:color w:val="3366FF"/>
        </w:rPr>
      </w:pPr>
      <w:r>
        <w:rPr>
          <w:color w:val="3366FF"/>
        </w:rPr>
        <w:t>Base Segreta Stargate - Mt.Cheyenne, WY</w:t>
      </w:r>
    </w:p>
    <w:p>
      <w:pPr>
        <w:pStyle w:val="Normal"/>
        <w:jc w:val="both"/>
        <w:rPr>
          <w:color w:val="3366FF"/>
        </w:rPr>
      </w:pPr>
      <w:r>
        <w:rPr>
          <w:color w:val="3366FF"/>
        </w:rPr>
        <w:t>6 settembre 2021 - Ore 08:59</w:t>
      </w:r>
    </w:p>
    <w:p>
      <w:pPr>
        <w:pStyle w:val="Normal"/>
        <w:jc w:val="both"/>
        <w:rPr>
          <w:color w:val="3366FF"/>
        </w:rPr>
      </w:pPr>
      <w:r>
        <w:rPr>
          <w:color w:val="3366FF"/>
        </w:rPr>
      </w:r>
    </w:p>
    <w:p>
      <w:pPr>
        <w:pStyle w:val="Normal"/>
        <w:jc w:val="both"/>
        <w:rPr>
          <w:color w:val="3366FF"/>
        </w:rPr>
      </w:pPr>
      <w:r>
        <w:rPr>
          <w:color w:val="3366FF"/>
        </w:rPr>
        <w:t>L'aviere si fermò ed aprì la porta di fronte a se. La luce della sala tattica illuminò per un attimo il buio corridoio della base di Monte Cheyenne. L'aviere si scansò e rivolse il saluto ai quattro ufficiali che scortava, lasciandoli entrare nella stanza. Al suo interno li attendeva il Generale Thomas Sandecker, il direttore del misterioso progetto 'Stargate' che questo briefing avrebbe dovuto illustrare ai presenti. Sandecker si trovava in fondo alla sala, in piedi di fronte al tavolo da riunione. Alla sua destra, tre uomini in uniforme militare ed una donna con un camice da medico osservavano i nuovi arrivati. « Buongiorno, signori. - esordì il Generale - Prego, sedetevi. » I quattro, due uomini e due donne, si sedettero attorno al tavolo. « Molto bene. - proseguì - Dobbiamo solo aspettare l'arrivo... » Il Generale non ebbe il tempo di concludere la frase, quando due civili fecero il loro ingresso nella stanza: « Ottimo. Adesso ci siamo tutti. Sedetevi anche voi, prego. » I due uomini si sedettero a loro volta ed il briefing cominciò: « Io sono il Generale Thomas Sandecker. La base all'interno della quale vi trovate è il comando operativo del progetto 'Stargate', il progetto al quale siete stati chiamati a partecipare e riguardo al quale oggi affronterete questo briefing. » Lasciò passare qualche istante, osservando le reazioni degli ufficiali; poi continuò: «Come è possibile dedurre dal suo nome, il progetto ha come obiettivo l'esplorazione dello spazio a scopo scientifico.»</w:t>
        <w:br/>
        <w:t>Questa affermazione venne accompagnata da sguardi stupiti da parte dei presenti. «Vi starete sicuramente chiedendo il perché della vostra convocazione. Ho personalmente assistito alla fase di ricerca del personale e, fidatevi, non sono pazzo. L'esplorazione sarà infatti condotta utilizzando...questo. » Sandecker premette un pulsante sul bracciolo destro della propria poltrona e la placca metallica che copriva parte del muro alla sua sinistra svelò una finestra. Il Generale si alzò ed indicò ai presenti un enorme anello, alto quattro o cinque metri, che stava su una pedana all'interno del salone a cui dava la finestra. Numerosi simboli, apparentemente privi di significato,</w:t>
        <w:br/>
        <w:t>sembravano essere scolpiti sulla superficie dell'anello. Ancora una volta la reazione generale fu lo stupore. «Questo, signori, è lo Stargate. Si tratta di un dispositivo straordinario, la cui tecnologia ancora ci sfugge, ritrovato quasi novanta anni fa in Egitto da una spedizione archeologica. La sua peculiarità è quella di consentire la creazione di quello che può essere definito come un tunnel in</w:t>
        <w:br/>
        <w:t>grado di collegare zone distanti decine di migliaia di anni luce tra loro e consentire a persone o cose di attraversarlo nell'arco di pochi secondi così come si può attraversare la soglia di una porta. »</w:t>
        <w:br/>
        <w:t>Uno degli ufficiali, una delle due donne, esclamò: « Un campo di curvatura dello spazio-tempo. »</w:t>
        <w:br/>
        <w:t>Sandecker si voltò, sorridente: « Esattamente, almeno se ho capito bene. L'astrofisica non è la mia specialità, Capitano O'Neil. » Il briefing andò avanti per quasi un'ora; il Generale illustrò ai membri</w:t>
        <w:br/>
        <w:t>della squadra i dettagli del progetto: il funzionamento dello Stargate, la prima missione al comando del Colonnelo O'Neill, i Goa'uld e i Jaffa, l'importanza scientifica e strategica della missione, i componenti del personale della base, l'equipaggiamento. « La vostra squadra sarà denominata SG-4. Per procedere alle presentazioni, abbiamo cercato di assemblare una squadra ben amalgamata e credo che siamo riusciti nello scopo. - il Generale indicò i due civili - Damon Windsworth e</w:t>
        <w:br/>
        <w:t>Harry Silver sono entrambi civili. Abbiamo ritenuto necessaria la loro competenza anche se non appartenenti all'esercito. Il Dott. Windsworth è medico e sarà il responsabile della vostra salute sul campo. Come ho già detto incontrerete sicuramente numerose difficoltà e sono certo che la sua</w:t>
        <w:br/>
        <w:t>esperienza nelle zone di guerra in Medio Oriente vi sarà indispensabile. Il Dott. Silver rappresenta invece il risvolto storico della missione: il Presidente stesso ha richiesto il massimo riguardo per questo aspetto e la sua ottima reputazione nel campo dell'archeologia e dell'antropologia lo</w:t>
        <w:br/>
        <w:t>rendono l'elemento necessario a raggiungere questo scopo. Chi di voi è appassionato di archeologia conoscerà sicuramente l'importanza degli studi del Dottore in Egitto. » Il Generale si fermò per qualche istante e si rivolse agli ufficiali: « Il Capitano Elisabeth O'Neil ha prestato servizio alla NASA nell'ambito del progetto Giove 2021 ed è un'esperta di astrofisica. Per quanto riguarda la</w:t>
        <w:br/>
        <w:t>sicurezza della squadra, le abilità tattiche e di combattimento ravvicinato si sono rivelate fondamentali per il successo delle missioni del progetto. Proprio per questo motivo abbiamo uniamo sempre due esperti soldati ad ogni squadra SG. Il Tenente Colonnello Axel Stone è un 'prestito' dei nostri amici britannici. Ha prestato servizio nel SAS. Il Tenente Colonnello Cassandra Tucker è uno dei migliori tiratori scelti dei corpi speciali. Per concludere, il Colonnello Steve Benjamin sarà il caposquadra. A lui la responsabilità del comando. E' stato a capo del SEAL Team 4 durante l'ultimo anno ma abbiamo ritenuto che sarebbe stato più utile riportarlo allo stato operativo nell'ambito di questo progetto. Riguardo alle informazioni generali sul progetto e sulla squadra abbiamo concluso. Vi ricordo ancora una volta la massima segretezza del progetto. Ci sono domande?» Alla fine, Sandecker concluse: « Molto bene. Aviere! - l'aviere che aveva scortato gli ufficiali entrò nella stanza. - Mostri la base alla nostra nuova squadra e li conduca ai loro alloggi. Signori, presentatevi fra due ore presso l'infermeria per la visita medica di routine. Per quanto riguarda il vostro primo impegno, domani alle 8 del mattino siete convocati qui in sala tattica per il briefing. Benvenuti a Mt.Cheyenne. In libertà. »</w:t>
      </w:r>
    </w:p>
    <w:p>
      <w:pPr>
        <w:pStyle w:val="Normal"/>
        <w:jc w:val="both"/>
        <w:rPr/>
      </w:pPr>
      <w:r>
        <w:rPr>
          <w:color w:val="00CCFF"/>
        </w:rPr>
        <w:t>Damon seguì l'aviere per la base e mentre il gruppo procedeva iniziò a pensare, pensare. *come e' iniziato tutto questo?* Si domandò.. e pian piano gli tornarono in mente ricordi sfocati e luminosi, ricordi della sua infanzia. In una di queste visioni lui era sul seggiolone e cercava in tutti i modi di destabilizzarlo muovendosi e magari di cadere per terra. Damon sorrise ripensandoci, tutto poteva concludersi lì' in fondo. Poi ripensò a quella volta, a natale, che aveva cercato di dar fuoco all'insegnante dell'asilo. Tutte quelle candeline accese!  E da quel momento i parenti, gli amici dei parenti, chiunque, lo avevano ribattezzato Demon con una grande varietà di sinonimi in varie lingue, diavoletto, diavolaccio, peste, demonietto, diablo.. comprese una lunga serie di colorite metafore. Il nomignolo gli era rimasto , anche grazie alla similitudine tra Damon e Demon, forse. Comunque ora si trovava li e quella specie di tour guidato gli ricordava molto una patetica visita scolastica. Aveva conosciuto vari militari, non erano tutti pazzi esaltati di solito e sperava di non capitare in un gruppo di impallinati -sì signore agli ordini signore, un due un due, passooo!-.</w:t>
        <w:br/>
        <w:t>Spesso pretendevano di inquadrare anche il personale civile in quelle stupide gerarchie e regolamenti. *ah non sarebbe andato per niente d'accordo con dei militari esaltati, aveva accettato l'incarico solo per la possibilità di visitare nuove e antiche civiltà* Il giro li portò al bar, facendo finta di niente Diablo si staccò dal gruppo per restare al bar per il tempo che lo separava dalla visita</w:t>
        <w:br/>
        <w:t>medica. Con un sorriso enigmatico si avvicinò al bancone del barman e salutò "Salve , si può avere una birra?" "Certo" rispose Larry su di giri come al solito. "E' nuovo qui, vero?" disse posandogli il boccale davanti agli occhi. "Eh si. Quanto le devo?" "Niente, paga la casa ai nuovi arrivati."</w:t>
        <w:br/>
        <w:t>"Ah grazie... che si dice in questa buia caverna?" Proseguì Damon. "Le solite cose...militari....è un civile, vero?" Disse il barman. Damon lo guardò stupito."Si, perchè si nota?" "Vedo che non è entusiasta come parecchi che vengono qui di solito. Si illuminano vedendo questa base, ma soprattutto... non chiedono una sola birra" disse ridendo il barista. Damon non potè fare a meno di ridere, quel tipo gli stava simpatico, assaggiò la birra e poi si alzò. "Ci vediamo, ora ho una visita medica" Disse e salutò il barista. Damon uscì e si diresse verso l'infermeria. *però niente male la dottoressa!* pensò entrando e notandola in azione. "Buongiorno dottoressa!" Esordì sfoggiando un sorriso vagamente criptico. "buongiorno a lei, signor...?" "già non ci hanno presentati! Sono Damon Windsworth! il doc dell'SG4" "Molto bene signor Windsworth, cosa è venuto a fare qui nella mia</w:t>
        <w:br/>
        <w:t>infermeria?" disse la rossa sottolineando la parola 2mia”. Con le mani dietro la schiena e guardando in giro Damon rispose.. "Mah mi han parlato di una visita di routine" "Ma non dovrebbe essere fra più di un'ora? Mah... Thomas non ha mai capito nulla di medicina. Si tiri su la manica della camicia. Linda fagli il solito" ordinò dottoressa ad un'infermiera dai tratti orientali. "Se volete torno più tardi.." Disse Damon guardando un po' di storto Linda. Ma ormai Linda l'aveva agguantato e fecero tutto quello che dovevano fare , punturine e via dicendo.</w:t>
      </w:r>
    </w:p>
    <w:p>
      <w:pPr>
        <w:pStyle w:val="Normal"/>
        <w:jc w:val="both"/>
        <w:rPr>
          <w:color w:val="FF00FF"/>
        </w:rPr>
      </w:pPr>
      <w:r>
        <w:rPr>
          <w:color w:val="FF00FF"/>
        </w:rPr>
        <w:t>Cassandra non aveva alcuna intenzione di seguire il giovane aviere che doveva far loro da guida. In fondo le basi militari erano tutte uguali e non sarebbe stato un problema trovare poi il suo alloggio. Certo non c’erano piantine sui muri, ma le sarebbe bastato seguire eventualmente qualcuno dei suoi nuovi compagni di squadra. Aveva notato come uno di loro, Damon Windsworth, si era già allontanato dal gruppo diretto verso quello che si sarebbe potuto descrivere come un luogo di svago all’interno di quel bunker segreto, un bar. Già, …la nuova squadra. Da poche ore aveva lasciato la sua “famiglia” e  già ne sentiva la mancanza. Erano sei anni che lavoravano assieme loro cinque. Quella mattina era stata accompagnata alla base dall’intera squadra dei corpi speciali. Avrebbero dovuto trovarsi ai Caraibi, secondo gli ordini di Brad Stunts, ed invece erano lì per augurare buona fortuna ad una loro compagna, ad una loro amica, ad una di loro. E si, c’erano proprio tutti. Per poco Scott “Ironvice” non l’aveva stritolata. Quell’omone da 120 Kg per 215 cm era un po’ il suo fratellino. E il geniere, Ewan “Mouse”,quel piccoletto con la faccia da topo che una volta l’aveva quasi ammazzata. Di certo non poteva mancare Algernon “Twostrokes”, il secondo tiratore scelto dopo Cassidy. Si ricordava ancora la faccia che aveva fatto la prima volta che l’aveva battuto al poligono. E poi James MacGregor, il suo caposquadra. Non c’era bisogno di una parola tra di loro, bastava un semplice sguardo per capire immediatamente il piano d’attacco scelto in quel momento da uno di loro due. Eh si “Mac” probabilmente le sarebbe mancato più di tutti. Mentre la sua mente divagava il suo corpo continuava a seguire inconsciamente l’aviere pochi metri davanti a lei. Passò davanti all’infermeria, alla stanza che racchiudeva lo stargate senza proferire parola. Nessun segno di entusiasmo, di incredulità, nulla! Era impassibile. Ormai il giro era finito, si trovavano davanti alle porte dei loro alloggi, l’aviere se ne era già andato per accompagnare il dottor Silver nella sezione della base dedicata ai civili, dopo aver imprecato per aver perso il dottor Windsworth. Stava lì davanti alla porta senza decidersi di entrare. “Tenente colonnello Tucker?”. Una voce profonda ma gentile la richiamò al presente. “Si?” “Colonnello Benjamin, sono il suo caposquadra.” “Molto piacere, colonnello.” “Scusi se la disturbo, ma ha un aspetto familiare. È per caso la figlia dell’ammiraglio Tucker?” “Si, direi di si” “È stato un onore prestare servizio al comando di tuo padre, sai?” “Buon per lei, signore.” “Sai ti ho vista che avevi all’incirca 18 anni al ballo della Marina. Tuo padre era orgoglioso di te.” “Certo mi ero appena iscritta all’accademia militare a Baltimora.” Steven capì che la tiratrice scelta sotto il suo comando non aveva un buon rapporto con il padre. Probabilmente Malcolm Tucker sapeva il fatto suo in battaglia, ma non sapeva nulla di come allevare una figlia da solo. Nemmeno lui poteva dire di essere stato un buon padre, i suoi figli non lo vedevano quasi mai e con loro non era ancora riuscito ad instaurare un rapporto paterno. “Bhe signorina Tucker, me lo saluti appena lo sente.” “Se vuole le do il suo numero di telefono, è molto più probabile che risponda  a lei che a me.” Steven rimase allibito ed entrò così nella sua stanza. Sicuramente quella ragazza ci sapeva fare, era testarda come suo padre, anche se probabilmente non le sarebbe piaciuto sentirselo dire. Cassandra entrò quindi nel suo alloggio. Chiamarla casa sarebbe stata una parola grossa: una branda, una mensola, una scrivania, una lampada e una luce al neon. Non aveva molte cose con sé, la sua vera casa era a Los Angeles, ma  aveva portato qualcosa per renderla almeno vivibile, qualche fotografia, la sua agenda, i suoi dannati aggeggi elettronici, come li chiamava Kenny, qualche libro e la sua Colt government cal. 380. Aveva sistemato tutto in un quarto d’ora. Ora mancava un’ora alla visita di routine. Ormai c’era abituata, tutte le volte che partivano o tornavano da una missione c’era la solita trafila. Aveva quasi imparato ad odiare i medici, gli infermieri, le medicine e tutto quello che poteva trovarsi in un ambulatorio, ma non poteva dimenticare che quegli accertamenti erano indispensabili per la salute degli altri. Probabilmente era rassegnazione, neppure un tossicodipendente si bucava così tanto. Quella era la battuta preferita di Scott. *Cassidy piantala, basta ricordi. Sono passate solo poche ore e già sembri una vecchia ottantenne seduta su una sedia a dondolo sulla veranda in un pomeriggio primaverile che guarda le fotografie di quando andava a scuola e ripensa al ballo dell’ultimo anno* Si alzò dalla branda, indossò i pantaloni della mimetica che erano stati appoggiati sulla sedia e la T-shirt nera ed uscì dall’alloggio. Percorse un paio di corridoi e poi girò verso l’armeria. La porta si aprì. “Toc, toc. È permesso?” “Prego, avanti.” Disse l’uomo chinato su un MP5A5. “Sono il tiratore scelto del SG-4” “Si guardi pure attorno, il suo gioiellino sarà da qualche parte.” “Benny Ray, non mi riconosci?” Il militare si voltò. “Cassidy?... no non puoi essere tu.” “E invece si.” “Vieni qui, abbracciami piccola peste.” Rimasero per qualche secondo in silenzio. “Allora come hai fatto a trovarmi?” “Ti ho visto prima, passando con l’aviere che ci ha fatto da guida. Ha reputato che l’armeria non fosse un luogo molto interessante, così siamo passati dritti.”</w:t>
      </w:r>
    </w:p>
    <w:p>
      <w:pPr>
        <w:pStyle w:val="Normal"/>
        <w:jc w:val="both"/>
        <w:rPr>
          <w:color w:val="FF00FF"/>
        </w:rPr>
      </w:pPr>
      <w:r>
        <w:rPr>
          <w:color w:val="FF00FF"/>
        </w:rPr>
        <w:t>“</w:t>
      </w:r>
      <w:r>
        <w:rPr>
          <w:color w:val="FF00FF"/>
        </w:rPr>
        <w:t>Ah, allora lo conosco. Odia questo posto, ma soprattutto odia me.” Disse ridendo. “È un po’ che non ci vedevamo.” “Tre anni.” “Già… alla cerimonia per la tua medaglia d’onore. Come sei finito qui?” “Mi ha chiamato Sandecker, dopo aver fatto l’artificiere per un anno. Tu invece?” “Per l’ottima mira.” “Ehehhe, che mi racconti d’altro. Che ne so vita privata…” “Top secret” disse la giovane facendogli l’occhiolino. “Io invece ho cominciato a vedermi da qualche settimana con una ragazza qui alla base.” “Buon per te.” “Si chiama Linda, è dolcissima” “Ti credo, ti credo, ma perché mi fai tutte queste confidenze?” “Bhe sei un’amica ed è un po’ che non ti vedevo. Ho voluto aggiornarla sulla mia vita, tenente colonnello” terminò il canadese ridendo. Alla risata si unì anche Cassandra. “È stato un piacere rivederti Benny Ray, ho solo più mezz’ora per recarmi in infermeria. Ci vediamo magari per un drink più tardi.” “Ok, appena mi libero ci vediamo. Magari ti presento anche Linda.” “Ciao Romeo” disse sorridendo Hell uscendo dalla porta dell’armeria.</w:t>
      </w:r>
    </w:p>
    <w:p>
      <w:pPr>
        <w:pStyle w:val="Normal"/>
        <w:jc w:val="both"/>
        <w:rPr>
          <w:color w:val="FF00FF"/>
        </w:rPr>
      </w:pPr>
      <w:r>
        <w:rPr>
          <w:color w:val="FF00FF"/>
        </w:rPr>
        <w:t>Infermeria 10 minuti dopo</w:t>
      </w:r>
    </w:p>
    <w:p>
      <w:pPr>
        <w:pStyle w:val="Normal"/>
        <w:jc w:val="both"/>
        <w:rPr/>
      </w:pPr>
      <w:r>
        <w:rPr>
          <w:color w:val="FF00FF"/>
        </w:rPr>
        <w:t>“</w:t>
      </w:r>
      <w:r>
        <w:rPr>
          <w:color w:val="FF00FF"/>
        </w:rPr>
        <w:t>Posso entrare?” “Immagino che lei sia un altro membro della nuova squadra in anticipo.” “Esattamente, non c’è poi molto da fare qui alla base.” “Sono pienamente d’accodo con lei. Molto piacere, tenente colonnello Shandris O’Connor.” “Il piacere è mio. Sono il tenente colonnello Cassandra Tucker.” “Bene io finisco di controllare queste analisi, Linda puoi farle per cortesia il prelievo del sangue e iniettarle metà di quella boccettina laggiù.” “Certo.” La ragazza dai lineamenti orientali si avvicinò e le prese il braccio. “Spero di non farle male, signore.” “Non preoccuparti, di certo sarai più delicata dell’ultimo infermiere che mi è capitato. Sembrava un rinoceronte.” L’infermiera Kyotaka sorrise. “Me lo auguro anche io signore.” “Sei Linda, giusto?” “Si.” “Io sono Cassandra, una ex compagna di accademia di Benny Ray” La ventisettenne arrossì leggermente. “E così conosce Benjamin Riddle…” “Già. Ah… Linda penso che ora puoi togliere la siringa.” “Oh si, mi scusi” “Non c’è problema. Tranquillizzati.” “Si, si d’accordo” rispose quella imbarazzata abbassando i bellissimi occhi grigio-verdi “può andare ora.” “Alla prossima. Arrivederci tenente colonnello O’Connor” “Arrivederci.”</w:t>
      </w:r>
    </w:p>
    <w:p>
      <w:pPr>
        <w:pStyle w:val="Normal"/>
        <w:jc w:val="both"/>
        <w:rPr/>
      </w:pPr>
      <w:r>
        <w:rPr>
          <w:color w:val="FF00FF"/>
        </w:rPr>
        <w:t>Cassidy aveva ancora un sacco di tempo a sua disposizione, decise così di recarsi al bar per passare qualche ora e pranzare. Poi si recò nei suoi alloggi a leggere qualcosa: le schede dei suoi compagni di squadra che l’aspettavano già nella sua stanza.</w:t>
      </w:r>
    </w:p>
    <w:p>
      <w:pPr>
        <w:pStyle w:val="Normal"/>
        <w:jc w:val="both"/>
        <w:rPr>
          <w:color w:val="CC99FF"/>
        </w:rPr>
      </w:pPr>
      <w:r>
        <w:rPr>
          <w:color w:val="CC99FF"/>
        </w:rPr>
        <w:t>L'intera squadra SG-4 seguì l'aviere per la visita della base. Elisabeth seguì il gruppo fuori dalla sala riunioni. Stavano imboccando uno dei tanti corridoi della base, quando Liz cominciò a sentire la stanchezza cadere su di lei e il noioso giro per la base non l'aiutò affatto a riprendersi. Le sembrava di essere in un immenso labirinto. L'Aviere continuava a parlare spiegando cosa avrebbero trovato negli altri livelli, quando scorse un suo compagno di squadra distaccarsi dal gruppo ed entrare nel bar della base. Era tentata a seguirlo ,ma decise di seguire ancora l'Aviere. Il giro stava per finire. L'aviere accompagnò il resto della squadra ai propri alloggi. Elisabeth aprì la porta della sua stanza e rimase sulla soglia a guardare l'interno. Sul muro davanti a lei c'era una branda , affianco alla quale c'era una scrivania ed una mensola. Nel muro opposto, invece, c'era un vecchio armadietto. La sua roba era già stata portata lì. Chiuse la porta dietro di sè e si avvicinò alla branda. La sua nuova tuta mimetica era piegata e appoggiata sul letto. Prese i pantaloni, la giacca e la maglietta nera della sua nuova divisa e si cambiò. Decise di rimandare la sistemazione delle sue cose a più tardi. Prima avrebbe fatto un salto al bar della base. Stava morendo di sete. Elisabeth ci mise poco ad orientarsi e trovò subito il bar. Quando entrò vide di sfuggita il dottor Damon Windsworth uscire, anche se non era sicura che fosse lui. Si avviò verso il bancone e si guardò attorno. Alcuni ufficiali discutevano animatamente sull'ultima missione, mentre altri ne approfittavano per giocare a carte. "Salve" disse una voce alle spalle di Liz. La donna si voltò verso il luogo da cui proveniva quella voce.</w:t>
        <w:br/>
        <w:t>"Buongiorno!" rispose Liz. "Qualcosa da bere?" chiese il barman. "Un'Acqua brillante" rispose Liz.</w:t>
        <w:br/>
        <w:t>"Ecco qui" disse pochi secondi più tardi l'uomo. "Grazie" disse gentilmente Liz. "non mi pare di averla mai vista qui alla base. è nuova, vero?" chiese curioso l'uomo. "Si. Sono il Capitano Elisabeth O'Neil" rispose Liz "E lei è..." "Oh. Io sono una specie di celebrità in questa base" disse fiero l'uomo "Il mio nome è Larry, e questo è il mio bar" "Piacere di conoscerla" disse Liz "Sa dov'è l'infermeria?" "Oh certo!" rispose Larry dandogli le indicazioni. Liz ringraziò l'uomo e cercò di pagare, ma Larry non glielo permise. A quanto pare offriva sempre un drink ai nuovi arrivati. Uscita dal bar Liz guardò l'orologio: mancava mezz'ora all'inizio della visita. Visto che le rimaneva ancora tempo decise di cercare il laboratorio di fisica. Passò da un livello all'altro cercando invano di orientarsi, ma dopo circa dieci minuti riuscì a trovare il laboratorio. Non era molto diverso da come</w:t>
        <w:br/>
        <w:t>se lo aspettava. Le mancava il suo lavoro alla NASA e i suoi vecchi compagni</w:t>
        <w:br/>
        <w:t>del vecchio progetto a cui lavorava. Stava dando un'occhiata alle sofisticate attrezzature ,quando un rumore improvviso la costrinse a voltarsi. "Posso esserle di aiuto?" chiese un uomo sulla soglia del laboratorio. "Sono il Capitano Elisabeth O'Neil" disse la donna presentandosi. "Tenente Johnson a rapporto signore!" "A riposo Tenente" disse sorridendo Liz. "Lei è il nuovo fisico dell'SG-4, vero?" chiese PJ. "Sì" disse la donna guardando l'orologio. Mancavano ancora dieci minuti alla</w:t>
        <w:br/>
        <w:t>visita medica "Senta... lei sa dov'è l'Infermeria. Questi corridoi sono tutti maledettamente uguali e le spiegazioni che mi hanno dato non mi sono abbastanza chiare" "Certo" disse PJ prendendo una cartella dal tavolo "L'accompagno io" Elisabeth salutò e ringraziò il Tenente Johnson e aprì la porta</w:t>
        <w:br/>
        <w:t>dell'infermeria. Una donna stava china su delle cartelle mediche trafficando qua e là. "Lei è il medico della base?" chiese Liz portandosi davanti alla donna. "Esatto. Sono il Tenente-Colonnello Shandris O'connor" disse la donna presentandosi "Sei un membro dell'SG-4, vero?" Liz annuì. " Sono il Capitano Elisabeth O'Neil" Il Tenente-Colonnello O'Connor prese una cartella medica dalla pila sul tavolo. "Due tuoi compagni di squadra sono già venuti. Siediti pure lì" disse il medico "Linda puoi passarmi quella siringa?" Dopo un minuto Elisabeth era già fuori dall'infermeria pronta per pranzare. Per il tempo che le rimase dopo pranzo sistemò la sua stanza, lesse le schede personali dei suoi compagni di squadra e riposò per recuperare le forze.</w:t>
      </w:r>
    </w:p>
    <w:p>
      <w:pPr>
        <w:pStyle w:val="Normal"/>
        <w:jc w:val="both"/>
        <w:rPr>
          <w:color w:val="FF0000"/>
        </w:rPr>
      </w:pPr>
      <w:r>
        <w:rPr>
          <w:color w:val="FF0000"/>
        </w:rPr>
        <w:t>Non voleva assolutamente parlarne. Il Dottor Silver camminava avanti all’uomo del SAS. Guardava davanti a se con fare fin troppo concentrato, simulando un’attenzione frenetica verso le spiegazioni dell’aviere. I vari membri della presunta squadra si allontanavano per le proprie strade, chi per un sito, chi per un altro. La visita medica l’avrebbe impegnato per la prossima ora. Harry Silver mise una mano nella tasca interna della sua giacca di pelle e carezzò i suoi occhiali da lettura, quando un a voce dalle sue spalle parlò in un crescendo di ironia:”Dottor Silver? Gli ostaggi di solito...” fu coperto dalle parole del professore Australiano, che , presi gli occhiali dalla tasca li inforcò rivolgendosi all’aviere:”Sergente. Qui avete addirittura un’area per gli studi antropologici. Giustamente, aggiungerei io. Considerando le potenzialità delle vostre ricerche, credo che il fabbisogno di conoscenze umane sia di esponenziale sviluppo e crescita se rapportato alla quasi infinita possibilità di incontri, diciamo “paralleli” al nostro essere “animali standardizzati”. Credo che farò un salto prima della tappa all’infermeria”.</w:t>
      </w:r>
    </w:p>
    <w:p>
      <w:pPr>
        <w:pStyle w:val="Normal"/>
        <w:jc w:val="both"/>
        <w:rPr>
          <w:color w:val="FF0000"/>
        </w:rPr>
      </w:pPr>
      <w:r>
        <w:rPr>
          <w:color w:val="FF0000"/>
        </w:rPr>
        <w:t>L’aviere, che aveva prestato un calmo orecchio al monologo dell’uomo intervenì:”Illustre Dottore. Perdoni la mia...” Silver tuonò “Sandman!” mentre si distaccava dalla fila ”La prego Sergente.... Mi può chiamare tranquillamente così” e sorridendo entrò nel corridoio che lo aveva attratto, lasciando solamente il militare inglese al seguito del Sergente della base.</w:t>
      </w:r>
    </w:p>
    <w:p>
      <w:pPr>
        <w:pStyle w:val="Normal"/>
        <w:jc w:val="both"/>
        <w:rPr>
          <w:color w:val="FF0000"/>
        </w:rPr>
      </w:pPr>
      <w:r>
        <w:rPr>
          <w:color w:val="FF0000"/>
        </w:rPr>
        <w:t>In questa zona della base perse inutilmente il suo tempo, buttando qualche occhiata qua e là, cercando ogni possibile informazione relative al mito di Atlantide, ultimamente divenuto il suo chiodo fisso. Sembravano testi di natura commerciale. Sandman cominciò a sospettare che la base potesse tenere altrove testi ed altro materiale riservato. La cosa più ovvia si presentava come la tipica area ad accesso limitato. Per saperne di più avrebbe dovuto andare avanti col progetto ed entrare nel merito della missione. La cosa lo sollevò quando pensò alle innumerevoli possibilità di scoperte a cui mai avrebbe pensato prima. Accantonato, solo momentaneamente, la meta di Atlantide, e avendo perso il giusto tempo per evitare quel soldato inglese, si decise a presentarsi in infermeria.</w:t>
      </w:r>
    </w:p>
    <w:p>
      <w:pPr>
        <w:pStyle w:val="Normal"/>
        <w:jc w:val="both"/>
        <w:rPr>
          <w:color w:val="FF0000"/>
        </w:rPr>
      </w:pPr>
      <w:r>
        <w:rPr>
          <w:color w:val="FF0000"/>
        </w:rPr>
        <w:t>“</w:t>
      </w:r>
      <w:r>
        <w:rPr>
          <w:color w:val="FF0000"/>
        </w:rPr>
        <w:t>Buona giornata ai presenti” disse Harry Silver entrando nella sala medica “se mi vedete sorridere è perché ho avuto una vita priva di mali e malattie, quindi” e guardò le due donne con entusiasmo “conscio del mio stato ottimale di salute, nonché di un vigore maschile al di fuori della norma, Diamoci un taglio! Evitiamo tutti di perdere del tempo prezioso e mettete un bel timbro di approvazione sulla mia cartella...ammesso che ne abbiate una”.</w:t>
      </w:r>
    </w:p>
    <w:p>
      <w:pPr>
        <w:pStyle w:val="Normal"/>
        <w:jc w:val="both"/>
        <w:rPr>
          <w:color w:val="FF0000"/>
        </w:rPr>
      </w:pPr>
      <w:r>
        <w:rPr>
          <w:color w:val="FF0000"/>
        </w:rPr>
        <w:t>Dopo venti minuti di esami, prelievi e un rapido consulto psicologico, cosa che contrariò oltremodo l’esuberante Professore australiano, Silver si ritrovò a massaggiarsi il braccio in corridoio. Aveva ancora la camicia sbottonata. Si aprì appena la porta dell’ambulatorio e dall’interno l’esotica infermiera lanciò la giacca di pelle al suo proprietario:”Questa è sua...Roccia!”</w:t>
      </w:r>
    </w:p>
    <w:p>
      <w:pPr>
        <w:pStyle w:val="Normal"/>
        <w:jc w:val="both"/>
        <w:rPr>
          <w:color w:val="FF0000"/>
        </w:rPr>
      </w:pPr>
      <w:r>
        <w:rPr>
          <w:color w:val="FF0000"/>
        </w:rPr>
        <w:t>Probabilmente stare in un ambiente militare poteva essere un ostacolo per lo stile di vita di Harry Silver, ma le sfide erano il suo forte. Più tardi decise che una terapia d’urto poteva rovesciare le sorti della convivenza tra lui e la base. Decise così di buttarsi nel bar della base e “aggredire” con una botta di vita i rigidi militari che brulicavano gli ambienti di vita della base. Passò tra le moltitudini di divise come fosse al mercato di Taiwan e sorrise a destra e a manca.</w:t>
      </w:r>
    </w:p>
    <w:p>
      <w:pPr>
        <w:pStyle w:val="Normal"/>
        <w:jc w:val="both"/>
        <w:rPr>
          <w:color w:val="FF0000"/>
        </w:rPr>
      </w:pPr>
      <w:r>
        <w:rPr>
          <w:color w:val="FF0000"/>
        </w:rPr>
        <w:t>“</w:t>
      </w:r>
      <w:r>
        <w:rPr>
          <w:color w:val="FF0000"/>
        </w:rPr>
        <w:t>Un doppio Scotch senza ghiaccio, Frank!” disse al barman, che lo guardò inarcando le sopracciglia. Prese il bicchiere e si diresse ad un tavolo pieno di soldati “Considerata l’evoluzione dell’uomo, la selezione della specie, l’Arca di Noè e chi più ne ha... Siamo per caso già entrati nel tunnel temporale e viaggetti simili o qui le cose vanno a rilento da parecchio? Un Dio pigro?” e prese una sedia. Gli altri quattro soldati lo guardavano fissi e ammutoliti. Il più grosso disse:”Era una lezione di storia o un’offesa?”</w:t>
      </w:r>
    </w:p>
    <w:p>
      <w:pPr>
        <w:pStyle w:val="Normal"/>
        <w:jc w:val="both"/>
        <w:rPr>
          <w:color w:val="FF0000"/>
        </w:rPr>
      </w:pPr>
      <w:r>
        <w:rPr>
          <w:color w:val="FF0000"/>
        </w:rPr>
        <w:t>“</w:t>
      </w:r>
      <w:r>
        <w:rPr>
          <w:color w:val="FF0000"/>
        </w:rPr>
        <w:t>Mi prendi in giro facendo finta di capire?” ripeté Sandman. Gli uomini si guardarono ancora una volta e si allontanarono meditabondi. “Che accoglienza!” penso Harry.</w:t>
      </w:r>
    </w:p>
    <w:p>
      <w:pPr>
        <w:pStyle w:val="Normal"/>
        <w:jc w:val="both"/>
        <w:rPr>
          <w:color w:val="FF0000"/>
        </w:rPr>
      </w:pPr>
      <w:r>
        <w:rPr>
          <w:color w:val="FF0000"/>
        </w:rPr>
        <w:t>Proprio mentre si stava gustando il suo bicchiere, apparve la sagoma di Axel Stone, il Tenente Colonnello che lo guardava con fare divertito proprio un paio di metri alla sua destra. L’archeologo si voltò con lentezza calcolata e disse:”Buonasera. Lei è l’interprete dei quattro amici che mi sono fatto?”</w:t>
      </w:r>
    </w:p>
    <w:p>
      <w:pPr>
        <w:pStyle w:val="Normal"/>
        <w:jc w:val="both"/>
        <w:rPr>
          <w:color w:val="FF0000"/>
        </w:rPr>
      </w:pPr>
      <w:r>
        <w:rPr>
          <w:color w:val="FF0000"/>
        </w:rPr>
        <w:t>“</w:t>
      </w:r>
      <w:r>
        <w:rPr>
          <w:color w:val="FF0000"/>
        </w:rPr>
        <w:t>Harry Silver” disse Stone rimanendo in piedi con le braccia conserte “Londra, 2013. Ambasciata Australiana. Un ostaggio perfetto ed un aiuto prezioso. Peccato per la sua ricerca. Eh eh. Che archeologo! Che uomo e... che fortuna!” e sbottò a ridere.</w:t>
      </w:r>
    </w:p>
    <w:p>
      <w:pPr>
        <w:pStyle w:val="Normal"/>
        <w:jc w:val="both"/>
        <w:rPr>
          <w:color w:val="FF0000"/>
        </w:rPr>
      </w:pPr>
      <w:r>
        <w:rPr>
          <w:color w:val="FF0000"/>
        </w:rPr>
        <w:t>Silver alzò di nuovo lo sguardo e aggiunse sottovoce: “L’Inghilterra brulica di archeologi. Non mi stai confondendo con qualcun altro?” e buttò giù lo scotch.</w:t>
      </w:r>
    </w:p>
    <w:p>
      <w:pPr>
        <w:pStyle w:val="Normal"/>
        <w:jc w:val="both"/>
        <w:rPr>
          <w:color w:val="339966"/>
        </w:rPr>
      </w:pPr>
      <w:r>
        <w:rPr>
          <w:color w:val="339966"/>
        </w:rPr>
        <w:t>Axel decise di seguire l'aviere a differenza delle sue due compagne di squadra che pian piano si allontanavano;cercò di memorizzare tutto ciò che gli veniva presentato della base anche se era piuttosto noioso. Davanti a lui c'era l'archeologo della squadra, Harry Silver; il quale non ricordava al momento dove potesse averlo già visto. Alla fine della visita turistica della base si fermò isolato in un angolo vicino alla finestra e si accese un bel sigaro, mentre pensava a cosa aspettarsi dalla missione; pensò che se l'SG-4 era formata da esperti soldati e scienziati, la missione doveva essere di una certa importanza o, naturalmente, di un certo pericolo. Per lui questo fu solo un pensiero del momento: era un esperto soldato del SAS e difficilmente c'era qualcosa che lo spaventasse, ma inavvertitamente ebbe un lungo brivido che lo percorreva lungo la schiena come segno di un brutto presentimento. Spense il sigaro nemmeno consumato fino a metà e si diresse alla visita medica.</w:t>
        <w:br/>
        <w:br/>
        <w:t>Bussò: "E' permesso? Sono il Tenente-Colonnello Axel Stone!". Una voce femminile rispose:"Venga, Stone, la stavo aspettando." Axel entrò e si sedette. "Allora.." disse la dottoressa "ha un viso preoccupato....Paura delle visite?"</w:t>
      </w:r>
    </w:p>
    <w:p>
      <w:pPr>
        <w:pStyle w:val="Normal"/>
        <w:jc w:val="both"/>
        <w:rPr>
          <w:color w:val="339966"/>
        </w:rPr>
      </w:pPr>
      <w:r>
        <w:rPr>
          <w:color w:val="339966"/>
        </w:rPr>
        <w:t>Il tenente-colonnello,che per un momento era come perso nel vuoto, all'osservazione della dottoressa balzò un attimo in piedi come se fosse stato risvegliato, fissò quest'ultima e rispose: "Mi scusi, non so cosa mi è preso!....E' la prima volta che mi succede una cosa simile!".</w:t>
      </w:r>
    </w:p>
    <w:p>
      <w:pPr>
        <w:pStyle w:val="Normal"/>
        <w:jc w:val="both"/>
        <w:rPr>
          <w:color w:val="339966"/>
        </w:rPr>
      </w:pPr>
      <w:r>
        <w:rPr>
          <w:color w:val="339966"/>
        </w:rPr>
        <w:t>"Credo che lei sia emozionato per la missione! Ha paura di vedere a cosa andrà incontro!" disse lei sorridendo.</w:t>
      </w:r>
    </w:p>
    <w:p>
      <w:pPr>
        <w:pStyle w:val="Normal"/>
        <w:jc w:val="both"/>
        <w:rPr>
          <w:color w:val="339966"/>
        </w:rPr>
      </w:pPr>
      <w:r>
        <w:rPr>
          <w:color w:val="339966"/>
        </w:rPr>
        <w:t>"Non lo so...., non fa nulla ora, è tutto passato! Cercherò di svagarmi un po'. Dopo andrò a bermi qualcosa!" Finita la visita medica, Stone andò al bar nell'intento di affogare nell'alcool quel brutto presentimento che man mano cresceva. *Che sia davvero emozionato? O mi aspetta un'avventura pericolosa? Avanti Hitman! Non ti sei mai visto cosi! Datti una svegliata e fai vedere a tutti chi sono quelli del SAS!!!* Entrò nel bar con uno sguardo decisamente più deciso ora, guardò un tavolo</w:t>
        <w:br/>
        <w:t>di soldati e penso di aggregarsi a loro, magari raccontando qualcosa che poteva esser loro di insegnamento per migliorarli nell'ambito militare. Chiese al barman una bottiglia di birra e si sedette assieme a quel gruppetto.</w:t>
      </w:r>
    </w:p>
    <w:p>
      <w:pPr>
        <w:pStyle w:val="Normal"/>
        <w:jc w:val="both"/>
        <w:rPr>
          <w:color w:val="339966"/>
        </w:rPr>
      </w:pPr>
      <w:r>
        <w:rPr>
          <w:color w:val="339966"/>
        </w:rPr>
        <w:t>Hitman era famoso per le sue missioni e venne riconosciuto subito da quei soldati, che subito lo tempestarono di domande. Ad un certo punto entrò l'archeologo Harry "Sandman" Silver che, preso il suo bicchiere di scotch, si avvicinò ai soldati, ma, quando vide Stone non ebbe una grande capacità nel farsi accogliere, ma all'improvviso si ricordò di lui. Harry lo notò e gli disse: "Buonasera. Lei è l'interprete dei quattro amici che mi sono fatto?"</w:t>
      </w:r>
    </w:p>
    <w:p>
      <w:pPr>
        <w:pStyle w:val="Normal"/>
        <w:jc w:val="both"/>
        <w:rPr>
          <w:color w:val="339966"/>
        </w:rPr>
      </w:pPr>
      <w:r>
        <w:rPr>
          <w:color w:val="339966"/>
        </w:rPr>
        <w:t>Stone lo fissò a braccia conserte e disse:"Harry Silver, Londra 2013, Ambasciata Australiana. Un Ostaggio perfetto ed un aiuto prezioso. Peccato per la sua ricerca. Eh eh. Che archeologo!Che uomo e...che fortuna!"e sbottò a ridere improvvisamente.</w:t>
      </w:r>
    </w:p>
    <w:p>
      <w:pPr>
        <w:pStyle w:val="Normal"/>
        <w:jc w:val="both"/>
        <w:rPr>
          <w:color w:val="339966"/>
        </w:rPr>
      </w:pPr>
      <w:r>
        <w:rPr>
          <w:color w:val="339966"/>
        </w:rPr>
        <w:t>Harry lo guardò nuovamente e gli disse sottovoce: "L'inghilterra brulica di archeologi. Non mi stai confondendo con qualcun'altro?" "No assolutamente!" rispose l'omone "Ricordo perfettamente le persone che valgono in missione!....Piacere di rivederti Silver! Spero di lavorare nuovamente bene con te! Dai beviamo un po’ insieme!"</w:t>
      </w:r>
    </w:p>
    <w:p>
      <w:pPr>
        <w:pStyle w:val="Normal"/>
        <w:jc w:val="both"/>
        <w:rPr>
          <w:color w:val="3366FF"/>
        </w:rPr>
      </w:pPr>
      <w:r>
        <w:rPr>
          <w:color w:val="3366FF"/>
        </w:rPr>
        <w:t>Ore 12.08</w:t>
      </w:r>
    </w:p>
    <w:p>
      <w:pPr>
        <w:pStyle w:val="Normal"/>
        <w:jc w:val="both"/>
        <w:rPr/>
      </w:pPr>
      <w:r>
        <w:rPr>
          <w:color w:val="3366FF"/>
        </w:rPr>
        <w:t>Steve diede un'altra occhiata ai galloni sulla manica della sua giacca. Doveva ancora abituarsi ai gradi dell'Aeronautica. Conosceva perfettamente l'importanza di un Colonnello nei nuovi ranghi ai quali era stato assegnato, eppure il nome gli sembrava quasi privo di significato dopo un'intera vita</w:t>
        <w:br/>
        <w:t>passata tra Nostromi, Guardiamarina e Comandanti. Ma ciò che più lo rendeva perplesso era senza alcun dubbio lo Stargate: -- ...un tunnel in grado di collegare zone distanti decine di migliaia di anni luce tra loro... – le parole del Generale Sandecker gli tornarono alla mente. Che la sua funzione</w:t>
        <w:br/>
        <w:t>fosse assolutamente comprovata era certo, ma lo lasciava comunque pensoso. « Colonnello Benjamin? » la voce dell'infermiera Kyotaka riportò la sua attenzione al presente. « Sì? » rispose l'ufficiale. « Entri, prego. » Era giunto il momento della visita medica. Con calma si alzò dalla sedia</w:t>
        <w:br/>
        <w:t xml:space="preserve">sulla quale era seduto ed entrò in infermeria. </w:t>
      </w:r>
    </w:p>
    <w:p>
      <w:pPr>
        <w:pStyle w:val="Normal"/>
        <w:jc w:val="both"/>
        <w:rPr>
          <w:color w:val="3366FF"/>
        </w:rPr>
      </w:pPr>
      <w:r>
        <w:rPr>
          <w:color w:val="3366FF"/>
        </w:rPr>
        <w:t>Bar della base, 15 minuti dopo</w:t>
      </w:r>
    </w:p>
    <w:p>
      <w:pPr>
        <w:pStyle w:val="Normal"/>
        <w:jc w:val="both"/>
        <w:rPr>
          <w:color w:val="3366FF"/>
        </w:rPr>
      </w:pPr>
      <w:r>
        <w:rPr>
          <w:color w:val="3366FF"/>
        </w:rPr>
        <w:t>Steve varcò la soglia del bar e si diede un'occhiata intorno: Stone aveva già iniziato ad acclimatarsi con alcuni membri del progetto e Silver a quanto pare lo seguiva. Con un bicchiere di Scotch, oltretutto...non avrebbe mai detto di avere l'occasione di vedere un archeologo bere, tanto meno a</w:t>
        <w:br/>
        <w:t>mezzogiorno! Gli scappò un sorrisino: forse questo lo sbalordiva persino più dello Stargate. O'Neil e Windsworth non si vedevano. Tucker invece stava pranzando velocemente in un angolo del locale. Fece qualche passo in sua direzione quando la voce briosa del barista, Larry, lo chiamò: «Colonnello Benjamin? » Steve si girò e, sorridendo, rispose: « Esattamente...sono così famoso? »</w:t>
        <w:br/>
        <w:t>« Abbastanza...ma rimango pur sempre in grado di riconoscere un Colonnello, quando ne vedo uno... » replicò Larry, indicando i gradi di Benjamin con un cenno del capo. Steve sorrise ancora ed il barista continuò: « Il mio nome è Larry. Vuole qualcosa o sta solo facendo un giro? » « Entrambi. Un tè alla pesca. » « Ah, un salutista. » propose il barista, con tono scherzoso. « Semplicemente mi piace avere la mente lucida, durante la giornata. » « Una virtù. » concluse Larry, afferrando una lattina da sotto al bancone e riempiendo il bicchiere per Steve. « Una virtù... » rispose con tono quasi rassegnato l'ufficiale, mentre iniziava a sorseggiare la sua bibita fresca. Larry era il classico barista da sit-com, quello che sa tutto su tutti. La questione non lo entusiasmava, ma preferì evitare di pensarci per alzarsi ed andare al tavolo di Tucker. Ma era già scomparsa. Voleva cominciare a conoscere personalmente i membri della sua squadra e ne avrebbe approfittato per rimediare all'imbarazzante discussione di poco prima. « Colonnello! » il tono vivace di Silver richiamò la sua attenzione. « Venga a sedersi con noi, avanti! » proseguì l'archeologo, indicando il proprio tavolo.</w:t>
        <w:br/>
        <w:t>Steve sorrise e si mosse in direzione del tavolo di Silver e Stone.</w:t>
      </w:r>
    </w:p>
    <w:p>
      <w:pPr>
        <w:pStyle w:val="Normal"/>
        <w:jc w:val="both"/>
        <w:rPr>
          <w:color w:val="FF00FF"/>
        </w:rPr>
      </w:pPr>
      <w:r>
        <w:rPr>
          <w:color w:val="FF00FF"/>
        </w:rPr>
      </w:r>
    </w:p>
    <w:p>
      <w:pPr>
        <w:pStyle w:val="Normal"/>
        <w:jc w:val="both"/>
        <w:rPr>
          <w:b/>
          <w:b/>
          <w:sz w:val="36"/>
          <w:szCs w:val="36"/>
        </w:rPr>
      </w:pPr>
      <w:r>
        <w:rPr>
          <w:b/>
          <w:sz w:val="36"/>
          <w:szCs w:val="36"/>
        </w:rPr>
        <w:t>2- Si parte…</w:t>
      </w:r>
    </w:p>
    <w:p>
      <w:pPr>
        <w:pStyle w:val="Normal"/>
        <w:jc w:val="both"/>
        <w:rPr>
          <w:b/>
          <w:b/>
          <w:color w:val="FF00FF"/>
          <w:sz w:val="36"/>
          <w:szCs w:val="36"/>
        </w:rPr>
      </w:pPr>
      <w:r>
        <w:rPr>
          <w:b/>
          <w:color w:val="FF00FF"/>
          <w:sz w:val="36"/>
          <w:szCs w:val="36"/>
        </w:rPr>
      </w:r>
    </w:p>
    <w:p>
      <w:pPr>
        <w:pStyle w:val="Normal"/>
        <w:jc w:val="both"/>
        <w:rPr>
          <w:color w:val="FF00FF"/>
        </w:rPr>
      </w:pPr>
      <w:r>
        <w:rPr>
          <w:color w:val="FF00FF"/>
        </w:rPr>
        <w:t>Base Segreta Stargate - Mt.Cheyenne, WY</w:t>
      </w:r>
    </w:p>
    <w:p>
      <w:pPr>
        <w:pStyle w:val="Normal"/>
        <w:jc w:val="both"/>
        <w:rPr>
          <w:color w:val="FF00FF"/>
        </w:rPr>
      </w:pPr>
      <w:r>
        <w:rPr>
          <w:color w:val="FF00FF"/>
        </w:rPr>
        <w:t>7 settembre 2021 - Ore 08:00</w:t>
      </w:r>
    </w:p>
    <w:p>
      <w:pPr>
        <w:pStyle w:val="Normal"/>
        <w:jc w:val="both"/>
        <w:rPr>
          <w:color w:val="FF00FF"/>
        </w:rPr>
      </w:pPr>
      <w:r>
        <w:rPr>
          <w:color w:val="FF00FF"/>
        </w:rPr>
        <w:t>I membri del sg-4 erano tutti seduti intorno al tavolo. Chi parlava con il vicino, chi studiava la situazione e chi come Cassidy si era isolata in un modo tutto suo. “Si sente bene?” domandò l’uomo seduto accanto a lei. La barriera che aveva creato tra sé e la realtà che al circondava si infranse come una lastra di cristallo colpita da un proiettile. “Mai stata meglio” rispose fredda. Con un gesto automatico guardò il suo vecchio Doxa subacqueo a cristalli arancioni e sbuffò. Diablo non potè che sorridere del gesto che sarebbe passato inosservato alla maggior parte degli uomini: una donna che si lamenta del ritardo sarebbe stato inconcepibile. Pochi secondi dopo il generale Sandecker entrò scusandosi per il ritardo e distribuendo loro una cartella con delle foto. “Quello è P3X-3150. Qui alla base è conosciuto da tutti come Avalon.” “Bel posto, ci passerei le vacanze” disse scherzando Axel. “Questo pianeta è stato disabitato” continuò il generale “ma da qualche giorno non appare più così.” “Cosa intende signore?” chiese un perplesso colonnello Benjamin. “Nel castello che potete vedere nella terza foto sono apparse delle luci.” “Quel che ne rimane del castello, sono solo rovine, ruderi!” affermò Silver. “Infatti, ma se guardate l’ultima foto troverete una sorpresa.” Tutti osservarono l’ultima immagine della cartella: un maniero imponente, ma allo stesso tempo elegante, sorgeva vicino ad un fiume. “Mi ricorda i castelli delle fiabe.” Disse molto dolcemente Elisabeth. “Generale qual è il problema di questo castello?” domandò Damon. Prima che Thomas potesse rispondere, Cassidy aveva già preso la parola. “confrontate la foto delle rovine con questa del castello, vi accorgerete che si trovano esattamente nello stesso luogo, come se l’avessero costruito in pochi giorni.” “Ma è impossibile signorina Tucker!” intervenne il dottor Silver. “Impossibile o no, mi sa che la ragazzina ha ragione.” Ribattè Axel. A quelle parole l’ex membro della SAS venne trafitto da uno sguardo assassino. “Dobbiamo andare a vedere che sta accadendo generale?” “Si colonnello, siate molto prudenti non sapete cosa o chi potete trovare dall’altra parte? Fra un’ora partirete. Ora potete andare.” La squadra annuì ed uscì dalla stanza. Cassandra si diresse subito in armeria per ritirare la sua arma: aveva lasciato precise disposizioni a Benny Ray. Entrò nell’armeria e vide il suo girellino appoggiato su un bancone. “Partite per Avalon?” chiese Riddle. “Corrono le voci qui, vero?” “Già sembra di essere da una parrucchiera.” Cassandra sorrise all’amico che non vedeva ormai da anni. “Cassidy fa’ attenzione laggiù, non puoi mai sapere cosa c’è dall’altra parte.” “Va bene Benny Ray. Starò sempre all’erta.” L’uomo l’abbracciò e poi le porse il fucile di precisione APS-2. “Ci ho aggiunto un aggeggio per la visione notturna se mai servisse. … Torna tutta intera.” “A presto.” Cassandra si diresse verso le porte scorrevoli, poi si fermò e si voltò “Quando torno ti offro una birra.” “Ci conto!” rispose l’altro sorridendo, sorriso che si spense non appena Hell uscì dalla stanza.</w:t>
      </w:r>
    </w:p>
    <w:p>
      <w:pPr>
        <w:pStyle w:val="Normal"/>
        <w:jc w:val="both"/>
        <w:rPr>
          <w:color w:val="FF00FF"/>
        </w:rPr>
      </w:pPr>
      <w:r>
        <w:rPr>
          <w:color w:val="FF00FF"/>
        </w:rPr>
        <w:t>Ore 9.30</w:t>
      </w:r>
    </w:p>
    <w:p>
      <w:pPr>
        <w:pStyle w:val="Normal"/>
        <w:jc w:val="both"/>
        <w:rPr>
          <w:color w:val="FF00FF"/>
        </w:rPr>
      </w:pPr>
      <w:r>
        <w:rPr>
          <w:color w:val="FF00FF"/>
        </w:rPr>
        <w:t>Tutta la squadra aspettava davanti allo stargate il conto alla rovescia. Dopo qualche minuto il tenente Johnson annunciò che il quinto simbolo era posizionato. “6° simbolo posizionato.” “Non avvicinatevi troppo, altrimenti verrete risucchiati” disse il generale alla squadra. “7° simbolo posizionato.” Lo stargate si aprì davanti a loro in un turbinio azzurro. “Buona fortuna” disse Sandecker attraverso il microfono. *Già ci servirà non solo una buona dose di fortuna, ma anche di spirito di squadra* pensò Steven. “Avanti ragazzi tutti dentro” ordinò il colonnello varcando per primo lo Stargate.</w:t>
      </w:r>
    </w:p>
    <w:p>
      <w:pPr>
        <w:pStyle w:val="Normal"/>
        <w:jc w:val="both"/>
        <w:rPr>
          <w:color w:val="FF00FF"/>
        </w:rPr>
      </w:pPr>
      <w:r>
        <w:rPr>
          <w:color w:val="FF00FF"/>
        </w:rPr>
        <w:t>Qualche secondo dopo dall’altra parte dello Stargate su P3X-3150.</w:t>
      </w:r>
    </w:p>
    <w:p>
      <w:pPr>
        <w:pStyle w:val="Normal"/>
        <w:jc w:val="both"/>
        <w:rPr>
          <w:color w:val="FF00FF"/>
        </w:rPr>
      </w:pPr>
      <w:r>
        <w:rPr>
          <w:color w:val="FF00FF"/>
        </w:rPr>
        <w:t>“</w:t>
      </w:r>
      <w:r>
        <w:rPr>
          <w:color w:val="FF00FF"/>
        </w:rPr>
        <w:t>State tutti bene?” “A parte i sintomi previsti dal viaggio signore direi che nessuno si è rotto niente.” Rispose Windsworth. Erano arrivati nel bel mezzo di una radura dal colore verde brillante. Elisabeth era rimasta per più di cinque minuti con il naso all’in su. “Avete visto che meraviglia?” indicando il cielo “è tutto rosa.” Per tutti loro, abituati al cielo più o meno azzurro, fu una sorpresa e forse anche uno shock ammirare in quella mattinata molto primaverile il contrasto tra il verde muschio dei prati e degli alberi, il celeste delle montagne e il rosa del cielo. “Abbiamo un compito da svolgere, pensate sia ora di andare?” affermò Hitman. “Certo andiamo tenente colonnello Stone. Tenente colonnello Tucker, signor Windsworth voi starete davanti. Capitano O’Neil, dottor Silver voi in centro ed io e il tenente colonnello Stone chiuderemo la fila. Dirigiamoci verso il castello.” “Le rovine sono a nord colonnello” spiegò Harry. “Perfetto. Signori, a nord.”</w:t>
      </w:r>
    </w:p>
    <w:p>
      <w:pPr>
        <w:pStyle w:val="Normal"/>
        <w:jc w:val="both"/>
        <w:rPr/>
      </w:pPr>
      <w:r>
        <w:rPr>
          <w:color w:val="00CCFF"/>
        </w:rPr>
        <w:t>La squadra si addentrò in un quello che all'inizio sembrava un boschetto piuttosto tranquillo, la via più breve verso il castello dove dovevano andare. Damon si chinò ad osservare un cespuglio pieno di bacche rosse dall'aspetto molto gradevole, ne raccolse qualcuna e la mise in una busta di plastica. Il buon senso e i regolamenti gli imponevano di analizzare quei frutti e di non fidarsi delle apparenze. Dopo qualche chilometro gli alberi si infittirono e mentre alte fronde oscuravano il cielo rosa una nebbiolina si alzò circondandoli ed avvolgendoli fino alle caviglie. Con la nebbia si aggiunsero rumori inquietanti e gorgoglii paludosi, il paesaggio intorno a loro era cambiato in breve con fiabesca magia. "Attenti a dove mettete i piedi!" Li ammonì Hell. "Ragazzi , è qua che vive il maestro Joda, ne sono convinto!" Scherzò Windsworth, mimando una spada laser immaginaria con l'ausilio della sua torcia tascabile. Un enorme volatile simile ad un'oca selvatica si alzò in volo spaventato da quell'intrusione. "Per la fata turchina!" Esclamò Silver indicando una costruzione in una radura a breve distanza. Ed in effetti una splendida ragazza stava componendo una girlanda di fiori seduta in mezzo alla radura. "Fatemi indovinare, quella è la famosa principessa!" Aggiunse Damon. Gli altri militari rimanevano in silenzio ed anzi sembravano seccati dall'atteggiamento poco militare dei due civili. Catfish in particolare si sbracciava ad intervalli regolari nel vano tentativo di farli tacere. "Se non sbaglio, mancano la strega cattiva ed il principe azzurro, cavaliere senza paura." Disse Silver. Nel frattempo avevano messo piede nella radura. "Ah ah !" Rise Damon, "Scommetto che vorresti farla tu quella parte!" Disse indicando la fanciulla dai capelli turchini che nel frattempo li aveva visti e felice come una pasqua correva verso di loro. Quando la raggiunsero la ragazza cinse il collo di Silver con la ghirlanda fiorita. Ora che era più vicina Damon notò che i fiori freschi eran appoggiati ad una struttura di materiale dorato con incisioni che sembravano rune o comunque iscrizioni molto antiche. La ragazza toccò due petali dorati e una luce abbagliante scaturì</w:t>
      </w:r>
    </w:p>
    <w:p>
      <w:pPr>
        <w:pStyle w:val="Normal"/>
        <w:jc w:val="both"/>
        <w:rPr/>
      </w:pPr>
      <w:r>
        <w:rPr>
          <w:color w:val="00CCFF"/>
        </w:rPr>
        <w:t>dall'addobbo floreale, quando la luce iniziò a svanire tutti si accorsero che qualcosa non andava. Anche Silver era svanito! Damon fissò a bocca aperta la fanciulla che dal canto suo continuava a sorridere, tuttavia quand'ella avanzò di qualche passo verso di lui , Damon indietreggiò. Catfish aveva tolto la sicura dal suo P90 ed anche Hell si era messa sull'allerta. "Dov'è l'hai fatto sparire?" Sbraitò Catfish. In tutta risposta la ragazza smise di sorridere e lo guardò con stupore, come se tutto fosse nella norma. Poi iniziò ad avanzare verso Catfish che aveva tutta l'aria di esser pronto ad aprire il fuoco. Proprio in quel momento dal capanno in mezzo alla radura uscì un vecchio con una tunica bianca ricamata con antiche rune e una lunga barba candida. "Ecco , ci mancava solo il mago Merlino!" Disse Damon, non trattenendo una battuta nonostante una forte sensazione di pericolo. Quando il vecchio che assomigliava incredibilmente ad un druido alzò una mano, Hitman sparò un colpo di avvertimento. La ragazza dai capelli turchini scappò spaventata ed il vecchio alzò quello</w:t>
      </w:r>
    </w:p>
    <w:p>
      <w:pPr>
        <w:pStyle w:val="Normal"/>
        <w:jc w:val="both"/>
        <w:rPr/>
      </w:pPr>
      <w:r>
        <w:rPr>
          <w:color w:val="00CCFF"/>
        </w:rPr>
        <w:t>che a prima vista era sembrato un bastone. In seguito ad un altro bagliore di luce, anche Catfish sparì, anzi no, al suo posto ora c'era una di quelle anitre selvatiche che avevano incontrato</w:t>
      </w:r>
    </w:p>
    <w:p>
      <w:pPr>
        <w:pStyle w:val="Normal"/>
        <w:jc w:val="both"/>
        <w:rPr/>
      </w:pPr>
      <w:r>
        <w:rPr>
          <w:color w:val="00CCFF"/>
        </w:rPr>
        <w:t>prima tra la nebbia, nella foresta. Damon osservava quella specie di oca mentre starnazzava come se fosse indignata per l'accaduto. "E adesso chi lo spiega a Sandecker ?" Disse con un filo di voce Hell. "Sono convinto che una spiegazione logica ci debba pur essere!" Disse Hitman seguendo con lo sguardo l'anatra. "Collonnello?" Chiamò O'Neil. "Avrei preferito incontrare questi Go-out!" Farfugliò Damon guardandosi furtivamente intorno, con un po' di fatica il dottore acchiappò l'anatra/Catfish e se la mise sotto un braccio. "Che ne dite di una ritirata strategica?" Aggiunse cercando di non farsi beccare. "E da che parte? Il sentiero dal quale siamo venuti non c'è più!" Disse</w:t>
      </w:r>
    </w:p>
    <w:p>
      <w:pPr>
        <w:pStyle w:val="Normal"/>
        <w:jc w:val="both"/>
        <w:rPr/>
      </w:pPr>
      <w:r>
        <w:rPr>
          <w:color w:val="00CCFF"/>
        </w:rPr>
        <w:t>Hell. "Mi sta venendo un dubbio, e se tutte quelle leggende sulla spada nella roccia, il santo graal? Che ho detto? Ah forse non si pronuncia così!?" Si giustificò Windsworth. "Comunque io dico che Merlino là ne sa qualcosa su come raggiungere lo stargate!" Commentò Hitman indicando lo strano vegliardo che non aveva smesso di fissarli e che ad un tratto , a sorpresa, parlò. "Io non mi chiamo Merlino!" Disse, con una nota nella voce, come se temesse di aver bestemmiato. "Molto piacere allora, signor?" Lo invitò Hell. "Sono Stradivarius Graystone!" Annunciò. "Druido di terza classe dell'ordine di Merlino!" Aggiunse. "Capisco, lei è il preside di Hogwarts!" Gli diede corda Windsworth mentre Hell lo guardava di traverso. "Sa mica in quale sotterraneo sono stati rinchiusi i nostri amici." Disse indicando vagamente anche l'anatra, come se avesse qualche dubbio. "I vostri amici sono nelle segrete del castello di Avalon!" Annunciò a sorpresa Graystone. "ah!" Disse Hitman. "Potreste condurci là ?" Continuò Hell. "Seguitemi!" Disse semplicemente il druido imboccando una stretta via pavimentata in pietra che, Damon ci avrebbe giurato, un minuto prima non c'era. Quello che restava della squadra si accodò a Graystone in quel sentiero tortuoso che si addentrava cupamente nella foresta nebbiosa. "Ognuno tenga d'occhio il compagno di squadra che lo precede." Disse Hitman. Subito dietro al vecchio si era accodata Hell, poi Diablo ed a seguire tutto l'SG4 , chiudeva la fila Hitman, anzi l'anatra. Dopo ore e ore di cammino in mezzo alla nebbia e dopo innumerevoli svolte Damon toccò una spalla di Hell per richiamare la sua attenzione, tuttavia la spalla cedette con un crepitio legnoso. "Hell?" Esclamò spaventato osservando il pezzo di tronco che gli era rimasto in mano. "Cosa c'è ?" disse Hell da dietro alle sue spalle. Damon sobbalzò. " Ma tu non eri davanti a me?" Chiese spaventato. " No , è mezz'ora che mi sei passato davanti, più o meno quando Hitman si è chinato per riallacciarsi le scarpe. A proposito dov'è ?" Disse guardandosi attorno. La nebbia fortunatamente si era dispersa, quasi come la quasi totalità dell'SG4 sembrava scomparsa. Il cielo era nuovamente di un rosa fiabesco e l'erba era tornata brillante, stavano ormai uscendo dal bosco ed erano di nuovo nei pressi dello Stargate. In lontananza dietro a quelli che sembravano innocui alberi si stagliava nuovamente la figura di un castello imponente. "E adesso?" Disse Damon osservando l'anatra che spavaldamente li aveva</w:t>
      </w:r>
    </w:p>
    <w:p>
      <w:pPr>
        <w:pStyle w:val="Normal"/>
        <w:jc w:val="both"/>
        <w:rPr/>
      </w:pPr>
      <w:r>
        <w:rPr>
          <w:color w:val="00CCFF"/>
        </w:rPr>
        <w:t>seguiti. "Almeno Catfish è ancora dei nostri, anche se non è esattamente in forma!" Disse indicando il pennuto. "Propongo per il momento di tornare all'SGC , di fare rapporto e di tornare con dei rinforzi." Disse Hell ignorando l'ultimo commento. "Beh sono d'accordo, se ci inoltriamo nuovamente nel bosco non sappiamo se poi ne usciamo e dove ne usciamo!" Disse Damon. Hell compose la sequenza di ritorno e trasmise il codice via radio. Non appena attraversarono l'iride al quartier generale si ritrovarono ad aspettarli il resto dell'SG4 che li guardavano stupiti. Damon.</w:t>
      </w:r>
    </w:p>
    <w:p>
      <w:pPr>
        <w:pStyle w:val="Normal"/>
        <w:jc w:val="both"/>
        <w:rPr/>
      </w:pPr>
      <w:r>
        <w:rPr>
          <w:color w:val="00CCFF"/>
        </w:rPr>
        <w:t>"Bene!" Esclamò Damon. "Colonnello" Salutò Banjamin "Le presento l'oca Steve! Voi due dovreste</w:t>
      </w:r>
    </w:p>
    <w:p>
      <w:pPr>
        <w:pStyle w:val="Normal"/>
        <w:jc w:val="both"/>
        <w:rPr/>
      </w:pPr>
      <w:r>
        <w:rPr>
          <w:color w:val="00CCFF"/>
        </w:rPr>
        <w:t>avere qualcosa da raccontarvi." Disse consegnando l'oca o almeno ciò che ne rimaneva, una specie di scultura in legno dalla vernice scrostata. "Hell , scrivilo tu nel rapporto che Hogwarts esiste davvero!" Bisbigliò ad Hell , mentre venivano scortati in infermeria per i controlli di routine.</w:t>
      </w:r>
    </w:p>
    <w:p>
      <w:pPr>
        <w:pStyle w:val="Normal"/>
        <w:jc w:val="both"/>
        <w:rPr/>
      </w:pPr>
      <w:r>
        <w:rPr>
          <w:color w:val="00CCFF"/>
        </w:rPr>
        <w:t>"Io pensavo che si trattasse di Avalon" rispose ridendo Hell. "Beh ma non è più o meno la stessa cosa? C'è il castello, il boss è il mago con la barba bianca. I cattivi sono sempre quelli biondi. Ah lasciamo perdere, probabilmente si tratta solamente di una tecnologia avanzatissima. Un manufatto alieno che protegge P3X-3150 dai Go-out, in grado di provocarci allucinazioni fantasiose e sogni vividi. Come ha detto la nostra scienziata." Concluse Damon. "Non si chiamano Go-out!" Lo rimproverò Hell. "Ah! Catfish dopo aver letto il tuo rapporto e soprattutto la parte sull'anatra ha chiesto che tu venga spostato in un'altra squadra." Aggiunse la ragazza. "Ecco, allora Graystone ha davvero esaudito il mio desiderio." Disse Damon scherzando e ridendo, mentre entravano in infermeria.</w:t>
      </w:r>
    </w:p>
    <w:p>
      <w:pPr>
        <w:pStyle w:val="Normal"/>
        <w:jc w:val="both"/>
        <w:rPr>
          <w:color w:val="FF00FF"/>
        </w:rPr>
      </w:pPr>
      <w:r>
        <w:rPr>
          <w:color w:val="FF00FF"/>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gat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2D59"/>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21:27:00Z</dcterms:created>
  <dc:creator>Sg-2</dc:creator>
  <dc:description/>
  <cp:keywords/>
  <dc:language>en-US</dc:language>
  <cp:lastModifiedBy>Lara</cp:lastModifiedBy>
  <dcterms:modified xsi:type="dcterms:W3CDTF">2004-02-16T21:46:00Z</dcterms:modified>
  <cp:revision>19</cp:revision>
  <dc:subject/>
  <dc:title>Naquada</dc:title>
</cp:coreProperties>
</file>