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FF"/>
        </w:rPr>
      </w:pPr>
      <w:r>
        <w:rPr>
          <w:color w:val="FF00FF"/>
        </w:rPr>
        <w:t xml:space="preserve">Comandante Sybil Whitacker </w:t>
      </w:r>
    </w:p>
    <w:p>
      <w:pPr>
        <w:pStyle w:val="Normal"/>
        <w:jc w:val="both"/>
        <w:rPr>
          <w:color w:val="3366FF"/>
        </w:rPr>
      </w:pPr>
      <w:r>
        <w:rPr>
          <w:color w:val="3366FF"/>
        </w:rPr>
        <w:t>Ray’tac</w:t>
      </w:r>
    </w:p>
    <w:p>
      <w:pPr>
        <w:pStyle w:val="Normal"/>
        <w:jc w:val="both"/>
        <w:rPr>
          <w:color w:val="FFCC00"/>
        </w:rPr>
      </w:pPr>
      <w:r>
        <w:rPr>
          <w:color w:val="FF0000"/>
          <w:lang w:val="en-GB"/>
        </w:rPr>
        <w:t>James Davenport - J</w:t>
      </w:r>
    </w:p>
    <w:p>
      <w:pPr>
        <w:pStyle w:val="Normal"/>
        <w:jc w:val="both"/>
        <w:rPr>
          <w:color w:val="008000"/>
        </w:rPr>
      </w:pPr>
      <w:r>
        <w:rPr>
          <w:color w:val="008000"/>
        </w:rPr>
        <w:t>Tenente colonnello</w:t>
      </w:r>
      <w:r>
        <w:rPr>
          <w:color w:val="008000"/>
          <w:lang w:val="en-GB"/>
        </w:rPr>
        <w:t xml:space="preserve"> David Ross – Hunter</w:t>
      </w:r>
    </w:p>
    <w:p>
      <w:pPr>
        <w:pStyle w:val="Normal"/>
        <w:jc w:val="both"/>
        <w:rPr/>
      </w:pPr>
      <w:r>
        <w:rPr>
          <w:color w:val="800080"/>
        </w:rPr>
        <w:t>Maggiore</w:t>
      </w:r>
      <w:r>
        <w:rPr>
          <w:color w:val="800080"/>
          <w:lang w:val="en-GB"/>
        </w:rPr>
        <w:t xml:space="preserve"> Sidney Samuels - Althea</w:t>
      </w:r>
    </w:p>
    <w:p>
      <w:pPr>
        <w:pStyle w:val="Normal"/>
        <w:jc w:val="both"/>
        <w:rPr/>
      </w:pPr>
      <w:r>
        <w:rPr/>
        <w:t>****************************************************************************</w:t>
      </w:r>
    </w:p>
    <w:p>
      <w:pPr>
        <w:pStyle w:val="Normal"/>
        <w:jc w:val="both"/>
        <w:rPr>
          <w:rFonts w:ascii="Stargate" w:hAnsi="Stargate" w:cs="Stargate"/>
          <w:sz w:val="40"/>
          <w:szCs w:val="40"/>
          <w:u w:val="single"/>
        </w:rPr>
      </w:pPr>
      <w:r>
        <w:rPr>
          <w:rFonts w:cs="Stargate" w:ascii="Stargate" w:hAnsi="Stargate"/>
          <w:sz w:val="40"/>
          <w:szCs w:val="40"/>
          <w:u w:val="single"/>
        </w:rPr>
        <w:t>ZIPACNA</w:t>
      </w:r>
    </w:p>
    <w:p>
      <w:pPr>
        <w:pStyle w:val="Normal"/>
        <w:jc w:val="both"/>
        <w:rPr>
          <w:rFonts w:ascii="Stargate" w:hAnsi="Stargate" w:cs="Stargate"/>
          <w:color w:val="FF00FF"/>
          <w:sz w:val="40"/>
          <w:szCs w:val="40"/>
          <w:u w:val="single"/>
        </w:rPr>
      </w:pPr>
      <w:r>
        <w:rPr>
          <w:rFonts w:cs="Stargate" w:ascii="Stargate" w:hAnsi="Stargate"/>
          <w:color w:val="FF00FF"/>
          <w:sz w:val="40"/>
          <w:szCs w:val="40"/>
          <w:u w:val="single"/>
        </w:rPr>
      </w:r>
    </w:p>
    <w:p>
      <w:pPr>
        <w:pStyle w:val="Normal"/>
        <w:jc w:val="both"/>
        <w:rPr>
          <w:color w:val="FF00FF"/>
        </w:rPr>
      </w:pPr>
      <w:r>
        <w:rPr>
          <w:color w:val="FF00FF"/>
        </w:rPr>
      </w:r>
    </w:p>
    <w:p>
      <w:pPr>
        <w:pStyle w:val="Normal"/>
        <w:jc w:val="both"/>
        <w:rPr>
          <w:b/>
          <w:b/>
          <w:sz w:val="36"/>
          <w:szCs w:val="36"/>
        </w:rPr>
      </w:pPr>
      <w:r>
        <w:rPr>
          <w:b/>
          <w:sz w:val="36"/>
          <w:szCs w:val="36"/>
        </w:rPr>
        <w:t>1-Il professore</w:t>
      </w:r>
    </w:p>
    <w:p>
      <w:pPr>
        <w:pStyle w:val="Normal"/>
        <w:jc w:val="both"/>
        <w:rPr>
          <w:b/>
          <w:b/>
          <w:sz w:val="36"/>
          <w:szCs w:val="36"/>
        </w:rPr>
      </w:pPr>
      <w:r>
        <w:rPr>
          <w:b/>
          <w:sz w:val="36"/>
          <w:szCs w:val="36"/>
        </w:rPr>
      </w:r>
    </w:p>
    <w:p>
      <w:pPr>
        <w:pStyle w:val="Normal"/>
        <w:jc w:val="both"/>
        <w:rPr>
          <w:color w:val="FF0000"/>
        </w:rPr>
      </w:pPr>
      <w:r>
        <w:rPr>
          <w:color w:val="FF0000"/>
        </w:rPr>
        <w:t>13 gennaio 2022, casa del professor Davenport, New York, ore 20.00</w:t>
      </w:r>
    </w:p>
    <w:p>
      <w:pPr>
        <w:pStyle w:val="Normal"/>
        <w:jc w:val="both"/>
        <w:rPr/>
      </w:pPr>
      <w:r>
        <w:rPr>
          <w:color w:val="FF0000"/>
        </w:rPr>
        <w:t>James si sedette in poltrona, rigirando fra le mani la lettera arrivata quella mattina, il suo volto rivelava tutta la sua preoccupazione, *Cosa vogliono da me queste persone? Io sono solo un professore di storia, e poi cos'è questa storia dello Stargate?* pensò. Lesse di nuovo l'indirizzo sulla busta: *Eppure l'indirizzo è proprio il mio. In ogni caso presto ne saprò di più, la lettera dice che qualcuno verrà a prelevarmi...sono spaventato da questa storia e al tempo stesso me ne sento attratto...speriamo bene* Era ancora assorto nei propri pensieri che sul momento dimenticò la fame,</w:t>
      </w:r>
    </w:p>
    <w:p>
      <w:pPr>
        <w:pStyle w:val="Normal"/>
        <w:jc w:val="both"/>
        <w:rPr>
          <w:color w:val="FF0000"/>
        </w:rPr>
      </w:pPr>
      <w:r>
        <w:rPr>
          <w:color w:val="FF0000"/>
        </w:rPr>
        <w:t>ritornò in breve alla realtà e si preparò un piatto di lasagne preconfezionato, lo riscaldò nel forno a microonde e dopo cena accese la tv, ma non c'era niente che lo interessasse, la lettera che aveva ricevuto sembrava occupare ogni suo pensiero. Fu allora che qualcuno suonò alla sua porta...</w:t>
      </w:r>
    </w:p>
    <w:p>
      <w:pPr>
        <w:pStyle w:val="Normal"/>
        <w:jc w:val="both"/>
        <w:rPr>
          <w:color w:val="FF00FF"/>
        </w:rPr>
      </w:pPr>
      <w:r>
        <w:rPr>
          <w:color w:val="FF00FF"/>
        </w:rPr>
        <w:t>James si alzò ed andò ad aprire alla porta pensando *Sono arrivati prima del previsto.* Non appena aprì si trovò davanti ad una donna dai capelli castani, abbastanza alta, e ad un uomo di più di un metro e novanta con occhiali da sole e un cappellino da baseball. “Lei deve essere il professor James Davenport!” disse educatamente la ragazza togliendosi gli occhiali scuri e mostrando due splendidi occhi blu. “Si…sono io, siete venuti a prendermi?” chiese il docente universitario. “Possiamo entrare?” domandò l’energumeno. James fece entrare i due dall’aspetto così strano, li fece accomodare in salotto e offrì loro una spremuta d’arancia, che rifiutarono garbatamente. “Posso sapere cos’è lo Stargate? E cosa volete da me? Senza tener conto che non so nemmeno chi siate.”. “Non le è arrivata la lettera in cui le veniva spiegato…” cominciò il jaffa. “Si …eccola qua – prendendola in mano – ma non ci ho capito una parola. Porte che si aprono a milioni d’anni luce dalla nostra civiltà…vita aliena…astronavi madri, altro che fantascienza! Ora mi verrete a dire che siete anche alieni.” Disse esasperato J. “Lui è Ray’tac e quel simbolo che ha sulla fronte non è un semplice tatuaggio, ma sta ad indicare che era una guardia di Heru’ur. Diciamo che proviene da molto lontano. Il mio nome è Sybil Whitacker, nata in Irlanda, ma ormai da 4 anni condivido la mia vita con un simbionte.”. “Un che? Un parassita?” “Non definirei Kayla un parassita… per farle capire…si ricorda della serie di fantascienza Star Trek? Potrei essere paragonata ad un trill.” Davenport la guardò allucinato. “Non si preoccupi comunque…” cercò di tranquillizzarlo il jaffa. “Perché volete proprio me?” “Vede abbiamo un piccolo problema con uno dei Goa’uld minori e crediamo che lei ci possa essere d’aiuto grazie alla sua conoscenza sulle leggende Maya.” “Ripeto: cosa c’entrano i Maya con un alieno che si crede un dio?” “Le dice niente il nome Zipacna, professore?” domandò Sybil fissandolo negli occhi.</w:t>
      </w:r>
    </w:p>
    <w:p>
      <w:pPr>
        <w:pStyle w:val="Normal"/>
        <w:jc w:val="both"/>
        <w:rPr>
          <w:color w:val="FF0000"/>
        </w:rPr>
      </w:pPr>
      <w:r>
        <w:rPr>
          <w:color w:val="FF0000"/>
        </w:rPr>
        <w:t>James rimase abbastanza perplesso per la domanda che la ragazza gli aveva rivolto, si schiarì la voce e disse:"Se non ricordo male, Zipacna è una divinità che i Maya ritenevano la causa dei terremoti, mi corregga se sbaglio naturalmente" ed attese la risposta della ragazza e del suo compagno.</w:t>
      </w:r>
    </w:p>
    <w:p>
      <w:pPr>
        <w:pStyle w:val="Normal"/>
        <w:jc w:val="both"/>
        <w:rPr>
          <w:color w:val="FF00FF"/>
        </w:rPr>
      </w:pPr>
      <w:r>
        <w:rPr>
          <w:color w:val="FF00FF"/>
        </w:rPr>
        <w:t>Il jaffa annuì. “Quello che i Maya credevano un dio, questo dio che innalzava le montagne per farle distruggere dal fratello in realtà era una creatura aliena. Non era figlio del dio della Malvagità e della Distruzione, diciamo che poteva suonare come uno spauracchio per quei poveri indigeni. È solo uno dei Goa'uld minori che solitamente presta i propri servigi ai Signori del Sistema.” E Sybil continuò: “Ha difeso Klorel durante il processo su Tollana e ha attaccato lo stesso pianeta per ordine di Apophis. Si è quindi alleato con Anubis e ha attaccato Revanna, un pianeta su cui si trovava la base Tok’ra. A quanto pare si sta di nuovo divertendo e ci sta nuovamente dando problemi. Ci chiedevamo se potesse darci una mano per eliminare la sua minaccia una volta per tutte.” “Ma cosa posso fare io?” chiese stupito James. “Lei sa tutto sulle leggende Maya, a noi serve scoprire il punto debole di Zipacna. Allora è dei nostri professore?” Davenport annuì “A quanto pare non ho altra scelta.” I tre uscirono dalla casa e salirono sulla berlina che li aspettava fuori dall’abitazione di Davenport. “Professore se non le spiace, faremo una piccola deviazione…dobbiamo andare a prendere un altro membro.” Dal sedile posteriore James alzò le spalle osservando i palazzi e le luci di New York che scorrevano fuori dal finestrino.</w:t>
      </w:r>
    </w:p>
    <w:p>
      <w:pPr>
        <w:pStyle w:val="Normal"/>
        <w:jc w:val="both"/>
        <w:rPr>
          <w:color w:val="FF00FF"/>
        </w:rPr>
      </w:pPr>
      <w:r>
        <w:rPr>
          <w:color w:val="FF00FF"/>
        </w:rPr>
      </w:r>
    </w:p>
    <w:p>
      <w:pPr>
        <w:pStyle w:val="Normal"/>
        <w:jc w:val="both"/>
        <w:rPr>
          <w:color w:val="FF00FF"/>
        </w:rPr>
      </w:pPr>
      <w:r>
        <w:rPr>
          <w:color w:val="FF00FF"/>
        </w:rPr>
        <w:t>Nel frattempo alla Cheyenne Mountain</w:t>
      </w:r>
    </w:p>
    <w:p>
      <w:pPr>
        <w:pStyle w:val="Normal"/>
        <w:jc w:val="both"/>
        <w:rPr>
          <w:color w:val="FF00FF"/>
        </w:rPr>
      </w:pPr>
      <w:r>
        <w:rPr>
          <w:color w:val="FF00FF"/>
        </w:rPr>
        <w:t>“</w:t>
      </w:r>
      <w:r>
        <w:rPr>
          <w:color w:val="FF00FF"/>
        </w:rPr>
        <w:t>Piacere di conoscerla tenente colonnello Ross.” Disse il generale stringendo la mano all’uomo che gli stava di fronte. “Il piacere è mio generale! Quando mi potrò mettere al lavoro?” “Non abbia fretta…prima di quanto creda. Non appena il comandante Sybil e Ray’tac torneranno con il professor Davenport, partirete per scoprire cosa ha in mente quel pazzo di Zipacna.”</w:t>
      </w:r>
    </w:p>
    <w:p>
      <w:pPr>
        <w:pStyle w:val="Normal"/>
        <w:jc w:val="both"/>
        <w:rPr>
          <w:color w:val="FF00FF"/>
        </w:rPr>
      </w:pPr>
      <w:r>
        <w:rPr>
          <w:color w:val="FF00FF"/>
        </w:rPr>
      </w:r>
    </w:p>
    <w:p>
      <w:pPr>
        <w:pStyle w:val="Normal"/>
        <w:jc w:val="both"/>
        <w:rPr>
          <w:color w:val="FF00FF"/>
        </w:rPr>
      </w:pPr>
      <w:r>
        <w:rPr>
          <w:color w:val="FF00FF"/>
        </w:rPr>
        <w:t>20 minuti dopo, davanti al campus dell’università, ore 21.00</w:t>
      </w:r>
    </w:p>
    <w:p>
      <w:pPr>
        <w:pStyle w:val="Normal"/>
        <w:jc w:val="both"/>
        <w:rPr>
          <w:color w:val="FF00FF"/>
        </w:rPr>
      </w:pPr>
      <w:r>
        <w:rPr>
          <w:color w:val="FF00FF"/>
        </w:rPr>
        <w:t>Sybil scese dall’auto e fece segno a Ray’tac e al professore di attendere in macchina, quindi entrò nel campus. Non era esattamente come il Trinity College, era decisamente più vivo a quell’ora. Ragazzi e ragazze giravano freneticamente per le viuzze, si fece indicare da uno di loro l’ufficio della professoressa Samuels che la accompagnò gentilmente. “Bene, grazie ora può andare!” “Ma le tengo compagnia se vuole…” “Non è necessario” bussando alla porta e sentendo provenire dall’interno un “avanti!”. Il ragazzo alzò le spalle e se ne andò mentre Sybil entrava nell’ufficio.</w:t>
      </w:r>
    </w:p>
    <w:p>
      <w:pPr>
        <w:pStyle w:val="Normal"/>
        <w:jc w:val="both"/>
        <w:rPr>
          <w:color w:val="FF00FF"/>
        </w:rPr>
      </w:pPr>
      <w:r>
        <w:rPr>
          <w:color w:val="FF00FF"/>
        </w:rPr>
        <w:t>“</w:t>
      </w:r>
      <w:r>
        <w:rPr>
          <w:color w:val="FF00FF"/>
        </w:rPr>
        <w:t>Maggiore Sidney Samuels?” La donna dai capelli corvini alzò la testa ed osservò l’entrata. “Era un po’ che non mi sentivo chiamare così…da quando mi hanno tagliata fuori dal progetto stargate.” Fissando Sybil. “È proprio per questo che sono venuta, maggiore.”. “Non ho più nulla a che fare con i russi, non so cosa stiano facendo e non posso esservi utile signorina” continuando a leggere un trattato di fisica quantistica. “Il generale Sandecker sta riunendo un’altra squadra. Questa volta lavorerà sul campo.” Sidney cominciava ad essere stuzzicata da quest’idea di lavorare sul campo, ma fece finta di nulla cercando di non darlo a vedere. “E allora?” Kayla parlò al posto di Sybil. “Kayla di Lyalthur, comandante Tok’ra. Abbiamo bisogno del suo aiuto per evitare un disastro immane.”. Altea guardò sorridendo il volto della donna che le stava di fronte, non era venuta in contatto con un Tok’ra prima d’ora e l’idea di “salvare il mondo” le piaceva. La voce tornò quella di Syb, con il leggero accento irlandese che non aveva mai perso. “Allora è dei nostri oppure no?” Sidney si alzò e scrisse una nota destinata al suo assistente. “Prontissima, mi faccia passare un secondo da casa e verrò con voi!”</w:t>
      </w:r>
    </w:p>
    <w:p>
      <w:pPr>
        <w:pStyle w:val="Normal"/>
        <w:jc w:val="both"/>
        <w:rPr>
          <w:color w:val="FF00FF"/>
        </w:rPr>
      </w:pPr>
      <w:r>
        <w:rPr>
          <w:color w:val="800080"/>
        </w:rPr>
        <w:t>Arrivati davanti a casa di Sidney, corse subito dentro, prese il suo portatile e risalì in macchina dicendo “Si parte!”.</w:t>
      </w:r>
    </w:p>
    <w:p>
      <w:pPr>
        <w:pStyle w:val="Normal"/>
        <w:jc w:val="both"/>
        <w:rPr>
          <w:color w:val="FF00FF"/>
        </w:rPr>
      </w:pPr>
      <w:r>
        <w:rPr>
          <w:color w:val="FF00FF"/>
        </w:rPr>
      </w:r>
    </w:p>
    <w:p>
      <w:pPr>
        <w:pStyle w:val="Normal"/>
        <w:jc w:val="both"/>
        <w:rPr/>
      </w:pPr>
      <w:r>
        <w:rPr>
          <w:color w:val="800080"/>
        </w:rPr>
        <w:t>Cheyenne Mountain, 3 ore dopo </w:t>
      </w:r>
    </w:p>
    <w:p>
      <w:pPr>
        <w:pStyle w:val="Normal"/>
        <w:jc w:val="both"/>
        <w:rPr/>
      </w:pPr>
      <w:r>
        <w:rPr>
          <w:color w:val="800080"/>
        </w:rPr>
        <w:t>Finalmente arrivarono alla Cheyenne Mountain, dove c'era una grande agitazione; Sidney pensò* non me la ricordavo affatto così? Ora e tutto diverso!* Invece i pensieri del Dottor Davenport erano tutt'altro che diversi* Ma che razza di posto è mai questo? Ora capisco perché è così segreto!.* Insomma ognuno con i propri pensieri per la testa, si diressero velocemente verso l'ufficio del Generale Sandecker, dove li attendeva il Tenente Colonnello Ross. Sybil bussò alla porta, dall'interno della stanza sentì provenire un "Avanti!". Entrando si accorse del Tenente Ross, abbozzò un sorriso sulle labbra, poi il suo sguardo si posò sul Generale; il suo seguito entrò, facendo l'attenti. Essendoci tutti Sybil decise di iniziare a parlare "La squadra è al completo Generale. Chiedo il permesso di procedere con la missione signore?" "Sono d'accordo con lei, ma prima vorrei informarla che ho contattato i Tok'ra, che in caso abbiate bisogno di aiuto, vi raggiungeranno con una navetta, anche se personalmente, spero non ce ne sia bisogno!" "Anch'io signore!" sospirando rispose "Signori, siamo di fronte a una delle razze più crudeli di questa galassia. facciamogli vedere chi siamo. Voglio che vi prepariate, tra un'ora partire per P9Q-757: la vostra missione è quella di scoprire cos'ha intenzione di fare Zipacna. Siete pronti?" all'unisono "Prontissimi signore!" e Ray'tac dopo il coro aggiunse "Ed io con voi!" "Bene, a prepararvi!".</w:t>
      </w:r>
    </w:p>
    <w:p>
      <w:pPr>
        <w:pStyle w:val="Normal"/>
        <w:jc w:val="both"/>
        <w:rPr/>
      </w:pPr>
      <w:r>
        <w:rPr>
          <w:color w:val="FF0000"/>
        </w:rPr>
        <w:t>Molti pensieri attraversarono la mente di James, provò a tenerli sotto controllo ma non vi riuscì,*ma che luogo è questo? e poi come ho fatto a farmi coinvolgere? io sono solo un professore di Storia non un militare* pensò allarmato, ma ormai tutto era pronto e del resto anche lui aveva risposto all'incitamento del maggiore, cercò così una maniera per uscire da quella situazione, si rivolse al Maggiore:" Ehm...Signore, io sono James Davenport, professore di Storia, posso porle una domanda? Cos'è P9Q-757? E che c'entro io con il vostro progetto?"</w:t>
      </w:r>
    </w:p>
    <w:p>
      <w:pPr>
        <w:pStyle w:val="Normal"/>
        <w:jc w:val="both"/>
        <w:rPr>
          <w:color w:val="FF0000"/>
        </w:rPr>
      </w:pPr>
      <w:r>
        <w:rPr>
          <w:color w:val="800080"/>
        </w:rPr>
        <w:t>Sidney, lo guardò sbalordita: pensava che chiunque sarebbe stato felice a partecipare ad un progetto simile; la cosa più segreta del mondo, anche se pericolosa da un certo punto di vista. "P9Q-757 è il pianeta dove Zipacna vuole fare un'altra strage, il nostro compito è quello di scoprire cos'ha in mente; dato che Zipacna è un dio Maya, ci serve uno storico che ci aiuti. Non solo in questa missione avremmo bisogno delle sue conoscenze. Spero che le mie risposte siano state abbastanza esaurienti per lei".</w:t>
      </w:r>
    </w:p>
    <w:p>
      <w:pPr>
        <w:pStyle w:val="Normal"/>
        <w:jc w:val="both"/>
        <w:rPr>
          <w:color w:val="FF0000"/>
        </w:rPr>
      </w:pPr>
      <w:r>
        <w:rPr>
          <w:color w:val="FF0000"/>
        </w:rPr>
        <w:t>James dinanzi alla risposta che il maggiore gli aveva appena dato non proferì parola, ma anzi si mise buono e tranquillo a prepararsi per la missione, in fondo non capitava tutti i giorni di imbattersi in un alieno che le leggende avevano trasformato in una divinità, e poi era pur sempre uno studioso, e così nell'attesa che la missione iniziasse già si immaginava la faccia dei suoi colleghi quando avessero scoperto cosa si celava dietro le leggende del popolo Maya.</w:t>
      </w:r>
    </w:p>
    <w:p>
      <w:pPr>
        <w:pStyle w:val="Normal"/>
        <w:jc w:val="both"/>
        <w:rPr/>
      </w:pPr>
      <w:r>
        <w:rPr>
          <w:color w:val="800080"/>
        </w:rPr>
        <w:t>Anche gli altri cominciarono a prepararsi per la missione, e poi via a dare un po' di calci in culo ai Goa'uld. Nella sala d'imbarco tutta la squadra ascoltava l'abituale rito di composizione dell'indirizzo: "blocco1: posizionato. blocco 2: posizionato. blocco 3: posizionato. blocco 4:posizionato. blocco 5: posizionato. blocco 6: posizionato. blocco 7: posizionato. Collegamento a mondo alieno attivato!". Uno per uno attraversarono l'enorme pozza d'acqua: quando Sidney si avvicinò esitò per un momento, ripensando alla sua ultima missione assieme al Colonnello Pike; invece il Dottor Davenport guardò l'oggetto ad occhi sgranati: non aveva mai visto in vita sua una cosa tanto bella, quanto pericolosa. Si rivolse al maggiore: "Vorrei un consiglio da esperto: è sicuro questo... come lo chiamate?"."Stargate" rispose con tono pratico, ed intanto guardava la faccia perplessa del dottore, ed aggiungendo disse: "Stia tranquillo, è come una giostra al Luna Park!" e dicendo questo se ne andò sorridendo.</w:t>
      </w:r>
    </w:p>
    <w:p>
      <w:pPr>
        <w:pStyle w:val="Normal"/>
        <w:jc w:val="both"/>
        <w:rPr>
          <w:color w:val="FF0000"/>
        </w:rPr>
      </w:pPr>
      <w:r>
        <w:rPr>
          <w:color w:val="FF0000"/>
        </w:rPr>
        <w:t>Attraversare lo Stargate fu per James un’emozione particolare, fu una sensazione fra le più strane che avesse mai provato in vita sua, gli sembrò di entrare in qualcosa di vivo mentre oltrepassava la pozza d'acqua, poi si lasciò andare nella pozza insieme con gli altri membri della squadra.</w:t>
      </w:r>
    </w:p>
    <w:p>
      <w:pPr>
        <w:pStyle w:val="Normal"/>
        <w:jc w:val="both"/>
        <w:rPr/>
      </w:pPr>
      <w:r>
        <w:rPr>
          <w:color w:val="800080"/>
        </w:rPr>
        <w:t>La squadra sbarcò sul 757, apparentemente sembrava non ci fosse nessuno in casa; lo Stargate si trovava al centro di un'ampia vallata, verde e un po' qua e là alcune rovine. Il tenente Ross si posizionò subito con il suo P90, mentre Sybil si guardava attorno. Intanto il dottor Davenport notò le rovine: si avvicinò e scrutandole con molta attenzione, notò che erano di origine Goa'uld, ciò voleva dimostrare che le larve erano state li molto tempo prima di Zipacna.  Ray'tac si avvicinò al dottore, e con aria impassibile chiese: "Cosa ci può dire su Zipacna e sulla cultura Maya?". Per un attimo James ebbe un sussulto: il jaffa sembrava come essere e non essere interessato all'argomento. Si guardò intorno soffermando lo sguardo per un po' su ognuno di loro. Sidney aggiunse: "Sarebbe meglio però raggiungere un luogo più sicuro, qui siamo troppo esposti in caso di un attacco".</w:t>
      </w:r>
    </w:p>
    <w:p>
      <w:pPr>
        <w:pStyle w:val="Normal"/>
        <w:jc w:val="both"/>
        <w:rPr>
          <w:color w:val="FF0000"/>
        </w:rPr>
      </w:pPr>
      <w:r>
        <w:rPr>
          <w:color w:val="FF0000"/>
        </w:rPr>
        <w:t>James osservò le cose che stavano intorno a lui, le rovine attirarono il suo interesse, e la sua curiosità di studioso lo spingeva a dar loro un'occhiata approfondita, ma sentito del pericolo che poteva esserci preferì rimandare, disse:"Rifugiarci? Qui non mi pare ci siano grotte o caverne, o almeno io non le vedo" poi si volse verso il jaffa e rispose:" I Maya sono forse una delle più antiche civiltà del sudamerica, oltre che una delle più affascinanti, in quanto a Zipacna lui insieme a suo fratello erano la causa dei terremoti, uno tirava su le montagne e l'altro le faceva crollare, non sono divinità benevoli, e dove c'è Zipacna non manca mai il fratello"</w:t>
      </w:r>
    </w:p>
    <w:p>
      <w:pPr>
        <w:pStyle w:val="Normal"/>
        <w:jc w:val="both"/>
        <w:rPr/>
      </w:pPr>
      <w:r>
        <w:rPr>
          <w:color w:val="800080"/>
        </w:rPr>
        <w:t>Sidney guardò il dottore ad occhi sgranati; sebbene i Goa'uld fossero una civiltà ben avanzata, non riusciva a capire come potessero sollevare montagne. Poi c'era il problema di un riparo: con i Goa'uld in giro, non esiste uno Stargate tranquillo. "Bhè, del tipo:  prendi due, paghi uno!" disse il Tenente Ross, sghignazzando, ma quel fatto non era da sottovalutare, allora Sidney aggiunse: "Forse ci potrebbe essere utile, se dove c'è uno, c'è anche l'altro, non dovremmo cercare troppo". Sidney adorava essere ottimista, soprattutto in quelle situazioni, dove era difficile esserlo. Sybil, incuriosita dal suo spirito scientifico, domandò: "Che tipo di tecnologia useranno per originare terremoti?" rivolgendosi a Sidney, dato che era lei l'esperta dello Stargate... "Probabilmente, Zipacna non userà tecnologia derivante interamente dai Goa'uld; come sapete tutti, loro rubano armi ed oggetti estremamente avanzati, gli adattano alla loro tecnologia, poi ci mettono un bell’adesivo delle larve. Per quanto riguarda, il sollevare le montagne, userà una nave occultata, con a bordo una specie di raggio traente, che fa si che sfruttando la stessa teoria dei deflettori, vengono creati dei raggi di gravitoni in grado di attrarre o respingere oggetti. L'uso del raggio traente sottopone la struttura dell'emettitore e del bersaglio a grande stress. La sorgente di gravitoni è uno stantuffo di toronio che, ruotando ad alta velocità, emette gravitoni. Amplificando il campo subspaziale si amplifica la distorsione incanalando il flusso di gravitoni in modo da creare un raggio indirizzabile. Variando la polarità del campo si ottiene un raggio traente o repulsivo. Invece sul fatto di farle crollare, dire che useranno una delle loro armi convenzionali: cannoni fasici energetici, ad ampio raggio e..." Improvvisamente lo Stargate cominciò ad attivarsi. Tutta la squadra corse a ripararsi dietro un grosso macigno; probabilmente un pezzo delle rovine. Dal Chappa'ai uscirono guardie serpente, che trasportavano attrezzi a punta: sembrava che servissero per scavare, ma cosa? Dietro di loro, alcuni schiavi incatenati e malridotti, si guardavano attorno come impauriti. Intanto i jaffa si stavano allontanando. "Si stanno dirigendo verso Est, la di sicuro ci sarà un villaggio, o una cosa del genere. Dobbiamo andarci anche noi, o questa gente farà una brutta fine.”. Disse Sidney. Ray'tac non capiva la sua lungimiranza, allora domandò: "Perchè dice questo Maggiore Samuels?". "Bhè come avrai notato Ray'tac, i jaffa hanno portato attrezzi per estrarre il Naquada, ed il Naquada si estrae dalla montagne. Quindi..."</w:t>
      </w:r>
    </w:p>
    <w:p>
      <w:pPr>
        <w:pStyle w:val="Normal"/>
        <w:jc w:val="both"/>
        <w:rPr>
          <w:color w:val="FF0000"/>
        </w:rPr>
      </w:pPr>
      <w:r>
        <w:rPr>
          <w:color w:val="FF0000"/>
        </w:rPr>
        <w:t>James ascoltò le parole del jaffa, l'idea di poter vedere un villaggio Maya dal vivo lo affascinava, ma vedendo quegli uomini in catene e soprattutto gli uomini serpente pensò che fosse anche rischioso mettersi alle costole di quel gruppo: "L'idea di seguirli è buona ma rischiosa"disse,ed aggiunse:"se si accorgono che li stiamo seguendo, non solo non potremo salvare quei poveretti, ma anche le nostre vite saranno in pericolo, forse non lo sapete ma i Maya praticavano il sacrificio umano e finire con il petto squarciato da un coltello di ossidiana è l'ultima cosa che vorrei. Potremmo stordire gli uomini serpente prendere il loro posto e liberare quelle persone. Comunque se avete altre idee che non mettano a rischio la missione dite pure, vi ascolto".</w:t>
      </w:r>
    </w:p>
    <w:p>
      <w:pPr>
        <w:pStyle w:val="Normal"/>
        <w:jc w:val="both"/>
        <w:rPr>
          <w:color w:val="800080"/>
        </w:rPr>
      </w:pPr>
      <w:r>
        <w:rPr>
          <w:color w:val="800080"/>
        </w:rPr>
        <w:t>Sidney sobbalzò alle parole del dottore: aveva ragione, invece di pensare al benessere della squadra, aveva messo in primo luogo delle altre vite. E poi l'idea di finire col petto squarciato, non le sembrava una buona cosa,allora disse: "L'idea di sostituirci sembra buona, ma non con le guardie serpente. I Goa'uld sentono la presenza di altri nelle altre persone, quindi verremmo scoperti. Dovremmo recitare la parte degli schiavi, magari riuscendo ad inserirci nella popolazione, potremmo sapere qualcosa di più su Zipacna e i suoi seguaci". Forse anche quella non era una buona idea, ma non potevano stare lì senza far niente, quindi era importante prendere una decisione; naturalmente anche con il parere della squadra. "Allora cosa ne dite?" Aggiunse Sidney, impaziente della risposta. Sybil sembrava concordare, Ray'tac, come al solito non proferiva parole ed il Tenente  Ross, masticava le chewingam. Insomma come dice il detto "chi tace acconsente", e poi rivolgendosi al Dottor Davenport "Per lei sarà un'importante esperienza, riuscire a toccare con mano una splendida civiltà scomparsa molto tempo fa!"</w:t>
      </w:r>
    </w:p>
    <w:p>
      <w:pPr>
        <w:pStyle w:val="Normal"/>
        <w:jc w:val="both"/>
        <w:rPr>
          <w:color w:val="FF0000"/>
        </w:rPr>
      </w:pPr>
      <w:r>
        <w:rPr>
          <w:color w:val="FF00FF"/>
        </w:rPr>
        <w:t>Sybil rimase perplessa dall’intraprendenza del maggiore, mentre Ray’tac guardava allucinato il tutto. “Maggiore Samuels…devo solo ricordarle che il comandante di questa squadra è Sybil. Sta a lei prendere le decisioni!” Sidney guardò verso l’altra donna. “Ah...ehm mi scusi…che si fa allora?” “Innanzi tutto Zipacna è un Goa’uld minore. Non ha fratelli e serve Anubis, quindi è molto più difficile di quanto può sembrare la situazione. Ha giurato di distruggere la Terra e se per caso ci prenderà ci userà contro di essa. La mia idea è questa! Ray’tac, metti fuori combattimento una delle guardie ed indossa una delle loro divise.” “Certo e poi, Sybil? Se loro tre possono passare per possibili ospiti si accorgeranno del tuo simbionte!” “Spero proprio in questo! Tu porterai a Zipacna un Tok’ra superstite alla distruzione di Revanna. Inizialmente non ti permetteranno di vederlo, ma quando dirai al loro capo delle guardie che hai portato Kayla…credo che ti riserveranno un posto d’onore!” “Signore è un piano assurdo!” commentò Ross. “Già tanto assurdo che potrebbe quasi funzionare!” affermò immediatamente Sidney. “Si, ma noi che dovremo fare mentre voi metterete in atto quest’idea malsana?” chiese James. “Lavorare nelle miniere di Naquada, cercare di non rimanere uccisi e captare più notizie possibili finché non vengo a prendervi.” Concluse il jaffa. “Insomma mi state dicendo che potrei morire?” sbottò il dottore preoccupato. “Le possibilità sono all’incirca quelle che ha di essere investito da un tir sull’autostrada. La prenda come una scampagnata con i boyscout!” disse David sorridendo e dandogli una pacca sulla spalla. “Prima tappa, copertura! Ricordatevi non rispondete mai alle guardie jaffa, vestitevi come loro e pensate come loro.” “Non sarà facile, ma ci proveremo!” rispose convinta Sidney. “Regola due: non sono divinità e non ci troviamo propriamente in quella che può essere considerata una città Maya…anche se molte leggi sono identiche! …e regola numero tre…?” “Mi lasci indovinare Sybil…” Whitacker fece un cenno di assenso con la testa. “Cercate di rimanere vivi?” “Esatto signor Davenport, non fate gli eroi! Non ci servono. Dobbiamo scoprire cosa succede qui oltre l’estrazione di Naquada!”</w:t>
      </w:r>
    </w:p>
    <w:p>
      <w:pPr>
        <w:pStyle w:val="Normal"/>
        <w:jc w:val="both"/>
        <w:rPr>
          <w:color w:val="FF0000"/>
        </w:rPr>
      </w:pPr>
      <w:r>
        <w:rPr>
          <w:color w:val="FF0000"/>
        </w:rPr>
        <w:t>"Va bene, se è per amore della scienza io non mi tirerò indietro, per cui iniziamo a darci da fare prima che quelli ci scappino" disse James indicando gli uomini serpente.</w:t>
      </w:r>
      <w:r>
        <w:rPr/>
        <w:t xml:space="preserve"> </w:t>
      </w:r>
      <w:r>
        <w:rPr>
          <w:color w:val="FF0000"/>
        </w:rPr>
        <w:t xml:space="preserve">James controllò la pistola che aveva con se e seguì gli altri, la situazione richiedeva sangue freddo oltre ad una buona dose di coraggio, cercò dunque di trovare dentro di se entrambe le cose, poi imitando gli altri si avvicinò agli uomini serpente. </w:t>
      </w:r>
    </w:p>
    <w:p>
      <w:pPr>
        <w:pStyle w:val="Normal"/>
        <w:jc w:val="both"/>
        <w:rPr>
          <w:color w:val="FF00FF"/>
        </w:rPr>
      </w:pPr>
      <w:r>
        <w:rPr>
          <w:color w:val="FF00FF"/>
        </w:rPr>
        <w:t>Il gruppetto adocchiò subito uno degli uomini serpente che si era fermato fuori da una delle caverne. Con un abile colpo di Zat, Ray’tac lo colpì, lo trascinò nel boschetto e ne indossò le vesti.</w:t>
      </w:r>
    </w:p>
    <w:p>
      <w:pPr>
        <w:pStyle w:val="Normal"/>
        <w:jc w:val="both"/>
        <w:rPr>
          <w:color w:val="FF00FF"/>
        </w:rPr>
      </w:pPr>
      <w:r>
        <w:rPr>
          <w:color w:val="FF00FF"/>
        </w:rPr>
        <w:t>“</w:t>
      </w:r>
      <w:r>
        <w:rPr>
          <w:color w:val="FF00FF"/>
        </w:rPr>
        <w:t>La prima parte è fatta!” confermò sistemandosi l’armatura e passando lo Zat’nik’tel di nuovo a Sybil. “Ora dobbiamo trovare qualcosa da far indossare a loro tre, di diverso dalla mimetica che ci hanno dato al Comando. E probabilmente dovrei cambiarmi anche io.” “Beh capo…che ne dice di quel bucato steso appena fuori dalla città?” chiese David. “Dico che ha una vista da falco! Vada a prendere tutto quello che c’è e lo porti qui, ce lo divideremo, e poi saremo pronti per mettere in pratica il nostro piano!”</w:t>
      </w:r>
    </w:p>
    <w:p>
      <w:pPr>
        <w:pStyle w:val="Normal"/>
        <w:jc w:val="both"/>
        <w:rPr>
          <w:color w:val="FF00FF"/>
        </w:rPr>
      </w:pPr>
      <w:r>
        <w:rPr>
          <w:color w:val="FF00FF"/>
        </w:rPr>
        <w:t>Dopo qualche minuto Ross ritornò con tutti i panni stesi: 4 di forme e colori diversi. L’sg-2 indossò gli abiti e nascose le tute e l’equipaggiamento, quindi si avviò verso le caverne.</w:t>
      </w:r>
    </w:p>
    <w:p>
      <w:pPr>
        <w:pStyle w:val="Normal"/>
        <w:jc w:val="both"/>
        <w:rPr>
          <w:color w:val="FF00FF"/>
        </w:rPr>
      </w:pPr>
      <w:r>
        <w:rPr>
          <w:color w:val="FF00FF"/>
        </w:rPr>
        <w:t>“</w:t>
      </w:r>
      <w:r>
        <w:rPr>
          <w:color w:val="FF00FF"/>
        </w:rPr>
        <w:t>Da dove vengono questi?” domandò una delle guardie a Ray’tac uscendo dalla caverna “E dove eri finito?”</w:t>
      </w:r>
    </w:p>
    <w:p>
      <w:pPr>
        <w:pStyle w:val="Normal"/>
        <w:jc w:val="both"/>
        <w:rPr>
          <w:color w:val="FF00FF"/>
        </w:rPr>
      </w:pPr>
      <w:r>
        <w:rPr>
          <w:color w:val="FF00FF"/>
        </w:rPr>
        <w:t>“</w:t>
      </w:r>
      <w:r>
        <w:rPr>
          <w:color w:val="FF00FF"/>
        </w:rPr>
        <w:t>Li ho trovati che girovagavano nel bosco!” rispose secco il jaffa “e ho trovato una cosa molto interessante anche… devo parlare subito con Lord Zipacna!”</w:t>
      </w:r>
    </w:p>
    <w:p>
      <w:pPr>
        <w:pStyle w:val="Normal"/>
        <w:jc w:val="both"/>
        <w:rPr>
          <w:color w:val="FF00FF"/>
        </w:rPr>
      </w:pPr>
      <w:r>
        <w:rPr>
          <w:color w:val="FF00FF"/>
        </w:rPr>
        <w:t>“</w:t>
      </w:r>
      <w:r>
        <w:rPr>
          <w:color w:val="FF00FF"/>
        </w:rPr>
        <w:t>C’è qualcosa di strano!” fissando ad uno ad uno i membri della squadra “Tra di loro c’è qualcuno che non è uno schiavo. – portando i suoi occhi sulla Whitacker- ottimo lavoro Vealc! Mi occuperò io della nostra gradita ospite!”</w:t>
      </w:r>
    </w:p>
    <w:p>
      <w:pPr>
        <w:pStyle w:val="Normal"/>
        <w:jc w:val="both"/>
        <w:rPr>
          <w:color w:val="FF00FF"/>
        </w:rPr>
      </w:pPr>
      <w:r>
        <w:rPr>
          <w:color w:val="FF00FF"/>
        </w:rPr>
        <w:t>“</w:t>
      </w:r>
      <w:r>
        <w:rPr>
          <w:color w:val="FF00FF"/>
        </w:rPr>
        <w:t>Questa Tok’ra -dando un colpo a Sybil con il bastone- l’ho trovata io ed io la porterò da Zipacna!”</w:t>
      </w:r>
    </w:p>
    <w:p>
      <w:pPr>
        <w:pStyle w:val="Normal"/>
        <w:jc w:val="both"/>
        <w:rPr>
          <w:color w:val="FF00FF"/>
        </w:rPr>
      </w:pPr>
      <w:r>
        <w:rPr>
          <w:color w:val="FF00FF"/>
        </w:rPr>
        <w:t>“</w:t>
      </w:r>
      <w:r>
        <w:rPr>
          <w:color w:val="FF00FF"/>
        </w:rPr>
        <w:t>Vealc potrei ucciderti per questo tuo modo di fare, ma sono felice che hai imparato finalmente come si comporta un servo di Anubis, e spero tu voglia finalmente lasciare l’armatura di un sire ormai morto per la nostra, fratello!”</w:t>
      </w:r>
    </w:p>
    <w:p>
      <w:pPr>
        <w:pStyle w:val="Normal"/>
        <w:jc w:val="both"/>
        <w:rPr>
          <w:color w:val="FF00FF"/>
        </w:rPr>
      </w:pPr>
      <w:r>
        <w:rPr>
          <w:color w:val="FF00FF"/>
        </w:rPr>
        <w:t>Ray’tac piegò leggermente il capo, fece entrare i tre umani nella caverna dovendoli lasciare nelle mani di Kayak, quindi proseguì verso l’enorme palazzo che si vedeva insieme a Sybil.</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argat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2D5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38:00Z</dcterms:created>
  <dc:creator>Sg-2</dc:creator>
  <dc:description/>
  <cp:keywords/>
  <dc:language>en-US</dc:language>
  <cp:lastModifiedBy>Lara</cp:lastModifiedBy>
  <dcterms:modified xsi:type="dcterms:W3CDTF">2005-02-05T18:19:00Z</dcterms:modified>
  <cp:revision>6</cp:revision>
  <dc:subject/>
  <dc:title>Naquada</dc:title>
</cp:coreProperties>
</file>