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Maggiore Alexandria Adler – Hawk</w:t>
      </w:r>
    </w:p>
    <w:p>
      <w:pPr>
        <w:pStyle w:val="Normal"/>
        <w:jc w:val="both"/>
        <w:rPr>
          <w:color w:val="000080"/>
        </w:rPr>
      </w:pPr>
      <w:r>
        <w:rPr>
          <w:color w:val="000080"/>
        </w:rPr>
        <w:t>Colonnello Jonhatan Spencer – Blade</w:t>
      </w:r>
    </w:p>
    <w:p>
      <w:pPr>
        <w:pStyle w:val="Normal"/>
        <w:jc w:val="both"/>
        <w:rPr>
          <w:color w:val="00FF00"/>
        </w:rPr>
      </w:pPr>
      <w:r>
        <w:rPr>
          <w:color w:val="00FF00"/>
        </w:rPr>
        <w:t>Tenente Colonnello Matt Grifis – Doc</w:t>
      </w:r>
    </w:p>
    <w:p>
      <w:pPr>
        <w:pStyle w:val="Normal"/>
        <w:jc w:val="both"/>
        <w:rPr>
          <w:color w:val="FF0000"/>
        </w:rPr>
      </w:pPr>
      <w:r>
        <w:rPr>
          <w:color w:val="FF0000"/>
        </w:rPr>
        <w:t>Capitano Carl Kenion – Twister</w:t>
      </w:r>
    </w:p>
    <w:p>
      <w:pPr>
        <w:pStyle w:val="Normal"/>
        <w:jc w:val="both"/>
        <w:rPr>
          <w:color w:val="FF9900"/>
        </w:rPr>
      </w:pPr>
      <w:r>
        <w:rPr>
          <w:color w:val="FF9900"/>
        </w:rPr>
        <w:t xml:space="preserve">Daniel Layton </w:t>
      </w:r>
    </w:p>
    <w:p>
      <w:pPr>
        <w:pStyle w:val="Normal"/>
        <w:jc w:val="both"/>
        <w:rPr>
          <w:color w:val="FFCC00"/>
        </w:rPr>
      </w:pPr>
      <w:r>
        <w:rPr>
          <w:color w:val="FFCC00"/>
        </w:rPr>
        <w:t>Rod’yc – Contenders</w:t>
      </w:r>
    </w:p>
    <w:p>
      <w:pPr>
        <w:pStyle w:val="Normal"/>
        <w:jc w:val="both"/>
        <w:rPr>
          <w:color w:val="008000"/>
        </w:rPr>
      </w:pPr>
      <w:r>
        <w:rPr>
          <w:color w:val="008000"/>
        </w:rPr>
        <w:t>Tenente colonnello Paul Yacon – Reiko</w:t>
      </w:r>
    </w:p>
    <w:p>
      <w:pPr>
        <w:pStyle w:val="Normal"/>
        <w:jc w:val="both"/>
        <w:rPr>
          <w:color w:val="3366FF"/>
        </w:rPr>
      </w:pPr>
      <w:r>
        <w:rPr>
          <w:color w:val="3366FF"/>
        </w:rPr>
        <w:t>Damon Windsworth - Diablo</w:t>
      </w:r>
    </w:p>
    <w:p>
      <w:pPr>
        <w:pStyle w:val="Normal"/>
        <w:jc w:val="both"/>
        <w:rPr/>
      </w:pPr>
      <w:r>
        <w:rPr/>
        <w:t>****************************************************************************</w:t>
      </w:r>
    </w:p>
    <w:p>
      <w:pPr>
        <w:pStyle w:val="Normal"/>
        <w:jc w:val="both"/>
        <w:rPr>
          <w:rFonts w:ascii="Stargate" w:hAnsi="Stargate" w:cs="Stargate"/>
          <w:sz w:val="40"/>
          <w:szCs w:val="40"/>
          <w:u w:val="single"/>
        </w:rPr>
      </w:pPr>
      <w:r>
        <w:rPr>
          <w:rFonts w:cs="Stargate" w:ascii="Stargate" w:hAnsi="Stargate"/>
          <w:sz w:val="40"/>
          <w:szCs w:val="40"/>
          <w:u w:val="single"/>
        </w:rPr>
        <w:t>LA SPIRALE DEL TEMPO</w:t>
      </w:r>
    </w:p>
    <w:p>
      <w:pPr>
        <w:pStyle w:val="Normal"/>
        <w:jc w:val="both"/>
        <w:rPr>
          <w:rFonts w:ascii="Stargate" w:hAnsi="Stargate" w:cs="Stargate"/>
          <w:color w:val="00CCFF"/>
          <w:sz w:val="40"/>
          <w:szCs w:val="40"/>
          <w:u w:val="single"/>
        </w:rPr>
      </w:pPr>
      <w:r>
        <w:rPr>
          <w:rFonts w:cs="Stargate" w:ascii="Stargate" w:hAnsi="Stargate"/>
          <w:color w:val="00CCFF"/>
          <w:sz w:val="40"/>
          <w:szCs w:val="40"/>
          <w:u w:val="single"/>
        </w:rPr>
      </w:r>
    </w:p>
    <w:p>
      <w:pPr>
        <w:pStyle w:val="Normal"/>
        <w:jc w:val="both"/>
        <w:rPr/>
      </w:pPr>
      <w:r>
        <w:rPr>
          <w:color w:val="00CCFF"/>
        </w:rPr>
        <w:t>17 Aprile 2021</w:t>
      </w:r>
    </w:p>
    <w:p>
      <w:pPr>
        <w:pStyle w:val="Normal"/>
        <w:jc w:val="both"/>
        <w:rPr>
          <w:color w:val="00CCFF"/>
        </w:rPr>
      </w:pPr>
      <w:r>
        <w:rPr>
          <w:color w:val="00CCFF"/>
        </w:rPr>
        <w:t>Sandecker quella mattina aveva ordinato al dottore e al tecnico aeronautico di controllare quella strana navetta caduta poche ore prima su P4C-970. I due ovviamente non se lo fecero ripetere due volte e in men che non si dica erano pronti ad attraversare lo stargate. Il maggiore Adler era ai controlli, una decina di minuti prima aveva mandato una sonda per assicurarsi che non ci fosse alcun pericolo. “Ragazzi buon viaggio! Non dimenticate di portarmi un souvenir!” disse la scienziata con tono scherzoso ai due avventurieri. Il tenente colonnello rispose con un gesto amichevole della mano. “Bene, 3… 2… 1… vi teniamo d’occhio.” Twister e Doc varcarono il “portale delle stelle” senza alcun problema. Stava andando tutto liscio. Il tenente Johnson ad un tratto si irrigidì, “Li abbiamo persi!”  “Che significa li abbiamo persi? Non c’era nessuno per miglia e miglia.” “No signore. Sono spariti, volatilizzati!”</w:t>
      </w:r>
    </w:p>
    <w:p>
      <w:pPr>
        <w:pStyle w:val="Normal"/>
        <w:jc w:val="both"/>
        <w:rPr>
          <w:color w:val="FF0000"/>
        </w:rPr>
      </w:pPr>
      <w:r>
        <w:rPr>
          <w:color w:val="FF0000"/>
        </w:rPr>
        <w:t>Carl si alzò barcollando leggermente, ancora leggermente intontito dagli effetti del viaggio attraverso lo stargate; alle sue spalle il tenente colonnello Grifis emise un mugolio e commentò: "viaggiare con questo affare è come prendere una sbronza colossale.” Twister si voltò e sorrise</w:t>
        <w:br/>
        <w:t>leggermente, per mostrare che concordava col suo superiore, poi iniziò a guardarsi attorno. Si trovavano in una sala sotterranea piuttosto ampia interamente costruita con la pietra, con un basso soffitto sorretto da molte colonne del tutto prive di qualsiasi iscrizione; come il rapporto informativo aveva detto intorno a loro non un movimento o un suono tradivano la presenza di qualcosa di vivo. Una parte del cervello di Twister registrò distrattamente il fatto che la stanza era quasi completamente priva di polvere, cosa che l'ufficiale del New England attribuì alla struttura massiccia delle pareti. Alla tenue luce della torcia i due uomini proseguivano la loro</w:t>
        <w:br/>
        <w:t>perlustrazione, accompagnati dal rumore dei loro passi che echeggiavano cupamente nella sala</w:t>
        <w:br/>
        <w:t>"Mi sbaglio o nessuno ci aveva parlato di un sotterraneo?" chiese il capitano Kenion, bisbigliando come se qualcuno potesse udirlo "durante la riunione mi era parso di capire che saremmo sbucati in uno spiazzo aperto" "Era stata anche la mia impressione" rispose il doc in un soffio "che ne dice di uscire da qui e dare un'occhiata a questa famosa navetta?" I due ufficiali raccolsero le loro cose e si avviarono verso un'apertura nella parete di fronte a loro, che dava su di un corridoio che si perdeva</w:t>
        <w:br/>
        <w:t>nell'oscurità. Nel corridoio i loro passi risuonavano stranamente attutiti, come se il pavimento, che pure era composto da lastre della stessa pietra che formava la sala dello stargate, fosse stato trattato con una qualche sostanza che lo rendeva in grado di assorbire i rumori. Stavano camminando da circa cinque minuti quando il Doc strinse con la mano la spalla di Twister, in un silenzioso gesto d'avvertimento; il tecnico aeronautico si immobilizzò, poi spense velocemente la sua torcia quando</w:t>
        <w:br/>
        <w:t>anche lui riuscì a percepire quello che aveva già messo in allarme il suo compagno: dallo spazio buio davanti a loro provenivano delle voci. I due uomini si appiattirono tolsero la sicura alle loro armi e cautamente avanzarono fino a che, superata una curva, si parò innanzi a loro un piccolo</w:t>
        <w:br/>
        <w:t>pianerottolo nel quale confluivano altri due corridoi identici a quello che avevano percorso. Le voci provenivano da quello alla loro destra, dal quale giungeva anche un debole chiarore ondeggiante, come se qualcuno illuminasse il proprio cammino con un qualche tipo di torcia.</w:t>
        <w:br/>
        <w:t>Retrocedendo fino a trovare rifugio nell'amichevole oscurità, aspettarono. La loro attesa non fu lunga: dopo circa tre minuti due guardie armate, chiaramente in servizio di ronda, sbucarono nel pianerottolo e, dopo aver gettato intorno uno sguardo superficiale, si fermarono e parlarono brevemente all'interno di quella che pareva essere una ricetrasmittente portatile, prima di proseguire nel loro cammino, fortunatamente lungo il corridoio non occupato dai due membri dell'SG-1.</w:t>
        <w:br/>
        <w:t>Il Doc e Twister tuttavia non pensavano nemmeno lontanamente a rallegrarsi: si guardarono negli occhi e ognuno vide nello sguardo dell'altro la stessa domanda: che diavolo ci facevano li due Goa'uld? Velocemente ripercorso il corridoio fino alla sala, per attraversare nuovamente lo stargate: la presenza di un servizio di ronda indicava chiaramente che, ben lungi dall'essere deserto, quel pianeta ospitava una guarnigione Goa'uld, e questa era un'informazione che doveva essere assolutamente riportata al comando; ci sarebbe stato tempo per organizzare un'altra missione ricognitiva. Una volta nella sala, il Doc azionò il DCO per riattivare lo stargate. Non successe nulla. "Riprovi" sussurrò Twister Ancora niente. Erano bloccati sul pianeta.</w:t>
      </w:r>
    </w:p>
    <w:p>
      <w:pPr>
        <w:pStyle w:val="Normal"/>
        <w:jc w:val="both"/>
        <w:rPr>
          <w:color w:val="00CCFF"/>
        </w:rPr>
      </w:pPr>
      <w:r>
        <w:rPr>
          <w:color w:val="00CCFF"/>
        </w:rPr>
        <w:t>*Spariti, scomparsi. Come facevano due persone a essersi volatilizzate senza lasciare alcun segno di lotta?* Immersa nei suoi pensieri Alexandria aveva sottovalutato una cosa importantissima, di sua competenza: la posizione di stelle e pianeti. Per lo stargate non era previsto quell’insolito allineamento dei nove pianeti del sistema solare che scombussolò leggermente la linea temporale. Il generale Sandecker entrò nella sala controlli. “Cosa è successo maggiore, perché mi ha chiamato?” “Sono spariti!” “Mi sta prendendo in giro?” “Niente affatto. Guardi anche lei sui monitor, non c’è più traccia di loro.” “D’accordo, andate con il colonnello Spencer e il tenente colonnello Knox a cercarli.” Dopo 15 minuti varcarono lo stargate con l’equipaggiamento standard. “Generale, sono spariti anche loro” annunciò la voce di Paul.</w:t>
      </w:r>
    </w:p>
    <w:p>
      <w:pPr>
        <w:pStyle w:val="Normal"/>
        <w:jc w:val="both"/>
        <w:rPr>
          <w:color w:val="00CCFF"/>
        </w:rPr>
      </w:pPr>
      <w:r>
        <w:rPr>
          <w:color w:val="00CCFF"/>
        </w:rPr>
      </w:r>
    </w:p>
    <w:p>
      <w:pPr>
        <w:pStyle w:val="Normal"/>
        <w:jc w:val="both"/>
        <w:rPr>
          <w:color w:val="00CCFF"/>
        </w:rPr>
      </w:pPr>
      <w:r>
        <w:rPr>
          <w:color w:val="00CCFF"/>
        </w:rPr>
        <w:t>Qualche secondo dopo in un posto indefinito</w:t>
      </w:r>
    </w:p>
    <w:p>
      <w:pPr>
        <w:pStyle w:val="Normal"/>
        <w:jc w:val="both"/>
        <w:rPr>
          <w:color w:val="00CCFF"/>
        </w:rPr>
      </w:pPr>
      <w:r>
        <w:rPr>
          <w:color w:val="00CCFF"/>
        </w:rPr>
        <w:t>“</w:t>
      </w:r>
      <w:r>
        <w:rPr>
          <w:color w:val="00CCFF"/>
        </w:rPr>
        <w:t>Maggiore, dove siamo finiti?” domandò il colonnello.</w:t>
      </w:r>
    </w:p>
    <w:p>
      <w:pPr>
        <w:pStyle w:val="Normal"/>
        <w:jc w:val="both"/>
        <w:rPr>
          <w:color w:val="00CCFF"/>
        </w:rPr>
      </w:pPr>
      <w:r>
        <w:rPr>
          <w:color w:val="00CCFF"/>
        </w:rPr>
        <w:t>“</w:t>
      </w:r>
      <w:r>
        <w:rPr>
          <w:color w:val="00CCFF"/>
        </w:rPr>
        <w:t>Dire non esattamente dove dovevamo trovarci!” intervenì Duncan.</w:t>
      </w:r>
    </w:p>
    <w:p>
      <w:pPr>
        <w:pStyle w:val="Normal"/>
        <w:jc w:val="both"/>
        <w:rPr>
          <w:color w:val="00CCFF"/>
        </w:rPr>
      </w:pPr>
      <w:r>
        <w:rPr>
          <w:color w:val="00CCFF"/>
        </w:rPr>
        <w:t>“</w:t>
      </w:r>
      <w:r>
        <w:rPr>
          <w:color w:val="00CCFF"/>
        </w:rPr>
        <w:t>Già! Torniamo indietro allora”  disse decisa Alex.</w:t>
      </w:r>
    </w:p>
    <w:p>
      <w:pPr>
        <w:pStyle w:val="Normal"/>
        <w:jc w:val="both"/>
        <w:rPr>
          <w:color w:val="00CCFF"/>
        </w:rPr>
      </w:pPr>
      <w:r>
        <w:rPr>
          <w:color w:val="00CCFF"/>
        </w:rPr>
        <w:t>Quando varcarono nuovamente il portale delle stelle si trovarono i fucili puntati contro.</w:t>
      </w:r>
    </w:p>
    <w:p>
      <w:pPr>
        <w:pStyle w:val="Normal"/>
        <w:jc w:val="both"/>
        <w:rPr>
          <w:color w:val="00CCFF"/>
        </w:rPr>
      </w:pPr>
      <w:r>
        <w:rPr>
          <w:color w:val="00CCFF"/>
        </w:rPr>
        <w:t xml:space="preserve">" Cosa state facendo? Tirate giù quelle armi! "Ordinò il colonnello Spencer. </w:t>
      </w:r>
    </w:p>
    <w:p>
      <w:pPr>
        <w:pStyle w:val="Normal"/>
        <w:jc w:val="both"/>
        <w:rPr>
          <w:color w:val="00CCFF"/>
        </w:rPr>
      </w:pPr>
      <w:r>
        <w:rPr>
          <w:color w:val="00CCFF"/>
        </w:rPr>
        <w:t>" Lei non ha più alcuna autorità. Sbattetelo in cella. " Ordinò un uomo con i gradi da generale che assomigliava a Grifis. Gli uomini del comando a terra portarono Blade in una stanza blindata.</w:t>
      </w:r>
    </w:p>
    <w:p>
      <w:pPr>
        <w:pStyle w:val="Normal"/>
        <w:jc w:val="both"/>
        <w:rPr>
          <w:color w:val="00CCFF"/>
        </w:rPr>
      </w:pPr>
      <w:r>
        <w:rPr>
          <w:color w:val="00CCFF"/>
        </w:rPr>
        <w:t>" Ed ora veniamo voi due, cosa ci fa un campione di scherma con la nostra dottoressa scomparsa da tempo?" Domandò sempre quell'uomo. " Matt posso parlarti un attimo?” Chiese la donna. " Certo. Portate il civile in isolamento. Karin, seguimi nel mio ufficio". Appena la porta si chiuse: " dove hai nascosto Kenion? Cosa sono queste manie di grandezza? Ci state facendo uno scherzo?" L'uomo sorrise. "Che hai tesoro? Lo sai che Twister è morto ormai da un paio di mesi. Manie di grandezza? Non capisco, piuttosto tu dove sei finita per  tutto questo tempo?" "Che giorno è?" "17 aprile 2021 perché?” “Dov'è finito Sandecker? E tu come hai fatto a diventare generale?” "Da quando ci siamo conosciuti ero generale! Come tu eri il medico della base.” “Cosa? Io sono sempre stato impegnata come scienziata e  storica nel SG1” “non ti senti bene. Forse dove sei stata ti hanno fatto il lavaggio del cervello, o forse non sei tu" " ma sei tu quello impazzito, aspetta un attimo, hai detto che oggi è il 17 aprile! Me ne ero completamente dimenticata, l'allineamento dei pianeti, certo, avrà modificato il piano temporale quando abbiamo varcato la seconda volta lo stargate. 7 minuti e 31 secondi. Allora esistono universi paralleli" "ti giuro che non ci capisco niente" "nella mia realtà tu sei il dottore della squadra, Twister è ancora vivo, Duncan Knox non ha sfondato nello sport ma è uno di noi e il colonnello Spencer , bhe, è... è il caposquadra" "Jonhatan è stato cacciato per insubordinazione" "non diciamo fesserie" "guarda qua!" Disse sbattendo sul tavolo i vari fascicoli. Aveva assolutamente ragione. In quella realtà era tutto così diverso!</w:t>
      </w:r>
    </w:p>
    <w:p>
      <w:pPr>
        <w:pStyle w:val="Normal"/>
        <w:jc w:val="both"/>
        <w:rPr>
          <w:color w:val="000080"/>
        </w:rPr>
      </w:pPr>
      <w:r>
        <w:rPr>
          <w:color w:val="000080"/>
        </w:rPr>
        <w:t>Il colonnello Spencer venne portato nelle celle di detenzione della base e rinchiuso.  All'inizio non riusciva a capire cosa stava succedendo: il ritorno alla base i fucili spianati contro di loro, Grifis con i gradi di generale, lui che veniva portato nelle celle dopo essere stato disarmato. L'unica possibilità plausibile era di essere finiti in una realtà parallela come il civile Daniel Jackson. Aveva riferito infatti che durante una missione, dopo una richiesta di soccorso, era finito in una realtà parallela toccando uno specchio. Poteva essere anche questo un caso di realtà parallela? Vi erano possibilità per lui di riuscire a tornare nella sua vera dimensione? E se fossero andati avanti nel tempo?  Quale delle due possibilità poteva essere quella vera? Ma adesso, cosa avrebbe dovuto fare? Il colonnello Spencer era afflitto da moltissime domande, non poteva fare nulla in quella angusta cella. Ad un tratto sentì dei rumori, qualcuno stava arrivando forse per interrogarlo, forse sarebbe potuto essere il momento migliore per scappare. Si guardò attorno, non c'era nessun nascondiglio perché nella stanza non c’era altro che un alto soffitto, 2 lampade, un letto ed alcuni tubi che passavano da una cella all'altra. In quel momento gli balenò un'idea: arrampicarsi sui tubi e osservare da lì la scena che avveniva.  Se fosse stato notato e se avessero avuto intenzioni poco amichevoli, li avrebbe atterrati saltando loro sopra sperando che nel frattempo le guardie non aprissero il fuoco. Il Colonnello si arrampicò sui tubi più in fretta che poté, arrivò in cima è riuscì a sentire la voce della guardia che parlava con qualcuno fino a quando il colonnello non vide che la porta si stava aprendo.</w:t>
      </w:r>
    </w:p>
    <w:p>
      <w:pPr>
        <w:pStyle w:val="Normal"/>
        <w:jc w:val="both"/>
        <w:rPr>
          <w:color w:val="00CCFF"/>
        </w:rPr>
      </w:pPr>
      <w:r>
        <w:rPr>
          <w:color w:val="00CCFF"/>
        </w:rPr>
        <w:t>“</w:t>
      </w:r>
      <w:r>
        <w:rPr>
          <w:color w:val="00CCFF"/>
        </w:rPr>
        <w:t xml:space="preserve">Prego entri dottoressa. Siamo contenti di riaverla qui.” </w:t>
      </w:r>
    </w:p>
    <w:p>
      <w:pPr>
        <w:pStyle w:val="Normal"/>
        <w:jc w:val="both"/>
        <w:rPr>
          <w:color w:val="00CCFF"/>
        </w:rPr>
      </w:pPr>
      <w:r>
        <w:rPr>
          <w:color w:val="00CCFF"/>
        </w:rPr>
        <w:t>“</w:t>
      </w:r>
      <w:r>
        <w:rPr>
          <w:color w:val="00CCFF"/>
        </w:rPr>
        <w:t>Non so come spiegarglielo, ma non importa. Mi lasci pure da sola con il colonnello.”</w:t>
      </w:r>
    </w:p>
    <w:p>
      <w:pPr>
        <w:pStyle w:val="Normal"/>
        <w:jc w:val="both"/>
        <w:rPr>
          <w:color w:val="00CCFF"/>
        </w:rPr>
      </w:pPr>
      <w:r>
        <w:rPr>
          <w:color w:val="00CCFF"/>
        </w:rPr>
        <w:t>“</w:t>
      </w:r>
      <w:r>
        <w:rPr>
          <w:color w:val="00CCFF"/>
        </w:rPr>
        <w:t>D’accordo signore, ma se ha problemi, non si faccia alcun problema a chiamarmi.”</w:t>
      </w:r>
    </w:p>
    <w:p>
      <w:pPr>
        <w:pStyle w:val="Normal"/>
        <w:jc w:val="both"/>
        <w:rPr>
          <w:color w:val="00CCFF"/>
        </w:rPr>
      </w:pPr>
      <w:r>
        <w:rPr>
          <w:color w:val="00CCFF"/>
        </w:rPr>
        <w:t>“</w:t>
      </w:r>
      <w:r>
        <w:rPr>
          <w:color w:val="00CCFF"/>
        </w:rPr>
        <w:t>Non c’è problema!”</w:t>
      </w:r>
    </w:p>
    <w:p>
      <w:pPr>
        <w:pStyle w:val="Normal"/>
        <w:jc w:val="both"/>
        <w:rPr>
          <w:color w:val="00CCFF"/>
        </w:rPr>
      </w:pPr>
      <w:r>
        <w:rPr>
          <w:color w:val="00CCFF"/>
        </w:rPr>
        <w:t>Alex entrò nella cella. “Signore dove è finito?”</w:t>
      </w:r>
    </w:p>
    <w:p>
      <w:pPr>
        <w:pStyle w:val="Normal"/>
        <w:jc w:val="both"/>
        <w:rPr>
          <w:color w:val="00CCFF"/>
        </w:rPr>
      </w:pPr>
      <w:r>
        <w:rPr>
          <w:color w:val="00CCFF"/>
        </w:rPr>
        <w:t>Jonhatan balzò giù dal rifugio che si era trovato. “Maggiore pensavo fosse qualcun altro.”</w:t>
      </w:r>
    </w:p>
    <w:p>
      <w:pPr>
        <w:pStyle w:val="Normal"/>
        <w:jc w:val="both"/>
        <w:rPr>
          <w:color w:val="00CCFF"/>
        </w:rPr>
      </w:pPr>
      <w:r>
        <w:rPr>
          <w:color w:val="00CCFF"/>
        </w:rPr>
        <w:t>“</w:t>
      </w:r>
      <w:r>
        <w:rPr>
          <w:color w:val="00CCFF"/>
        </w:rPr>
        <w:t>Mi ha quasi fatto venire un infarto, signore.” “Mi spiace. Rapporto!” “Siamo finiti in un universo parallelo. Non mi chieda come abbiamo fatto. Molto probabilmente attraverso l’allineamento dei pianeti.” “E come facciamo a tornarcene a casa?” “Non ne ho idea!” “Ma se io contavo su di lei. Ha sempre qualche idea geniale. Si dia da fare!” “E’ facile per lei, signore, non rischia eventualmente di uccidere i suoi compagni di squadra con qualche idea geniale.” “D’accordo, d’accordo. Qualche notizia del Doc e di Twister?” “Purtroppo nessuna!” “E ha scoperto qualcosa sui nostri doppioni?” “Si.” “Cioè?” “Da chi vuol partire?” “Da chi preferisce, basta che mi spieghi cosa sta succedendo. Dannazione!” “Bene partiamo dal capitano Kenion. In questa realtà è morto in una missione che prevedeva l’attacco di una delle strutture di Nirrti con un aliante della morte. Knox è un campione di scherma e non è mai entrato in contatto con alcuna forza militare o del governo, anzi proprio l’altro giorno era in testa ad un corteo di manifestazione per la pace. Lei è stato cacciato per insubordinazione, voleva tornare indietro a riprendere Kenion quando ha saputo che l’avevano abbattuto. Lo ha fatto, ma non ha risolto nulla, tranne l’aver consegnato nelle mani dei Goa’uld due giovani tenenti.” “Ma io sarei andato da solo! – borbottò Blade - Scusami, non volevo interromperti. Vai avanti.”  “Come ha potuto vedere, Grifis è generale in questo mondo. E da quel poco che ho capito io sarei stata sposata con lui. Ero il medico qui alla base e ho attraversato lo stargate non so per quale motivo non facendo più ritorno qui.” Il colonnello scoppiò a ridere. “Cosa la fa ridere signore?” “E’ troppo divertente. Tu e Matt. Ahahahhahah!” Il maggiore lo squadrò in tutto il suo metro e novantatre. “Rida pure, ma se non la faccio uscire io di qua non potrà nessun altro.” “Perdonami Alexandria, ma è buffo, tutto qua. Ahahahahhaha!” “Con il suo permesso signore, si sta comportando da …. Da…. Idiota. Io mi sto facendo in quattro per convincerli che non siamo chi pensano che noi siamo e lei…. Lei ride. Per non parlare delle idee per tornare nel nostro mondo.” “Scusa, scusa. Continua così stai facendo un ottimo lavoro. Nel frattempo se mi è possibile vorrei stare in una stanza un po’ più larga ed alta.” “Vedrò che posso fare. Si ricordi di non attaccare nessuno e di starsene buono buono qui.” “Si, vedrò di non attaccar briga con nessuno. Parola di scout. Arrivederci.” “Me lo auguro per lei.” Disse sottovoce Alexandria.</w:t>
      </w:r>
    </w:p>
    <w:p>
      <w:pPr>
        <w:pStyle w:val="Normal"/>
        <w:jc w:val="both"/>
        <w:rPr/>
      </w:pPr>
      <w:r>
        <w:rPr>
          <w:color w:val="00CCFF"/>
        </w:rPr>
        <w:t>Uscita dalla cella Hawk cercava di farsi venire un’idea su come tornare a casa al più presto, o su come avrebbe potuto convincere almeno Grifis della realtà dei fatti. Camminando lungo il corridoio apparve Shandris O’Connor. “Alexandria, cercavo proprio lei, può venire un momento?” “Certo!” “Posso farle dei controlli?” “Li ha chiesti il Tenente colonnello, vero?” “Non capisco.” “Scusa, il generale.” “Ah. Ha paura che tu non stia molto bene.” “Se serviranno a spiegare e metterlo di fronte alla realtà dei fatti molto volentieri.” Dopo due ore di analisi finalmente si poté rivestire. Il volto della donna dai capelli rossi era pallido, quasi avesse visto un fantasma. “Che c’è Shandris?” “Io pensavo di conoscerti! E invece no. Guarda tu stessa.” La scienziata diede una rapida occhiata alle cartelle mediche. “Non ci vedo nulla di strano. Mi sembrano perfettamente normali.” “Qual è il tuo gruppo sanguigno?” “A+.” “Appunto, quando sei andata via era 0-.” “Ah. Scusami, posso domandarti una cosa? Posso capire del perché hai eseguito l’elettroencefalogramma. Ma non capisco il perché di un’ecografia.”  “Per sapere come stava il tuo bambino.” “Quale bambino?” “Appunto. Non c’è più.” “Non c’è mai stato.” “C’era, guarda qua!” disse l’irlandese consegnandole delle ecografie. “Il problema non è che l’hai perso. Non hai avuto nessun aborto né artificiale né naturale. Il bambino non è mai stato dentro di te. E’ questo che mi ha sconvolto. Tu non sei Alexandria.” *Ecco, ci siamo. Finalmente l’hanno capito.* “Fammi spiegare. Io sono Alexandria, ma non quella che conosci tu, mi sono trovata qui dopo aver attraversato lo stargate durante l’allineamento dei pianeti. Questo fatto ha probabilmente spostato leggermente il piano temporale ed invece di trovarci dove sono spariti i nostri amici, io, Knox e il colonnello ci siamo trovati qui. So che è difficile credermi, se non impossibile, ma come hai potuto vedere dalle tue analisi non sono pazza. Non potrei scherzare nemmeno un minuto su un bambino.” “Ti credo.” “Grazie mille, puoi venire insieme a me dal generale, bisogna convincerlo.” “Subito.”</w:t>
      </w:r>
    </w:p>
    <w:p>
      <w:pPr>
        <w:pStyle w:val="Normal"/>
        <w:jc w:val="both"/>
        <w:rPr>
          <w:color w:val="00CCFF"/>
        </w:rPr>
      </w:pPr>
      <w:r>
        <w:rPr>
          <w:color w:val="00CCFF"/>
        </w:rPr>
        <w:t>Qualche minuto dopo nell’ufficio del generale.</w:t>
      </w:r>
    </w:p>
    <w:p>
      <w:pPr>
        <w:pStyle w:val="Normal"/>
        <w:jc w:val="both"/>
        <w:rPr>
          <w:color w:val="00CCFF"/>
        </w:rPr>
      </w:pPr>
      <w:r>
        <w:rPr>
          <w:color w:val="00CCFF"/>
        </w:rPr>
        <w:t>“</w:t>
      </w:r>
      <w:r>
        <w:rPr>
          <w:color w:val="00CCFF"/>
        </w:rPr>
        <w:t xml:space="preserve">Generale glielo posso assicurare sulla mia carriera non è sua moglie, anche se è identica a lei fisicamente.” “La guardi, è lei.” “Le analisi dimostrano tutt’altro.” “Voi e al scienza. Non capite quanto sia importante per me aver ritrovato mia moglie e il mio bambino?” “signore, con il suo permesso, non ha notato qualcosa di strano?” “Cosa?” “E’ piuttosto snella per essere una donna incinta di 6 mesi, non le pare?” “Cosa vuol dire?” “Che la donna fuori dalla porta non è sua moglie. Questa Alexandria non è mai stata incinta.” “Karin, la chiami Karin!” “Come vuole, la sostanza non cambia.” “Fuori, fuori di qui subito!” urlò l’uomo. Shandris corse fuori. “Non è affatto di buon umore.” “Grazie dell’avvertimento.” </w:t>
      </w:r>
    </w:p>
    <w:p>
      <w:pPr>
        <w:pStyle w:val="Normal"/>
        <w:jc w:val="both"/>
        <w:rPr>
          <w:color w:val="00CCFF"/>
        </w:rPr>
      </w:pPr>
      <w:r>
        <w:rPr>
          <w:color w:val="00CCFF"/>
        </w:rPr>
        <w:t>“</w:t>
      </w:r>
      <w:r>
        <w:rPr>
          <w:color w:val="00CCFF"/>
        </w:rPr>
        <w:t>Toc toc, posso entrare?” “No!” “Non importa, entro lo stesso.” “Figuriamoci se mi avessi ascoltato.” “Bene allora io e l’altra me stessa abbiamo un qualcosa in comune.” “Perché non sei Karin?” “Perché vengo da un altro universo.” “Ma perché sei tornata proprio adesso?” “Non sono mai tornata, non sono mai stata qui.” Il generale si alzò e la abbracciò, poi si mise quasi a piangere. Continuava a ripetere “La mia famiglia, il bambino, Karin dove sei, lo sai che ho bisogno di te.” “Signore con il suo permesso, chiederei che il tenente colonnello Knox e il colonnello Spencer vengano liberati subito.” “D’accordo.” Disse Grifis cercando di ricomporsi. Si era comportato come un bambino davanti ad una totale estranea con il volto della moglie. “Come farete ad andarvene?” “Non lo so ancora. Le chiedo solo di… di assegnarci una stanza e un luogo dove poter consultarci liberamente senza essere disturbati e di fermare la corte marziale che attende Jonhatan.” “Sarà fatto Karin.” “Alex, mi chiami Alex.” In quel momento nel generale l’unico barlume di speranza di aver ritrovato la moglie si spense.</w:t>
      </w:r>
    </w:p>
    <w:p>
      <w:pPr>
        <w:pStyle w:val="Normal"/>
        <w:jc w:val="both"/>
        <w:rPr>
          <w:color w:val="00CCFF"/>
        </w:rPr>
      </w:pPr>
      <w:r>
        <w:rPr>
          <w:color w:val="00CCFF"/>
        </w:rPr>
        <w:t>Finalmente erano stati liberati, ma qualcosa continuava ad innervosire il Colonnello Spencer. Il colosso nero continuava ad aggirarsi nella stanza come una tigre in gabbia. “La prego signore si sieda e stia fermo.” Pregò Saber. “Mi sta facendo venire un incredibile mal di testa!” “E’ più forte di me Knox. Anche se siamo in una stanza più larga mi sento prigioniero.” “Colonnello non siamo prigionieri, la porta è aperta, può uscire se vuole.” “No, no, continuerò a girare in questa stanza.” “Siamo a posto!” sospirò Duncan. Proprio in quel momento entrò qualcuno. Il generale Grifis tutto impettito si sedette sulla sedia libera nella stanza, con alle spalle un individuo alto più di due metri. *Come mi sento piccola* pensò Alexandria tra i quattro uomini.</w:t>
      </w:r>
    </w:p>
    <w:p>
      <w:pPr>
        <w:pStyle w:val="Normal"/>
        <w:jc w:val="both"/>
        <w:rPr>
          <w:color w:val="00CCFF"/>
        </w:rPr>
      </w:pPr>
      <w:r>
        <w:rPr>
          <w:color w:val="00CCFF"/>
        </w:rPr>
        <w:t>“</w:t>
      </w:r>
      <w:r>
        <w:rPr>
          <w:color w:val="00CCFF"/>
        </w:rPr>
        <w:t>Oh generale, è venuto con la sua guardia del corpo privata?” domandò Jonhatan schernendolo.</w:t>
      </w:r>
    </w:p>
    <w:p>
      <w:pPr>
        <w:pStyle w:val="Normal"/>
        <w:jc w:val="both"/>
        <w:rPr>
          <w:color w:val="00CCFF"/>
        </w:rPr>
      </w:pPr>
      <w:r>
        <w:rPr>
          <w:color w:val="00CCFF"/>
        </w:rPr>
        <w:t>“</w:t>
      </w:r>
      <w:r>
        <w:rPr>
          <w:color w:val="00CCFF"/>
        </w:rPr>
        <w:t>Vedo John che sei sempre lo stesso, in questa o in un’altra realtà.”</w:t>
      </w:r>
    </w:p>
    <w:p>
      <w:pPr>
        <w:pStyle w:val="Normal"/>
        <w:jc w:val="both"/>
        <w:rPr>
          <w:color w:val="00CCFF"/>
        </w:rPr>
      </w:pPr>
      <w:r>
        <w:rPr>
          <w:color w:val="00CCFF"/>
        </w:rPr>
        <w:t>“</w:t>
      </w:r>
      <w:r>
        <w:rPr>
          <w:color w:val="00CCFF"/>
        </w:rPr>
        <w:t>Molto divertente” rispose fra i denti Blade.</w:t>
      </w:r>
    </w:p>
    <w:p>
      <w:pPr>
        <w:pStyle w:val="Normal"/>
        <w:jc w:val="both"/>
        <w:rPr/>
      </w:pPr>
      <w:r>
        <w:rPr>
          <w:color w:val="00CCFF"/>
        </w:rPr>
        <w:t>“</w:t>
      </w:r>
      <w:r>
        <w:rPr>
          <w:color w:val="00CCFF"/>
        </w:rPr>
        <w:t>Matt perché sei venuto qui? Per aiutarci?” chiese Hawk.</w:t>
      </w:r>
    </w:p>
    <w:p>
      <w:pPr>
        <w:pStyle w:val="Normal"/>
        <w:jc w:val="both"/>
        <w:rPr>
          <w:color w:val="00CCFF"/>
        </w:rPr>
      </w:pPr>
      <w:r>
        <w:rPr>
          <w:color w:val="00CCFF"/>
        </w:rPr>
        <w:t>“</w:t>
      </w:r>
      <w:r>
        <w:rPr>
          <w:color w:val="00CCFF"/>
        </w:rPr>
        <w:t xml:space="preserve">Diciamo che non sono venuto per questo. Sono venuto per presentarvi una persona. Questo è Rod’yc” disse il responsabile del SGC. </w:t>
      </w:r>
    </w:p>
    <w:p>
      <w:pPr>
        <w:pStyle w:val="Normal"/>
        <w:jc w:val="both"/>
        <w:rPr>
          <w:color w:val="00CCFF"/>
        </w:rPr>
      </w:pPr>
      <w:r>
        <w:rPr>
          <w:color w:val="00CCFF"/>
        </w:rPr>
        <w:t>“</w:t>
      </w:r>
      <w:r>
        <w:rPr>
          <w:color w:val="00CCFF"/>
        </w:rPr>
        <w:t>Ma che razza di nome è? È un automa?” domandò il tenente colonnello che non aveva mai studiato qualcosa sui diversi popoli che abitavano al di là degli stargate, in fondo era la sua prima missione!</w:t>
      </w:r>
    </w:p>
    <w:p>
      <w:pPr>
        <w:pStyle w:val="Normal"/>
        <w:jc w:val="both"/>
        <w:rPr>
          <w:color w:val="00CCFF"/>
        </w:rPr>
      </w:pPr>
      <w:r>
        <w:rPr>
          <w:color w:val="00CCFF"/>
        </w:rPr>
        <w:t>“</w:t>
      </w:r>
      <w:r>
        <w:rPr>
          <w:color w:val="00CCFF"/>
        </w:rPr>
        <w:t>È un jaffa. E per di più una guardia di Apophis. Come è possibile?”</w:t>
      </w:r>
    </w:p>
    <w:p>
      <w:pPr>
        <w:pStyle w:val="Normal"/>
        <w:jc w:val="both"/>
        <w:rPr>
          <w:color w:val="00CCFF"/>
        </w:rPr>
      </w:pPr>
      <w:r>
        <w:rPr>
          <w:color w:val="00CCFF"/>
        </w:rPr>
        <w:t>“</w:t>
      </w:r>
      <w:r>
        <w:rPr>
          <w:color w:val="00CCFF"/>
        </w:rPr>
        <w:t>Il generale mi ha spiegato chi siete.” Affermò una voce profonda alle spalle di Grifis. Avvicinandosi alla debole luce della lampada sul soffitto aggiunse: “In questa realtà Apophis non è mai stato ucciso.” “Quindi vuoi che ti aiutiamo a…” “ad assassinarlo, giusto?” proseguì Saber terminando la frase che aveva iniziato la storica. “Qualsiasi sia la tua risposta è NO! Non ci penso nemmeno. Non voglio sacrificare due membri della mia squadra per aiutarti.” Rispose irato il colonnello. “Non era mia intenzione. Volevo aiutarvi a ritornare nella vostra realtà.” “In cambio di cosa?” “Che mi portiate con voi.” “Non se ne parla! Non ci serve aiuto, il Maggiore Adler ha trovato già la soluzione.” Alexandria si girò stupefatta verso il comandante. “Signore potrei parlarle in privato?” Knox fece per alzarsi. “No, rimani pure Duncan. Generale, Rod’yc potete lasciarci per una decina di minuti?” “Certo.” I due uscirono dalla stanza.</w:t>
      </w:r>
    </w:p>
    <w:p>
      <w:pPr>
        <w:pStyle w:val="Normal"/>
        <w:jc w:val="both"/>
        <w:rPr>
          <w:color w:val="00CCFF"/>
        </w:rPr>
      </w:pPr>
      <w:r>
        <w:rPr>
          <w:color w:val="00CCFF"/>
        </w:rPr>
        <w:t>“</w:t>
      </w:r>
      <w:r>
        <w:rPr>
          <w:color w:val="00CCFF"/>
        </w:rPr>
        <w:t>Signore non sa quali vantaggi potrebbe portarci la sua collaborazione.”</w:t>
      </w:r>
    </w:p>
    <w:p>
      <w:pPr>
        <w:pStyle w:val="Normal"/>
        <w:jc w:val="both"/>
        <w:rPr>
          <w:color w:val="00CCFF"/>
        </w:rPr>
      </w:pPr>
      <w:r>
        <w:rPr>
          <w:color w:val="00CCFF"/>
        </w:rPr>
        <w:t>“</w:t>
      </w:r>
      <w:r>
        <w:rPr>
          <w:color w:val="00CCFF"/>
        </w:rPr>
        <w:t>No!”</w:t>
      </w:r>
    </w:p>
    <w:p>
      <w:pPr>
        <w:pStyle w:val="Normal"/>
        <w:jc w:val="both"/>
        <w:rPr>
          <w:color w:val="00CCFF"/>
        </w:rPr>
      </w:pPr>
      <w:r>
        <w:rPr>
          <w:color w:val="00CCFF"/>
        </w:rPr>
        <w:t>“</w:t>
      </w:r>
      <w:r>
        <w:rPr>
          <w:color w:val="00CCFF"/>
        </w:rPr>
        <w:t xml:space="preserve">Rifletti John, ha ragione Alex. Saprà tutto sui goa’uld e magari potrà darci una mano a tornare a casa.” “Cosa vuole che sappia quel gorillone?” “Magari molto più di noi. Una mano in più non ci farà senz’altro male.” “Già una mano…” “Colonnello, qualcosa non va?” “Sembra che abbia visto un fantasma!” “All’incirca.” “Ha incontrato Rod’yc prima d’ora?” “Incontrato? L’ho quasi ucciso.” “E per questo non si fida di lui?” “Ti pare poco Alexandria?” “Si! Si ricordi che non è lo stesso jaffa che lei ha incontrato. In questa dimensione lui è diventato un ribelle e si è unito ai tau’ri.” “Forse ha ragione lei. Ma mi permetta il beneficio del dubbio. Sarà in prova per un lungo periodo. Lo controlleremo a vista.” “Bene colonnello.” “Ci sto anche io” </w:t>
      </w:r>
    </w:p>
    <w:p>
      <w:pPr>
        <w:pStyle w:val="Normal"/>
        <w:jc w:val="both"/>
        <w:rPr>
          <w:color w:val="00CCFF"/>
        </w:rPr>
      </w:pPr>
      <w:r>
        <w:rPr>
          <w:color w:val="00CCFF"/>
        </w:rPr>
        <w:t>Dopo cinque, sei minuti Rod’yc rientrò nella stanza.</w:t>
      </w:r>
    </w:p>
    <w:p>
      <w:pPr>
        <w:pStyle w:val="Normal"/>
        <w:jc w:val="both"/>
        <w:rPr>
          <w:color w:val="00CCFF"/>
        </w:rPr>
      </w:pPr>
      <w:r>
        <w:rPr>
          <w:color w:val="00CCFF"/>
        </w:rPr>
        <w:t>“</w:t>
      </w:r>
      <w:r>
        <w:rPr>
          <w:color w:val="00CCFF"/>
        </w:rPr>
        <w:t>Ci puoi aiutare! E se tutto filerà liscio ti porteremo con noi” disse un entusiasta Saber. “Tenente colonnello Duncan Knox, per gli amici Saber.” “Rod’yc, Rod’yc Contenders.” “Molto piacere Rod’yc, io sono il Maggiore Alexandria Adler e quello laggiù è il colonnello Jonhatan Spencer.” “Perfetto, mettiamoci subito al lavoro!”</w:t>
      </w:r>
    </w:p>
    <w:p>
      <w:pPr>
        <w:pStyle w:val="Normal"/>
        <w:jc w:val="both"/>
        <w:rPr>
          <w:color w:val="FFCC00"/>
        </w:rPr>
      </w:pPr>
      <w:r>
        <w:rPr>
          <w:color w:val="FFCC00"/>
        </w:rPr>
        <w:t>Rod si guardò attorno per un attimo, il clima della stanza era diverso da quello che sentiva prima, una sensazione strana lo attraversò e gli piaceva. Abbozzò un mezzo sorriso "sono tutto vostro" rispose con voce profonda.</w:t>
      </w:r>
    </w:p>
    <w:p>
      <w:pPr>
        <w:pStyle w:val="Normal"/>
        <w:jc w:val="both"/>
        <w:rPr/>
      </w:pPr>
      <w:r>
        <w:rPr>
          <w:color w:val="00CCFF"/>
        </w:rPr>
        <w:t>“</w:t>
      </w:r>
      <w:r>
        <w:rPr>
          <w:color w:val="00CCFF"/>
        </w:rPr>
        <w:t xml:space="preserve">Secondo i miei calcoli siamo finiti qui per l’allineamento dei pianeti nella nostra realtà. Il guaio è che qui non sta accadendo lo stesso. Nessun allineamento nel raggio di anni luce.” Spiegò Alexandria. “Ciò vuol dire che non possiamo andarcene da qui?” chiese Jonhatan dall’angolo buio della stanza. “Anche con l’allineamento colonnello non è detto che voi torniate nella vostra dimensione” intervenì il jaffa. “Esattamente. Signor Rod’yc ha studiato per caso i paradossi temporali? Fisica quantistica?...” “Oh no… niente di tutto ciò. Ho usato la logica.” “Spiegatemi che diavolo sta succedendo” disse l’uomo di colore uscendo dall’oscurità e avvicinandosi al tavolo illuminato dalla lampada al neon. “Rimaniamo bloccati qui” rispose Duncan stiracchiandosi sulla sedia. “Ma nemmeno per sogno. Come siamo venuti ce ne andiamo. Questa realtà non ci appartiene. Ricordatevi che voi avete ancora un doppio in questo tempo. Se rimanessimo qui voi dovrete stare rinchiusi in questa base. Troveremo una soluzione e andremo via con Rod’yc.” “Gettando una bomba nello stargate?” “Knox non mi sembra una buona idea chiuderci l’unica possibilità di uscita a nostra disposizione.” “E allora che pensi di fare?” “Devo pensarci, datemi tempo e calma.” “Maggiore è proprio il tempo che dobbiamo riuscire a battere.” “No, signore, dobbiamo battere noi stessi, il nostro modo di vedere la realtà tridimensionale ed unica” “Sconfigga e superi quello che vuole, basta che ci faccia tornare alla nostra realtà.” “Forse ci sono. Knox vada dal tenente Johnson e si faccia dare i diagrammi dell’energia che viene incanalata nello stargate. Quelli di tutta la giornata.” “E lasciare questa sedia comoda?” “Vada” ordinò Jonhatan. “Ok, ok, come vuole lei signore.” Disse il tenente colonnello allontanandosi. “Rod’yc mi porti una lista di tutti gli eventi astronomici dal 28 marzo al 28 aprile.” “Vado subito” “E io che faccio?” chiese John. “Colonnello lei vada ad informarsi sull’uso dell’energia elettrica qui alla base.” “Va bè. Mi assicuri solo che ha trovato la strada per farci uscire di qui. Non posso più sopportare Grifis vestito da generale.” “Cercherò di fare tutto il possibile, signore.” </w:t>
      </w:r>
    </w:p>
    <w:p>
      <w:pPr>
        <w:pStyle w:val="Normal"/>
        <w:jc w:val="both"/>
        <w:rPr/>
      </w:pPr>
      <w:r>
        <w:rPr>
          <w:color w:val="00CCFF"/>
        </w:rPr>
        <w:t xml:space="preserve">Dopo una ventina di minuti arrivò il jaffa. “Ecco qua.” Disse porgendole una ventina di fogli. “Asteroidi…comete….meteore… niente. Nessuna esplosione di novae, supernovae nemmeno di una stellina. Non mi aspettavo grandi risultati da questa ricerca ma sarei stata molto più felice se…” “Se?” “Se un gruppo di alieni si fosse divertito a sparare contro il sole, il quale per il principio di azione-reazione avesse in qualche modo alterato la linea temporale e ci avesse portato in un mondo in cui Hitler avesse vinto la guerra. …” “Si sente bene?” domandò l’uomo dalla pelle ambrata. “Sto vaneggiando. Sa Rod’yc per una volta vorrei avere tutto facile. La risposta sotto i miei occhi. Anzi, forse ho sbagliato tutto. Non avrei dovuto lasciarmi trascinare dalla curiosità.” “Da dove viene lei?” “Da un posticino in cui si dice sia caduto un UFO nel 1947.” “Roswell?” “Si, lo conosce?” “Hanno dato poche settimane fa un documentario sulla sua cittadina” “Ah, però almeno qualcosa non è cambiato qui.” Disse lei cercando di sorridere. La porta si aprì e Duncan entrò. “Maggiore, ecco qua i diagrammi!” “Grazie Knox.” “Guardate che strano.” “Cosa?” “Questo picco di energia.” “Ah, lo stargate si è attivato, è per questo Hawk.” “No. Guarda qui. Alle 17.09 lo stargate si è attivato per far tornare l’SG-2. Ha usato molta meno corrente. Lo stesso è successo alle 13.02 in cui è rientrata un’equipe medica. Guardate qua. Alle 9.57 invece, ora in cui siamo arrivati noi, la corrente nello stargate è quasi triplicata.” “Straordinario.” “Molto interessante ma chissà perché ho la netta sensazione che non sia un buon segno.” Affermò Spencer dietro di loro “Ecco qua l’erogazione della corrente elettrica in tutta la base. Guardi lei se ci capisce qualcosa.” “È stranissimo, alle 9.57 sebbene la corrente si sia triplicata nei pressi dello stargate, non c’è stato alcun calo nel resto della base? Da dove è venuta allora l’energia?” </w:t>
      </w:r>
    </w:p>
    <w:p>
      <w:pPr>
        <w:pStyle w:val="Normal"/>
        <w:jc w:val="both"/>
        <w:rPr>
          <w:color w:val="00CCFF"/>
        </w:rPr>
      </w:pPr>
      <w:r>
        <w:rPr>
          <w:color w:val="00CCFF"/>
        </w:rPr>
        <w:t>5 minuti dopo davanti allo Stargate</w:t>
      </w:r>
    </w:p>
    <w:p>
      <w:pPr>
        <w:pStyle w:val="Normal"/>
        <w:jc w:val="both"/>
        <w:rPr>
          <w:color w:val="00CCFF"/>
        </w:rPr>
      </w:pPr>
      <w:r>
        <w:rPr>
          <w:color w:val="00CCFF"/>
        </w:rPr>
        <w:t>“</w:t>
      </w:r>
      <w:r>
        <w:rPr>
          <w:color w:val="00CCFF"/>
        </w:rPr>
        <w:t xml:space="preserve">Tenente Johnson da dove può essere venuta tutta questa energia?” “È un mistero signora. Non ci avevo fatto caso prima che lei me lo mostrasse.” “Cosa fate ancora qui a quest’ora?” domandò il generale. “Stiamo facendo un giretto turistico” rispose sarcastico Jonhatan. “Stiamo cercando un modo di tornarcene a casa” “Molto bene, molto bene.” La pancia di Duncan borbottò. “Da quant’è che non mangia?” “Veramente da questa mattina a colazione. Sento ancora il profumo del croissant che mi ha servito Larry.” “Non li hai fatti mangiare da questa mattina Alexandria?” “Ma perché se la prende con me. Sono stati prigionieri fino a questa sera alle 17. Poi ci siamo dati da fare per trovare una soluzione al nostro problema.” “Venite tutti quanti offro io la cena.” “Dobbiamo finire prima qui.” “Non fate i bambini. Vi concentrerete meglio con qualcosa nello stomaco.” “Forse ha ragione lui. Avanti tutti a cena” ordinò il colonnello. </w:t>
      </w:r>
    </w:p>
    <w:p>
      <w:pPr>
        <w:pStyle w:val="Normal"/>
        <w:jc w:val="both"/>
        <w:rPr>
          <w:color w:val="00CCFF"/>
        </w:rPr>
      </w:pPr>
      <w:r>
        <w:rPr>
          <w:color w:val="00CCFF"/>
        </w:rPr>
        <w:t>Ore 23.00 sala da pranzo riservata al generale</w:t>
      </w:r>
    </w:p>
    <w:p>
      <w:pPr>
        <w:pStyle w:val="Normal"/>
        <w:jc w:val="both"/>
        <w:rPr>
          <w:color w:val="00CCFF"/>
        </w:rPr>
      </w:pPr>
      <w:r>
        <w:rPr>
          <w:color w:val="00CCFF"/>
        </w:rPr>
        <w:t>“</w:t>
      </w:r>
      <w:r>
        <w:rPr>
          <w:color w:val="00CCFF"/>
        </w:rPr>
        <w:t>Bene, avete scoperto qualcosa?”</w:t>
      </w:r>
    </w:p>
    <w:p>
      <w:pPr>
        <w:pStyle w:val="Normal"/>
        <w:jc w:val="both"/>
        <w:rPr>
          <w:color w:val="00CCFF"/>
        </w:rPr>
      </w:pPr>
      <w:r>
        <w:rPr>
          <w:color w:val="00CCFF"/>
        </w:rPr>
        <w:t>“</w:t>
      </w:r>
      <w:r>
        <w:rPr>
          <w:color w:val="00CCFF"/>
        </w:rPr>
        <w:t>Siamo arrivati qua dopo un eccesso di tensione.”</w:t>
      </w:r>
    </w:p>
    <w:p>
      <w:pPr>
        <w:pStyle w:val="Normal"/>
        <w:jc w:val="both"/>
        <w:rPr>
          <w:color w:val="00CCFF"/>
        </w:rPr>
      </w:pPr>
      <w:r>
        <w:rPr>
          <w:color w:val="00CCFF"/>
        </w:rPr>
        <w:t>“</w:t>
      </w:r>
      <w:r>
        <w:rPr>
          <w:color w:val="00CCFF"/>
        </w:rPr>
        <w:t>Si riuscirà a ricreare?”</w:t>
      </w:r>
    </w:p>
    <w:p>
      <w:pPr>
        <w:pStyle w:val="Normal"/>
        <w:jc w:val="both"/>
        <w:rPr>
          <w:color w:val="00CCFF"/>
        </w:rPr>
      </w:pPr>
      <w:r>
        <w:rPr>
          <w:color w:val="00CCFF"/>
        </w:rPr>
        <w:t>“</w:t>
      </w:r>
      <w:r>
        <w:rPr>
          <w:color w:val="00CCFF"/>
        </w:rPr>
        <w:t>Il tenente Jonhson mi ha detto che non c’è abbastanza energia qui. Ci servirebbe tutta l’energia che illumina New York, Los Angeles e San Francisco per creare uno sbalzo di tensione appena sufficiente ad uguagliare quello che ci ha portato qui.”</w:t>
      </w:r>
    </w:p>
    <w:p>
      <w:pPr>
        <w:pStyle w:val="Normal"/>
        <w:jc w:val="both"/>
        <w:rPr>
          <w:color w:val="00CCFF"/>
        </w:rPr>
      </w:pPr>
      <w:r>
        <w:rPr>
          <w:color w:val="00CCFF"/>
        </w:rPr>
        <w:t>“</w:t>
      </w:r>
      <w:r>
        <w:rPr>
          <w:color w:val="00CCFF"/>
        </w:rPr>
        <w:t>Alexandria, non ti sembra che sia un po’ troppo chiedere al presidente di interrompere l’erogazione in tre grandi città?”</w:t>
      </w:r>
    </w:p>
    <w:p>
      <w:pPr>
        <w:pStyle w:val="Normal"/>
        <w:jc w:val="both"/>
        <w:rPr>
          <w:color w:val="00CCFF"/>
        </w:rPr>
      </w:pPr>
      <w:r>
        <w:rPr>
          <w:color w:val="00CCFF"/>
        </w:rPr>
        <w:t>“</w:t>
      </w:r>
      <w:r>
        <w:rPr>
          <w:color w:val="00CCFF"/>
        </w:rPr>
        <w:t>Deve esserci un’altra soluzione” borbottò Rod’yc.</w:t>
      </w:r>
    </w:p>
    <w:p>
      <w:pPr>
        <w:pStyle w:val="Normal"/>
        <w:jc w:val="both"/>
        <w:rPr>
          <w:color w:val="00CCFF"/>
        </w:rPr>
      </w:pPr>
      <w:r>
        <w:rPr>
          <w:color w:val="00CCFF"/>
        </w:rPr>
        <w:t>“</w:t>
      </w:r>
      <w:r>
        <w:rPr>
          <w:color w:val="00CCFF"/>
        </w:rPr>
        <w:t>Forse ho un’idea. Maggiore Adler basterebbe una scarica elettrica pari a quella di un paio di fulmini?” domandò il colonnello Spencer.</w:t>
      </w:r>
    </w:p>
    <w:p>
      <w:pPr>
        <w:pStyle w:val="Normal"/>
        <w:jc w:val="both"/>
        <w:rPr>
          <w:color w:val="00CCFF"/>
        </w:rPr>
      </w:pPr>
      <w:r>
        <w:rPr>
          <w:color w:val="00CCFF"/>
        </w:rPr>
        <w:t>“</w:t>
      </w:r>
      <w:r>
        <w:rPr>
          <w:color w:val="00CCFF"/>
        </w:rPr>
        <w:t>Probabilmente si se fosse incanalata.”</w:t>
      </w:r>
    </w:p>
    <w:p>
      <w:pPr>
        <w:pStyle w:val="Normal"/>
        <w:jc w:val="both"/>
        <w:rPr>
          <w:color w:val="00CCFF"/>
        </w:rPr>
      </w:pPr>
      <w:r>
        <w:rPr>
          <w:color w:val="00CCFF"/>
        </w:rPr>
        <w:t>“</w:t>
      </w:r>
      <w:r>
        <w:rPr>
          <w:color w:val="00CCFF"/>
        </w:rPr>
        <w:t>Perfetto. Generale deve aiutarci a montare questa mega antenna. E noi toglieremo il disturbo.”</w:t>
      </w:r>
    </w:p>
    <w:p>
      <w:pPr>
        <w:pStyle w:val="Normal"/>
        <w:jc w:val="both"/>
        <w:rPr>
          <w:color w:val="00CCFF"/>
        </w:rPr>
      </w:pPr>
      <w:r>
        <w:rPr>
          <w:color w:val="00CCFF"/>
        </w:rPr>
        <w:t>“</w:t>
      </w:r>
      <w:r>
        <w:rPr>
          <w:color w:val="00CCFF"/>
        </w:rPr>
        <w:t>Potrebbe funzionare.”</w:t>
      </w:r>
    </w:p>
    <w:p>
      <w:pPr>
        <w:pStyle w:val="Normal"/>
        <w:jc w:val="both"/>
        <w:rPr>
          <w:color w:val="00CCFF"/>
        </w:rPr>
      </w:pPr>
      <w:r>
        <w:rPr>
          <w:color w:val="00CCFF"/>
        </w:rPr>
        <w:t>“</w:t>
      </w:r>
      <w:r>
        <w:rPr>
          <w:color w:val="00CCFF"/>
        </w:rPr>
        <w:t>Potrebbe anche non funzionare, signori. Potremmo sovraccaricarlo a tal punto da farlo implodere in se stesso”</w:t>
      </w:r>
    </w:p>
    <w:p>
      <w:pPr>
        <w:pStyle w:val="Normal"/>
        <w:jc w:val="both"/>
        <w:rPr>
          <w:color w:val="00CCFF"/>
        </w:rPr>
      </w:pPr>
      <w:r>
        <w:rPr>
          <w:color w:val="00CCFF"/>
        </w:rPr>
        <w:t>“</w:t>
      </w:r>
      <w:r>
        <w:rPr>
          <w:color w:val="00CCFF"/>
        </w:rPr>
        <w:t>Sempre pessimista Hawk?”</w:t>
      </w:r>
    </w:p>
    <w:p>
      <w:pPr>
        <w:pStyle w:val="Normal"/>
        <w:jc w:val="both"/>
        <w:rPr>
          <w:color w:val="00CCFF"/>
        </w:rPr>
      </w:pPr>
      <w:r>
        <w:rPr>
          <w:color w:val="00CCFF"/>
        </w:rPr>
        <w:t>“</w:t>
      </w:r>
      <w:r>
        <w:rPr>
          <w:color w:val="00CCFF"/>
        </w:rPr>
        <w:t>Blade pensi se accadesse qualcosa di imprevisto. Troppa potenza e noi saremo fulminati.”</w:t>
      </w:r>
    </w:p>
    <w:p>
      <w:pPr>
        <w:pStyle w:val="Normal"/>
        <w:jc w:val="both"/>
        <w:rPr>
          <w:color w:val="00CCFF"/>
        </w:rPr>
      </w:pPr>
      <w:r>
        <w:rPr>
          <w:color w:val="00CCFF"/>
        </w:rPr>
        <w:t>“</w:t>
      </w:r>
      <w:r>
        <w:rPr>
          <w:color w:val="00CCFF"/>
        </w:rPr>
        <w:t>Cenere alla cenere” sussurrò Saber.</w:t>
      </w:r>
    </w:p>
    <w:p>
      <w:pPr>
        <w:pStyle w:val="Normal"/>
        <w:jc w:val="both"/>
        <w:rPr>
          <w:color w:val="00CCFF"/>
        </w:rPr>
      </w:pPr>
      <w:r>
        <w:rPr>
          <w:color w:val="00CCFF"/>
        </w:rPr>
        <w:t>“</w:t>
      </w:r>
      <w:r>
        <w:rPr>
          <w:color w:val="00CCFF"/>
        </w:rPr>
        <w:t>Cosa ha detto?”</w:t>
      </w:r>
    </w:p>
    <w:p>
      <w:pPr>
        <w:pStyle w:val="Normal"/>
        <w:jc w:val="both"/>
        <w:rPr>
          <w:color w:val="00CCFF"/>
        </w:rPr>
      </w:pPr>
      <w:r>
        <w:rPr>
          <w:color w:val="00CCFF"/>
        </w:rPr>
        <w:t>“</w:t>
      </w:r>
      <w:r>
        <w:rPr>
          <w:color w:val="00CCFF"/>
        </w:rPr>
        <w:t>Lo lasci perdere, è solo un po’ brillo.”</w:t>
      </w:r>
    </w:p>
    <w:p>
      <w:pPr>
        <w:pStyle w:val="Normal"/>
        <w:jc w:val="both"/>
        <w:rPr>
          <w:color w:val="00CCFF"/>
        </w:rPr>
      </w:pPr>
      <w:r>
        <w:rPr>
          <w:color w:val="00CCFF"/>
        </w:rPr>
        <w:t>“</w:t>
      </w:r>
      <w:r>
        <w:rPr>
          <w:color w:val="00CCFF"/>
        </w:rPr>
        <w:t>Allora proviamo con l’antenna, eventualmente ci vediamo poi tutti nell’oltretomba.”</w:t>
      </w:r>
    </w:p>
    <w:p>
      <w:pPr>
        <w:pStyle w:val="Normal"/>
        <w:jc w:val="both"/>
        <w:rPr>
          <w:color w:val="00CCFF"/>
        </w:rPr>
      </w:pPr>
      <w:r>
        <w:rPr>
          <w:color w:val="00CCFF"/>
        </w:rPr>
        <w:t>“</w:t>
      </w:r>
      <w:r>
        <w:rPr>
          <w:color w:val="00CCFF"/>
        </w:rPr>
        <w:t>Da domani ci metteremo al lavoro” disse entusiasta Rod’yc.</w:t>
      </w:r>
    </w:p>
    <w:p>
      <w:pPr>
        <w:pStyle w:val="Normal"/>
        <w:jc w:val="both"/>
        <w:rPr>
          <w:color w:val="00CCFF"/>
        </w:rPr>
      </w:pPr>
      <w:r>
        <w:rPr>
          <w:color w:val="00CCFF"/>
        </w:rPr>
        <w:t>“</w:t>
      </w:r>
      <w:r>
        <w:rPr>
          <w:color w:val="00CCFF"/>
        </w:rPr>
        <w:t>Bisognerà anche fare in modo da isolare la camera dello stargate.”</w:t>
      </w:r>
    </w:p>
    <w:p>
      <w:pPr>
        <w:pStyle w:val="Normal"/>
        <w:jc w:val="both"/>
        <w:rPr>
          <w:color w:val="00CCFF"/>
        </w:rPr>
      </w:pPr>
      <w:r>
        <w:rPr>
          <w:color w:val="00CCFF"/>
        </w:rPr>
        <w:t>“</w:t>
      </w:r>
      <w:r>
        <w:rPr>
          <w:color w:val="00CCFF"/>
        </w:rPr>
        <w:t>Quanto ci vorrà?”</w:t>
      </w:r>
    </w:p>
    <w:p>
      <w:pPr>
        <w:pStyle w:val="Normal"/>
        <w:jc w:val="both"/>
        <w:rPr>
          <w:color w:val="00CCFF"/>
        </w:rPr>
      </w:pPr>
      <w:r>
        <w:rPr>
          <w:color w:val="00CCFF"/>
        </w:rPr>
        <w:t>“</w:t>
      </w:r>
      <w:r>
        <w:rPr>
          <w:color w:val="00CCFF"/>
        </w:rPr>
        <w:t>8-9 ore, forse qualcuna di più.”</w:t>
      </w:r>
    </w:p>
    <w:p>
      <w:pPr>
        <w:pStyle w:val="Normal"/>
        <w:jc w:val="both"/>
        <w:rPr>
          <w:color w:val="00CCFF"/>
        </w:rPr>
      </w:pPr>
      <w:r>
        <w:rPr>
          <w:color w:val="00CCFF"/>
        </w:rPr>
        <w:t>“</w:t>
      </w:r>
      <w:r>
        <w:rPr>
          <w:color w:val="00CCFF"/>
        </w:rPr>
        <w:t>Ormai è mezzanotte, comincerete i lavori fra 8 ore”</w:t>
      </w:r>
    </w:p>
    <w:p>
      <w:pPr>
        <w:pStyle w:val="Normal"/>
        <w:jc w:val="both"/>
        <w:rPr>
          <w:color w:val="00CCFF"/>
        </w:rPr>
      </w:pPr>
      <w:r>
        <w:rPr>
          <w:color w:val="00CCFF"/>
        </w:rPr>
        <w:t>“</w:t>
      </w:r>
      <w:r>
        <w:rPr>
          <w:color w:val="00CCFF"/>
        </w:rPr>
        <w:t>Perfetto. Tutti a dormire.”</w:t>
      </w:r>
    </w:p>
    <w:p>
      <w:pPr>
        <w:pStyle w:val="Normal"/>
        <w:jc w:val="both"/>
        <w:rPr>
          <w:color w:val="FF0000"/>
        </w:rPr>
      </w:pPr>
      <w:r>
        <w:rPr>
          <w:color w:val="FF0000"/>
        </w:rPr>
        <w:t>Nel frattempo nell’altra realtà parallela</w:t>
      </w:r>
    </w:p>
    <w:p>
      <w:pPr>
        <w:pStyle w:val="Normal"/>
        <w:jc w:val="both"/>
        <w:rPr>
          <w:color w:val="FF0000"/>
        </w:rPr>
      </w:pPr>
      <w:r>
        <w:rPr>
          <w:color w:val="FF0000"/>
        </w:rPr>
        <w:t>"E adesso che facciamo?" Carl sperò che il suo superiore stesse pensando ad alta voce, perché lui in</w:t>
        <w:br/>
        <w:t>tutta onestà non avrebbe saputo dare una risposta soddisfacente. Lo stargate si era apparentemente disattivato, nessuno di loro sapeva come riattivarlo e, tanto per mettere la proverbiale ciliegina sulla torta, erano in quella che sembrava essere una base Goa'uld ben fortificata. Insomma, erano in una</w:t>
        <w:br/>
        <w:t>situazione disperata, e c'era una sola cosa certa. "Non possiamo restare qui" disse, dando voce ai propri pensieri "siamo in un posto troppo esposto, e per giunta troppo frequentato" Grifis annuì, e si diresse nuovamente verso la porta. I due uomini lasciarono la sala e ripercorsero nuovamente il corridoio fino a giungere alla biforcazione nella quale avevano scorto le due guardie di ronda. Di</w:t>
        <w:br/>
        <w:t>comune accordo decisero di dirigersi verso il corridoio dal quale erano arrivate le sentinelle, nella speranza di scongiurare un incontro indesiderato, e per circa dieci minuti camminarono immersi nel silenzio e nella solitudine più assoluti. *E' troppo bello per durare* stava pensando Twister, esattamente un attimo prima che il gracchiare assordante di un allarme spezzasse la calma. Il Doc si bloccò sul posto, gettando uno sguardo terrorizzato alla lastra del pavimento che aveva impercettibilmente ceduto sotto il suo peso: aveva attivato una trappola e, prima che uno di loro potesse fare qualsiasi cosa, due spesse pareti di acciaio precipitarono dal soffitto isolando ermeticamente la sezione del corridoio nella quale si trovavano. Subito dopo da alcune fessure del soffitto iniziò a diffondersi nell'aria una nebbiolina giallastra. I due soldati cercarono disperatamente di trattenere il respiro quanto più a lungo possibile, ma fu tutto inutile... L'ultimo ricordo cosciente di Twister fu il suono del corpo di Grifis che si accasciava.</w:t>
      </w:r>
    </w:p>
    <w:p>
      <w:pPr>
        <w:pStyle w:val="Normal"/>
        <w:jc w:val="both"/>
        <w:rPr>
          <w:color w:val="000080"/>
        </w:rPr>
      </w:pPr>
      <w:r>
        <w:rPr>
          <w:color w:val="000080"/>
        </w:rPr>
        <w:t>Nella realtà parallela della squadra beta</w:t>
      </w:r>
    </w:p>
    <w:p>
      <w:pPr>
        <w:pStyle w:val="Normal"/>
        <w:jc w:val="both"/>
        <w:rPr>
          <w:color w:val="000080"/>
        </w:rPr>
      </w:pPr>
      <w:r>
        <w:rPr>
          <w:color w:val="000080"/>
        </w:rPr>
        <w:t>Il colonnello Spencer non era molto convinto della possibilità di tornare alla "vera" terra grazie a un sovraccarico di fulmini ma era l’unica possibilità. La domanda che gli venne a quel momento fu “ma come facciamo a trasportare tutta quella corrente fin dentro la base e allo stargate?.” A quel punto si alzò e appena uscito dalla stanza con due marines sempre di guardia alla sua porta si diresse allo stargate. Appena aperte le porte vide il Maggiore Adler e Rod'yc. "Fermatevi non ce la faremo mai così è inutile sarà difficile riuscire in questo modo ad attivare lo stargate." Adler con faccia allibita rispose "Colonnello, mi scusi, ma come vorrebbe fare, l'unica possibilità è questa</w:t>
        <w:br/>
        <w:t>lo stargate mica può uscire da questa stanza ." "Maggiore Adler le ricordo cosa successe al SG1 quando Jonas Quinn ebbe l’idea su come far uscire lo stargate prima che collassasse."</w:t>
        <w:br/>
        <w:t>"Ha ragione colonnello possiamo provare e forse avremmo anche una maggior quantità di corrente potendo sistemare varie antenne. Sarà meglio andare ad avvisare il generla Grifis." "Sottotenente Rod'yc per favore vada lei ad avvisare Grifis del nuovo procedimento che vogliamo attuare." Appena Rod'yc fu uscito senza aspettare il permesso del comandante il colonnello iniziò a muovere tutte le squadre di tecnici.</w:t>
      </w:r>
    </w:p>
    <w:p>
      <w:pPr>
        <w:pStyle w:val="Normal"/>
        <w:jc w:val="both"/>
        <w:rPr>
          <w:color w:val="000080"/>
        </w:rPr>
      </w:pPr>
      <w:r>
        <w:rPr>
          <w:color w:val="000080"/>
        </w:rPr>
        <w:t xml:space="preserve">Ore 14.00 Esterno della base </w:t>
      </w:r>
    </w:p>
    <w:p>
      <w:pPr>
        <w:pStyle w:val="Normal"/>
        <w:jc w:val="both"/>
        <w:rPr>
          <w:color w:val="000080"/>
        </w:rPr>
      </w:pPr>
      <w:r>
        <w:rPr>
          <w:color w:val="000080"/>
        </w:rPr>
        <w:t>"Ottimo siete stati grandi"urlò il colonnello alla squadra di tecnici che era riuscito a fare il tutto in 5 ore. "Signor Spencer come ha osato non aspettare il mio consenso" "Grifis io la conosco da un mondo parallelo e qui credo che non sia tanto diverso quindi sapevo che me lo avrebbe negato"</w:t>
        <w:br/>
        <w:t>"E allora perchè ha fatto tutto questo???" "Vuole che ce ne andiamo e ce ne andremo semplice"</w:t>
        <w:br/>
        <w:t>"Maggiore Adler fra quanto sarà il primo temporale?" "Abbiamo una forte possibilità che un temporale avvenga introno alle ore 17.00,Colonnello" "Ottimo sistemi gli ultimi tecnici,e gli dica dove portare le antenne"</w:t>
      </w:r>
    </w:p>
    <w:p>
      <w:pPr>
        <w:pStyle w:val="Normal"/>
        <w:jc w:val="both"/>
        <w:rPr>
          <w:color w:val="000080"/>
        </w:rPr>
      </w:pPr>
      <w:r>
        <w:rPr>
          <w:color w:val="000080"/>
        </w:rPr>
        <w:t>Ore 17'00 Davanti allo stargate</w:t>
      </w:r>
    </w:p>
    <w:p>
      <w:pPr>
        <w:pStyle w:val="Normal"/>
        <w:jc w:val="both"/>
        <w:rPr>
          <w:color w:val="000080"/>
        </w:rPr>
      </w:pPr>
      <w:r>
        <w:rPr>
          <w:color w:val="000080"/>
        </w:rPr>
        <w:t>"Maggiore da quanto è iniziato questa tempesta" "Non molto signore sembra che i meteorologi di questa terrà siano più precisi dei nostri" "ottimo quanto corrente abbiamo già immagazzinato"</w:t>
        <w:br/>
        <w:t>"non ancora abbastanza forse ci vorrà una mezz'ora o 10 minuti non possiamo saperlo" "Le squadre che erano in missione che fine hanno fatto?" "Sono allo tutte nella base russa qui non è stato necessario distruggere lo stargate perchè nessuno ci ha provato." "Ottimo un pensiero in meno"</w:t>
        <w:br/>
        <w:t>45 minuti dopo</w:t>
      </w:r>
    </w:p>
    <w:p>
      <w:pPr>
        <w:pStyle w:val="Normal"/>
        <w:jc w:val="both"/>
        <w:rPr/>
      </w:pPr>
      <w:r>
        <w:rPr>
          <w:color w:val="000080"/>
        </w:rPr>
        <w:t>"Ehi io ormai sto morendo dal freddo con tutta sta pioggia e non vorrei essere fulminato" disse Knox "Stia tranquillo che se è così pessimista lo rimane per davvero"rispose il colonnello. "Lo stargate si sta aprendo, tutti dentro"disse il maggiore Adler. A quel segnale tutta la squadra entrò nello stargate insieme a Rod'yc.</w:t>
      </w:r>
    </w:p>
    <w:p>
      <w:pPr>
        <w:pStyle w:val="Normal"/>
        <w:jc w:val="both"/>
        <w:rPr/>
      </w:pPr>
      <w:r>
        <w:rPr>
          <w:color w:val="FFCC00"/>
        </w:rPr>
        <w:t>Rod'yc per la prima volta in vita sua era felice, era libero. Poteva pensare,poteva parlare poteva dormire.......e tutto in libertà......cosi quando si trovò di fronte allo stargate fu una liberazione. Assaporava per la prima volta la libertà.</w:t>
      </w:r>
    </w:p>
    <w:p>
      <w:pPr>
        <w:pStyle w:val="Normal"/>
        <w:jc w:val="both"/>
        <w:rPr>
          <w:color w:val="FF9900"/>
        </w:rPr>
      </w:pPr>
      <w:r>
        <w:rPr>
          <w:color w:val="FF9900"/>
        </w:rPr>
        <w:t>Nella realtà originale</w:t>
      </w:r>
    </w:p>
    <w:p>
      <w:pPr>
        <w:pStyle w:val="Normal"/>
        <w:jc w:val="both"/>
        <w:rPr>
          <w:color w:val="FF9900"/>
        </w:rPr>
      </w:pPr>
      <w:r>
        <w:rPr>
          <w:color w:val="FF9900"/>
        </w:rPr>
        <w:t>Il generale Sandecker entrò frettolosamente in una delle stanze dell' SGC:"Allora signor Layton ha capito qualcosa di quanto sta accadendo?" Il volto del dottor Daniel Layton emerse da un mare di scartoffie e mappe di costellazioni, facendo svolazzare qua e là alcuni foglietti pieni di calcoli incomprensibili e osservò curiosamente il nuovo entrato come se non lo avesse mai visto prima d'ora. "come dice, scusi?" rispose dando l'impressione di essere appena stato svegliato da un sonno profondo. "Dottor Layton - ripeté spazientito il generale - l'ho fatta chiamare perché speravo che con le sue conoscenze di astrofisica riuscisse a capire che cosa era accaduto alla sg-1, allora sa dirmi che è successo." Daniel continuava a girare per la stanza scribacchiando talvolta su un foglio di carta e talvolta sulla lavagna, mettendo a dura prova la pazienza del militare: "sì, sì -rispose distrattamente- credo di aver capito qualcosa." "E vuole essere così gentile da spiegarmelo?" ribatté il generale visibilmente seccato. "Dunque, da quello che so dello Stargate serve ad aprire un canale diretto attraverso lo spazio, tuttavia in questo caso è stato aperto durante un particolare allineamento di pianeti che potrebbe aver causato dei problemi al canale di collegamento mandandoli in qualche altro posto." "Dottore, quindi mi sta dicendo che la mia squadra è stata spedita ad un altro Stargate rispetto a quello di destinazione?" Daniel fissò per un attimo il generale, poi riprese nella sua spiegazione: "A dire il vero non credo... vede, lo stargate funziona con sette simboli, sei dei quali stabiliscono il luogo d'arrivo e uno il punto d'origine. Ora, un allineamento di pianeti non può in alcun modo cambiare la conformazione dello spazio e perciò spostare il punto di origine o di destinazione... quindi devono essere per forza arrivati nel posto giusto." "Ma se mi ha appena detto che sono stati spediti in un'altro posto!!!" sbraitò incredulo il generale che cominciava a dubitare seriamente della salute mentale del suo interlocutore. "Vede... -riprese pazientemente l'astrofisico- l'allineamento dei pianeti non può cambiare lo spazio, e quindi non può alterare il punto d'arrivo, però..... però potrebbe aver causato dei disturbi al piano dimensionale dello stargate.... Insomma, le sto dicendo che la sua squadra dovrebbe essere arrivata esattamente allo stargate di destinazione, ma in un'altra realtà diversa dalla nostra." Sandecker rimase un attimo in silenzio scrutando Layton, cercando di capire di quanto poteva fidarsi di questo scienziato che gli era stato consigliato</w:t>
        <w:br/>
        <w:t>dal generale Jacob Carter, poi disse: "Mi spieghi come far rientrare l'sg-1" "Ecco, vede signore... - Daniel scosse mestamente il capo - se fossi lì con loro, forse sarebbe più facile trovare una soluzione, perchè ci sarebbe una destinazione precisa da cercare ma così... bisognerebbe scandagliare un numero pressoché infinito di universi paralleli per poterli ritrovare." "Mi sta dicendo che per l'sg-1 non c'è niente da fare?" Questa volta fu il turno di Daniel restare in silenzio per un momento che parve lungo un'eternità: "Mi dispiace, ma da qui non possiamo fare niente.</w:t>
        <w:br/>
        <w:t>Devono trovare da soli la via di casa."</w:t>
      </w:r>
    </w:p>
    <w:p>
      <w:pPr>
        <w:pStyle w:val="Normal"/>
        <w:jc w:val="both"/>
        <w:rPr>
          <w:color w:val="00CCFF"/>
        </w:rPr>
      </w:pPr>
      <w:r>
        <w:rPr>
          <w:color w:val="00CCFF"/>
        </w:rPr>
        <w:t>Pochi minuti dopo</w:t>
      </w:r>
    </w:p>
    <w:p>
      <w:pPr>
        <w:pStyle w:val="Normal"/>
        <w:jc w:val="both"/>
        <w:rPr>
          <w:color w:val="00CCFF"/>
        </w:rPr>
      </w:pPr>
      <w:r>
        <w:rPr>
          <w:color w:val="00CCFF"/>
        </w:rPr>
        <w:t>“</w:t>
      </w:r>
      <w:r>
        <w:rPr>
          <w:color w:val="00CCFF"/>
        </w:rPr>
        <w:t xml:space="preserve">Signore, lo stargate si sta attivando.” “Sono i Tok’ra?” “No signore. È …l’sg-1.” “Santo Iddio, quale squadra tenente Johnson.” “Non ne ho idea, signore.” “Apra l’iride, si sbrighi”. Paul aprì l’iride più veloce che potè. Dopo qualche minuto apparvero Jonhatan e Alexandria seguiti dal jaffa. Sandecker li stava già aspettando di fronte allo Stargate. “Siete tornati.” Esclamò Thomas. “Con un po’ di fatica, ma ce l’abbiamo fatta.” Ribattè il colosso nero. “E quello chi è?” “Rod’yc. Ci ha aiutato ad andarcene da quella dannata realtà parallela.” Rispose la donna presentandolo al generale. “Molto piacere Rod’yc” disse Sandecker stringendo la mano al jaffa. “Il piacere è mio, grazie della vostra generosità.” “Oh si figuri. Dov’è Knox?” “Era proprio dietro di me.” Affermò l’ex guardia di Apophis. “Possiamo controllare se è rimasto su P3X-877.” “Certo” affermò il generale. “Signore, è tempo sprecato. Io non l’ho visto nemmeno quando siamo arrivati su P3X-877” “Colonnello vuol dire che è rimasto nella realtà parallela?” “Presumo di si. Altrimenti vuol dire che è morto fulminato.” “Preferisco la prima ipotesi” “Maggiore, non cambia nulla. Il tenente colonnello Knox non potrà comunque tornare qui, l’ha detto lei stessa.” “Forse avete ragione voi. Ma io ho sbagliato… ho commesso un errore nei calcoli. Anche lui sarebbe riuscito a passare.” “Avanti Adler” disse il colonnello appoggiandole una mano sulla spalla “lei ha fatto del suo meglio, e poi non si preoccupi per Duncan, quel vecchio marpione l’altra sera stava già girando intorno ad un’infermiera della base. Vedrà staranno bene assieme.” Alex non potè fare a meno di sorridere a quella battuta del suo caposquadra. “Colonnello può accompagnare il signor Rod’yc nell’alloggio degli ospiti per il momento.” “Certo generale, seguimi Rod’yc. Ah se non le servo subito vorrei farmi una doccia.” “Faccia con comodo Blade.” I due giganti svoltarono ad un corridoio della base. “Avete qualche notizia della squadra alfa, generale?” domandò  “Per il momento nessuna. Ah volevo presentarle un nuovo elemento della vostra squadra, il dottor Daniel Layton.” “Certamente signore, ma come la prenderà il colonnello quando verrà a sapere che ha aggiunto un colletto bianco alla sua squadra?” “John è fatto così, si ricorda maggiore? Non voleva in squadra neppure lei.” “Come mi disse lui:&lt;accettata solo perché graduata!&gt;” rispose sorridendo. “Ne sono più che certo. Devo dirle anche un’altra cosa: è un Tok’ra.” “Fantastico, se fossi in lei signore, non direi nulla al colonnello Spencer.” “Infatti glielo dirà lei.” Alex guardò rassegnata  Thomas. “E perchè è qui?” “Doveva aiutarci a farvi tornare qui, ma per fortuna ci siete riusciti da soli. Non mi fido molto di quell’uomo, è così… così disordinato e distratto” “Da quanto è qui, signore?” “10 ore circa.” “E quante volte l’ha visto?” “Due.” “Per fortuna! Se l’avesse incontrato molte volte di più gli avrebbe trovato talmente tanti difetti da stilarne una lista della spesa.” Sandecker non potè fare a meno di ridere. “Ha ragione Alexandria, forse. Mettetevi al lavoro e recuperate la squadra alfa. È li dentro.” Indicando la porta. “Agli ordini!” Alex aprì la porta e si trovò immersa in montagna di fogli. “Dottor Layton sa che esiste anche il computer?” disse la donna scherzando. “Ne sono consapevolissimo.” Rispose senza alzare la testa da ciò a cui stava lavorando. Hawk rimase per qualche minuto ferma ad aspettare immobile ed in silenzio. “Se vuole le posso dare una mano.” “Non mi disturbi, sto cercando la soluzione per far tornare una squadra incosciente.” “Bhe allora sono la persona giusta! Una delle incoscienti è tornata.” A quelle parole il Tok’ra alzò lo sguardo osservando per la prima volta la donna. “Dottor Daniel Layton” “Piacere, Maggiore Adler.” “Lei è la dottoressa Alexandria Karin Adler?” “In persona." </w:t>
      </w:r>
    </w:p>
    <w:p>
      <w:pPr>
        <w:pStyle w:val="Normal"/>
        <w:jc w:val="both"/>
        <w:rPr>
          <w:color w:val="FF9900"/>
        </w:rPr>
      </w:pPr>
      <w:r>
        <w:rPr>
          <w:color w:val="FF9900"/>
        </w:rPr>
        <w:t>"Oh... be'" disse Daniel un pochino imbarazzato "io non intendevo dire che lei è un'incosciente solo che... be'... forse ad usare lo stargate in queste condizioni........." Alexandria lo interruppe sorridendo "Stia tranquillo dottore, credo di aver capito perfettamente, allora vogliamo metterci al lavoro?"</w:t>
        <w:br/>
        <w:t>In quel momento gli occhi dello scienziato brillarono per un secondo, quindi Daniel posò le carte che aveva in mano e fece un passo indietro dal tavolo come se quel disordine lo mettesse improvvisamente a disagio. "Io sono Krelt'ak di Kalshur" disse con una voce leggermente alterata</w:t>
        <w:br/>
        <w:t>"lieto di conoscerla." "Ah, lei è il tok'ra? me ne ha parlato il generale" "Esattamente, il gran consiglio tok'ra mi ha inviato su tau'ri quando ha saputo del vostro problema perchè pensava che avrei potuto aiutarvi a tornare indietro, spero di potervi essere utile e mi scuso del disordine</w:t>
        <w:br/>
        <w:t>arrecato." "Spero anche io che possa darci una mano" disse la donna che si era seduta al tavolo dopo aver spostato alcune scartoffie "allora, ha scoperto qualcosa di interessante? Abbiamo ancora una squadra da recuperare." Il tok'ra chinò leggermente la testa e sbatté le palpebre. "Ho capito che l'allineamento dei pianeti ha causato questo tipo di disturbi allo stargate aprendolo su diversi mondi paralleli" disse Daniel srotolando una mappa stellare che era riuscito a trovare in quel disordine con estrema precisione, come se ci fosse stato solo quella. "Questo lo avevo capito anche io - ribatté Alexandria - ma come facciamo a sapere con certezza in quale dimensione alternativa sono finiti? In fondo l'orbita dei pianeti cambia di secondo in secondo e ad ogni spostamento lo stargate rischia di essere aperto su una diversa dimensione, senza contare che se non ci sbrighiamo i pianeti non saranno più allineati e non potremmo recuperarli." Il dottore si fermò un attimo a riflettere, quindi prese una matita ed un righello e tracciò sulla cartina un cono, partendo dal sole, che includeva i</w:t>
        <w:br/>
        <w:t>pianeti del sistema solare. "Forse ho capito - disse con un sorriso entusiastico, come se avesse scoperto qualche sensazionale legge fisica - fino a che i pianeti resteranno all'interno del cono lo stargate continuerà ad essere influenzato dalla loro posizione. Ora, siccome i pianeti si sono prima avvicinati fino ad allinearsi e adesso si stanno allontanando, allora ci sarà un momento particolare in cui si troveranno in posizione esattamente speculare a com'erano quando è partita la prima squadra. Se riaprissimo lo stargate in quel momento dovremmo...ehm... potremmo... insomma... forse...." Daniel si fermò un attimo, come se nemmeno lui fosse poi così convinto di quello che diceva "...sì, penso che avremmo buone possibilità di arrivare nella loro stessa realtà." Hawk osservò stupita lo strano comportamento del dottore, era sicuramente un tipo particolare, così sicuro di sé all'inizio quanto dubbioso alla fine e non si stupiva che il generale Sandecker dubitasse di lui. "Io penso che potrebbe funzionare - disse - ci basterà controllare l'ora esatta in cui sono partiti per avere la posizione iniziale dei pianeti e quindi potremmo calcolare, possibilmente con un computer, a che ora riaprire lo stargate." "ehm... sì, con un computer..." ripeté Daniel nuovamente imbarazzato, poi riprese frettolosamente, come se volesse cambiare discorso "...il problema sarà poi quello di tornare indietro una volta giunti nella dimensione parallela." "Questo non credo sia un problema, non si dimentichi che sono appena tornata, basterà ripetere la stessa procedura che ho giù utilizzato per</w:t>
        <w:br/>
        <w:t>tornare."</w:t>
      </w:r>
    </w:p>
    <w:p>
      <w:pPr>
        <w:pStyle w:val="Normal"/>
        <w:jc w:val="both"/>
        <w:rPr>
          <w:color w:val="00CCFF"/>
        </w:rPr>
      </w:pPr>
      <w:r>
        <w:rPr>
          <w:color w:val="00CCFF"/>
        </w:rPr>
        <w:t>“</w:t>
      </w:r>
      <w:r>
        <w:rPr>
          <w:color w:val="00CCFF"/>
        </w:rPr>
        <w:t xml:space="preserve">A meno che dottor Layton…” Alex cercò il primo pc libero e cominciò a cercare. “A meno che cosa?” “Lo specchio quantico!” “Ne ho sentito parlare. E funzionerebbe?” “Ha funzionato 20 anni fa, potrebbe funzionare anche adesso! Sarebbe più facile pensandoci bene. Abbiamo solo da sintonizzare la realtà giusta e trovarli.” “Ma non è detto che lo specchio quantico di quella realtà sia stato trovato, sia stato portato al SGC, e sia vicino ai membri della sua squadra!” “Giusto, ma sa com’è meglio sperare!” Alexandria uscì da quella stanza piena di fogli e si diresse subito a parlare al generale. </w:t>
      </w:r>
    </w:p>
    <w:p>
      <w:pPr>
        <w:pStyle w:val="Normal"/>
        <w:jc w:val="both"/>
        <w:rPr>
          <w:color w:val="00CCFF"/>
        </w:rPr>
      </w:pPr>
      <w:r>
        <w:rPr>
          <w:color w:val="00CCFF"/>
        </w:rPr>
        <w:t>Qualche minuto dopo nell’ufficio di Sandecker</w:t>
      </w:r>
    </w:p>
    <w:p>
      <w:pPr>
        <w:pStyle w:val="Normal"/>
        <w:jc w:val="both"/>
        <w:rPr>
          <w:color w:val="00CCFF"/>
        </w:rPr>
      </w:pPr>
      <w:r>
        <w:rPr>
          <w:color w:val="00CCFF"/>
        </w:rPr>
        <w:t>“</w:t>
      </w:r>
      <w:r>
        <w:rPr>
          <w:color w:val="00CCFF"/>
        </w:rPr>
        <w:t>Signore, potremo trovarli sicuramente prima, e anche se perdessimo l’allineamento dei pianeti avremo ancora qualche speranza.” “Ma a quanto mi ha detto non siamo affatto sicuri che lo specchio quantico sia anche in quella realtà.” “No infatti!” “Cosa consiglia maggiore?” “Di dividerci, signore! Io e il colonnello faremo funzionare lo specchio dimensionale, Krelt’ak e Rod’yc si occuperanno dei calcoli per lo Stargate.” “Potrebbe funzionare! Prendete pure tutto il personale che vi serve.” “Grazie generale!” Hawk uscì diretta verso gli alloggi degli ospiti, dove si dovevano trovare il jaffa e il comandante.</w:t>
      </w:r>
    </w:p>
    <w:p>
      <w:pPr>
        <w:pStyle w:val="Normal"/>
        <w:jc w:val="both"/>
        <w:rPr>
          <w:color w:val="00CCFF"/>
        </w:rPr>
      </w:pPr>
      <w:r>
        <w:rPr>
          <w:color w:val="00CCFF"/>
        </w:rPr>
        <w:t>Realtà parallela, in uno sgabuzzino</w:t>
      </w:r>
    </w:p>
    <w:p>
      <w:pPr>
        <w:pStyle w:val="Normal"/>
        <w:jc w:val="both"/>
        <w:rPr>
          <w:color w:val="00CCFF"/>
        </w:rPr>
      </w:pPr>
      <w:r>
        <w:rPr>
          <w:color w:val="00CCFF"/>
        </w:rPr>
        <w:t>“</w:t>
      </w:r>
      <w:r>
        <w:rPr>
          <w:color w:val="00CCFF"/>
        </w:rPr>
        <w:t>Tenente colonnello cosa sta facendo?” domandò Carl mentre Matt aprì la porta per dare un’occhiatina in giro. “Voglio solo controllare che tutto sia in ordine là fuori, per riuscire ad andarcene da qui!” “Siamo intrappolati, non possiamo tornare a casa, lo vuole capire? Lo stargate è troppo sorvegliato e comunque non funziona! È come se fossimo capitati sulla Terra, ma non sulla nostra.” “Capitano Kenion non le dice niente la realtà parallela?” borbottò Grifis tornando a sedersi. “Avevo letto qualcosa.” “Bene, quindi se noi non possiamo fare nulla speriamo che Alexandria dall’altra parte riesca a portarci indietro.” “Già! … Certo che questa stanza è davvero piccolissima!” borbottò il tecnico aeronautico andando a sbattere contro ad una sorta di specchio. “Ah dannazione! Ma perché avranno dovuto infilarci tutte queste sciocchezze qui?” “Sciocchezze lei dice?” “A me pare che qui dentro ci siano un sacco di oggetti alieni che potranno tornarci utili.” “Anche questo coso?” indicando lo specchio quantico. “Probabile. L’ho visto anche nella nostra Cheyenne Mountains. L’hanno riportato lì da poco, prima era in un’altra base segreta.” “Sinceramente Doc mi auguro che possa essere la nostra via d’uscita! Da qui non possiamo muoverci!” concluse Twister facendo cenno al medico che qualcuno si stava avvicinando.</w:t>
      </w:r>
    </w:p>
    <w:p>
      <w:pPr>
        <w:pStyle w:val="Normal"/>
        <w:jc w:val="both"/>
        <w:rPr/>
      </w:pPr>
      <w:r>
        <w:rPr>
          <w:color w:val="000080"/>
        </w:rPr>
        <w:t>Il colonnello Spencer dopo le raccomandazioni di hawk preparò tutte le documentazioni e le richieste per avere indietro dal pentagono lo specchio quantico. Dopo ben 3 ore riuscì a scoprire che lo specchio quantico era in arrivo. Dopo aver letto attentamente i vecchi rapporti su questo strumento riuscì solo a capire che era come una televisione con un telecomando che cambiava realtà e vedevi attraverso lo specchio la zona circostante ad esso. All’arrivo dello specchio blade lo porto subito da hawk che gli diede l’ingrato compito di cambiare canale mentre lei cercava un'altra soluzione se non riusciva a trovarli con lo specchio. Attorno allo specchio quantico vi era il colonnello e dei soldati di guardia per controllare che non lo attraversasse nessun goau’ld. Dopo svariati tentativi finalmente riuscì a trovarli erano li che guardavano lo strano strumento. Cercò di parlargli ma nulla allora chiamò il maggiore Adler per trovare un modo per far loro capire come arrivare nella loro realtà originale. Appena arrivata Alex non riuscì a credere ai suoi occhi: aveva di fronte due dispersi.</w:t>
      </w:r>
    </w:p>
    <w:p>
      <w:pPr>
        <w:pStyle w:val="Normal"/>
        <w:jc w:val="both"/>
        <w:rPr>
          <w:color w:val="00CCFF"/>
        </w:rPr>
      </w:pPr>
      <w:r>
        <w:rPr>
          <w:color w:val="00CCFF"/>
        </w:rPr>
        <w:t>Realtà parallela, nello sgabuzzino</w:t>
      </w:r>
    </w:p>
    <w:p>
      <w:pPr>
        <w:pStyle w:val="Normal"/>
        <w:jc w:val="both"/>
        <w:rPr>
          <w:color w:val="00CCFF"/>
        </w:rPr>
      </w:pPr>
      <w:r>
        <w:rPr>
          <w:color w:val="00CCFF"/>
        </w:rPr>
        <w:t>“</w:t>
      </w:r>
      <w:r>
        <w:rPr>
          <w:color w:val="00CCFF"/>
        </w:rPr>
        <w:t>Non le sembra strano? Prima cadiamo in quella trappola, poi ci ritroviamo chiusi qui dentro!”</w:t>
      </w:r>
    </w:p>
    <w:p>
      <w:pPr>
        <w:pStyle w:val="Normal"/>
        <w:jc w:val="both"/>
        <w:rPr>
          <w:color w:val="00CCFF"/>
        </w:rPr>
      </w:pPr>
      <w:r>
        <w:rPr>
          <w:color w:val="00CCFF"/>
        </w:rPr>
        <w:t>“</w:t>
      </w:r>
      <w:r>
        <w:rPr>
          <w:color w:val="00CCFF"/>
        </w:rPr>
        <w:t>Puzza di trappola, eh?”</w:t>
      </w:r>
    </w:p>
    <w:p>
      <w:pPr>
        <w:pStyle w:val="Normal"/>
        <w:jc w:val="both"/>
        <w:rPr>
          <w:color w:val="00CCFF"/>
        </w:rPr>
      </w:pPr>
      <w:r>
        <w:rPr>
          <w:color w:val="00CCFF"/>
        </w:rPr>
        <w:t>“</w:t>
      </w:r>
      <w:r>
        <w:rPr>
          <w:color w:val="00CCFF"/>
        </w:rPr>
        <w:t>Già non ho idea di come riuscire ad uscire di qui!”</w:t>
      </w:r>
    </w:p>
    <w:p>
      <w:pPr>
        <w:pStyle w:val="Normal"/>
        <w:jc w:val="both"/>
        <w:rPr>
          <w:color w:val="00CCFF"/>
        </w:rPr>
      </w:pPr>
      <w:r>
        <w:rPr>
          <w:color w:val="00CCFF"/>
        </w:rPr>
        <w:t>“</w:t>
      </w:r>
      <w:r>
        <w:rPr>
          <w:color w:val="00CCFF"/>
        </w:rPr>
        <w:t>Attendiamo soccorsi?”</w:t>
      </w:r>
    </w:p>
    <w:p>
      <w:pPr>
        <w:pStyle w:val="Normal"/>
        <w:jc w:val="both"/>
        <w:rPr>
          <w:color w:val="00CCFF"/>
        </w:rPr>
      </w:pPr>
      <w:r>
        <w:rPr>
          <w:color w:val="00CCFF"/>
        </w:rPr>
        <w:t>“</w:t>
      </w:r>
      <w:r>
        <w:rPr>
          <w:color w:val="00CCFF"/>
        </w:rPr>
        <w:t>L’unica cosa da fare!”</w:t>
      </w:r>
    </w:p>
    <w:p>
      <w:pPr>
        <w:pStyle w:val="Normal"/>
        <w:jc w:val="both"/>
        <w:rPr>
          <w:color w:val="00CCFF"/>
        </w:rPr>
      </w:pPr>
      <w:r>
        <w:rPr>
          <w:color w:val="00CCFF"/>
        </w:rPr>
        <w:t xml:space="preserve">Matt fissava lo specchio quantico davanti a lui con disinteresse quando vide per qualche minuto il colonnello. </w:t>
      </w:r>
    </w:p>
    <w:p>
      <w:pPr>
        <w:pStyle w:val="Normal"/>
        <w:jc w:val="both"/>
        <w:rPr>
          <w:color w:val="00CCFF"/>
        </w:rPr>
      </w:pPr>
      <w:r>
        <w:rPr>
          <w:color w:val="00CCFF"/>
        </w:rPr>
        <w:t>“</w:t>
      </w:r>
      <w:r>
        <w:rPr>
          <w:color w:val="00CCFF"/>
        </w:rPr>
        <w:t>Perché sorride doc?”</w:t>
      </w:r>
    </w:p>
    <w:p>
      <w:pPr>
        <w:pStyle w:val="Normal"/>
        <w:jc w:val="both"/>
        <w:rPr>
          <w:color w:val="00CCFF"/>
        </w:rPr>
      </w:pPr>
      <w:r>
        <w:rPr>
          <w:color w:val="00CCFF"/>
        </w:rPr>
        <w:t>“</w:t>
      </w:r>
      <w:r>
        <w:rPr>
          <w:color w:val="00CCFF"/>
        </w:rPr>
        <w:t>Ho i miraggi, credo sia colpa di quel gas che abbiamo respirato.” “Probabile”</w:t>
      </w:r>
    </w:p>
    <w:p>
      <w:pPr>
        <w:pStyle w:val="Normal"/>
        <w:jc w:val="both"/>
        <w:rPr>
          <w:color w:val="00CCFF"/>
        </w:rPr>
      </w:pPr>
      <w:r>
        <w:rPr>
          <w:color w:val="00CCFF"/>
        </w:rPr>
        <w:t xml:space="preserve">Dopo qualche altro minuto Grifis scoppiò a ridere. </w:t>
      </w:r>
    </w:p>
    <w:p>
      <w:pPr>
        <w:pStyle w:val="Normal"/>
        <w:jc w:val="both"/>
        <w:rPr>
          <w:color w:val="00CCFF"/>
        </w:rPr>
      </w:pPr>
      <w:r>
        <w:rPr>
          <w:color w:val="00CCFF"/>
        </w:rPr>
        <w:t>“</w:t>
      </w:r>
      <w:r>
        <w:rPr>
          <w:color w:val="00CCFF"/>
        </w:rPr>
        <w:t>Devo dire che le visioni sono migliorate. Prima vedevo Jonhatan, ora Alexandria. Hanno una faccia! Guardi anche lei… sembra abbiano visto un fantasma.” Carl si avvicinò allo specchio e anche lui si mise a ridere.</w:t>
      </w:r>
    </w:p>
    <w:p>
      <w:pPr>
        <w:pStyle w:val="Normal"/>
        <w:jc w:val="both"/>
        <w:rPr>
          <w:color w:val="00CCFF"/>
        </w:rPr>
      </w:pPr>
      <w:r>
        <w:rPr>
          <w:color w:val="00CCFF"/>
        </w:rPr>
      </w:r>
    </w:p>
    <w:p>
      <w:pPr>
        <w:pStyle w:val="Normal"/>
        <w:jc w:val="both"/>
        <w:rPr>
          <w:color w:val="00CCFF"/>
        </w:rPr>
      </w:pPr>
      <w:r>
        <w:rPr>
          <w:color w:val="00CCFF"/>
        </w:rPr>
        <w:t>SGC</w:t>
      </w:r>
    </w:p>
    <w:p>
      <w:pPr>
        <w:pStyle w:val="Normal"/>
        <w:jc w:val="both"/>
        <w:rPr>
          <w:color w:val="00CCFF"/>
        </w:rPr>
      </w:pPr>
      <w:r>
        <w:rPr>
          <w:color w:val="00CCFF"/>
        </w:rPr>
        <w:t>“</w:t>
      </w:r>
      <w:r>
        <w:rPr>
          <w:color w:val="00CCFF"/>
        </w:rPr>
        <w:t>Sono loro… e… stanno ridendo!”</w:t>
      </w:r>
    </w:p>
    <w:p>
      <w:pPr>
        <w:pStyle w:val="Normal"/>
        <w:jc w:val="both"/>
        <w:rPr>
          <w:color w:val="00CCFF"/>
        </w:rPr>
      </w:pPr>
      <w:r>
        <w:rPr>
          <w:color w:val="00CCFF"/>
        </w:rPr>
        <w:t>“</w:t>
      </w:r>
      <w:r>
        <w:rPr>
          <w:color w:val="00CCFF"/>
        </w:rPr>
        <w:t>Crede siano sotto l’influsso di un gas?”</w:t>
      </w:r>
    </w:p>
    <w:p>
      <w:pPr>
        <w:pStyle w:val="Normal"/>
        <w:jc w:val="both"/>
        <w:rPr>
          <w:color w:val="00CCFF"/>
        </w:rPr>
      </w:pPr>
      <w:r>
        <w:rPr>
          <w:color w:val="00CCFF"/>
        </w:rPr>
        <w:t>“</w:t>
      </w:r>
      <w:r>
        <w:rPr>
          <w:color w:val="00CCFF"/>
        </w:rPr>
        <w:t>Non glielo saprei dire”</w:t>
      </w:r>
    </w:p>
    <w:p>
      <w:pPr>
        <w:pStyle w:val="Normal"/>
        <w:jc w:val="both"/>
        <w:rPr>
          <w:color w:val="00CCFF"/>
        </w:rPr>
      </w:pPr>
      <w:r>
        <w:rPr>
          <w:color w:val="00CCFF"/>
        </w:rPr>
        <w:t>“</w:t>
      </w:r>
      <w:r>
        <w:rPr>
          <w:color w:val="00CCFF"/>
        </w:rPr>
        <w:t>Direi che è ora di fare rapporto al generale.”</w:t>
      </w:r>
    </w:p>
    <w:p>
      <w:pPr>
        <w:pStyle w:val="Normal"/>
        <w:jc w:val="both"/>
        <w:rPr>
          <w:color w:val="00CCFF"/>
        </w:rPr>
      </w:pPr>
      <w:r>
        <w:rPr>
          <w:color w:val="00CCFF"/>
        </w:rPr>
        <w:t>“</w:t>
      </w:r>
      <w:r>
        <w:rPr>
          <w:color w:val="00CCFF"/>
        </w:rPr>
        <w:t>Andiamo allora!”</w:t>
      </w:r>
    </w:p>
    <w:p>
      <w:pPr>
        <w:pStyle w:val="Normal"/>
        <w:jc w:val="both"/>
        <w:rPr>
          <w:color w:val="00CCFF"/>
        </w:rPr>
      </w:pPr>
      <w:r>
        <w:rPr>
          <w:color w:val="00CCFF"/>
        </w:rPr>
        <w:t>I due uscirono dalla stanza dopo aver dato precisi ordini ai soldati di guardia.</w:t>
      </w:r>
    </w:p>
    <w:p>
      <w:pPr>
        <w:pStyle w:val="Normal"/>
        <w:jc w:val="both"/>
        <w:rPr>
          <w:color w:val="00CCFF"/>
        </w:rPr>
      </w:pPr>
      <w:r>
        <w:rPr>
          <w:color w:val="00CCFF"/>
        </w:rPr>
        <w:t>Sala riunioni, qualche minuto dopo</w:t>
      </w:r>
    </w:p>
    <w:p>
      <w:pPr>
        <w:pStyle w:val="Normal"/>
        <w:jc w:val="both"/>
        <w:rPr>
          <w:color w:val="00CCFF"/>
        </w:rPr>
      </w:pPr>
      <w:r>
        <w:rPr>
          <w:color w:val="00CCFF"/>
        </w:rPr>
        <w:t>Al solito tavolo erano sedute diverse persone: il colonnello, il maggiore, Rod’yc, Layton, la dottoressa O’Connor ed un medico.</w:t>
      </w:r>
    </w:p>
    <w:p>
      <w:pPr>
        <w:pStyle w:val="Normal"/>
        <w:jc w:val="both"/>
        <w:rPr>
          <w:color w:val="00CCFF"/>
        </w:rPr>
      </w:pPr>
      <w:r>
        <w:rPr>
          <w:color w:val="00CCFF"/>
        </w:rPr>
        <w:t>“</w:t>
      </w:r>
      <w:r>
        <w:rPr>
          <w:color w:val="00CCFF"/>
        </w:rPr>
        <w:t>illustratemi il piano” disse il generale sedendosi. “A che punto siamo?”</w:t>
      </w:r>
    </w:p>
    <w:p>
      <w:pPr>
        <w:pStyle w:val="Normal"/>
        <w:jc w:val="both"/>
        <w:rPr/>
      </w:pPr>
      <w:r>
        <w:rPr>
          <w:color w:val="00CCFF"/>
        </w:rPr>
        <w:t>Daniel prese subito la parola. “abbiamo individuato il momento esatto per aprire lo Stargate. È esattamente fra 27 ore e 43 minuti.”</w:t>
      </w:r>
    </w:p>
    <w:p>
      <w:pPr>
        <w:pStyle w:val="Normal"/>
        <w:jc w:val="both"/>
        <w:rPr>
          <w:color w:val="00CCFF"/>
        </w:rPr>
      </w:pPr>
      <w:r>
        <w:rPr>
          <w:color w:val="00CCFF"/>
        </w:rPr>
        <w:t>“</w:t>
      </w:r>
      <w:r>
        <w:rPr>
          <w:color w:val="00CCFF"/>
        </w:rPr>
        <w:t>Molto bene, e voi invece?”</w:t>
      </w:r>
    </w:p>
    <w:p>
      <w:pPr>
        <w:pStyle w:val="Normal"/>
        <w:jc w:val="both"/>
        <w:rPr>
          <w:color w:val="00CCFF"/>
        </w:rPr>
      </w:pPr>
      <w:r>
        <w:rPr>
          <w:color w:val="00CCFF"/>
        </w:rPr>
        <w:t>“</w:t>
      </w:r>
      <w:r>
        <w:rPr>
          <w:color w:val="00CCFF"/>
        </w:rPr>
        <w:t>Li abbiamo trovati dall’altra parte dello specchio quantico!”</w:t>
      </w:r>
    </w:p>
    <w:p>
      <w:pPr>
        <w:pStyle w:val="Normal"/>
        <w:jc w:val="both"/>
        <w:rPr>
          <w:color w:val="00CCFF"/>
        </w:rPr>
      </w:pPr>
      <w:r>
        <w:rPr>
          <w:color w:val="00CCFF"/>
        </w:rPr>
        <w:t>“</w:t>
      </w:r>
      <w:r>
        <w:rPr>
          <w:color w:val="00CCFF"/>
        </w:rPr>
        <w:t>Molto bene colonnello. Che possiamo fare?”</w:t>
      </w:r>
    </w:p>
    <w:p>
      <w:pPr>
        <w:pStyle w:val="Normal"/>
        <w:jc w:val="both"/>
        <w:rPr>
          <w:color w:val="00CCFF"/>
        </w:rPr>
      </w:pPr>
      <w:r>
        <w:rPr>
          <w:color w:val="00CCFF"/>
        </w:rPr>
        <w:t xml:space="preserve">Alexandria si alzò. “Dobbiamo lavorare su due fronti. Aprire lo Stargate allo spaccare del secondo e riuscire a tenerlo aperto evitando che si destabilizzi. Nel frattempo gli altri dovrebbero tenere sotto controllo lo specchio quantico. Potrebbe essere la nostra unica via d’uscita se lo Stargate si chiudesse dietro di noi..” </w:t>
      </w:r>
    </w:p>
    <w:p>
      <w:pPr>
        <w:pStyle w:val="Normal"/>
        <w:jc w:val="both"/>
        <w:rPr>
          <w:color w:val="00CCFF"/>
        </w:rPr>
      </w:pPr>
      <w:r>
        <w:rPr>
          <w:color w:val="00CCFF"/>
        </w:rPr>
        <w:t>“</w:t>
      </w:r>
      <w:r>
        <w:rPr>
          <w:color w:val="00CCFF"/>
        </w:rPr>
        <w:t>Avete bisogno di una squadra perciò?”</w:t>
      </w:r>
    </w:p>
    <w:p>
      <w:pPr>
        <w:pStyle w:val="Normal"/>
        <w:jc w:val="both"/>
        <w:rPr>
          <w:color w:val="00CCFF"/>
        </w:rPr>
      </w:pPr>
      <w:r>
        <w:rPr>
          <w:color w:val="00CCFF"/>
        </w:rPr>
        <w:t>“</w:t>
      </w:r>
      <w:r>
        <w:rPr>
          <w:color w:val="00CCFF"/>
        </w:rPr>
        <w:t>La squadra è necessaria qui. Devono tener sotto controllo lo Stargate e lo specchio quantico”</w:t>
      </w:r>
    </w:p>
    <w:p>
      <w:pPr>
        <w:pStyle w:val="Normal"/>
        <w:jc w:val="both"/>
        <w:rPr>
          <w:color w:val="00CCFF"/>
        </w:rPr>
      </w:pPr>
      <w:r>
        <w:rPr>
          <w:color w:val="00CCFF"/>
        </w:rPr>
        <w:t>“</w:t>
      </w:r>
      <w:r>
        <w:rPr>
          <w:color w:val="00CCFF"/>
        </w:rPr>
        <w:t>Molto bene”</w:t>
      </w:r>
    </w:p>
    <w:p>
      <w:pPr>
        <w:pStyle w:val="Normal"/>
        <w:jc w:val="both"/>
        <w:rPr>
          <w:color w:val="00CCFF"/>
        </w:rPr>
      </w:pPr>
      <w:r>
        <w:rPr>
          <w:color w:val="00CCFF"/>
        </w:rPr>
        <w:t>“</w:t>
      </w:r>
      <w:r>
        <w:rPr>
          <w:color w:val="00CCFF"/>
        </w:rPr>
        <w:t>Quali sono le condizioni di Matt e Carl?” domandò Shandris.</w:t>
      </w:r>
    </w:p>
    <w:p>
      <w:pPr>
        <w:pStyle w:val="Normal"/>
        <w:jc w:val="both"/>
        <w:rPr>
          <w:color w:val="00CCFF"/>
        </w:rPr>
      </w:pPr>
      <w:r>
        <w:rPr>
          <w:color w:val="00CCFF"/>
        </w:rPr>
        <w:t>“</w:t>
      </w:r>
      <w:r>
        <w:rPr>
          <w:color w:val="00CCFF"/>
        </w:rPr>
        <w:t>Potrebbero essere sotto l’influsso di qualche gas esilarante.”</w:t>
      </w:r>
    </w:p>
    <w:p>
      <w:pPr>
        <w:pStyle w:val="Normal"/>
        <w:jc w:val="both"/>
        <w:rPr>
          <w:color w:val="00CCFF"/>
        </w:rPr>
      </w:pPr>
      <w:r>
        <w:rPr>
          <w:color w:val="00CCFF"/>
        </w:rPr>
        <w:t>“</w:t>
      </w:r>
      <w:r>
        <w:rPr>
          <w:color w:val="00CCFF"/>
        </w:rPr>
        <w:t>Signore se permette vorrei che al sg-1 si aggiungesse il dottor Windsworth!”</w:t>
      </w:r>
    </w:p>
    <w:p>
      <w:pPr>
        <w:pStyle w:val="Normal"/>
        <w:jc w:val="both"/>
        <w:rPr>
          <w:color w:val="00CCFF"/>
        </w:rPr>
      </w:pPr>
      <w:r>
        <w:rPr>
          <w:color w:val="00CCFF"/>
        </w:rPr>
        <w:t>“</w:t>
      </w:r>
      <w:r>
        <w:rPr>
          <w:color w:val="00CCFF"/>
        </w:rPr>
        <w:t>Permesso accordato dottoressa.”</w:t>
      </w:r>
    </w:p>
    <w:p>
      <w:pPr>
        <w:pStyle w:val="Normal"/>
        <w:jc w:val="both"/>
        <w:rPr>
          <w:color w:val="00CCFF"/>
        </w:rPr>
      </w:pPr>
      <w:r>
        <w:rPr>
          <w:color w:val="00CCFF"/>
        </w:rPr>
        <w:t>“</w:t>
      </w:r>
      <w:r>
        <w:rPr>
          <w:color w:val="00CCFF"/>
        </w:rPr>
        <w:t>Ma signore…” si lamentò Jonh.</w:t>
      </w:r>
    </w:p>
    <w:p>
      <w:pPr>
        <w:pStyle w:val="Normal"/>
        <w:jc w:val="both"/>
        <w:rPr>
          <w:color w:val="00CCFF"/>
        </w:rPr>
      </w:pPr>
      <w:r>
        <w:rPr>
          <w:color w:val="00CCFF"/>
        </w:rPr>
        <w:t>“</w:t>
      </w:r>
      <w:r>
        <w:rPr>
          <w:color w:val="00CCFF"/>
        </w:rPr>
        <w:t>Jonhatan nessun ma questa volta. Dottor Layton lei andrà con il colonnello Spencer,il maggiore Adler e il dottor Windsworth. Rod’yc lei terrà aperto lo Stargate”</w:t>
      </w:r>
    </w:p>
    <w:p>
      <w:pPr>
        <w:pStyle w:val="Normal"/>
        <w:jc w:val="both"/>
        <w:rPr>
          <w:color w:val="00CCFF"/>
        </w:rPr>
      </w:pPr>
      <w:r>
        <w:rPr>
          <w:color w:val="00CCFF"/>
        </w:rPr>
      </w:r>
    </w:p>
    <w:p>
      <w:pPr>
        <w:pStyle w:val="Normal"/>
        <w:jc w:val="both"/>
        <w:rPr>
          <w:color w:val="00CCFF"/>
        </w:rPr>
      </w:pPr>
      <w:r>
        <w:rPr>
          <w:color w:val="00CCFF"/>
        </w:rPr>
        <w:t>Realtà parallela, nello sgabuzzino</w:t>
      </w:r>
    </w:p>
    <w:p>
      <w:pPr>
        <w:pStyle w:val="Normal"/>
        <w:jc w:val="both"/>
        <w:rPr>
          <w:color w:val="00CCFF"/>
        </w:rPr>
      </w:pPr>
      <w:r>
        <w:rPr>
          <w:color w:val="00CCFF"/>
        </w:rPr>
        <w:t>“</w:t>
      </w:r>
      <w:r>
        <w:rPr>
          <w:color w:val="00CCFF"/>
        </w:rPr>
        <w:t>Quel gas ha degli effetti straordinari!”</w:t>
      </w:r>
    </w:p>
    <w:p>
      <w:pPr>
        <w:pStyle w:val="Normal"/>
        <w:jc w:val="both"/>
        <w:rPr>
          <w:color w:val="00CCFF"/>
        </w:rPr>
      </w:pPr>
      <w:r>
        <w:rPr>
          <w:color w:val="00CCFF"/>
        </w:rPr>
        <w:t>“</w:t>
      </w:r>
      <w:r>
        <w:rPr>
          <w:color w:val="00CCFF"/>
        </w:rPr>
        <w:t>Già doc…e a sentire dai passi avremo visite fra 4..3.. –Matt gettò la sua giacca sullo specchio- …2..1..ora!”</w:t>
      </w:r>
    </w:p>
    <w:p>
      <w:pPr>
        <w:pStyle w:val="Normal"/>
        <w:jc w:val="both"/>
        <w:rPr>
          <w:color w:val="00CCFF"/>
        </w:rPr>
      </w:pPr>
      <w:r>
        <w:rPr>
          <w:color w:val="00CCFF"/>
        </w:rPr>
        <w:t>La porta si aprì ed entrarono cinque guardie jaffa.</w:t>
      </w:r>
    </w:p>
    <w:p>
      <w:pPr>
        <w:pStyle w:val="Normal"/>
        <w:jc w:val="both"/>
        <w:rPr>
          <w:color w:val="00CCFF"/>
        </w:rPr>
      </w:pPr>
      <w:r>
        <w:rPr>
          <w:color w:val="00CCFF"/>
        </w:rPr>
        <w:t>“</w:t>
      </w:r>
      <w:r>
        <w:rPr>
          <w:color w:val="00CCFF"/>
        </w:rPr>
        <w:t>Il nostro signore desidera parlarvi ora!”</w:t>
      </w:r>
    </w:p>
    <w:p>
      <w:pPr>
        <w:pStyle w:val="Normal"/>
        <w:jc w:val="both"/>
        <w:rPr>
          <w:color w:val="00CCFF"/>
        </w:rPr>
      </w:pPr>
      <w:r>
        <w:rPr>
          <w:color w:val="00CCFF"/>
        </w:rPr>
        <w:t>“</w:t>
      </w:r>
      <w:r>
        <w:rPr>
          <w:color w:val="00CCFF"/>
        </w:rPr>
        <w:t>Siamo invitati per il the?”</w:t>
      </w:r>
    </w:p>
    <w:p>
      <w:pPr>
        <w:pStyle w:val="Normal"/>
        <w:jc w:val="both"/>
        <w:rPr>
          <w:color w:val="00CCFF"/>
        </w:rPr>
      </w:pPr>
      <w:r>
        <w:rPr>
          <w:color w:val="00CCFF"/>
        </w:rPr>
        <w:t>Le guardie tirarono su di peso i due e li accompagnarono nella sala di controllo, proprio in quel momento sbucò dallo specchio quantico un foglietto appallottolato.</w:t>
      </w:r>
    </w:p>
    <w:p>
      <w:pPr>
        <w:pStyle w:val="Normal"/>
        <w:jc w:val="both"/>
        <w:rPr/>
      </w:pPr>
      <w:r>
        <w:rPr>
          <w:color w:val="00CCFF"/>
        </w:rPr>
        <w:t>&lt;Stiamo arrivando, abbiate pazienza! Tenetevi pronti. Alex.&gt;</w:t>
      </w:r>
    </w:p>
    <w:p>
      <w:pPr>
        <w:pStyle w:val="Normal"/>
        <w:jc w:val="both"/>
        <w:rPr/>
      </w:pPr>
      <w:r>
        <w:rPr>
          <w:color w:val="008000"/>
        </w:rPr>
        <w:t>"Li hanno presi" sussurrò calmo Layton. "Ne è sicuro?" chiese il generale, guardando con espressione preoccupata le lancette dell'orologio a muro che correvano sempre più in fretta verso l'ora dell' allineamento. "Grifis ha coperto con la giacca lo specchio prima che le guardie entrassero a prenderli, si e' sentita distintamente la conversazione" spiegò il tok'ra, alle sue spalle erano comparsi tutti i membri dell' sg1 "Capisco, chi erano le guardie?" chiese il generale. "Potrebbero essere i Jaffa di Apophis" disse Hawk, precedendo tutti sul tempo.  "Apophis è morto!" protestò il colonnello Spencer. "In questo universo" rispose Hawk, "ricordate i rapporti sull' arrivo dei due profughi dall' universo parallelo?" "Maybourne e Carter?" chiese il generale, alzandosi e dirigendosi verso un voluminoso schedario. "Si, quella volta hanno detto che in quasi tutte le realtà parallele Apophis regnava sulla terra" spiegò la scienziata. "Quindi i nostri amici sono nel bel mezzo del regno di quel pazzo?" chiese Blade. "Può anche darsi che non saremo in grado di salvarli con le sole forze dell'SGC" disse il generale "al momento siete solo voi sulla terra, delle quattro squadre attive" Blade alzò lo sguardo all' orologio a muro "abbiamo un' ora per mettere insieme un esercito, allora"</w:t>
      </w:r>
    </w:p>
    <w:p>
      <w:pPr>
        <w:pStyle w:val="Normal"/>
        <w:jc w:val="both"/>
        <w:rPr>
          <w:color w:val="008000"/>
        </w:rPr>
      </w:pPr>
      <w:r>
        <w:rPr>
          <w:color w:val="008000"/>
        </w:rPr>
        <w:t> </w:t>
      </w:r>
    </w:p>
    <w:p>
      <w:pPr>
        <w:pStyle w:val="Normal"/>
        <w:jc w:val="both"/>
        <w:rPr>
          <w:color w:val="008000"/>
        </w:rPr>
      </w:pPr>
      <w:r>
        <w:rPr>
          <w:color w:val="008000"/>
        </w:rPr>
        <w:t>In prestito ad un' altro comando, considerò l'uomo seduto nella piccola carlinga del jet, lui e la sua squadra "prestati" ad un comando per la ricerca... in qualcosa nello spazio profondo.... assurdo.... Guardò i suoi uomini, quattro componenti della sua squadra e cinque accorpati, chiedendosi cosa stessero andando a fare in quel comando appena degno di essere definito dell'esercito e, dagli sguardi dei suoi compagni, capiva che anche loro pensavano lo stesso. Il pilota si sporse leggermente, guardando i suoi dieci passeggeri "stiamo per iniziare a scendere" annunciò. Paul annuì, poi tornò a concentrarsi sull' equipaggiamento che gli avevano ordinato di portarsi dietro, quando li avevano richiamati in servizio, meno di un'ora prima. "Dobbiamo andare a combattere una guerra?" aveva chiesto, guardando con un' espressione carica di sarcasmo il capitano del suo distaccamento. "Non lo so, mi hanno solo detto di spedirvi tutti laggiù" aveva risposto l'uomo, un robusto militare corroso dai troppi anni dietro una scrivania, poi gli aveva detto la destinazione, e Paul aveva iniziato a protestare. C'era voluta la chiamata di un generale per convincerlo che non era uno scherzo. "E' una missione di recupero, ne saprete di più quando arriverete" aveva detto. Ed eccoli li, dieci soldati su un jet per il monte Cheyenne.</w:t>
      </w:r>
    </w:p>
    <w:p>
      <w:pPr>
        <w:pStyle w:val="Normal"/>
        <w:jc w:val="both"/>
        <w:rPr>
          <w:color w:val="333399"/>
        </w:rPr>
      </w:pPr>
      <w:r>
        <w:rPr>
          <w:color w:val="333399"/>
        </w:rPr>
        <w:t>La squadra speciale era appena arrivata alla base non c’era tempo da perdere Spencer prese chi era rimasto per recuperare il resto della squadra insieme alla squadra speciale capitanata dal tenente colonnello Paul Yacon. Il mezzo più conveniente era lo specchio quantico,così tutta la squadra partì. &lt;&lt;Allora voglio che una parte della sua squadra Yacon stia qui a sorvegliare lo specchio quantico insieme a Rod’yc. Hawk ,Diablo, Daniel con me. Lei Reiko mi segua con il rimanente delle sue forze.&gt;&gt;&lt;&lt;Si signore &gt;&gt; rispose Reiko Reiko diede gli ordini ai suoi uomini mentre i membri del SGC preparavano le armi. Solo Blade e Hawk erano riusciti a portare lo zat, gli uomini di Reiko e lui stesso guardarono quelle armi in modo molto strano. Appena uscita la squadra di recupero vide i vari condotti della base erano liberi.</w:t>
      </w:r>
    </w:p>
    <w:p>
      <w:pPr>
        <w:pStyle w:val="Normal"/>
        <w:jc w:val="both"/>
        <w:rPr>
          <w:color w:val="333399"/>
        </w:rPr>
      </w:pPr>
      <w:r>
        <w:rPr>
          <w:color w:val="333399"/>
        </w:rPr>
        <w:t xml:space="preserve"> </w:t>
      </w:r>
      <w:r>
        <w:rPr>
          <w:color w:val="333399"/>
        </w:rPr>
        <w:t>&lt;&lt;Abbiamo solo due possibilità per tornarcene a casa o tornare allo specchio quantico o arrivare allo stargate e aprirlo alle 5 e 12 quindi per le 5 e 00 dovremmo prendere il comando della sala controllo.&gt;&gt; La squadra partì, appena svoltato alla prima curva si intravidero due soldati. Hawk e Blade fecero fuoco all’unisono e stesero le due guardie per poi disintegrare i corpi.</w:t>
      </w:r>
    </w:p>
    <w:p>
      <w:pPr>
        <w:pStyle w:val="Normal"/>
        <w:jc w:val="both"/>
        <w:rPr/>
      </w:pPr>
      <w:r>
        <w:rPr>
          <w:color w:val="333399"/>
        </w:rPr>
        <w:t xml:space="preserve"> </w:t>
      </w:r>
      <w:r>
        <w:rPr>
          <w:color w:val="333399"/>
        </w:rPr>
        <w:t>&lt;&lt;Ma che armi sono quelle? Ci farebbero comodo per le missioni speciali&gt;&gt;Disse Reiko</w:t>
      </w:r>
    </w:p>
    <w:p>
      <w:pPr>
        <w:pStyle w:val="Normal"/>
        <w:jc w:val="both"/>
        <w:rPr/>
      </w:pPr>
      <w:r>
        <w:rPr>
          <w:color w:val="333399"/>
        </w:rPr>
        <w:t>&lt;&lt;Mi dispiace tenente ma credo che lei e la sua squadra non tornerete nelle squadre speciale..credo che rimarrete al SGC sempre se sopravviviamo&gt;&gt; Blade ordinò l’avanzata e tutti lo seguirono. Ora si prospettava una dura lotta. Davanti a loro vi erano un gruppo di 8 jaffa. &lt;&lt; Copriteli e fate fuoco&gt;&gt; ordinò Reiko Gli m16 fecero il loro lavoro ma sfortunatamente era scattato l’allarme. Avanzarono il più possibile e si ritrovarono davanti a una porta sorvegliata da 3 jaffa preparandosi a far fuoco. Improvvisamente da dietro iniziarono a sparare alle spalle. Tre della squadra speciale vennero colpiti e anche Daniel. Blade prese lo zat e sparò un colpo a testa alle guardie davanti alla porta seguito da Hawk. Intanto il rimanente della squadra e i feriti iniziarono a fare un fuoco di sbarramento così da riuscire ad entrare nella porta e dare il primo supporto medico agli uomini feriti. Appena entrati dalla porta si trovarono altri goaul’d che stavano torturando i loro due uomini. Appena uccisi i nemici, presi alla sprovvista, liberarono Matt e Carl mentre erano ancora nella stretta esterna del nemico. &lt;&lt;Daniel come vanno le sue ferite&gt;&gt;domando Spencer &lt;&lt;Stia tranquillo signore Krelt'ak mi sta curando le ferite ancora alcuni minuti e sarò di nuovo in piedi&gt;&gt; &lt;&lt;Ottimo. Dottore Windsworth come stanno i feriti?&gt;&gt; &lt;&lt;Twister se la caverà, mentre Grifis non sta affatto bene. Credo abbia delle emorragie interne, signore!&gt;&gt; &lt;&lt;Dobbiamo portarlo il prima possibile al SGC. Reiko prepari gli m203 e le granate voglio far saltare in aria quei bastardi&gt;&gt;</w:t>
      </w:r>
    </w:p>
    <w:p>
      <w:pPr>
        <w:pStyle w:val="Normal"/>
        <w:jc w:val="both"/>
        <w:rPr/>
      </w:pPr>
      <w:r>
        <w:rPr>
          <w:color w:val="333399"/>
        </w:rPr>
        <w:t xml:space="preserve">&lt;&lt;Si signore non vedevo loro che me lo dicesse&gt;&gt; </w:t>
      </w:r>
    </w:p>
    <w:p>
      <w:pPr>
        <w:pStyle w:val="Normal"/>
        <w:jc w:val="both"/>
        <w:rPr/>
      </w:pPr>
      <w:r>
        <w:rPr>
          <w:color w:val="333399"/>
        </w:rPr>
        <w:t>Blade,Reiko e l’ultimo uomo non ferito della squadra di Reiko avanzarono prima con le granate e poi con gli m203 cosi da fare un bel botto. Tutti i jaffa rimasti li morirono. &lt;&lt;Ottimo ragazzi torniamo allo specchio quantico &gt;&gt; Appena arrivato allo specchio rimasero sbalorditi erano le 4.30 e tutti gli uomini lasciati li, compreso Rod’yc, erano morti e lo specchio quantico a pezzi.</w:t>
      </w:r>
    </w:p>
    <w:p>
      <w:pPr>
        <w:pStyle w:val="Normal"/>
        <w:jc w:val="both"/>
        <w:rPr/>
      </w:pPr>
      <w:r>
        <w:rPr>
          <w:color w:val="008000"/>
        </w:rPr>
        <w:t>“</w:t>
      </w:r>
      <w:r>
        <w:rPr>
          <w:color w:val="008000"/>
        </w:rPr>
        <w:t>Grandioso” sussurrò Reiko, osservando lo spettacolo offerto dai cadaveri dei suoi uomini e dalla loro principale via di fuga distrutta. “Cosa si fa ora?” chiese l’ultimo superstite della sua squadra, Nick Barley, un sottotenente ai suoi ordini da almeno tre anni. Reiko alzò lo sguardo verso il capitano dell’ sg1, Blade. Lui ricambiò lo sguardo, sostenendolo per un attimo prima di annunciare “ci dirigiamo al centro di controllo, dobbiamo prenderlo e tenerlo per la prossima ora, dottore, resti con Twister, Hawk resta a coprirli, vi muoverete quando lo stargate sarà sicuro.” I due annuirono, prendendo velocemente posizione mentre il resto della squadra si spostava verso la sala di controllo. Impiegarono tre minuti a coprire l’intera distanza a piedi, quasi stupendosi di non trovare alcuna resistenza. Sembrava che la base fosse completamente deserta. Blade accennò a due segnali con la mano, indirizzando Yacon e Barley all’interno della sala stargate, mentre lui e Layton prendevano il</w:t>
      </w:r>
    </w:p>
    <w:p>
      <w:pPr>
        <w:pStyle w:val="Normal"/>
        <w:jc w:val="both"/>
        <w:rPr/>
      </w:pPr>
      <w:r>
        <w:rPr>
          <w:color w:val="008000"/>
        </w:rPr>
        <w:t>controllo della saletta adiacente. Yacon annuì, appiattendosi contro il muro a fianco alla porta, imitato dal suo sottoposto. Il militare allungò la mano, spingendo impercettibilmente la porta fino ad aprire un piccolo spiraglio nel quale infilò un piccolo specchio. Sbirciò all’interno, individuando tre Jaffa intorno allo stargate spento. Fece un segnale a Barley, poi attese il segnale di Blade. La radio gracchiò un minuto dopo. Reiko impugnò con forza il calcio dell’M16, togliendo la sicura mentre Barley alle sue spalle staccava la sicura da un piccolo cilindro di metallo, che fece poi scivolare all’interno della sala. Un secondo dopo un bagliore ed uno scoppio irruppero dalla porta, che venne aperta con un calcio dal primo dei due incursori, seguito da Barley. Yacon abbatté il primo jaffa che trovo sulla sua linea di tiro, sparando due scariche da tre colpi da distanza ravvicinata prima che i difensori dello stargate, storditi dal flashbang potessero reagire. Mentre la prima guardia crollava a terra anche Barley faceva fuoco contro la seconda guardia dalla testa di serpente. Reiko inquadrò il petto dell’ultima guardia, premendo a fondo il grilletto. Yacon udì distintamente le armi del gruppo di Blade sparare nella sala di controllo, anche lassù la battaglia doveva essersi quasi conclusa. Un minuto dopo la parete metallica che copriva lo specchio della sala si sollevò, dietro comparvero Blade e Layton. Lo stargate era in mano loro, ma nessuno dei due sembrava minimamente più rilassato. “Apophis” disse Blade all’interfono “sta arrivando qui”</w:t>
      </w:r>
    </w:p>
    <w:p>
      <w:pPr>
        <w:pStyle w:val="Normal"/>
        <w:jc w:val="both"/>
        <w:rPr>
          <w:color w:val="00CCFF"/>
        </w:rPr>
      </w:pPr>
      <w:r>
        <w:rPr>
          <w:color w:val="00CCFF"/>
        </w:rPr>
        <w:t>Era uno spettacolo da dimenticare quello che aveva visto qualche minuto prima. I corpi dei soldati erano ammassati nel corridoio con ferite un po’ ovunque. Dopo qualche secondo Jonhatan aveva strappato le piastrine dei caduti e se le era messe in una tasca dell’uniforme. Aveva preso dalle mani di Rod’yc il fucile al naquada e lo aveva passato a Layton. Poi aveva ordinato a Hawk di rimanere con i feriti, mentre lei stava esaminando i cocci dello specchio quantico. Si mise qualcosa in tasca quindi impugno lo Zat’nik’tel per proteggerli. “Abbiamo solo più un’ora scarsa, speriamo di farcela.” Sospirò Diablo sorreggendo Grifis, mentre Twister barcollava appoggiandosi alle pareti. “Non si preoccupi, fra qualche minuto ci avviseranno che la via è libera, e riusciremo ad aprire lo stargate.” “Non si riferiva a quello, ma alle mie condizioni” bisbigliò il primo dottore del sg-1. “Facciamo una sosta” propose Damon, appoggiando l’uomo su una parete. Windsworth controllò la gamba di Kenion. Alexandria si avvicinò al Doc. “Allora Matt il mio souvenir?” sorridendogli. “L’avevo detto a Carl, ma non ha voluto fermarsi a quel negozietto…” tossendo. “ È una realtà parallela vero?” La scienziata annuì. “E tu cosa hai trovato in quella che hai visitato?” tossendo di nuovo. “Niente di speciale. Tu eri generale, da quello che ho capito ero tua moglie e il colonnello era stato cacciato dal SGC.” “Però non era male come realtà. Sicuramente… COFF, COFF… meglio di questa.” &lt;Maggiore… potete venire in sala controllo. Abbiamo un piccolo problema&gt; &lt;Ricevuto, qual è?&gt; &lt;L’arrivo di Apophis.&gt; &lt;E fra quanto signore?&gt; &lt;Una ventina di minuti&gt; Alexandria guardò l’orologio. Sarebbe stato troppo presto. &lt;Autodistruzione?&gt; &lt;Già, e mi serve il suo codice, a quanto pare anche in questa realtà lei ed io facevamo parte del programma.&gt; &lt;Arrivo subito colonnello. Aiuto Damon a portare Carl e Matt nella sala dello Stargate. Passo e chiudo&gt;</w:t>
      </w:r>
    </w:p>
    <w:p>
      <w:pPr>
        <w:pStyle w:val="Normal"/>
        <w:jc w:val="both"/>
        <w:rPr>
          <w:color w:val="00CCFF"/>
        </w:rPr>
      </w:pPr>
      <w:r>
        <w:rPr>
          <w:color w:val="00CCFF"/>
        </w:rPr>
        <w:t xml:space="preserve">I quattro arrivarono allo stargate ben 10 minuti dopo. Adler corse nella saletta di controllo dove l’attendevano il dottor Layton e il colonnello Spencer. </w:t>
      </w:r>
    </w:p>
    <w:p>
      <w:pPr>
        <w:pStyle w:val="Normal"/>
        <w:jc w:val="both"/>
        <w:rPr>
          <w:color w:val="00CCFF"/>
        </w:rPr>
      </w:pPr>
      <w:r>
        <w:rPr>
          <w:color w:val="00CCFF"/>
        </w:rPr>
        <w:t>“</w:t>
      </w:r>
      <w:r>
        <w:rPr>
          <w:color w:val="00CCFF"/>
        </w:rPr>
        <w:t>Ci avete messo troppo”</w:t>
      </w:r>
    </w:p>
    <w:p>
      <w:pPr>
        <w:pStyle w:val="Normal"/>
        <w:jc w:val="both"/>
        <w:rPr>
          <w:color w:val="00CCFF"/>
        </w:rPr>
      </w:pPr>
      <w:r>
        <w:rPr>
          <w:color w:val="00CCFF"/>
        </w:rPr>
        <w:t>“</w:t>
      </w:r>
      <w:r>
        <w:rPr>
          <w:color w:val="00CCFF"/>
        </w:rPr>
        <w:t>Signore Matt sta morendo, se ne rende conto?”</w:t>
      </w:r>
    </w:p>
    <w:p>
      <w:pPr>
        <w:pStyle w:val="Normal"/>
        <w:jc w:val="both"/>
        <w:rPr>
          <w:color w:val="00CCFF"/>
        </w:rPr>
      </w:pPr>
      <w:r>
        <w:rPr>
          <w:color w:val="00CCFF"/>
        </w:rPr>
        <w:t>“</w:t>
      </w:r>
      <w:r>
        <w:rPr>
          <w:color w:val="00CCFF"/>
        </w:rPr>
        <w:t>Lo specchio quantico è distrutto, l’unica possibilità è attendere l’apertura dello stargate all’ora esatta. Non posso fare nulla per Doc.”</w:t>
      </w:r>
    </w:p>
    <w:p>
      <w:pPr>
        <w:pStyle w:val="Normal"/>
        <w:jc w:val="both"/>
        <w:rPr>
          <w:color w:val="00CCFF"/>
        </w:rPr>
      </w:pPr>
      <w:r>
        <w:rPr>
          <w:color w:val="00CCFF"/>
        </w:rPr>
        <w:t>“</w:t>
      </w:r>
      <w:r>
        <w:rPr>
          <w:color w:val="00CCFF"/>
        </w:rPr>
        <w:t>Colonnello lo so, e capisco che l’arrivo di Apophis non ci volesse proprio.”</w:t>
      </w:r>
    </w:p>
    <w:p>
      <w:pPr>
        <w:pStyle w:val="Normal"/>
        <w:jc w:val="both"/>
        <w:rPr>
          <w:color w:val="00CCFF"/>
        </w:rPr>
      </w:pPr>
      <w:r>
        <w:rPr>
          <w:color w:val="00CCFF"/>
        </w:rPr>
        <w:t>“</w:t>
      </w:r>
      <w:r>
        <w:rPr>
          <w:color w:val="00CCFF"/>
        </w:rPr>
        <w:t>Sbrighiamoci! Attiviamo l’autodistruzione!”</w:t>
      </w:r>
    </w:p>
    <w:p>
      <w:pPr>
        <w:pStyle w:val="Normal"/>
        <w:jc w:val="both"/>
        <w:rPr>
          <w:color w:val="00CCFF"/>
        </w:rPr>
      </w:pPr>
      <w:r>
        <w:rPr>
          <w:color w:val="00CCFF"/>
        </w:rPr>
        <w:t>Spencer ed Adler inserirono i loro codici nel giro di tre minuti.</w:t>
      </w:r>
    </w:p>
    <w:p>
      <w:pPr>
        <w:pStyle w:val="Normal"/>
        <w:jc w:val="both"/>
        <w:rPr>
          <w:color w:val="00CCFF"/>
        </w:rPr>
      </w:pPr>
      <w:r>
        <w:rPr>
          <w:color w:val="00CCFF"/>
        </w:rPr>
        <w:t>&lt;Meno sette all’arrivo del signore del sistema&gt; affermò Reiko via radio.</w:t>
      </w:r>
    </w:p>
    <w:p>
      <w:pPr>
        <w:pStyle w:val="Normal"/>
        <w:jc w:val="both"/>
        <w:rPr>
          <w:color w:val="00CCFF"/>
        </w:rPr>
      </w:pPr>
      <w:r>
        <w:rPr>
          <w:color w:val="00CCFF"/>
        </w:rPr>
        <w:t>“</w:t>
      </w:r>
      <w:r>
        <w:rPr>
          <w:color w:val="00CCFF"/>
        </w:rPr>
        <w:t>L’autodistruzione si attiverà fra 46  minuti e noi dovremo aprire lo stargate al 44° minuto. Due minuti di tempo per evacuare e chiudere l’iride dall’altra parte.”</w:t>
      </w:r>
    </w:p>
    <w:p>
      <w:pPr>
        <w:pStyle w:val="Normal"/>
        <w:jc w:val="both"/>
        <w:rPr>
          <w:color w:val="00CCFF"/>
        </w:rPr>
      </w:pPr>
      <w:r>
        <w:rPr>
          <w:color w:val="00CCFF"/>
        </w:rPr>
        <w:t>“</w:t>
      </w:r>
      <w:r>
        <w:rPr>
          <w:color w:val="00CCFF"/>
        </w:rPr>
        <w:t>Sarà un’impresa!”</w:t>
      </w:r>
    </w:p>
    <w:p>
      <w:pPr>
        <w:pStyle w:val="Normal"/>
        <w:jc w:val="both"/>
        <w:rPr>
          <w:color w:val="00CCFF"/>
        </w:rPr>
      </w:pPr>
      <w:r>
        <w:rPr>
          <w:color w:val="00CCFF"/>
        </w:rPr>
        <w:t>“</w:t>
      </w:r>
      <w:r>
        <w:rPr>
          <w:color w:val="00CCFF"/>
        </w:rPr>
        <w:t>Signore?”</w:t>
      </w:r>
    </w:p>
    <w:p>
      <w:pPr>
        <w:pStyle w:val="Normal"/>
        <w:jc w:val="both"/>
        <w:rPr>
          <w:color w:val="00CCFF"/>
        </w:rPr>
      </w:pPr>
      <w:r>
        <w:rPr>
          <w:color w:val="00CCFF"/>
        </w:rPr>
        <w:t>“</w:t>
      </w:r>
      <w:r>
        <w:rPr>
          <w:color w:val="00CCFF"/>
        </w:rPr>
        <w:t>Si se sopravviveremo, maggiore. Apophis arriverà fra cinque minuti.”</w:t>
      </w:r>
    </w:p>
    <w:p>
      <w:pPr>
        <w:pStyle w:val="Normal"/>
        <w:jc w:val="both"/>
        <w:rPr>
          <w:color w:val="00CCFF"/>
        </w:rPr>
      </w:pPr>
      <w:r>
        <w:rPr>
          <w:color w:val="00CCFF"/>
        </w:rPr>
        <w:t>“</w:t>
      </w:r>
      <w:r>
        <w:rPr>
          <w:color w:val="00CCFF"/>
        </w:rPr>
        <w:t>Ehm…colonnello? Krelt’ak pensa di avere una buona idea”</w:t>
      </w:r>
    </w:p>
    <w:p>
      <w:pPr>
        <w:pStyle w:val="Normal"/>
        <w:jc w:val="both"/>
        <w:rPr>
          <w:color w:val="00CCFF"/>
        </w:rPr>
      </w:pPr>
      <w:r>
        <w:rPr>
          <w:color w:val="00CCFF"/>
        </w:rPr>
        <w:t>“</w:t>
      </w:r>
      <w:r>
        <w:rPr>
          <w:color w:val="00CCFF"/>
        </w:rPr>
        <w:t>Sentiamola!”</w:t>
      </w:r>
    </w:p>
    <w:p>
      <w:pPr>
        <w:pStyle w:val="Normal"/>
        <w:jc w:val="both"/>
        <w:rPr>
          <w:color w:val="00CCFF"/>
        </w:rPr>
      </w:pPr>
      <w:r>
        <w:rPr>
          <w:color w:val="00CCFF"/>
        </w:rPr>
        <w:t>Daniel socchiuse gli occhi, poi dopo qualche secondo li riaprì. Una voce trasformata, più roca, cominciò a parlare. “Apophis potrà arrivare qui attraverso lo stargate, non con gli anelli dato che non è installata una postazione sulla Terra. Se noi programmassimo l’apertura dello stargate da qui a fra 44 minuti sulle coordinate della Terra ogni 5 minuti per 6 volte tenendolo aperto per 2 minuti riusciremo con maggiore facilità ad avere una via di fuga.”</w:t>
      </w:r>
    </w:p>
    <w:p>
      <w:pPr>
        <w:pStyle w:val="Normal"/>
        <w:jc w:val="both"/>
        <w:rPr>
          <w:color w:val="00CCFF"/>
        </w:rPr>
      </w:pPr>
      <w:r>
        <w:rPr>
          <w:color w:val="00CCFF"/>
        </w:rPr>
        <w:t>“</w:t>
      </w:r>
      <w:r>
        <w:rPr>
          <w:color w:val="00CCFF"/>
        </w:rPr>
        <w:t>Quanto tempo le ci vuole per attivare questo sistema dottore?”</w:t>
      </w:r>
    </w:p>
    <w:p>
      <w:pPr>
        <w:pStyle w:val="Normal"/>
        <w:jc w:val="both"/>
        <w:rPr>
          <w:color w:val="00CCFF"/>
        </w:rPr>
      </w:pPr>
      <w:r>
        <w:rPr>
          <w:color w:val="00CCFF"/>
        </w:rPr>
        <w:t>“</w:t>
      </w:r>
      <w:r>
        <w:rPr>
          <w:color w:val="00CCFF"/>
        </w:rPr>
        <w:t>3 minuti”</w:t>
      </w:r>
    </w:p>
    <w:p>
      <w:pPr>
        <w:pStyle w:val="Normal"/>
        <w:jc w:val="both"/>
        <w:rPr>
          <w:color w:val="00CCFF"/>
        </w:rPr>
      </w:pPr>
      <w:r>
        <w:rPr>
          <w:color w:val="00CCFF"/>
        </w:rPr>
        <w:t>“</w:t>
      </w:r>
      <w:r>
        <w:rPr>
          <w:color w:val="00CCFF"/>
        </w:rPr>
        <w:t>Bene ne ha 2. Alexandria rimani qui a dargli una mano. Io vado ad aiutare Windsworth e Yacon a nascondere Kenion e Grifis.”</w:t>
      </w:r>
    </w:p>
    <w:p>
      <w:pPr>
        <w:pStyle w:val="Normal"/>
        <w:jc w:val="both"/>
        <w:rPr>
          <w:color w:val="00CCFF"/>
        </w:rPr>
      </w:pPr>
      <w:r>
        <w:rPr>
          <w:color w:val="00CCFF"/>
        </w:rPr>
        <w:t>“</w:t>
      </w:r>
      <w:r>
        <w:rPr>
          <w:color w:val="00CCFF"/>
        </w:rPr>
        <w:t xml:space="preserve">Si signore!” </w:t>
      </w:r>
    </w:p>
    <w:p>
      <w:pPr>
        <w:pStyle w:val="Normal"/>
        <w:jc w:val="both"/>
        <w:rPr>
          <w:color w:val="00CCFF"/>
        </w:rPr>
      </w:pPr>
      <w:r>
        <w:rPr>
          <w:color w:val="00CCFF"/>
        </w:rPr>
        <w:t>“</w:t>
      </w:r>
      <w:r>
        <w:rPr>
          <w:color w:val="00CCFF"/>
        </w:rPr>
        <w:t>Siate cauti!” Spencer uscì dalla saletta, scese le scale e arrivò davanti allo stargate.</w:t>
      </w:r>
    </w:p>
    <w:p>
      <w:pPr>
        <w:pStyle w:val="Normal"/>
        <w:jc w:val="both"/>
        <w:rPr>
          <w:color w:val="00CCFF"/>
        </w:rPr>
      </w:pPr>
      <w:r>
        <w:rPr>
          <w:color w:val="00CCFF"/>
        </w:rPr>
        <w:t>“</w:t>
      </w:r>
      <w:r>
        <w:rPr>
          <w:color w:val="00CCFF"/>
        </w:rPr>
        <w:t>Fonte di casini…” mormorò tra sé stringendo i pugni quando il chappa’ai si attivò.</w:t>
      </w:r>
    </w:p>
    <w:p>
      <w:pPr>
        <w:pStyle w:val="Normal"/>
        <w:jc w:val="both"/>
        <w:rPr>
          <w:color w:val="00CCFF"/>
        </w:rPr>
      </w:pPr>
      <w:r>
        <w:rPr>
          <w:color w:val="00CCFF"/>
        </w:rPr>
        <w:t>Nel frattempo nella sala controllo.</w:t>
      </w:r>
    </w:p>
    <w:p>
      <w:pPr>
        <w:pStyle w:val="Normal"/>
        <w:jc w:val="both"/>
        <w:rPr>
          <w:color w:val="00CCFF"/>
        </w:rPr>
      </w:pPr>
      <w:r>
        <w:rPr>
          <w:color w:val="00CCFF"/>
        </w:rPr>
        <w:t>“</w:t>
      </w:r>
      <w:r>
        <w:rPr>
          <w:color w:val="00CCFF"/>
        </w:rPr>
        <w:t>Fatto! Ho impostato l’orario di apertura e la destinazione, mi serve solo il suo ordine e il suo codice dottoressa Adler.”</w:t>
      </w:r>
    </w:p>
    <w:p>
      <w:pPr>
        <w:pStyle w:val="Normal"/>
        <w:jc w:val="both"/>
        <w:rPr>
          <w:color w:val="00CCFF"/>
        </w:rPr>
      </w:pPr>
      <w:r>
        <w:rPr>
          <w:color w:val="00CCFF"/>
        </w:rPr>
        <w:t>La donna appoggiò la mano sul pannello inserendo il suo codice. Sul monitor apparve la scritta “NEW PARAMETERS ACTIVATED”. “Ho anche disinserito le luci e la sirena dell’allarme rosso. Apophis così si accorgerebbe del pericolo solo troppo tardi.” “Me lo auguro vivamente.” In quel momento lo stargate si attivò.</w:t>
      </w:r>
    </w:p>
    <w:p>
      <w:pPr>
        <w:pStyle w:val="Normal"/>
        <w:jc w:val="both"/>
        <w:rPr/>
      </w:pPr>
      <w:r>
        <w:rPr>
          <w:color w:val="008000"/>
        </w:rPr>
        <w:t>"Dobbiamo resistere per quaranta minuti, in pratica" disse pacatamente Reiko, osservando distrattamente lo stargate. L'uomo ferito, quello per cui si erano lanciati in quell'impresa platealmente folle, stava andando di male in peggio, Paul aveva ben pochi dubbi su quello che si era in effetti rivelata essere quella missione di soccorso, un gioco al massacro con qualche strana creatura in un altro universo. Se l'avesse visto alla televisione, in qualche show da prima serata, sarebbe suonato come più verosimile. Comunque ora c'era dentro fino al collo, tanto valeva provare a portare indietro ciò che rimaneva della sua squadra. Nick in pratica. "Si, il computer richiamerà il nostro universo nel momento in cui i pianeti saranno allineati" rispose l'unica donna del gruppo, un maggiore dell'areonautica a quanto aveva capito dalle presentazioni del briefing. "Dobbiamo aspettarci interferenze da parte di unità ostili ?" si informò Nick, come leggendo nella mente di tutti i presenti. "Chiunque abbia ucciso i miei uomini e' ancora qui" disse dopo un lungo momento di silenzio Reiko. "Anche il pianeta sopra di noi pullulerà di Jaffa" fece notare Layton. "Ok, vediamo di occuparci di una cosa alla volta" esclamò Blade, riprendendo in mano la situazione "Yacon prenda Barley e Adler e fate saltare i condotti di ingresso principali, dovrebbe darci abbastanza tempo prima che l'intero pianeta irrompa in questa sala, gli altri resteranno qui a presidiare lo stargate" "D'accordo" rispose Reiko, avviandosi seguito da Nick e Alex.</w:t>
      </w:r>
    </w:p>
    <w:p>
      <w:pPr>
        <w:pStyle w:val="Normal"/>
        <w:jc w:val="both"/>
        <w:rPr>
          <w:color w:val="00CCFF"/>
        </w:rPr>
      </w:pPr>
      <w:r>
        <w:rPr>
          <w:color w:val="00CCFF"/>
        </w:rPr>
        <w:t>*Far saltare i condotti che idea grandiosa! L’ultima volta che avevamo usato l’esplosivo per poco non rimanevamo bloccati in quella maledetta piramide*</w:t>
      </w:r>
    </w:p>
    <w:p>
      <w:pPr>
        <w:pStyle w:val="Normal"/>
        <w:jc w:val="both"/>
        <w:rPr>
          <w:color w:val="00CCFF"/>
        </w:rPr>
      </w:pPr>
      <w:r>
        <w:rPr>
          <w:color w:val="00CCFF"/>
        </w:rPr>
        <w:t>“</w:t>
      </w:r>
      <w:r>
        <w:rPr>
          <w:color w:val="00CCFF"/>
        </w:rPr>
        <w:t>Forse potremo chiuderne qualcuno non è necessario far saltare ogni via di scampo che abbiamo”</w:t>
      </w:r>
    </w:p>
    <w:p>
      <w:pPr>
        <w:pStyle w:val="Normal"/>
        <w:jc w:val="both"/>
        <w:rPr>
          <w:color w:val="00CCFF"/>
        </w:rPr>
      </w:pPr>
      <w:r>
        <w:rPr>
          <w:color w:val="00CCFF"/>
        </w:rPr>
        <w:t>“</w:t>
      </w:r>
      <w:r>
        <w:rPr>
          <w:color w:val="00CCFF"/>
        </w:rPr>
        <w:t xml:space="preserve">Maggiore se non vogliamo che entrino dobbiamo chiuderle tutte! Non si faccia scrupoli ad usare il C4. Nick condotto a sinistra dal 9 al 12, lei dottoressa i primi quattro alla sua destra, io mi occuperò degli altri.” </w:t>
      </w:r>
    </w:p>
    <w:p>
      <w:pPr>
        <w:pStyle w:val="Normal"/>
        <w:jc w:val="both"/>
        <w:rPr>
          <w:color w:val="00CCFF"/>
        </w:rPr>
      </w:pPr>
      <w:r>
        <w:rPr>
          <w:color w:val="00CCFF"/>
        </w:rPr>
        <w:t>I tre piazzarono il C4 su ogni condotto e all’ordine del tenente colonnello Yacon li fecero saltare.</w:t>
      </w:r>
    </w:p>
    <w:p>
      <w:pPr>
        <w:pStyle w:val="Normal"/>
        <w:jc w:val="both"/>
        <w:rPr>
          <w:color w:val="00CCFF"/>
        </w:rPr>
      </w:pPr>
      <w:r>
        <w:rPr>
          <w:color w:val="00CCFF"/>
        </w:rPr>
        <w:t>“</w:t>
      </w:r>
      <w:r>
        <w:rPr>
          <w:color w:val="00CCFF"/>
        </w:rPr>
        <w:t>Adesso so come si sentono le cavie di laboratorio rinchiuse in un labirinto che conoscono e dal quale sanno di non poter uscire!”</w:t>
      </w:r>
    </w:p>
    <w:p>
      <w:pPr>
        <w:pStyle w:val="Normal"/>
        <w:jc w:val="both"/>
        <w:rPr>
          <w:color w:val="00CCFF"/>
        </w:rPr>
      </w:pPr>
      <w:r>
        <w:rPr>
          <w:color w:val="00CCFF"/>
        </w:rPr>
        <w:t>“</w:t>
      </w:r>
      <w:r>
        <w:rPr>
          <w:color w:val="00CCFF"/>
        </w:rPr>
        <w:t>Non sia così sarcastica. Ora dobbiamo occuparci solamente di chi entra qui dentro dalla nostra via d’uscita.”</w:t>
      </w:r>
    </w:p>
    <w:p>
      <w:pPr>
        <w:pStyle w:val="Normal"/>
        <w:jc w:val="both"/>
        <w:rPr>
          <w:color w:val="00CCFF"/>
        </w:rPr>
      </w:pPr>
      <w:r>
        <w:rPr>
          <w:color w:val="00CCFF"/>
        </w:rPr>
        <w:t xml:space="preserve"> </w:t>
      </w:r>
      <w:r>
        <w:rPr>
          <w:color w:val="00CCFF"/>
        </w:rPr>
        <w:t>Dopo 20 minuti erano nella sala dello stargate, il trucco aveva funzionato per ora e Apophis sicuramente aveva capito che qualcosa non stava andando come doveva.</w:t>
      </w:r>
    </w:p>
    <w:p>
      <w:pPr>
        <w:pStyle w:val="Normal"/>
        <w:jc w:val="both"/>
        <w:rPr>
          <w:color w:val="00CCFF"/>
        </w:rPr>
      </w:pPr>
      <w:r>
        <w:rPr>
          <w:color w:val="00CCFF"/>
        </w:rPr>
        <w:t>“</w:t>
      </w:r>
      <w:r>
        <w:rPr>
          <w:color w:val="00CCFF"/>
        </w:rPr>
        <w:t>Quanto durerà ancora?”</w:t>
      </w:r>
    </w:p>
    <w:p>
      <w:pPr>
        <w:pStyle w:val="Normal"/>
        <w:jc w:val="both"/>
        <w:rPr>
          <w:color w:val="00CCFF"/>
        </w:rPr>
      </w:pPr>
      <w:r>
        <w:rPr>
          <w:color w:val="00CCFF"/>
        </w:rPr>
        <w:t>“</w:t>
      </w:r>
      <w:r>
        <w:rPr>
          <w:color w:val="00CCFF"/>
        </w:rPr>
        <w:t>Poco. Stiamo già sfruttando l’energia di riserva.” Affermò Layton.</w:t>
      </w:r>
    </w:p>
    <w:p>
      <w:pPr>
        <w:pStyle w:val="Normal"/>
        <w:jc w:val="both"/>
        <w:rPr>
          <w:color w:val="00CCFF"/>
        </w:rPr>
      </w:pPr>
      <w:r>
        <w:rPr>
          <w:color w:val="00CCFF"/>
        </w:rPr>
        <w:t>“</w:t>
      </w:r>
      <w:r>
        <w:rPr>
          <w:color w:val="00CCFF"/>
        </w:rPr>
        <w:t>Quindi prepariamoci ad affrontarlo! Arriverà prima o poi e se vogliamo attivare lo stargate fra 24 minuti dovremo smetterla di usare questo giochino. Adler lei vada con i due feriti, sono nella sala controllo. Magari da lassù le verrà qualche idea. Yacon, Barley, Layton, Windsworth con me. Aspetteremo qui la venuta di Apophis e gli daremo il benvenuto.” Ordinò Spencer.</w:t>
      </w:r>
    </w:p>
    <w:p>
      <w:pPr>
        <w:pStyle w:val="Normal"/>
        <w:jc w:val="both"/>
        <w:rPr>
          <w:color w:val="00CCFF"/>
        </w:rPr>
      </w:pPr>
      <w:r>
        <w:rPr>
          <w:color w:val="00CCFF"/>
        </w:rPr>
        <w:t>“</w:t>
      </w:r>
      <w:r>
        <w:rPr>
          <w:color w:val="00CCFF"/>
        </w:rPr>
        <w:t>Mettiamoci all’opera allora.”</w:t>
      </w:r>
    </w:p>
    <w:p>
      <w:pPr>
        <w:pStyle w:val="Normal"/>
        <w:jc w:val="both"/>
        <w:rPr>
          <w:color w:val="00CCFF"/>
        </w:rPr>
      </w:pPr>
      <w:r>
        <w:rPr>
          <w:color w:val="00CCFF"/>
        </w:rPr>
        <w:t>I cinque crearono una sorta di barriera e sistemarono tutte le munizioni e le armi dietro di essa, vicino a loro. Hawk aveva l’ordine di portare giù i feriti non appena sarebbero mancati cinque minuti all’apertura dello stargate, diretti verso la propria realtà.</w:t>
      </w:r>
    </w:p>
    <w:p>
      <w:pPr>
        <w:pStyle w:val="Normal"/>
        <w:jc w:val="both"/>
        <w:rPr>
          <w:color w:val="00CCFF"/>
        </w:rPr>
      </w:pPr>
      <w:r>
        <w:rPr>
          <w:color w:val="00CCFF"/>
        </w:rPr>
        <w:t>Lo stargate si attivò, mancavano 18 minuti.</w:t>
      </w:r>
    </w:p>
    <w:p>
      <w:pPr>
        <w:pStyle w:val="Normal"/>
        <w:jc w:val="both"/>
        <w:rPr/>
      </w:pPr>
      <w:r>
        <w:rPr>
          <w:color w:val="008000"/>
        </w:rPr>
        <w:t xml:space="preserve">La luce azzurra dello stargate si irradiava lenta nella sala, monito ai suoi occupanti. Davanti allo stargate, a meno di un metro dal muro, era adagiato il grande tavolo della sala riunioni dietro al quale si erano barricati Reiko e Ghost. A sinistra e a destra dello stargate due cumuli di sedie, armadi e tubi fornivano protezione a Blade e Layton. Diablo invece era al piano di sopra, pronto a sparare attraverso la grande finestra ormai infranta del sistema di comandi dello stargate. Mancavano diciotto minuti. Reiko sorrise debolmente, ricordandosi come in un lampo di un vecchio film che aveva visto con la sua squadra giusto due sere prima. Il titolo non gli piacque per niente, Alamo. Era quasi sul punto di dire qualcosa, quando i colpi del fucile automatico di Diablo aprirono le danze, falciando due guardie serpente che avevano appena attraversato lo stargate, ignare del pericolo. Reiko si spostò leggermente più a lato, alzandosi per prendere la mira con il suo M16. Altre due guardie attraversarono il grande cerchio azzurro, con le armi ad asta spianate alla ricerca di una ipotetica minaccia. I fucili automatici di Blade, Reiko e Ghost tuonarono all’istante, falciando i due ancor prima che si rendessero conto di cosa stava accadendo. A questo punto a comparire furono tre aste, o almeno una parte di esse. </w:t>
      </w:r>
    </w:p>
    <w:p>
      <w:pPr>
        <w:pStyle w:val="Normal"/>
        <w:jc w:val="both"/>
        <w:rPr/>
      </w:pPr>
      <w:r>
        <w:rPr>
          <w:color w:val="008000"/>
        </w:rPr>
        <w:t>“</w:t>
      </w:r>
      <w:r>
        <w:rPr>
          <w:color w:val="008000"/>
        </w:rPr>
        <w:t>Giù” gridò Blade mentre le scariche ad alta energia centravano il tavolo dietro cui erano barricati Reiko e Ghost. Dopo un secondo tre guardie attraversarono lo stargate, brandendo le loro armi in cerca di bersagli. Il primo ad aprire il fuoco fu Diablo, rimasto in posizione dal momento che il fuoco non era diretto contro di lui, essendo più in alto. Le pallottole corazzate colpirono il petto del Jaffa, attraversando l’armatura e frammentandosi in una miriade di pezzi. La guardia era già morta ancor prima che il simbionte si rendesse conto di cosa stava accadendo. Layton si sporse in quell’istante, sparando con il suo Zat'nik'atel contro la seconda guardia che stava mirando verso l’alto, attirata dal rumore del fuoco di Diablo. La seconda scarica la raggiunse ancor prima che si rendesse conto di essere stata colpita dalla prima. Poi iniziò l’inferno. Nello stesso istante accaddero tre cose. Blade si alzò da dietro il suo nascondiglio, mentre si alzava prese la mira e sparò tre raffiche contro l’ultima guardia rimasta. Fu allora che lo specchio azzurro dello stargate si increspò con violenza mentre una potente scarica di energia investiva il tavolo di metallo, spingendolo contro il muro insieme a coloro che vi cercavano riparo. Le gambe si piegarono per l’urto, salvando la vita ai due uomini dietro di esso. Cinque guardie Jaffa attraversarono l’entrata in quel momento, disponendosi a semicerchio e sparando contro le posizioni dei difensori. Il momento più nero per i difensori era, inesorabilmente, giunto.</w:t>
      </w:r>
    </w:p>
    <w:p>
      <w:pPr>
        <w:pStyle w:val="Normal"/>
        <w:jc w:val="both"/>
        <w:rPr/>
      </w:pPr>
      <w:r>
        <w:rPr>
          <w:color w:val="3366FF"/>
        </w:rPr>
        <w:t>Nella mente di Diablo per un'istante si formò un'immagine sorprendente, sorprendente per quel momento in cui stavano rischiando la vita. Stava pensando ad un enorme pizza e ad una birra piena di bollicine, tutto quel casino e lui pensava ad una pizza? Forse la sua mente cercava una via d'uscita più semplice. Le bollicine della birra apparivano ben più allettanti di quei raggi blu elettrico che quel gruppo di fanatici extraegiziani gli stava sparavano addosso. Intanto quegli spilungoni di jaffa avevano appunto ricominciato a far fuoco contro gli altri, quelli di prima erano stecchiti e gli ultimi arrivati sembravano essersi scordati di lui. Subito Blade ne stese uno con una raffica. Ecco ne erano rimasti solo quattro e la squadra doveva resistere solo per altri dieci minuti, circa. Diablo si sporse dal suo nascondiglio e iniziò a sparare sugli avversari, mancandone due e colpendone un terzo ad una spalla, che cadde a terra. Quelli rimasti iniziarono immediatamente a sparargli contro di nuovo. "Ecco lo sapevo, non è stata una buona idea!" Disse Diablo tra sè e sè, si sporse di nuovo</w:t>
      </w:r>
    </w:p>
    <w:p>
      <w:pPr>
        <w:pStyle w:val="Normal"/>
        <w:jc w:val="both"/>
        <w:rPr/>
      </w:pPr>
      <w:r>
        <w:rPr>
          <w:color w:val="3366FF"/>
        </w:rPr>
        <w:t>sparando, ma con sua enorme sorpresa aveva finito il caricatore. Uno dei jaffa per poco non lo colpì, il raggio si accanì invece contro un tubo catodico di un monitor che esplose in mille pezzi. A questo punto Diablo si buttò sul pavimento sperando in bene, fortunatamente Layton, Reiko e Ghost</w:t>
      </w:r>
    </w:p>
    <w:p>
      <w:pPr>
        <w:pStyle w:val="Normal"/>
        <w:jc w:val="both"/>
        <w:rPr/>
      </w:pPr>
      <w:r>
        <w:rPr>
          <w:color w:val="3366FF"/>
        </w:rPr>
        <w:t>spararono con tempismo perfetto abbattendo altri due jaffa. Diablo che era nascosto tra i resti di monitor e computer si domandò come facesse a restare aperto lo stargate , essendo un medico non era il più ferrato per avanzare teorie fantasiose e se gliel'avevano detto se ne era scordato. Il fucile era inservibile, quindi estrasse la pistola pronto a difendersi fino all'ultimo. Dopo un paio di lunghi minuti si fece coraggio e sbirciò là sotto per vedere come andavano le cose. Tutti i nemici erano a terra, miracolosamente nessuno della squadra era rimasto ferito e per fortuna non avrebbero dovuto spiegare come e perchè avevano fatto tutti quei danni. Perchè anche se gli assomigliava molto, non era la loro dimensione. Diablo si alzò, recuperò il fucile , si tolse la polvere dai pantaloni e scese giù con gli altri. "State tutti bene!?" Diablo li osservò con occhio clinico, sperando di non individuare ferite , a quanto pareva se l'eran cavata con qualche lieve ammaccatura. "A parte voi, naturalmente" Aggiunse osservando i mucchi di jaffa ai lati della rampa che portava allo stargate.  "Che ne dite di andarcene? Sapete, prima che ne arrivino degli altri.." Disse Diablo. "Torniamocene a casa!" Aggiunse Blade. Il gruppo attraversò lo stargate e si ritrovarono di nuovo nel centro di comando SGC, però stavolta era quello giusto, o almeno Diablo sperava che lo fosse. Damon guardò di sbieco la base controllando bene a destra e a sinistra, che quella fosse la dimensione giusta. Tutto sembrava al suo posto, ma chi poteva mai dire? "Signori , mi è venuta fame! Dopo le visite ed i rapporti di routine vi offro una pizza!" Concluse.</w:t>
      </w:r>
    </w:p>
    <w:p>
      <w:pPr>
        <w:pStyle w:val="Normal"/>
        <w:jc w:val="both"/>
        <w:rPr>
          <w:color w:val="3366FF"/>
        </w:rPr>
      </w:pPr>
      <w:r>
        <w:rPr>
          <w:color w:val="3366FF"/>
        </w:rPr>
        <w:t> </w:t>
      </w:r>
    </w:p>
    <w:p>
      <w:pPr>
        <w:pStyle w:val="Normal"/>
        <w:jc w:val="both"/>
        <w:rPr>
          <w:color w:val="00CCFF"/>
        </w:rPr>
      </w:pPr>
      <w:r>
        <w:rPr>
          <w:color w:val="00CC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12:00Z</dcterms:created>
  <dc:creator>Sg-1</dc:creator>
  <dc:description/>
  <cp:keywords/>
  <dc:language>en-US</dc:language>
  <cp:lastModifiedBy>Lara</cp:lastModifiedBy>
  <dcterms:modified xsi:type="dcterms:W3CDTF">2004-10-11T19:07:00Z</dcterms:modified>
  <cp:revision>56</cp:revision>
  <dc:subject/>
  <dc:title>La spirale del tempo</dc:title>
</cp:coreProperties>
</file>