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CCFF"/>
        </w:rPr>
      </w:pPr>
      <w:r>
        <w:rPr>
          <w:color w:val="00CCFF"/>
        </w:rPr>
        <w:t>Maggiore Alexandria Adler – Hawk</w:t>
      </w:r>
    </w:p>
    <w:p>
      <w:pPr>
        <w:pStyle w:val="Normal"/>
        <w:jc w:val="both"/>
        <w:rPr>
          <w:color w:val="000080"/>
        </w:rPr>
      </w:pPr>
      <w:r>
        <w:rPr>
          <w:color w:val="000080"/>
        </w:rPr>
        <w:t>Colonnello Jonhatan Spencer – Blade</w:t>
      </w:r>
    </w:p>
    <w:p>
      <w:pPr>
        <w:pStyle w:val="Normal"/>
        <w:jc w:val="both"/>
        <w:rPr>
          <w:color w:val="008000"/>
        </w:rPr>
      </w:pPr>
      <w:r>
        <w:rPr>
          <w:color w:val="008000"/>
        </w:rPr>
        <w:t>Tenente colonnello Paul Yacon – Reiko</w:t>
      </w:r>
    </w:p>
    <w:p>
      <w:pPr>
        <w:pStyle w:val="Normal"/>
        <w:jc w:val="both"/>
        <w:rPr>
          <w:color w:val="3366FF"/>
        </w:rPr>
      </w:pPr>
      <w:r>
        <w:rPr>
          <w:color w:val="3366FF"/>
        </w:rPr>
        <w:t>Damon Windsworth – Diablo</w:t>
      </w:r>
    </w:p>
    <w:p>
      <w:pPr>
        <w:pStyle w:val="Normal"/>
        <w:jc w:val="both"/>
        <w:rPr>
          <w:color w:val="FF6600"/>
        </w:rPr>
      </w:pPr>
      <w:r>
        <w:rPr>
          <w:color w:val="FF6600"/>
        </w:rPr>
        <w:t>Samuel Connors – HBK</w:t>
      </w:r>
    </w:p>
    <w:p>
      <w:pPr>
        <w:pStyle w:val="Normal"/>
        <w:jc w:val="both"/>
        <w:rPr>
          <w:color w:val="FF0000"/>
        </w:rPr>
      </w:pPr>
      <w:r>
        <w:rPr>
          <w:color w:val="FF0000"/>
        </w:rPr>
        <w:t>Capitano Sly Shaz - Commando</w:t>
      </w:r>
    </w:p>
    <w:p>
      <w:pPr>
        <w:pStyle w:val="Normal"/>
        <w:jc w:val="both"/>
        <w:rPr/>
      </w:pPr>
      <w:r>
        <w:rPr/>
        <w:t>****************************************************************************</w:t>
      </w:r>
    </w:p>
    <w:p>
      <w:pPr>
        <w:pStyle w:val="Normal"/>
        <w:jc w:val="both"/>
        <w:rPr>
          <w:rFonts w:ascii="Stargate" w:hAnsi="Stargate" w:cs="Stargate"/>
          <w:sz w:val="40"/>
          <w:szCs w:val="40"/>
          <w:u w:val="single"/>
        </w:rPr>
      </w:pPr>
      <w:r>
        <w:rPr>
          <w:rFonts w:cs="Stargate" w:ascii="Stargate" w:hAnsi="Stargate"/>
          <w:sz w:val="40"/>
          <w:szCs w:val="40"/>
          <w:u w:val="single"/>
        </w:rPr>
        <w:t>IL FARO DI ALESSANDRIA</w:t>
      </w:r>
    </w:p>
    <w:p>
      <w:pPr>
        <w:pStyle w:val="Normal"/>
        <w:jc w:val="both"/>
        <w:rPr>
          <w:rFonts w:ascii="Stargate" w:hAnsi="Stargate" w:cs="Stargate"/>
          <w:color w:val="00CCFF"/>
          <w:sz w:val="40"/>
          <w:szCs w:val="40"/>
          <w:u w:val="single"/>
        </w:rPr>
      </w:pPr>
      <w:r>
        <w:rPr>
          <w:rFonts w:cs="Stargate" w:ascii="Stargate" w:hAnsi="Stargate"/>
          <w:color w:val="00CCFF"/>
          <w:sz w:val="40"/>
          <w:szCs w:val="40"/>
          <w:u w:val="single"/>
        </w:rPr>
      </w:r>
    </w:p>
    <w:p>
      <w:pPr>
        <w:pStyle w:val="Normal"/>
        <w:jc w:val="both"/>
        <w:rPr/>
      </w:pPr>
      <w:r>
        <w:rPr>
          <w:color w:val="00CCFF"/>
        </w:rPr>
        <w:t>4 Novembre 2021</w:t>
      </w:r>
    </w:p>
    <w:p>
      <w:pPr>
        <w:pStyle w:val="Normal"/>
        <w:jc w:val="both"/>
        <w:rPr/>
      </w:pPr>
      <w:r>
        <w:rPr>
          <w:color w:val="008000"/>
        </w:rPr>
        <w:t>“</w:t>
      </w:r>
      <w:r>
        <w:rPr>
          <w:color w:val="008000"/>
        </w:rPr>
        <w:t>Siete sicuri delle vostre fonti?” chiese Sandecker, fissando dritto negli occhi il Tok’ra di fronte a lui. “Si” rispose Layton “abbiamo controllato e ricontrollato, non ci sono errori” “Se è vero potremmo guadagnare un enorme vantaggio rispetto ai Goa’uld” osservò Alex. “E’ su questo che contiamo” proseguì il tok’ra “il consiglio mi ha incaricato di assicurarmi che il porto venga ritrovato e le navi riportate alla luce” “Cosa sappiamo esattamente?” chiese Sandecker. “Atam, migliaia di anni fa, annientò la flotta di Ra sopra questo pianeta, diventando il signore incontrastato di questa zona dell’universo” iniziò Layton, richiamando i ricordi del suo simbionte “costruì sulla terra una potente stazione di difesa, dove ormeggiò buona parte delle sue difese” Il tok’ra fece una pausa, quindi proseguì “Ra e i signori del sistema arrivarono un anno dopo, la stazione venne distrutta, Ra poi punì i terrestri per aver adorato Atam in sua assenza” “Questo però lo sapevate già, giusto?” chiese Alex.“Si è esatto” rispose Layton, con la voce modificata dal controllo del suo simbionte “Ciò che non sapevamo è che la stazione non finì per essere distrutta, ma venne sepolta. E’ possibile che buona parte delle difese planetarie e delle navi da guerra Goa’uld siano ancora intatte, da qualche parte su questo pianeta.” “Dove?” chiese Sandecker. “Non ne abbiamo idea, siamo solo sicuri che abbia a che fare con il faro di Alessandria, ma non sappiamo assolutamente nient’altro” concluse il tok’ra. “Quindi cosa facciamo?” chiese Spencer. “L’alto consiglio tok’ra  è convinto che ci siano decine e decine di navi madre goa’uld sepolte da qualche parte in Egitto. Se è cosi è necessario trovarle e recuperarle” rispose con calma il tok’ra, come se stesse parlando del menù del pranzo. “Potete utilizzare dei sensori dallo spazio?” chiese Yacon, rompendo il silenzio in cui era rimasto fin dall’inizio della riunione. “No, potremmo insospettire qualcuno, è meglio se portate avanti ricerche tradizionali, con navi e detector.” Rispose il tok’ra, “Daniel pensa che sia possibile.” “Scandagliare l’intero Egitto alla ricerca di qualcosa che forse non esiste neppure?” chiese Yacon, con una punta di sarcasmo. “Il consiglio crede che sia possibile rintracciare negli archivi storici terrestri notizie più accurate” rispose senza scomporsi il simbionte di Layton. “Va bene, mettiamo anche che questo posto esista….” Sandecker fece una lunga pausa “Come è possibile che sia passato inosservato a tutti per oltre tremila anni?” “A questo non ho risposta, potrebbe darsi che il rifugio delle navi si trovasse sotto il livello dell’acqua” propose il tok’ra. “Posso permettermi una domanda” Fece Diablo, dall’altro lato del tavolo. Il silenzio calò nella stanza, poi disse “Come tok’ra non possedete la memoria genetica di tutto ciò che e’ avvenuto ai goa’uld prima del tra…. Prima della ribellione della vostra regina?” “Si, ma i nostri ricordi non dicono nulla rispetto a quanto accaduto allora” Layton fece una pausa, la voce del simbionte sembrava quasi infastidita “Sappiamo solo che sul vostro pianeta c’è qualcosa di enorme valore che può aiutarci a sconfiggere i Goa’uld” “D’accordo” Sandecker si alzò in piedi, lanciando un lungo sguardo ai presenti “Mi consulterò con il presidente, vedremo cosa possiamo fare.” Nella stanza calò per un istante il silenzio, poi anche Layton si alzò. “Io devo andare” disse semplicemente “ho un altro incarico da portare a termine” Sandecker annuì impercettibilmente, poi fece cenno a Blade di accompagnare il tok’ra allo stargate. “SG1 per ora consideratevi in standby operativo” disse “tornatevene a casa a farvi una dormita, domattina dovrei sapervi dire qualcosa.” “Pensa di assegnare noi alla missione di ricerca?” chiese Yacon. In assenza di Blade era lui il più alto in grado, e in quel momento spettava a lui fare quella domanda. “L’esperto di storia della vostra squadra è stato appena assegnato, e preferirei farvi rodare un po’ prima di mandarvi in missione su altri mondi….. consideratele delle ferie pagate”</w:t>
      </w:r>
    </w:p>
    <w:p>
      <w:pPr>
        <w:pStyle w:val="Normal"/>
        <w:jc w:val="both"/>
        <w:rPr>
          <w:color w:val="008000"/>
        </w:rPr>
      </w:pPr>
      <w:r>
        <w:rPr>
          <w:color w:val="008000"/>
        </w:rPr>
        <w:t> </w:t>
      </w:r>
    </w:p>
    <w:p>
      <w:pPr>
        <w:pStyle w:val="Normal"/>
        <w:jc w:val="both"/>
        <w:rPr/>
      </w:pPr>
      <w:r>
        <w:rPr>
          <w:color w:val="008000"/>
        </w:rPr>
        <w:t>La notte trascorse lentamente, senza che nessuno dei membri dell’SG1 potesse immaginare cosa si stava muovendo alle loro spalle. La telefonata di Sandecker al presidente attivò una cascata di ordini e di supposizioni, di commenti e di intuizioni. Nel giro di meno di un’ora quasi cento persone erano al corrente della possibile esistenza del faro. Solo una di queste non fu colta alla sprovvista da questa notizia, la conosceva già. E aveva degli ordini chiari su cosa fare se quella notizia fosse arrivata. Nel buio di un ufficio di Washington DC una figura alzò il telefono e compose un numero, attese qualche secondo, poi disse “I concorrenti sono partiti”. Il suo compito si esaurì in quell’istante. Il compito di altri dieci uomini invece iniziò meno di dieci minuti dopo.</w:t>
      </w:r>
    </w:p>
    <w:p>
      <w:pPr>
        <w:pStyle w:val="Normal"/>
        <w:jc w:val="both"/>
        <w:rPr>
          <w:color w:val="008000"/>
        </w:rPr>
      </w:pPr>
      <w:r>
        <w:rPr>
          <w:color w:val="008000"/>
        </w:rPr>
        <w:t> </w:t>
      </w:r>
    </w:p>
    <w:p>
      <w:pPr>
        <w:pStyle w:val="Normal"/>
        <w:jc w:val="both"/>
        <w:rPr>
          <w:color w:val="008000"/>
        </w:rPr>
      </w:pPr>
      <w:r>
        <w:rPr>
          <w:color w:val="008000"/>
        </w:rPr>
        <w:t>Casa Yacon</w:t>
      </w:r>
    </w:p>
    <w:p>
      <w:pPr>
        <w:pStyle w:val="Normal"/>
        <w:jc w:val="both"/>
        <w:rPr/>
      </w:pPr>
      <w:r>
        <w:rPr>
          <w:color w:val="008000"/>
        </w:rPr>
        <w:t>Otto macchie di colore schizzarono verso la superficie, iniziando a girare come trottole intorno ad un punto ben preciso del liquido trasparente, come richiamate da quello strano rumore meccanico. La mangiatoia automatica del grande acquario scattò, lasciando cadere sulla superficie dell’acqua centinaia di piccole scaglie di cibo preconfezionato. I pesci vi sia avventarono contro senza pensare, spinti solo dall’istinto. All’esterno due occhi scuri stavano osservando la scena. Sdraiato sul divano</w:t>
      </w:r>
    </w:p>
    <w:p>
      <w:pPr>
        <w:pStyle w:val="Normal"/>
        <w:jc w:val="both"/>
        <w:rPr/>
      </w:pPr>
      <w:r>
        <w:rPr>
          <w:color w:val="008000"/>
        </w:rPr>
        <w:t>della sua casa, con in mano un vecchio libro, Paul “Reiko” Yacon stava osservando il grande acquario da oltre duecento litri quando qualcosa iniziò ad urlare nella sua testa. Non sapeva come definirla, era una sensazione indistinta. Ma la stessa sensazione gli aveva salvato la vita innumerevoli volte. Forse fu la macchina che frenava fuori dalla sua abitazione, forse fu il fatto che non aveva le luci accese, nonostante l’ora tarda. La porta di casa, una porta blindata, venne abbattuta un istante dopo. Due uomini armati comparvero sulla soglia, coprendo i due lati e inondando di fuoco il divano dietro cui si trovava Paul. In quel momento però lui non era più li. Si era gettato a lato meno di un secondo prima, schivando le raffiche sparate con armi silenziate. Reiko valutò la situazione. I due sconosciuti lo volevano morto, per qualche motivo. E avevano più potenza di fuoco. In casa teneva due pistole, una beretta M9, d’ordinanza, in un cassetto in cucina e una Colt Pyton in camera, al secondo piano. I due erano proprio davanti alle scale. Scivolò verso la cucina, tenendosi basso. I due stavano parlando, non sembravano avere intenzione di entrare nella sala, almeno per qualche secondo. Erano dei professionisti, lo dimostravano le loro armi, ma avevano sottovalutato molto il loro avversario. Paul scattò nello spazio vuoto verso la porta, due metri allo scoperto. I due lo videro troppo tardi. Le pallottole impattarono contro lo stipite, sfiorandolo per un pelo. Ma a quel punto lui era già in cucina. Uno dei due gli corse dietro, l’altro rimase sulla porta. Paul scivolò verso il cassetto, cercando di mettere il grosso tavolo tra lui e la porta. Nello stesso istante apriva il cassetto ed estraeva la pistola. La armò, preparandosi al confronto. Un secondo dopo l’uomo irruppe nella stanza. Guardò la porta che dava sulla stanza adiacente, trovandola aperta. Non capì che Reiko era in quella stanza finché lui non si alzò da dietro il tavolo, sparando tre colpi. La Beretta tuonò, proiettando tre pallottole calibro nove verso l’intruso</w:t>
      </w:r>
    </w:p>
    <w:p>
      <w:pPr>
        <w:pStyle w:val="Normal"/>
        <w:jc w:val="both"/>
        <w:rPr/>
      </w:pPr>
      <w:r>
        <w:rPr>
          <w:color w:val="008000"/>
        </w:rPr>
        <w:t>nello stesso istante in cui, resosi conto di quanto accadeva, si voltava verso Reiko. Le tre pallottole, sparate da distanza ravvicinata colpirono l’uomo alla testa e al collo. Uno contro uno, ora, pensò Reiko. Si mosse verso la porta che il suo avversario stava osservando, sperando di poter aggirare l’altro uomo rimasto alla porta. Fu in quel momento che avvertì un sinistro rimbalzo nella cucina. Senza pensare corse verso la porta, chiudendola alle sue spalle. Un esplosione squassò la casa. “Quel pazzo mi ha appena distrutto la cucina con una bomba a mano” si disse a bassa voce Reiko “Ma che diavolo vogliono?” Tornò sui suoi passi, sfondando con un calcio ciò che rimaneva della porta che aveva appena attraversato. All’interno il secondo uomo alzò la testa verso di lui. La sua arma, un MP5, era abbandonata a tracolla. Reiko prese la mira e sparò. Un secondo dopo era tutto finito. Yacon corse attraverso la cucina, arrivando in sala e afferrando il telefono cellulare. Aveva la certezza che anche i suoi compagni dell’SG1 avessero subito lo stesso tipo di attacco.</w:t>
      </w:r>
    </w:p>
    <w:p>
      <w:pPr>
        <w:pStyle w:val="Normal"/>
        <w:jc w:val="both"/>
        <w:rPr>
          <w:color w:val="3366FF"/>
        </w:rPr>
      </w:pPr>
      <w:r>
        <w:rPr>
          <w:color w:val="3366FF"/>
        </w:rPr>
      </w:r>
    </w:p>
    <w:p>
      <w:pPr>
        <w:pStyle w:val="Normal"/>
        <w:jc w:val="both"/>
        <w:rPr>
          <w:color w:val="000080"/>
        </w:rPr>
      </w:pPr>
      <w:r>
        <w:rPr>
          <w:color w:val="000080"/>
        </w:rPr>
        <w:t>Casa Spencer</w:t>
      </w:r>
    </w:p>
    <w:p>
      <w:pPr>
        <w:pStyle w:val="Normal"/>
        <w:jc w:val="both"/>
        <w:rPr>
          <w:color w:val="000080"/>
        </w:rPr>
      </w:pPr>
      <w:r>
        <w:rPr>
          <w:color w:val="000080"/>
        </w:rPr>
        <w:t>Spencer stava preparando le valigie per il viaggio, per lui di piacere, che insieme alla sua squadra avrebbe effettuato nei giorni seguenti. Jonhatan supponeva che quella gita sarebbe stata rilassante anche se non avrebbe potuto allenarsi al poligono o far fuori qualche jaffa. Per sicurezza mise la sua pistola nella valigia lo stesso e la chiuse proprio quando suonò il campanello. Poco prima di arrivare alla porta posò la valigia e chiese chi era. A quel punto sentì una serie di colpi di mitra contro la maniglia e la porta. Spencer fortunatamente era ancora alla sinistra di essa quando un uomo aprì la porta con un calcio. Blade gliela ricalciò indietro e corse verso la camera pensando “Educati…ora prima di ucciderti suonano anche alla porta!” L’uomo che prese la porta in faccia rimase per qualche momento stordito e appena si riprese si allontanò dalla porta cercando il colosso nero. Non appena lo vide gli sparò, esattamente qualche secondo prima che il comandante entrò nella stanza ferendolo di striscio. Spencer fece una fasciatura veloce al braccio sinistro e si avvicinò alla finestra ed uscì quando una granata a frammentazione distrusse la camera da letto. Camminando senza far rumore raggiunse l’ingresso e vide un altro uomo che controllava che nessuno uscisse dalla porta principale. Si avvicinò lentamente e in un batter d’occhio spezzò il collo al sicario. Ora finalmente aveva un’arma, il minimi dell’uomo morto davanti alla sua porta. Rientrò lentamente nel salone e vide il primo uscire dalla sua camera distrutta. Gli sparò due colpi in pieno volto. Il sicario che non si aspettava di trovarlo lì, con il cranio spappolato barcollò e cadde sul tappeto che aveva comprato in Nepal. Spencer prese il cellulare e chiamò la base avvertendoli dell’accaduto e venendo a scoprire che anche Reiko era stato attaccato e aveva chiamato un minuto prima. Il generale aveva mandato delle squadre ma non era certo che avrebbero fatto in tempo a salvare tutti dato che qualcuno non aveva risposto al telefono. Jonhatan corse nel garage e prese la moto dirigendosi verso la casa di Connors con il minimi a tracolla.</w:t>
      </w:r>
    </w:p>
    <w:p>
      <w:pPr>
        <w:pStyle w:val="Normal"/>
        <w:jc w:val="both"/>
        <w:rPr>
          <w:color w:val="333399"/>
        </w:rPr>
      </w:pPr>
      <w:r>
        <w:rPr>
          <w:color w:val="333399"/>
        </w:rPr>
      </w:r>
    </w:p>
    <w:p>
      <w:pPr>
        <w:pStyle w:val="Normal"/>
        <w:jc w:val="both"/>
        <w:rPr>
          <w:color w:val="00CCFF"/>
        </w:rPr>
      </w:pPr>
      <w:r>
        <w:rPr>
          <w:color w:val="00CCFF"/>
        </w:rPr>
        <w:t>Casa Adler</w:t>
      </w:r>
    </w:p>
    <w:p>
      <w:pPr>
        <w:pStyle w:val="Normal"/>
        <w:jc w:val="both"/>
        <w:rPr>
          <w:color w:val="00CCFF"/>
        </w:rPr>
      </w:pPr>
      <w:r>
        <w:rPr>
          <w:color w:val="00CCFF"/>
        </w:rPr>
        <w:t xml:space="preserve">Alexandria era appena tornata a casa, si era fatta une bella doccia e aveva telefonato a suo fratello Ryan. A casa stavano tutti bene come al solito e le avevano fatto promettere che questo anno avrebbe passato il Natale a New York con loro. Era rannicchiata sulla sua poltrona preferita con una tazza di cioccolata calda che avrebbe dovuto riscaldarla, ma che aveva poco effetto non riuscendo ad arrivarle all’anima. Erano due mesi ormai che Matt era morto e non riusciva a darsi pace, era stata tutta colpa della sua fretta, del non aver prestato attenzione alla natura che la circondava! Carl aveva aperto un negozio di articoli sportivi in Canada dove si era sposato con Lucille, l’eterna fidanzata, e sebbene le avesse promesso che si sarebbero sentiti una volta alla settimana era ormai un mese che non aveva più sue notizie. Della vecchia squadra rimaneva solo più il colonnello, ma era difficile  sapere come prenderlo, riuscire ad andarci d’accordo…insomma era sola! Sola in mezzo ad un sacco di persone di cui si fingeva amica! </w:t>
      </w:r>
    </w:p>
    <w:p>
      <w:pPr>
        <w:pStyle w:val="Normal"/>
        <w:jc w:val="both"/>
        <w:rPr>
          <w:color w:val="00CCFF"/>
        </w:rPr>
      </w:pPr>
      <w:r>
        <w:rPr>
          <w:color w:val="00CCFF"/>
        </w:rPr>
        <w:t>Sorseggiò la cioccolata bollente ed aprì il libro che aveva posato mezz’oretta prima sul tavolino di cristallo. Doveva essere sicuramente di Eric, parlava di spie e complessi intrighi politici nelle alte sfere del Parlamento russo.</w:t>
      </w:r>
    </w:p>
    <w:p>
      <w:pPr>
        <w:pStyle w:val="Normal"/>
        <w:jc w:val="both"/>
        <w:rPr/>
      </w:pPr>
      <w:r>
        <w:rPr>
          <w:color w:val="00CCFF"/>
        </w:rPr>
        <w:t>“</w:t>
      </w:r>
      <w:r>
        <w:rPr>
          <w:color w:val="00CCFF"/>
        </w:rPr>
        <w:t>Mi ci vuole qualcosa di rilassante altrimenti il generale mi spedirà in men che non si dica da uno strizzacervelli!” Alex si alzò, finì la cioccolata e mise a lavare la tazza quindi salì le scale ed entrò nella camera da letto dove rimase per quasi cinque minuti a contemplare la libreria. “Vada per questo!” prendendo dallo scaffale “Le nebbie di Avalon” e scendendo nuovamente in salotto. Chissà per quale motivo si alzò di scatto e corse in cucina a controllare che la porta di servizio fosse ben chiusa. “Tutto ok…sarà stato solo un gatto” sospirò. In quel preciso istante una pioggia di proiettili infranse la vetrata del soggiorno facendola andare in frantumi e colpendo la poltrona su cui era seduta qualche secondo prima. Il maggiore si accucciò dietro al bancone della cucina. “Ma cosa diavolo…” Doveva raggiungere subito la camera da letto! Fece un profondo respiro e attraversò di corsa il soggiorno salendo per le scale. Due uomini entrarono da quella che una volta era una vetrata. “Qui non c’è, dove credi sia finita?” “È in casa, bisogna solo trovarla! Ha lasciato qui la sua borsa e a quest’ora non può essere andata a fare jogging!” Dal piano di sopra si sentì uno scroscio d’acqua. “Proviene da lassù…starà facendo la doccia e non si è accorta di nulla” rispose il primo sorridendo diabolicamente.” Alex aveva aperto l’acqua, era entrata in camera e dopo aver preso la Beretta d’ordinanza nel cassetto, era salita nel sottotetto al quale si accedeva unicamente dal suo armadio. Il telefono cominciò a squillare. “Accidenti!” pensò “Ho lasciato anche il cellulare laggiù, ma se esco per rispondere mi sentiranno.” I due uomini salirono le scale con passo poco felino, quindi scaricarono un caricatore nel bagno , ma la loro sorpresa fu grande quando scoprirono che neppure lì c’era nessuno.</w:t>
      </w:r>
    </w:p>
    <w:p>
      <w:pPr>
        <w:pStyle w:val="Normal"/>
        <w:jc w:val="both"/>
        <w:rPr>
          <w:color w:val="00CCFF"/>
        </w:rPr>
      </w:pPr>
      <w:r>
        <w:rPr>
          <w:color w:val="00CCFF"/>
        </w:rPr>
        <w:t>“</w:t>
      </w:r>
      <w:r>
        <w:rPr>
          <w:color w:val="00CCFF"/>
        </w:rPr>
        <w:t>Quella puttana si crede furba…è in camera da letto! Dove altro ti nasconderesti?”</w:t>
      </w:r>
    </w:p>
    <w:p>
      <w:pPr>
        <w:pStyle w:val="Normal"/>
        <w:jc w:val="both"/>
        <w:rPr>
          <w:color w:val="00CCFF"/>
        </w:rPr>
      </w:pPr>
      <w:r>
        <w:rPr>
          <w:color w:val="00CCFF"/>
        </w:rPr>
        <w:t>Entrarono velocemente in camera.</w:t>
      </w:r>
    </w:p>
    <w:p>
      <w:pPr>
        <w:pStyle w:val="Normal"/>
        <w:jc w:val="both"/>
        <w:rPr>
          <w:color w:val="00CCFF"/>
        </w:rPr>
      </w:pPr>
      <w:r>
        <w:rPr>
          <w:color w:val="00CCFF"/>
        </w:rPr>
        <w:t>“</w:t>
      </w:r>
      <w:r>
        <w:rPr>
          <w:color w:val="00CCFF"/>
        </w:rPr>
        <w:t>Si crede una principessa vero Joe?” vedendo il letto a baldacchino.</w:t>
      </w:r>
    </w:p>
    <w:p>
      <w:pPr>
        <w:pStyle w:val="Normal"/>
        <w:jc w:val="both"/>
        <w:rPr>
          <w:color w:val="00CCFF"/>
        </w:rPr>
      </w:pPr>
      <w:r>
        <w:rPr>
          <w:color w:val="00CCFF"/>
        </w:rPr>
        <w:t>“</w:t>
      </w:r>
      <w:r>
        <w:rPr>
          <w:color w:val="00CCFF"/>
        </w:rPr>
        <w:t>Sta zitto Jack e cerca nell’armadio!”</w:t>
      </w:r>
    </w:p>
    <w:p>
      <w:pPr>
        <w:pStyle w:val="Normal"/>
        <w:jc w:val="both"/>
        <w:rPr>
          <w:color w:val="00CCFF"/>
        </w:rPr>
      </w:pPr>
      <w:r>
        <w:rPr>
          <w:color w:val="00CCFF"/>
        </w:rPr>
        <w:t>Alex tremava impugnando la pistola, pensava di essere al sicuro dentro la sua casa, e invece questi tipi non si davano per vinti. Quello che doveva chiamarsi Jack si stava avvicinando e non ci avrebbe messo molto a capire dove si era nascosta. Erano passati due minuti e il sicario che le aveva messo a soqquadro l’armadio alzò la testa e vide una botola.</w:t>
      </w:r>
    </w:p>
    <w:p>
      <w:pPr>
        <w:pStyle w:val="Normal"/>
        <w:jc w:val="both"/>
        <w:rPr>
          <w:color w:val="00CCFF"/>
        </w:rPr>
      </w:pPr>
      <w:r>
        <w:rPr>
          <w:color w:val="00CCFF"/>
        </w:rPr>
        <w:t xml:space="preserve">Delle sirene si stavano avvicinando. </w:t>
      </w:r>
    </w:p>
    <w:p>
      <w:pPr>
        <w:pStyle w:val="Normal"/>
        <w:jc w:val="both"/>
        <w:rPr>
          <w:color w:val="00CCFF"/>
        </w:rPr>
      </w:pPr>
      <w:r>
        <w:rPr>
          <w:color w:val="00CCFF"/>
        </w:rPr>
        <w:t>“</w:t>
      </w:r>
      <w:r>
        <w:rPr>
          <w:color w:val="00CCFF"/>
        </w:rPr>
        <w:t>Fa’ che siano i rinforzi” pregò la scienziata.</w:t>
      </w:r>
    </w:p>
    <w:p>
      <w:pPr>
        <w:pStyle w:val="Normal"/>
        <w:jc w:val="both"/>
        <w:rPr>
          <w:color w:val="00CCFF"/>
        </w:rPr>
      </w:pPr>
      <w:r>
        <w:rPr>
          <w:color w:val="00CCFF"/>
        </w:rPr>
        <w:t>“</w:t>
      </w:r>
      <w:r>
        <w:rPr>
          <w:color w:val="00CCFF"/>
        </w:rPr>
        <w:t>Ehi Joe, forse l’ho tr…” ma non riuscì a terminare la frase che un proiettile gli si conficcò dritto in gola. Joe però sentì lo sparo e si precipitò sparando nella cabina armadio. Rimase per un attimo allibito quando scoprì di aver colpito solo il suo collega, perciò alzò il mitra e sparò sul soffitto. Le preghiere furono esaudite. Solo un colpo centrò il bersaglio fermandosi nella scapola sinistra. La cavalleria arrivò fermandosi davanti alla villetta del maggiore Adler. Alexandria sparò un colpo con la sinistra colpendo Joe al ginocchio. La squadra speciale fece irruzione, prese in custodia il sicario ancora vivo ed aiutò Alex a scendere dal suo nascondiglio.</w:t>
      </w:r>
    </w:p>
    <w:p>
      <w:pPr>
        <w:pStyle w:val="Normal"/>
        <w:jc w:val="both"/>
        <w:rPr>
          <w:color w:val="00CCFF"/>
        </w:rPr>
      </w:pPr>
      <w:r>
        <w:rPr>
          <w:color w:val="00CCFF"/>
        </w:rPr>
        <w:t>“</w:t>
      </w:r>
      <w:r>
        <w:rPr>
          <w:color w:val="00CCFF"/>
        </w:rPr>
        <w:t>Come avete fatto a saperlo Matthew?”</w:t>
      </w:r>
    </w:p>
    <w:p>
      <w:pPr>
        <w:pStyle w:val="Normal"/>
        <w:jc w:val="both"/>
        <w:rPr>
          <w:color w:val="00CCFF"/>
        </w:rPr>
      </w:pPr>
      <w:r>
        <w:rPr>
          <w:color w:val="00CCFF"/>
        </w:rPr>
        <w:t>“</w:t>
      </w:r>
      <w:r>
        <w:rPr>
          <w:color w:val="00CCFF"/>
        </w:rPr>
        <w:t>Il generale ha provato ad avvisarvi dopo che sia il tenente colonnello sia il colonnello sono stati attaccati. Lei non ha risposto al telefono così la mia squadra è corsa qui!”</w:t>
      </w:r>
    </w:p>
    <w:p>
      <w:pPr>
        <w:pStyle w:val="Normal"/>
        <w:jc w:val="both"/>
        <w:rPr>
          <w:color w:val="00CCFF"/>
        </w:rPr>
      </w:pPr>
      <w:r>
        <w:rPr>
          <w:color w:val="00CCFF"/>
        </w:rPr>
        <w:t>“</w:t>
      </w:r>
      <w:r>
        <w:rPr>
          <w:color w:val="00CCFF"/>
        </w:rPr>
        <w:t>Allora ringrazio il cielo di non aver risposto e ringrazio lei di essere accorso.” Abbozzando un sorriso che si tramutò in una smorfia di dolore.</w:t>
      </w:r>
    </w:p>
    <w:p>
      <w:pPr>
        <w:pStyle w:val="Normal"/>
        <w:jc w:val="both"/>
        <w:rPr>
          <w:color w:val="00CCFF"/>
        </w:rPr>
      </w:pPr>
      <w:r>
        <w:rPr>
          <w:color w:val="00CCFF"/>
        </w:rPr>
        <w:t>“</w:t>
      </w:r>
      <w:r>
        <w:rPr>
          <w:color w:val="00CCFF"/>
        </w:rPr>
        <w:t>È ferita? Mi faccia dare un’occhiata” Alex si sbottonò la camicetta rimanendo con la canottierina nera in uso alla base e mostrò la ferita sanguinante.</w:t>
      </w:r>
    </w:p>
    <w:p>
      <w:pPr>
        <w:pStyle w:val="Normal"/>
        <w:jc w:val="both"/>
        <w:rPr>
          <w:color w:val="00CCFF"/>
        </w:rPr>
      </w:pPr>
      <w:r>
        <w:rPr>
          <w:color w:val="00CCFF"/>
        </w:rPr>
        <w:t>“</w:t>
      </w:r>
      <w:r>
        <w:rPr>
          <w:color w:val="00CCFF"/>
        </w:rPr>
        <w:t>Non sembra nulla di grave, ma meglio non rischiare. Russell portala alla base in fretta e porta con te Ross, Okinawa e White, poi tornate a prenderci.”</w:t>
      </w:r>
    </w:p>
    <w:p>
      <w:pPr>
        <w:pStyle w:val="Normal"/>
        <w:jc w:val="both"/>
        <w:rPr/>
      </w:pPr>
      <w:r>
        <w:rPr>
          <w:color w:val="00CCFF"/>
        </w:rPr>
        <w:t>“</w:t>
      </w:r>
      <w:r>
        <w:rPr>
          <w:color w:val="00CCFF"/>
        </w:rPr>
        <w:t>Sissignore!” rispose il giovane dai capelli rossi che si avvicinò per scortare Alexandria.</w:t>
      </w:r>
    </w:p>
    <w:p>
      <w:pPr>
        <w:pStyle w:val="Normal"/>
        <w:jc w:val="both"/>
        <w:rPr>
          <w:color w:val="00CCFF"/>
        </w:rPr>
      </w:pPr>
      <w:r>
        <w:rPr>
          <w:color w:val="00CCFF"/>
        </w:rPr>
        <w:t>“</w:t>
      </w:r>
      <w:r>
        <w:rPr>
          <w:color w:val="00CCFF"/>
        </w:rPr>
        <w:t>Grazie tenente colonnello! Mi ha salvato la vita.”</w:t>
      </w:r>
    </w:p>
    <w:p>
      <w:pPr>
        <w:pStyle w:val="Normal"/>
        <w:jc w:val="both"/>
        <w:rPr>
          <w:color w:val="00CCFF"/>
        </w:rPr>
      </w:pPr>
      <w:r>
        <w:rPr>
          <w:color w:val="00CCFF"/>
        </w:rPr>
        <w:t>“</w:t>
      </w:r>
      <w:r>
        <w:rPr>
          <w:color w:val="00CCFF"/>
        </w:rPr>
        <w:t>Maggiore…se l’è salvata da sola –sorridendo- a presto!”</w:t>
      </w:r>
    </w:p>
    <w:p>
      <w:pPr>
        <w:pStyle w:val="Normal"/>
        <w:jc w:val="both"/>
        <w:rPr>
          <w:color w:val="00CCFF"/>
        </w:rPr>
      </w:pPr>
      <w:r>
        <w:rPr>
          <w:color w:val="00CCFF"/>
        </w:rPr>
        <w:t>“</w:t>
      </w:r>
      <w:r>
        <w:rPr>
          <w:color w:val="00CCFF"/>
        </w:rPr>
        <w:t>A presto” rispose lei salendo sul veicolo diretto alla base.</w:t>
      </w:r>
    </w:p>
    <w:p>
      <w:pPr>
        <w:pStyle w:val="Normal"/>
        <w:jc w:val="both"/>
        <w:rPr>
          <w:color w:val="00CCFF"/>
        </w:rPr>
      </w:pPr>
      <w:r>
        <w:rPr>
          <w:color w:val="00CCFF"/>
        </w:rPr>
      </w:r>
    </w:p>
    <w:p>
      <w:pPr>
        <w:pStyle w:val="Normal"/>
        <w:jc w:val="both"/>
        <w:rPr/>
      </w:pPr>
      <w:r>
        <w:rPr>
          <w:color w:val="FF6600"/>
        </w:rPr>
        <w:t>"Mister Connors" lo salutò il portiere del piccolo ma comodo hotel in cui si era fermato per quei tre</w:t>
      </w:r>
    </w:p>
    <w:p>
      <w:pPr>
        <w:pStyle w:val="Normal"/>
        <w:jc w:val="both"/>
        <w:rPr/>
      </w:pPr>
      <w:r>
        <w:rPr>
          <w:color w:val="FF6600"/>
        </w:rPr>
        <w:t>giorni. "Bentornato. E' stata una buona giornata?" aggiunse l'impiegato. "Infruttuosa, direi" si limitò a dire Connors, prima di prendere le sua chiavi e raggiungere la sua camera. Il portatile era sul letto, esattamente dove lo aveva lasciato. La cameriera aveva dunque soddisfatto le esigenze del cliente, forse il migliore dell'ultimo anno. La sua casella di posta parlava chiaro: c'erano tre mail. Una, mittente prof. Alan Schmidt, recitava bene, almeno per Samuel. "Il professore mi rivuole nel suo team, nel caso il mio impiego vada alle ortiche", scriveva Connors a sua zia Malia. "Ho ricevuto anche la tua mail, l'ho appena letta. Ti voglio bene, e ne voglio anche a Venus. Dalle un bacio da parte mia". Concluse la mail con un paio di notazioni per la figlia e poi aprì l'ultima mail. Mittente, Governo degli USA. Forse suo fratello si era messo di nuovo nei guai, ma si erano scomodati per poco, pensò Samuel. "O forse vogliono che passi sotto silenzio quel problema di...". Non finì la frase. Il silenzio che c'era nella sua camera non era cosa solita, per Samuel. Si era fatto dare una camera (l'unica adatta alle sue esigenze) che aveva la sfortuna di avere una porta comunicante, opportunamente bloccata. E, ironia della sorte, la camera accanto era occupata da una giovane coppia di sposini, che evidentemente avevano vissuto lontani, data la passione che ci mettevano nel</w:t>
      </w:r>
    </w:p>
    <w:p>
      <w:pPr>
        <w:pStyle w:val="Normal"/>
        <w:jc w:val="both"/>
        <w:rPr/>
      </w:pPr>
      <w:r>
        <w:rPr>
          <w:color w:val="FF6600"/>
        </w:rPr>
        <w:t>rincontrarsi. Samuel si impose di destare la sua attenzione: gli piaceva il silenzio, ma non quel tipo di silenzio. Chiuse il portatile e prese alcune cose dal cassetto. La sua pistola, un paio di caricatori</w:t>
      </w:r>
    </w:p>
    <w:p>
      <w:pPr>
        <w:pStyle w:val="Normal"/>
        <w:jc w:val="both"/>
        <w:rPr/>
      </w:pPr>
      <w:r>
        <w:rPr>
          <w:color w:val="FF6600"/>
        </w:rPr>
        <w:t>(non viaggiava mai senza), il suo coltello e la sua borsa. Dentro, ne era sicuro, c'era tutto l'indispensabile. Poi cautamente si avvicinò all'uscio. Ma c'era qualcosa che stonava.. Dalla camera adiacente non proveniva alcun rumore, eppure l'orologio segnava ore 2 am. Samuel indietreggiò verso il bagno, l'ambiente che comunicava con l'altra stanza. Estrasse il coltello, colto da un insano sospetto. Lentamente fece saltare i chiodi e i sigilli che, in modo poco accurato, bloccavano la porta. Gli anni passati ad investigare su fragili reperti avevano migliorato la sua concentrazione e la sua attenzione nell'agire con pennello e scalpello. Usare un coltello non doveva essere tanto diverso. I passi felpati nel corridoio confermarono il suo sospetto e, preso da una certa frenesia fece saltare gli ultimi chiodi. Intanto qualcuno si stava disponendo davanti alla porta. Mentre passava nell'altro ambiente, aveva visto due proiettili deformare porta e parete e una bomboletta di gas cadere sul pavimento. Il suo amico Gerard, un ex poliziotto francese gli aveva spiegato che quelle bombolette servivano a stordire la preda, ma stavolta a quanto pare la preda era riuscita ad eludere i cacciatori. Ma come si volse, non poté far a meno di storcere la bocca: i due coniugi giacevano riversi nel loro sangue. Erano stati sgozzati, perché non fiatassero, pensò Samuel. Sul comodino Samuel notò una siringa, non ancora utilizzata. "Che strane abitudini", pensò Samuel. Ma evidentemente gli uomini si erano accorti della sua assenza, perché ora si muovevano più velocemente, facendo forse meno attenzione. In una stanza così piccola non potevano agire che in quattro, al massimo cinque. Prese la</w:t>
      </w:r>
    </w:p>
    <w:p>
      <w:pPr>
        <w:pStyle w:val="Normal"/>
        <w:jc w:val="both"/>
        <w:rPr>
          <w:color w:val="FF6600"/>
        </w:rPr>
      </w:pPr>
      <w:r>
        <w:rPr>
          <w:color w:val="FF6600"/>
        </w:rPr>
        <w:t>siringa ed tirò fuori la pistola, già caricata. Tolse la sicura. Messo il naso fuori dalla porta, noto un uomo, vestito di nero, fucile in mano. Prima che potesse aprire bocca, Connors gli fece saltare le cervella. Ma a quel punto, quei tizi dovevano aver mangiato la foglia..</w:t>
      </w:r>
    </w:p>
    <w:p>
      <w:pPr>
        <w:pStyle w:val="Normal"/>
        <w:jc w:val="both"/>
        <w:rPr/>
      </w:pPr>
      <w:r>
        <w:rPr>
          <w:color w:val="FF6600"/>
        </w:rPr>
        <w:t>Samuel notò subito una accetta di emergenza. Mai rompere il vetro era stato più urgente. Sam spaccò il vetro con un colpo preciso, prese l'accetta ma subito gli uomini irruppero fuori dalla camera. Connors si riparò dietro un angolo, mentre gli uomini scaricavano addosso a HBK tutto il piombo che avevano con loro. Sam si limitò a lanciare l'accetta che si piantò nella coscia di uno degli uomini che erano venuti per lui. Ne aveva fermati due, ma non aveva fatto per bene i conti. Due uomini erano nel corridoio, ma non sapeva quanti altri potevano esserci. Era sicuro che fossero in cinque. Ci doveva essere uno che faceva il furbo. Tanto per non perdere tempo, Sam esplose due</w:t>
      </w:r>
    </w:p>
    <w:p>
      <w:pPr>
        <w:pStyle w:val="Normal"/>
        <w:jc w:val="both"/>
        <w:rPr>
          <w:color w:val="FF6600"/>
        </w:rPr>
      </w:pPr>
      <w:r>
        <w:rPr>
          <w:color w:val="FF6600"/>
        </w:rPr>
        <w:t>pallottole e si gettò dall'altra parte del corridoio. Doveva azionare il generatore, ma forse non era una buona idea. Uomini del genere potevano avere in dotazione un qualche aggeggio che gli permettesse di vedere nel buio. Proprio in quel momento, un uomo sbucò davanti a HBK e Connors, più per istinto che per reale mira, scaricò il caricatore contro l'uomo in nero, che si accasciò, senza vita. Gli rimanevano due caricatori, uno già inserito. Avrebbe potuto utilizzare l'altro? Intanto l'altro uomo rimasto nel corridoio non aveva perso tempo. Ricominciava a sputare proiettili, come fossero confetti. Proprio in quel momento il quinto uomo si parò davanti a lui e sparò, ma Sam si buttò su un lato del corridoio e l'ultimo uomo freddò il suo compagno. Ciononostante ora Samuel era alla mercé dello sconosciuto. "Beh, dottore" mormorò beffardo "é giunto il momento del commiato". "Già" rispose Sam "saluta il tuo padrone" e piantò il coltello nel piede del suo avversario, che urlò di dolore. HBK era di nuovo in piedi. Disarmò il suo avversario ed estrasse la siringa. Scoprì il collo al suo avversario e lo colpì facendolo cadere in ginocchio. "Un secondo" sussurrò, riempiendo d'aria la siringa "e sentirai l'ago penetrare nella tua pelle". Fece un istante di pausa poi ricominciò "Tre secondi, e sarai in preda agli spasmi di una embolia. A che gioco stai giocando, amico? Dimmi chi ti ha mandato, dimmi che vuoi e perché c'é gente che mi spara addosso". Fece un momento di pausa e poi gridò "Dimmelo".. ma il suo interlocutore non rispose. Un suo compagno l'aveva freddato, prima di esalare l'ultimo respiro.  Connors, parecchio spazientito, tornò in camera e si ricordò di non aver letto l'ultima mail. Aprì nuovamente il portatile e commentò amaro la posta in arrivo: "Il Governo degli Stati Uniti d'America le annuncia che ora fa ufficialmente parte del team SG-1, dottor Connors". Richiuse il portatile. "Decisamente un buon inizio" aggiunse Connors scendendo le scale. Lasciò un po' di banconote sul bancone della reception e uscì nella notte scura..</w:t>
      </w:r>
    </w:p>
    <w:p>
      <w:pPr>
        <w:pStyle w:val="Normal"/>
        <w:jc w:val="both"/>
        <w:rPr>
          <w:color w:val="FF6600"/>
        </w:rPr>
      </w:pPr>
      <w:r>
        <w:rPr>
          <w:color w:val="FF6600"/>
        </w:rPr>
      </w:r>
    </w:p>
    <w:p>
      <w:pPr>
        <w:pStyle w:val="Normal"/>
        <w:jc w:val="both"/>
        <w:rPr/>
      </w:pPr>
      <w:r>
        <w:rPr>
          <w:color w:val="008000"/>
        </w:rPr>
        <w:t>Cheyenne Mountain, ore 4.00</w:t>
      </w:r>
    </w:p>
    <w:p>
      <w:pPr>
        <w:pStyle w:val="Normal"/>
        <w:jc w:val="both"/>
        <w:rPr>
          <w:color w:val="008000"/>
        </w:rPr>
      </w:pPr>
      <w:r>
        <w:rPr>
          <w:color w:val="008000"/>
        </w:rPr>
        <w:t>"Partite stanotte stessa" disse il generale "l'equipaggiamento necessario arriverà con un ponte aereo nelle prossime ventiquattro ore" "Suona tanto come un darsela a gambe levate" osservò Reiko ad alta voce. Non aveva alcuna intenzione di farla passare liscia a chiunque fosse il responsabile di tutto quel delirio. "Ma non lo e', se cosi fosse sareste già nel sito Alpha" rispose il generale, fissandolo per un lungo istante "Andrete laggiù e farete le vostre ricerche, sappiamo già che il faro si trova in una zona di mare larga meno di cento chilometri quadrati di fronte all'imbocco del Nilo, i rilevamenti dal satellite sono chiari" "Sapete già di cosa si tratta?" chiese HBK. "No, sappiamo solo che c'e' qualcosa che emette un enorme quantità di energia, molto dispersa in acqua, d'accordo, ma c'e'" "Non capisco, perché mandare noi e non una squadra di sub della marina?" chiese Hawk. "In quel sito sono presenti degli interessi.... economici e militari di un’altra nazione. Una grossa stazione petrolifera e tre navi da guerra egiziane per la precisione" "E quindi l'SG1, non esistendo a livello ufficiale, può indagare" concluse Blade, che fino a quel momento era rimasto in silenzio. Meno di un’ora prima il suo arrivo aveva costretto tre assalitori ad abbandonare i pressi della casa di Diablo. Non era riuscito a raggiungerli, ma ormai non importava più. "Sarete scortati da una squadra dei ragazzi della Delta, visto l'incarico abbiamo richiesto una vostra vecchia conoscenza" continuò il generale, guardando Reiko. "Ghost" sussurrò quest'ultimo. "Esatto, vi troverete a bordo della Nimitz, e' di stanza nel mediterraneo in questo momento. Da li sarete trasferiti al Cairo e li prenderete il vostro battello. Dovreste essere sul posto entro un paio di giorni" Lo sguardo del generale si fece duro per un istante "nel frattempo farò il possibile per scoprire chi ha architettato tutto questo"</w:t>
      </w:r>
    </w:p>
    <w:p>
      <w:pPr>
        <w:pStyle w:val="Normal"/>
        <w:jc w:val="both"/>
        <w:rPr>
          <w:color w:val="008000"/>
        </w:rPr>
      </w:pPr>
      <w:r>
        <w:rPr>
          <w:color w:val="008000"/>
        </w:rPr>
        <w:t> </w:t>
      </w:r>
    </w:p>
    <w:p>
      <w:pPr>
        <w:pStyle w:val="Normal"/>
        <w:jc w:val="both"/>
        <w:rPr>
          <w:color w:val="008000"/>
        </w:rPr>
      </w:pPr>
      <w:r>
        <w:rPr>
          <w:color w:val="008000"/>
        </w:rPr>
        <w:t>In un luogo sconosciuto di Washington, alla stessa ora</w:t>
      </w:r>
    </w:p>
    <w:p>
      <w:pPr>
        <w:pStyle w:val="Normal"/>
        <w:jc w:val="both"/>
        <w:rPr/>
      </w:pPr>
      <w:r>
        <w:rPr>
          <w:color w:val="008000"/>
        </w:rPr>
        <w:t>"Non erano uomini ben addestrati, contavamo sull'effetto sorpresa per liquidarli" la voce dell'uomo dall'altra parte del telefono era carica di rabbia "evidentemente qualcuno del mio staff ha sbagliato i suoi calcoli" "Non possono usarli per risalire a noi?" chiese l'uomo all'altro capo della cornetta. "No, assolutamente, tra meno di un’ora i cadaveri spariranno dalle celle frigorifere dell'obitorio, non c'è nessun problema in questo senso" rispose l'altro. "Un problema c'è, non dobbiamo farli arrivare al faro prima di averlo identificato con sicurezza" "Possiamo passare ai cacciatori di taglie, l'altra volta ha funzionato." "L'altra volta avevamo a che fare con degli agenti segreti e con due squadre del SAS, non con degli studiosi e degli avanzi di forze speciali" "Non abbiamo molto tempo per organizzare un altro attacco, posso contattare Demon e Knight nel giro di un’ora, e i ragazzi dell'executive nel giro di un giorno, saranno morti prima della fine della settimana." "Fallo, ma ricorda, massima discrezione"</w:t>
      </w:r>
    </w:p>
    <w:p>
      <w:pPr>
        <w:pStyle w:val="Normal"/>
        <w:jc w:val="both"/>
        <w:rPr>
          <w:color w:val="008000"/>
        </w:rPr>
      </w:pPr>
      <w:r>
        <w:rPr>
          <w:color w:val="008000"/>
        </w:rPr>
        <w:t> </w:t>
      </w:r>
    </w:p>
    <w:p>
      <w:pPr>
        <w:pStyle w:val="Normal"/>
        <w:jc w:val="both"/>
        <w:rPr/>
      </w:pPr>
      <w:r>
        <w:rPr>
          <w:color w:val="008000"/>
        </w:rPr>
        <w:t>Nello stesso momento cinque uomini e una donna salivano su un C130 dell'areonautica diretto ad una base dei jet sull'altra sponda dell'oceano. L'SG1 al completo stava per recarsi in Egitto.</w:t>
      </w:r>
    </w:p>
    <w:p>
      <w:pPr>
        <w:pStyle w:val="Normal"/>
        <w:jc w:val="both"/>
        <w:rPr/>
      </w:pPr>
      <w:r>
        <w:rPr>
          <w:color w:val="008000"/>
        </w:rPr>
        <w:t>Paul socchiuse gli occhi, appoggiando la testa alla carlinga dell'aereo da trasporto. Stava ancora ripensando a ciò che era accaduto nella sua abitazione, meno di tre ore prima. Da allora le cose si erano mosse in fretta: erano stati tutti recuperati e portati all' SGC, Hawk, l'unica rimasta ferita, era stata portata al volo in infermeria, dove l'avevano fasciata per un colpo di striscio al braccio, o almeno cosi aveva capito lui. Meno di mezz'ora dopo gli era stato ordinato di prendere quell'aereo diretto verso una base dei jet, da li avrebbero raggiunto la Nimitz. Chi sarebbe stato tanto pazzo da riprovare ad aggredirli sopra una delle più potenti navi della flotta americana? Scacciò questo pensiero, cercando di respingere il sonno che si stava impossessando di lui, voleva rimanere lucido finchè non fosse salito sul jet. Si guardò per l'ennesima volta attorno. Alex stava dormendo, appoggiata alla carlinga e con il braccio fasciato abbandonato sul fianco, Spencer stava discutendo con il nuovo arrivato, un berretto verde esperto "prestato" all' SGC dal suo vecchio plotone. Damon e Samuel, il medico e lo storico dell'SG1 erano dall'altra parte della carlinga, intenti a disimballare qualcosa dalle casse dell'equipaggiamento. Nessuno dei due sembrava particolarmente scosso dagli avvenimenti di quella notte, nonostante si trattasse di civili. Yacon tornò a concentrare la sua attenzione sul nuovo arrivato, tentando di ricordare il suo nome, al briefing era stato fatto un piccolo giro di presentazioni, ma in quel momento era impegnato a tentare di raggiungere Ghost sulle linee protette della base. Si alzò, avvicinandosi ai due. "Salve" disse, allungando la mano verso il berretto verde "Il mio nome e' Paul, prima non ci hanno presentati..."</w:t>
      </w:r>
    </w:p>
    <w:p>
      <w:pPr>
        <w:pStyle w:val="Normal"/>
        <w:jc w:val="both"/>
        <w:rPr>
          <w:color w:val="FF0000"/>
        </w:rPr>
      </w:pPr>
      <w:r>
        <w:rPr>
          <w:color w:val="FF0000"/>
        </w:rPr>
        <w:t>"salve Paul sono il nuovo arrivato presso la vostra unità, spero di essere di aiuto, per qualsiasi cosa sono a disposizione!!" mentre parlava con Paul, Sly affilava il suo coltello da esploratore che aveva sempre con se. Finita la presentazione si riconcentrò sul filo della sua lama.</w:t>
      </w:r>
    </w:p>
    <w:p>
      <w:pPr>
        <w:pStyle w:val="Normal"/>
        <w:jc w:val="both"/>
        <w:rPr/>
      </w:pPr>
      <w:r>
        <w:rPr>
          <w:color w:val="008000"/>
        </w:rPr>
        <w:t>Reiko sorrise debolmente, mentre la mente tornava alla carlinga dell'aereo che aveva preso pochi mesi prima, quando con la sua squadra era stato inviato a togliere dai guai due membri dell' SG1, incastrati in un universo parallelo. Aveva perso otto uomini in quella missione. E anche uno dei due uomini era rimasto ucciso, prima che arrivassero. Un pessimo inizio. "Saremo a terra tra meno di mezz'ora" disse, incrociando per un attimo lo sguardo con blade, che in quel momento si stava alzando muovendosi verso lo storico ed il medico dell' SG1. "Spero che partire per una crociera sul</w:t>
      </w:r>
    </w:p>
    <w:p>
      <w:pPr>
        <w:pStyle w:val="Normal"/>
        <w:jc w:val="both"/>
        <w:rPr>
          <w:color w:val="008000"/>
        </w:rPr>
      </w:pPr>
      <w:r>
        <w:rPr>
          <w:color w:val="008000"/>
        </w:rPr>
        <w:t>mediterraneo sia un buon modo per iniziare un nuovo lavoro"</w:t>
      </w:r>
    </w:p>
    <w:p>
      <w:pPr>
        <w:pStyle w:val="Normal"/>
        <w:jc w:val="both"/>
        <w:rPr>
          <w:color w:val="008000"/>
        </w:rPr>
      </w:pPr>
      <w:r>
        <w:rPr>
          <w:color w:val="008000"/>
        </w:rPr>
        <w:t> </w:t>
      </w:r>
    </w:p>
    <w:p>
      <w:pPr>
        <w:pStyle w:val="Normal"/>
        <w:jc w:val="both"/>
        <w:rPr/>
      </w:pPr>
      <w:r>
        <w:rPr>
          <w:color w:val="008000"/>
        </w:rPr>
        <w:t>Tre ore dopo l'ultimo dei cinque jet della marina appontava sulla Nimitz. I membri dell'SG1 si misero subito a rapporto dall'ammiraglio al comando del gruppo di combattimento, (la portaerei più una serie di navi e sottomarini di scorta n.d.t. ) che li assegnò alle rispettive cabine. Il giorno successivo sarebbero sbarcati per prendere di nuovo il mare con un'imbarcazione più piccola. Hawk, Blade e Commando furono assegnati alle cabine dell'equipaggio sulla portaerei, mentre Reiko, HBK e Diablo vennero trasferiti su una nave appoggio più piccola per la notte, la USS Avanger, un piccolo dragamine con ventun uomini di equipaggio. E finalmente, dopo aver attraversato mezzo mondo, all' SG1 fu concesso di riposare.</w:t>
      </w:r>
    </w:p>
    <w:p>
      <w:pPr>
        <w:pStyle w:val="Normal"/>
        <w:jc w:val="both"/>
        <w:rPr>
          <w:color w:val="008000"/>
        </w:rPr>
      </w:pPr>
      <w:r>
        <w:rPr>
          <w:color w:val="008000"/>
        </w:rPr>
        <w:t> </w:t>
      </w:r>
    </w:p>
    <w:p>
      <w:pPr>
        <w:pStyle w:val="Normal"/>
        <w:jc w:val="both"/>
        <w:rPr/>
      </w:pPr>
      <w:r>
        <w:rPr>
          <w:color w:val="008000"/>
        </w:rPr>
        <w:t>"l'IG88 è in caccia, hanno detto che si muoveranno stanotte stessa, hanno un aggancio a bordo di una delle navi della flotta e pensano di poter eliminare buona parte dell'SG1 in una sola volta" Disse l'uomo in piedi nel grosso ufficio. I lineamenti tirati rivelavano che non dormiva da diversi giorni ormai, la stanchezza trasudava dal vestito candito e appena stirato. "E gli altri ?" "La EX SOL è già nella città dove la nimitz dovrebbe sbarcare il resto della squadra, non conosco i loro piani però, sa come lavorano..." il silenzio calò per un istante nell'ufficio, mentre l'uomo pensava ai crimini commessi dalla più organizzata banda di cacciatori di taglie del mondo per conto del suo interlocutore "Knight ha ricevuto il messaggio, così come buona parte dei cacciatori di taglie del mondo. 17 milioni di dollari per ogni membro dell'SG1 è una cifra molto allettante. Ho ricevuto informazioni riguardanti un gruppo di spetz natz russe che si sono dileguate con tanto di due mi 28 "Hind" per partecipare a questa caccia." "Quindi attendiamo" "Saranno morti a giorni" rispose l'uomo, prima di congedarsi. L'altro uomo alla scrivania rimase in silenzio per quasi un minuto, poi alzò il telefono, chiamando un numero che conosceva ormai a memoria, su una linea altamente protetta. "Quanto manca?" chiese a bruciapelo, senza attendere un saluto. "Stimiamo circa 35 ore di scavi prima di raggiungere la volta. da li almeno otto ore per poter entrare" "Due giorni" concluse il primo."Sissignore"</w:t>
      </w:r>
    </w:p>
    <w:p>
      <w:pPr>
        <w:pStyle w:val="Normal"/>
        <w:jc w:val="both"/>
        <w:rPr>
          <w:color w:val="008000"/>
        </w:rPr>
      </w:pPr>
      <w:r>
        <w:rPr>
          <w:color w:val="008000"/>
        </w:rPr>
        <w:t> </w:t>
      </w:r>
    </w:p>
    <w:p>
      <w:pPr>
        <w:pStyle w:val="Normal"/>
        <w:jc w:val="both"/>
        <w:rPr>
          <w:color w:val="FF0000"/>
        </w:rPr>
      </w:pPr>
      <w:r>
        <w:rPr>
          <w:color w:val="008000"/>
        </w:rPr>
        <w:t>Nello stesso momento, migliaia di chilometri più in là, L'Avanger accendeva i motori, allontanandosi a luci spente dalla flotta ferma. Otto uomini armati con fucili automatici G36, pistole e coltelli da combattimento attendevano con impazienza, a bordo di un gommone, che la nave si avvicinasse abbastanza da uscire dalla copertura radar della nimitz. Altri sei uomini, con pistole silenziate, attraversavano i ponti della grande portaerei, smisurati come le strade di una grande città. Tutti e quattordici erano ex militari, usciti dalle migliori unità d'elite del mondo, reclutatati dalla IG88 per compiere lavori sotto copertura. E il lavoro valeva ben 102 milioni di dollari.</w:t>
      </w:r>
    </w:p>
    <w:p>
      <w:pPr>
        <w:pStyle w:val="Normal"/>
        <w:jc w:val="both"/>
        <w:rPr>
          <w:color w:val="00CCFF"/>
        </w:rPr>
      </w:pPr>
      <w:r>
        <w:rPr>
          <w:color w:val="00CCFF"/>
        </w:rPr>
        <w:t>Cabina di Spencer, Adler, Shaz</w:t>
      </w:r>
    </w:p>
    <w:p>
      <w:pPr>
        <w:pStyle w:val="Normal"/>
        <w:jc w:val="both"/>
        <w:rPr>
          <w:color w:val="00CCFF"/>
        </w:rPr>
      </w:pPr>
      <w:r>
        <w:rPr>
          <w:color w:val="00CCFF"/>
        </w:rPr>
        <w:t>“</w:t>
      </w:r>
      <w:r>
        <w:rPr>
          <w:color w:val="00CCFF"/>
        </w:rPr>
        <w:t>Qualcosa la preoccupa maggiore?” domandò Jonhatan dalla sua cuccetta.</w:t>
      </w:r>
    </w:p>
    <w:p>
      <w:pPr>
        <w:pStyle w:val="Normal"/>
        <w:jc w:val="both"/>
        <w:rPr>
          <w:color w:val="00CCFF"/>
        </w:rPr>
      </w:pPr>
      <w:r>
        <w:rPr>
          <w:color w:val="00CCFF"/>
        </w:rPr>
        <w:t>“</w:t>
      </w:r>
      <w:r>
        <w:rPr>
          <w:color w:val="00CCFF"/>
        </w:rPr>
        <w:t>Nulla signore, il braccio dà noia…probabilmente farò quattro passi giusto per prendere sonno e non disturbarvi oltre.”</w:t>
      </w:r>
    </w:p>
    <w:p>
      <w:pPr>
        <w:pStyle w:val="Normal"/>
        <w:jc w:val="both"/>
        <w:rPr>
          <w:color w:val="00CCFF"/>
        </w:rPr>
      </w:pPr>
      <w:r>
        <w:rPr>
          <w:color w:val="00CCFF"/>
        </w:rPr>
        <w:t>“</w:t>
      </w:r>
      <w:r>
        <w:rPr>
          <w:color w:val="00CCFF"/>
        </w:rPr>
        <w:t>Non si preoccupi, il capitano dorme beatamente.” Sentendolo russare. “Anche se credo che al minimo segnale di allarme salti giù come punto da un’ortica.”</w:t>
      </w:r>
    </w:p>
    <w:p>
      <w:pPr>
        <w:pStyle w:val="Normal"/>
        <w:jc w:val="both"/>
        <w:rPr>
          <w:color w:val="00CCFF"/>
        </w:rPr>
      </w:pPr>
      <w:r>
        <w:rPr>
          <w:color w:val="00CCFF"/>
        </w:rPr>
        <w:t>Alexandria si alzò dalla sua cuccetta indossando la vestaglia.</w:t>
      </w:r>
    </w:p>
    <w:p>
      <w:pPr>
        <w:pStyle w:val="Normal"/>
        <w:jc w:val="both"/>
        <w:rPr>
          <w:color w:val="00CCFF"/>
        </w:rPr>
      </w:pPr>
      <w:r>
        <w:rPr>
          <w:color w:val="00CCFF"/>
        </w:rPr>
        <w:t>“</w:t>
      </w:r>
      <w:r>
        <w:rPr>
          <w:color w:val="00CCFF"/>
        </w:rPr>
        <w:t>Non sapevo che l’aereonautica si trattasse così bene in fatto di pigiami…”</w:t>
      </w:r>
    </w:p>
    <w:p>
      <w:pPr>
        <w:pStyle w:val="Normal"/>
        <w:jc w:val="both"/>
        <w:rPr>
          <w:color w:val="00CCFF"/>
        </w:rPr>
      </w:pPr>
      <w:r>
        <w:rPr>
          <w:color w:val="00CCFF"/>
        </w:rPr>
        <w:t>“</w:t>
      </w:r>
      <w:r>
        <w:rPr>
          <w:color w:val="00CCFF"/>
        </w:rPr>
        <w:t>Colonnello la dottoressa O’Connor mi ha raccomandato di non tenere 24 ore su 24 la mimetica per evitare spiacevoli inconvenienti. Non si preoccupi ad ogni modo. Siamo su una delle navi migliori della marina statunitense, sarebbe arduo riuscire a colpire anche qui! E nessuno a parte il generale sa che siamo già partiti. Non dovremo guardarci le spalle sicuramente per un po’. Buona notte signore!” uscendo. “Certo che ha un bel coraggio ad uscire così con l’80% dell’equipaggio maschile. E non vorrei nemmeno essere in loro se si azzardassero a dire qualcosa di poco piacevole!” mormorò sorridendo sarcastico Blade.</w:t>
      </w:r>
    </w:p>
    <w:p>
      <w:pPr>
        <w:pStyle w:val="Normal"/>
        <w:jc w:val="both"/>
        <w:rPr/>
      </w:pPr>
      <w:r>
        <w:rPr>
          <w:color w:val="008000"/>
        </w:rPr>
        <w:t>L'ufficiale incaricato del turno di notte sull'Avanger tornò a scrutare il mare con un grosso apparecchio per la visione notturna. Finalmente vide il segnale degli uomini dei due commando della ExSol. Da due grossi gommoni qualcuno lo illuminò con un fascio laser rosso sul mare verde</w:t>
      </w:r>
    </w:p>
    <w:p>
      <w:pPr>
        <w:pStyle w:val="Normal"/>
        <w:jc w:val="both"/>
        <w:rPr>
          <w:color w:val="008000"/>
        </w:rPr>
      </w:pPr>
      <w:r>
        <w:rPr>
          <w:color w:val="008000"/>
        </w:rPr>
        <w:t>dell'intensificatore. Ancora trenta metri, pensò, poi potranno salire a bordo senza rischi. E io potrò intascare centomila dollari. Fu in quel momento che un guardiamarina entrò nella sala, lanciando una lunga occhiata al suo superiore "Signore" esordì "ci stiamo allontanando dalla posizione dalla sala radio chiedono cosa succede" "Fa rispondere che abbiamo noie ai motori e che ce ne stiamo occupando" "Signore ?" chiese il guardiamarina. L'ufficiale scosse debolmente la testa, indicando gli strumenti a fianco dell'uomo. "Guarda li" Il guardiamarina annuì, voltandosi e abbassandosi sugli strumenti. L'ufficiale agì all'istante, con un solo gesto estrasse una pistola con tanto di silenziatore da sotto la sua poltrona, si avvicinò di un paio di passi al guardiamarina e gli puntò la canna della pistola poco sopra la nuca. E fece fuoco. Poi sbarrò la porta e tornò alla sua poltrona, accendendo il sistema di comunicazione interno "Joe, sono Cowboy"</w:t>
      </w:r>
    </w:p>
    <w:p>
      <w:pPr>
        <w:pStyle w:val="Normal"/>
        <w:jc w:val="both"/>
        <w:rPr/>
      </w:pPr>
      <w:r>
        <w:rPr>
          <w:color w:val="008000"/>
        </w:rPr>
        <w:t>"Cowboy" rispose una voce dalla sala radio "che diavolo state combinando?dalla Nimitz stanno facendo fuoco e fiamme"</w:t>
      </w:r>
    </w:p>
    <w:p>
      <w:pPr>
        <w:pStyle w:val="Normal"/>
        <w:jc w:val="both"/>
        <w:rPr/>
      </w:pPr>
      <w:r>
        <w:rPr>
          <w:color w:val="008000"/>
        </w:rPr>
        <w:t>"Dalla sala macchina hanno problemi, sto muovendo questa vecchia carretta per dargli la possibilità di lavorare, comunicalo a quelli della Nimitz"</w:t>
      </w:r>
    </w:p>
    <w:p>
      <w:pPr>
        <w:pStyle w:val="Normal"/>
        <w:jc w:val="both"/>
        <w:rPr>
          <w:color w:val="008000"/>
        </w:rPr>
      </w:pPr>
      <w:r>
        <w:rPr>
          <w:color w:val="008000"/>
        </w:rPr>
        <w:t>"Sei tu il capo, Cowboy"</w:t>
      </w:r>
    </w:p>
    <w:p>
      <w:pPr>
        <w:pStyle w:val="Normal"/>
        <w:jc w:val="both"/>
        <w:rPr/>
      </w:pPr>
      <w:r>
        <w:rPr>
          <w:color w:val="008000"/>
        </w:rPr>
        <w:t>In quel momento la nave usciva dal sistema di sensori della Nimitz. E sei rampini ne colpivano le paratie mentre dodici operativi in tuta da combattimento nera davano l'assalto alla nave.</w:t>
      </w:r>
    </w:p>
    <w:p>
      <w:pPr>
        <w:pStyle w:val="Normal"/>
        <w:jc w:val="both"/>
        <w:rPr>
          <w:color w:val="008000"/>
        </w:rPr>
      </w:pPr>
      <w:r>
        <w:rPr>
          <w:color w:val="008000"/>
        </w:rPr>
        <w:t> </w:t>
      </w:r>
    </w:p>
    <w:p>
      <w:pPr>
        <w:pStyle w:val="Normal"/>
        <w:jc w:val="both"/>
        <w:rPr/>
      </w:pPr>
      <w:r>
        <w:rPr>
          <w:color w:val="008000"/>
        </w:rPr>
        <w:t>La Executive Solution non lasciava niente al caso. Chi doveva morire per mano dei ragazzi di quella squadra scelta non aveva grandi possibilità di vedere l'alba. E questo motto stava per essere rispettato anche su una nave della marina degli stati uniti d'america. Quattro dei dodici uomini si diressero subito alla plancia, altri quattro attraversarono il ponte principale per occuparsi della sala radio. Gli ultimi quattro avevano un compito più importante: trovare ed eliminare ogni singolo ostile sulla nave. E per ostile intendevano chiunque non facesse parte della ExSol. Tre Team, Alpha, Bravo, Delta. A capo dell'operazione c'era un ex operativo dei Seal, Sam "Devil" Scott. In questo momento stava guidando il team Alpha verso la plancia. Ad attenderlo c'era Cowboy, un ufficiale americano che si era lasciato comprare. "Devil" spalancò la porta con un calcio, individuò il traditore e sparò. L'espressione di cowboy mutò all'istante mentre le pallottole sparate dall'MP5 silenziata del mercenario lo colpivano. La spinta dei proiettili lo catapultò contro la poltrona mentre i suoi occhi ormai privi di vita restavano fissi su quelli, carichi di indifferenza, di "Devil" "Qui Alpha, plancia presa" "Qui Bravo, siamo nella sala radio" rispose una voce dal comunicatore. "Date supporto a Delta, vi raggiungiamo" L'operativo nella sala radio annuì, ascoltando il messaggio. un istante dopo arrivò una comunicazione dalla Nimitz: gli idioti sull'altra nave si erano fatti beccare. Al diavolo si disse, spegnendo la sigaretta ed uscendo nel corridoio. La caccia per i ponti dell' Avanger era iniziata.</w:t>
      </w:r>
    </w:p>
    <w:p>
      <w:pPr>
        <w:pStyle w:val="Normal"/>
        <w:jc w:val="both"/>
        <w:rPr>
          <w:color w:val="00CCFF"/>
        </w:rPr>
      </w:pPr>
      <w:r>
        <w:rPr>
          <w:color w:val="00CCFF"/>
        </w:rPr>
      </w:r>
    </w:p>
    <w:p>
      <w:pPr>
        <w:pStyle w:val="Normal"/>
        <w:jc w:val="both"/>
        <w:rPr>
          <w:color w:val="00CCFF"/>
        </w:rPr>
      </w:pPr>
      <w:r>
        <w:rPr>
          <w:color w:val="00CCFF"/>
        </w:rPr>
        <w:t>Qualche minuto dopo sul ponte della nave.</w:t>
      </w:r>
    </w:p>
    <w:p>
      <w:pPr>
        <w:pStyle w:val="Normal"/>
        <w:jc w:val="both"/>
        <w:rPr>
          <w:color w:val="00CCFF"/>
        </w:rPr>
      </w:pPr>
      <w:r>
        <w:rPr>
          <w:color w:val="00CCFF"/>
        </w:rPr>
        <w:t>“</w:t>
      </w:r>
      <w:r>
        <w:rPr>
          <w:color w:val="00CCFF"/>
        </w:rPr>
        <w:t>Chissà che ci sarà là sotto!” sospirò guardando le onde infrangersi sulla chiglia della nave. Il vento le scompigliava i capelli lasciati sciolti e le faceva svolazzare la vestaglia dello stesso colore del pigiama di seta che indossava.</w:t>
      </w:r>
    </w:p>
    <w:p>
      <w:pPr>
        <w:pStyle w:val="Normal"/>
        <w:jc w:val="both"/>
        <w:rPr>
          <w:color w:val="00CCFF"/>
        </w:rPr>
      </w:pPr>
      <w:r>
        <w:rPr>
          <w:color w:val="00CCFF"/>
        </w:rPr>
        <w:t>“</w:t>
      </w:r>
      <w:r>
        <w:rPr>
          <w:color w:val="00CCFF"/>
        </w:rPr>
        <w:t>Se non lo sa una sirena come lei” mormorò un giovane ufficiale avvicinandosi. Alex si voltò di scatto terrorizzata dall’idea di dover di nuovo scappare, ma chi aveva di fronte era un uomo sui 35 anni alto un metro e ottantacinque, dai capelli castani e gli occhi di un grigio magnetico.</w:t>
      </w:r>
    </w:p>
    <w:p>
      <w:pPr>
        <w:pStyle w:val="Normal"/>
        <w:jc w:val="both"/>
        <w:rPr/>
      </w:pPr>
      <w:r>
        <w:rPr>
          <w:color w:val="00CCFF"/>
        </w:rPr>
        <w:t>“</w:t>
      </w:r>
      <w:r>
        <w:rPr>
          <w:color w:val="00CCFF"/>
        </w:rPr>
        <w:t xml:space="preserve">Mi perdoni, non volevo spaventarla. Capitano di fregata David Jones, primo ufficiale della Nimitz” porgendole la mano “Ma tutti mi chiamano Davy Jones” </w:t>
      </w:r>
    </w:p>
    <w:p>
      <w:pPr>
        <w:pStyle w:val="Normal"/>
        <w:jc w:val="both"/>
        <w:rPr>
          <w:color w:val="00CCFF"/>
        </w:rPr>
      </w:pPr>
      <w:r>
        <w:rPr>
          <w:color w:val="00CCFF"/>
        </w:rPr>
        <w:t>“</w:t>
      </w:r>
      <w:r>
        <w:rPr>
          <w:color w:val="00CCFF"/>
        </w:rPr>
        <w:t>Molto piacere dottoressa Alexandria Adler – stringendogli la mano- Davy Jones…mi ricorda qualcosa…non vuol dire spirito maligno marino?” fissandolo negli occhi.</w:t>
      </w:r>
    </w:p>
    <w:p>
      <w:pPr>
        <w:pStyle w:val="Normal"/>
        <w:jc w:val="both"/>
        <w:rPr>
          <w:color w:val="00CCFF"/>
        </w:rPr>
      </w:pPr>
      <w:r>
        <w:rPr>
          <w:color w:val="00CCFF"/>
        </w:rPr>
        <w:t>“</w:t>
      </w:r>
      <w:r>
        <w:rPr>
          <w:color w:val="00CCFF"/>
        </w:rPr>
        <w:t>Esattamente…se non ho capito male lei è anche un maggiore dell’aeronautica.” Ricambiando lo sguardo.</w:t>
      </w:r>
    </w:p>
    <w:p>
      <w:pPr>
        <w:pStyle w:val="Normal"/>
        <w:jc w:val="both"/>
        <w:rPr>
          <w:color w:val="00CCFF"/>
        </w:rPr>
      </w:pPr>
      <w:r>
        <w:rPr>
          <w:color w:val="00CCFF"/>
        </w:rPr>
        <w:t>“</w:t>
      </w:r>
      <w:r>
        <w:rPr>
          <w:color w:val="00CCFF"/>
        </w:rPr>
        <w:t>Già!” sospirò lei tornando a guardare il mare.</w:t>
      </w:r>
    </w:p>
    <w:p>
      <w:pPr>
        <w:pStyle w:val="Normal"/>
        <w:jc w:val="both"/>
        <w:rPr>
          <w:color w:val="00CCFF"/>
        </w:rPr>
      </w:pPr>
      <w:r>
        <w:rPr>
          <w:color w:val="00CCFF"/>
        </w:rPr>
        <w:t>“</w:t>
      </w:r>
      <w:r>
        <w:rPr>
          <w:color w:val="00CCFF"/>
        </w:rPr>
        <w:t>Come ha fatto a ferirsi quel braccio?”</w:t>
      </w:r>
    </w:p>
    <w:p>
      <w:pPr>
        <w:pStyle w:val="Normal"/>
        <w:jc w:val="both"/>
        <w:rPr>
          <w:color w:val="00CCFF"/>
        </w:rPr>
      </w:pPr>
      <w:r>
        <w:rPr>
          <w:color w:val="00CCFF"/>
        </w:rPr>
        <w:t>“</w:t>
      </w:r>
      <w:r>
        <w:rPr>
          <w:color w:val="00CCFF"/>
        </w:rPr>
        <w:t>Uno scontro con un uomo…anzi due a dire il vero.”</w:t>
      </w:r>
    </w:p>
    <w:p>
      <w:pPr>
        <w:pStyle w:val="Normal"/>
        <w:jc w:val="both"/>
        <w:rPr>
          <w:color w:val="00CCFF"/>
        </w:rPr>
      </w:pPr>
      <w:r>
        <w:rPr>
          <w:color w:val="00CCFF"/>
        </w:rPr>
        <w:t>“</w:t>
      </w:r>
      <w:r>
        <w:rPr>
          <w:color w:val="00CCFF"/>
        </w:rPr>
        <w:t>Spero non sia stato il suo superiore…” ripensando al gigante nero.</w:t>
      </w:r>
    </w:p>
    <w:p>
      <w:pPr>
        <w:pStyle w:val="Normal"/>
        <w:jc w:val="both"/>
        <w:rPr>
          <w:color w:val="00CCFF"/>
        </w:rPr>
      </w:pPr>
      <w:r>
        <w:rPr>
          <w:color w:val="00CCFF"/>
        </w:rPr>
        <w:t>“</w:t>
      </w:r>
      <w:r>
        <w:rPr>
          <w:color w:val="00CCFF"/>
        </w:rPr>
        <w:t>Nono…stia tranquillo. Sono incidenti di percorso, due uomini sono penetrati in casa mia e… non si aspettavano di trovarmi lì!” concluse la scienziata cercando di essere credibile.</w:t>
      </w:r>
    </w:p>
    <w:p>
      <w:pPr>
        <w:pStyle w:val="Normal"/>
        <w:jc w:val="both"/>
        <w:rPr>
          <w:color w:val="00CCFF"/>
        </w:rPr>
      </w:pPr>
      <w:r>
        <w:rPr>
          <w:color w:val="00CCFF"/>
        </w:rPr>
        <w:t>“</w:t>
      </w:r>
      <w:r>
        <w:rPr>
          <w:color w:val="00CCFF"/>
        </w:rPr>
        <w:t>Questi ladri d’oggi…pronti a far fuoco in ogni momento. Grazie al cielo qui non deve temere nulla, ma le consiglierei di fare attenzione una volta sbarcata. Cercano di rubare qualsiasi cosa tocchi il loro suolo natio.”</w:t>
      </w:r>
    </w:p>
    <w:p>
      <w:pPr>
        <w:pStyle w:val="Normal"/>
        <w:jc w:val="both"/>
        <w:rPr>
          <w:color w:val="00CCFF"/>
        </w:rPr>
      </w:pPr>
      <w:r>
        <w:rPr>
          <w:color w:val="00CCFF"/>
        </w:rPr>
        <w:t>Hawk sorrise al sarcasmo di quell’uomo.</w:t>
      </w:r>
    </w:p>
    <w:p>
      <w:pPr>
        <w:pStyle w:val="Normal"/>
        <w:jc w:val="both"/>
        <w:rPr>
          <w:color w:val="00CCFF"/>
        </w:rPr>
      </w:pPr>
      <w:r>
        <w:rPr>
          <w:color w:val="00CCFF"/>
        </w:rPr>
        <w:t>“</w:t>
      </w:r>
      <w:r>
        <w:rPr>
          <w:color w:val="00CCFF"/>
        </w:rPr>
        <w:t>A proposito dove andate di bello?”</w:t>
      </w:r>
    </w:p>
    <w:p>
      <w:pPr>
        <w:pStyle w:val="Normal"/>
        <w:jc w:val="both"/>
        <w:rPr>
          <w:color w:val="00CCFF"/>
        </w:rPr>
      </w:pPr>
      <w:r>
        <w:rPr>
          <w:color w:val="00CCFF"/>
        </w:rPr>
        <w:t>“</w:t>
      </w:r>
      <w:r>
        <w:rPr>
          <w:color w:val="00CCFF"/>
        </w:rPr>
        <w:t>Al Cairo…”</w:t>
      </w:r>
    </w:p>
    <w:p>
      <w:pPr>
        <w:pStyle w:val="Normal"/>
        <w:jc w:val="both"/>
        <w:rPr>
          <w:color w:val="00CCFF"/>
        </w:rPr>
      </w:pPr>
      <w:r>
        <w:rPr>
          <w:color w:val="00CCFF"/>
        </w:rPr>
        <w:t>“</w:t>
      </w:r>
      <w:r>
        <w:rPr>
          <w:color w:val="00CCFF"/>
        </w:rPr>
        <w:t>Vacanza o lavoro?”</w:t>
      </w:r>
    </w:p>
    <w:p>
      <w:pPr>
        <w:pStyle w:val="Normal"/>
        <w:jc w:val="both"/>
        <w:rPr>
          <w:color w:val="00CCFF"/>
        </w:rPr>
      </w:pPr>
      <w:r>
        <w:rPr>
          <w:color w:val="00CCFF"/>
        </w:rPr>
        <w:t>“</w:t>
      </w:r>
      <w:r>
        <w:rPr>
          <w:color w:val="00CCFF"/>
        </w:rPr>
        <w:t>Entrambi, dobbiamo analizzare dei ritrovamenti nella piramide di Cheope…”</w:t>
      </w:r>
    </w:p>
    <w:p>
      <w:pPr>
        <w:pStyle w:val="Normal"/>
        <w:jc w:val="both"/>
        <w:rPr>
          <w:color w:val="00CCFF"/>
        </w:rPr>
      </w:pPr>
      <w:r>
        <w:rPr>
          <w:color w:val="00CCFF"/>
        </w:rPr>
        <w:t>“</w:t>
      </w:r>
      <w:r>
        <w:rPr>
          <w:color w:val="00CCFF"/>
        </w:rPr>
        <w:t>Credevo non ci fosse più nulla ormai laggiù!”</w:t>
      </w:r>
    </w:p>
    <w:p>
      <w:pPr>
        <w:pStyle w:val="Normal"/>
        <w:jc w:val="both"/>
        <w:rPr>
          <w:color w:val="00CCFF"/>
        </w:rPr>
      </w:pPr>
      <w:r>
        <w:rPr>
          <w:color w:val="00CCFF"/>
        </w:rPr>
        <w:t>“</w:t>
      </w:r>
      <w:r>
        <w:rPr>
          <w:color w:val="00CCFF"/>
        </w:rPr>
        <w:t>È …è stata trovata una nuova camera e così ci hanno chiesto in prestito delle attrezzature. Noi dobbiamo dar loro una mano e controllare che ce le restituiscano tutte intere.”</w:t>
      </w:r>
    </w:p>
    <w:p>
      <w:pPr>
        <w:pStyle w:val="Normal"/>
        <w:jc w:val="both"/>
        <w:rPr>
          <w:color w:val="00CCFF"/>
        </w:rPr>
      </w:pPr>
      <w:r>
        <w:rPr>
          <w:color w:val="00CCFF"/>
        </w:rPr>
        <w:t xml:space="preserve">David rise sommessamente. “Questa è la più grossa che mi abbiano mai raccontato sa? In genere le donne usano altre tattiche per scaricarmi.” </w:t>
      </w:r>
    </w:p>
    <w:p>
      <w:pPr>
        <w:pStyle w:val="Normal"/>
        <w:jc w:val="both"/>
        <w:rPr>
          <w:color w:val="00CCFF"/>
        </w:rPr>
      </w:pPr>
      <w:r>
        <w:rPr>
          <w:color w:val="00CCFF"/>
        </w:rPr>
        <w:t>“</w:t>
      </w:r>
      <w:r>
        <w:rPr>
          <w:color w:val="00CCFF"/>
        </w:rPr>
        <w:t>Non credo le suonerebbe meglio ‘è top secret’” abbozzando un sorriso.</w:t>
      </w:r>
    </w:p>
    <w:p>
      <w:pPr>
        <w:pStyle w:val="Normal"/>
        <w:jc w:val="both"/>
        <w:rPr>
          <w:color w:val="00CCFF"/>
        </w:rPr>
      </w:pPr>
      <w:r>
        <w:rPr>
          <w:color w:val="00CCFF"/>
        </w:rPr>
        <w:t>“</w:t>
      </w:r>
      <w:r>
        <w:rPr>
          <w:color w:val="00CCFF"/>
        </w:rPr>
        <w:t>No, ha ragione, non mi dica nulla se no poi mi deve uccidere. Che ne dice se le offro un thè per non morire congelata quassù?”</w:t>
      </w:r>
    </w:p>
    <w:p>
      <w:pPr>
        <w:pStyle w:val="Normal"/>
        <w:jc w:val="both"/>
        <w:rPr>
          <w:color w:val="00CCFF"/>
        </w:rPr>
      </w:pPr>
      <w:r>
        <w:rPr>
          <w:color w:val="00CCFF"/>
        </w:rPr>
        <w:t>Un proiettile volò sopra le loro teste. Fulmineamente David prese Alex per un braccio trascinandola all’interno della nave.</w:t>
      </w:r>
    </w:p>
    <w:p>
      <w:pPr>
        <w:pStyle w:val="Normal"/>
        <w:jc w:val="both"/>
        <w:rPr>
          <w:color w:val="00CCFF"/>
        </w:rPr>
      </w:pPr>
      <w:r>
        <w:rPr>
          <w:color w:val="00CCFF"/>
        </w:rPr>
        <w:t>“</w:t>
      </w:r>
      <w:r>
        <w:rPr>
          <w:color w:val="00CCFF"/>
        </w:rPr>
        <w:t xml:space="preserve">Questo me lo spiegherai dopo…non credo siano nuovi ladri” correndo fino alla sala di comando e azionando l’allarme. </w:t>
      </w:r>
    </w:p>
    <w:p>
      <w:pPr>
        <w:pStyle w:val="Normal"/>
        <w:jc w:val="both"/>
        <w:rPr>
          <w:color w:val="00CCFF"/>
        </w:rPr>
      </w:pPr>
      <w:r>
        <w:rPr>
          <w:color w:val="00CCFF"/>
        </w:rPr>
        <w:t>“</w:t>
      </w:r>
      <w:r>
        <w:rPr>
          <w:color w:val="00CCFF"/>
        </w:rPr>
        <w:t xml:space="preserve">Qui capitano di fregata Jones, siamo sotto attacco, ripeto siamo sotto attacco! Tutti ai posti di combattimento!” parlando con naturalezza. </w:t>
      </w:r>
    </w:p>
    <w:p>
      <w:pPr>
        <w:pStyle w:val="Normal"/>
        <w:jc w:val="both"/>
        <w:rPr>
          <w:color w:val="000080"/>
        </w:rPr>
      </w:pPr>
      <w:r>
        <w:rPr>
          <w:color w:val="000080"/>
        </w:rPr>
        <w:t xml:space="preserve">Il messaggio fu sentito su tutti i ponti, anche nelle cabina dove fino a una decina di minuti prima Commando dormiva, mentre ora lui e il colonnello stavano lottando contro quattro uomini. </w:t>
      </w:r>
    </w:p>
    <w:p>
      <w:pPr>
        <w:pStyle w:val="Normal"/>
        <w:jc w:val="both"/>
        <w:rPr/>
      </w:pPr>
      <w:r>
        <w:rPr>
          <w:color w:val="FF0000"/>
        </w:rPr>
        <w:t>Mentre commando stava dormendo udì un lieve rumore di anfibi non in dotazione alla marina americana, di fronte alla sua cuccetta, estrasse rapidamente il coltello che portava sempre con se e si accuciò cercando di offrire il meno possibile come bersaglio, mentre da fuori stavano scostando la tendina di color grigio per infilare la canna di un fucile. Capì che era il momento di agire e sferrò una coltellata al braccio che sosteneva il fucile recidendo di netto i nervi, rendendo cosi inoffensivo il nemico. Uscendo dalla cuccetta sferrò un doppio calcio sbattendo il sicario per terra, il quale perso il fucile estrasse una beretta. Commando tirò il coltello che si andò a conficcare nel braccio che aveva l'arma. Il sicario vistosi fuori gioco scappò immediatamente, subito cercò i suoi compagni comprendendo che tutta la sua nuova squadra era in pericolo.</w:t>
      </w:r>
    </w:p>
    <w:p>
      <w:pPr>
        <w:pStyle w:val="Normal"/>
        <w:jc w:val="both"/>
        <w:rPr>
          <w:color w:val="000080"/>
        </w:rPr>
      </w:pPr>
      <w:r>
        <w:rPr>
          <w:color w:val="000080"/>
        </w:rPr>
        <w:t>“</w:t>
      </w:r>
      <w:r>
        <w:rPr>
          <w:color w:val="000080"/>
        </w:rPr>
        <w:t>Io non li sopporto più questi!” mormorò Jonhatan colpendo prima uno e poi l’altro sicario. “La volete capire o no che non potete farci fuori!” Sly pugnalò un terzo. “Colonnello non si lamenti, lo so che per lei questa è solo un po’ di attività fisica…si insomma come il jogging” continuando a lottare. Fortunatamente i due membri del sg1 erano riusciti a togliere le armi agli assalitori e ora combattevano alla pari, o quasi.</w:t>
      </w:r>
    </w:p>
    <w:p>
      <w:pPr>
        <w:pStyle w:val="Normal"/>
        <w:jc w:val="both"/>
        <w:rPr>
          <w:color w:val="000080"/>
        </w:rPr>
      </w:pPr>
      <w:r>
        <w:rPr>
          <w:color w:val="000080"/>
        </w:rPr>
      </w:r>
    </w:p>
    <w:p>
      <w:pPr>
        <w:pStyle w:val="Normal"/>
        <w:jc w:val="both"/>
        <w:rPr>
          <w:color w:val="00CCFF"/>
        </w:rPr>
      </w:pPr>
      <w:r>
        <w:rPr>
          <w:color w:val="00CCFF"/>
        </w:rPr>
        <w:t>Intanto sul ponte di comando</w:t>
      </w:r>
    </w:p>
    <w:p>
      <w:pPr>
        <w:pStyle w:val="Normal"/>
        <w:jc w:val="both"/>
        <w:rPr>
          <w:color w:val="00CCFF"/>
        </w:rPr>
      </w:pPr>
      <w:r>
        <w:rPr>
          <w:color w:val="00CCFF"/>
        </w:rPr>
        <w:t>“</w:t>
      </w:r>
      <w:r>
        <w:rPr>
          <w:color w:val="00CCFF"/>
        </w:rPr>
        <w:t>Avvisi anche la Avanger, i nostri compagni potrebbero subire la stessa sorte.”</w:t>
      </w:r>
    </w:p>
    <w:p>
      <w:pPr>
        <w:pStyle w:val="Normal"/>
        <w:jc w:val="both"/>
        <w:rPr>
          <w:color w:val="00CCFF"/>
        </w:rPr>
      </w:pPr>
      <w:r>
        <w:rPr>
          <w:color w:val="00CCFF"/>
        </w:rPr>
        <w:t>David cercò di mettersi in comunicazione con l’altra nave</w:t>
      </w:r>
    </w:p>
    <w:p>
      <w:pPr>
        <w:pStyle w:val="Normal"/>
        <w:jc w:val="both"/>
        <w:rPr>
          <w:color w:val="00CCFF"/>
        </w:rPr>
      </w:pPr>
      <w:r>
        <w:rPr>
          <w:color w:val="00CCFF"/>
        </w:rPr>
        <w:t>“</w:t>
      </w:r>
      <w:r>
        <w:rPr>
          <w:color w:val="00CCFF"/>
        </w:rPr>
        <w:t>Avenger, qui  è la Nimitz, rispondete, passo”</w:t>
      </w:r>
    </w:p>
    <w:p>
      <w:pPr>
        <w:pStyle w:val="Normal"/>
        <w:jc w:val="both"/>
        <w:rPr>
          <w:color w:val="00CCFF"/>
        </w:rPr>
      </w:pPr>
      <w:r>
        <w:rPr>
          <w:color w:val="00CCFF"/>
        </w:rPr>
        <w:t>Nessun suono proveniva dall’altra parte.</w:t>
      </w:r>
    </w:p>
    <w:p>
      <w:pPr>
        <w:pStyle w:val="Normal"/>
        <w:jc w:val="both"/>
        <w:rPr>
          <w:color w:val="00CCFF"/>
        </w:rPr>
      </w:pPr>
      <w:r>
        <w:rPr>
          <w:color w:val="00CCFF"/>
        </w:rPr>
        <w:t>“</w:t>
      </w:r>
      <w:r>
        <w:rPr>
          <w:color w:val="00CCFF"/>
        </w:rPr>
        <w:t>Avenger, qui Nimitz, rispondete. Siamo sotto attacco e potreste esserlo anche voi. Rispondete maledizione! Passo”</w:t>
      </w:r>
    </w:p>
    <w:p>
      <w:pPr>
        <w:pStyle w:val="Normal"/>
        <w:jc w:val="both"/>
        <w:rPr>
          <w:color w:val="00CCFF"/>
        </w:rPr>
      </w:pPr>
      <w:r>
        <w:rPr>
          <w:color w:val="00CCFF"/>
        </w:rPr>
        <w:t>Nuovamente non vi fu risposta, ma una pioggia di proiettili infranse la sala comando, mentre il capitano si scagliava sul maggiore per proteggerla. Fortunatamente due marinai di turno nei paraggi fecero fuoco contro i due sicari, i quali feriti, raggiunsero il ponte e si gettarono in mare.</w:t>
      </w:r>
    </w:p>
    <w:p>
      <w:pPr>
        <w:pStyle w:val="Normal"/>
        <w:jc w:val="both"/>
        <w:rPr>
          <w:color w:val="00CCFF"/>
        </w:rPr>
      </w:pPr>
      <w:r>
        <w:rPr>
          <w:color w:val="00CCFF"/>
        </w:rPr>
      </w:r>
    </w:p>
    <w:p>
      <w:pPr>
        <w:pStyle w:val="Normal"/>
        <w:jc w:val="both"/>
        <w:rPr>
          <w:color w:val="000080"/>
        </w:rPr>
      </w:pPr>
      <w:r>
        <w:rPr>
          <w:color w:val="000080"/>
        </w:rPr>
        <w:t>Nello stesso momento sulla Avenger</w:t>
      </w:r>
    </w:p>
    <w:p>
      <w:pPr>
        <w:pStyle w:val="Normal"/>
        <w:jc w:val="both"/>
        <w:rPr>
          <w:color w:val="000080"/>
        </w:rPr>
      </w:pPr>
      <w:r>
        <w:rPr>
          <w:color w:val="000080"/>
        </w:rPr>
        <w:t>“</w:t>
      </w:r>
      <w:r>
        <w:rPr>
          <w:color w:val="000080"/>
        </w:rPr>
        <w:t xml:space="preserve">Avenger, qui Nimitz, rispondete. Siamo sotto attacco e potreste esserlo anche voi. Rispondete maledizione! Passo” </w:t>
      </w:r>
    </w:p>
    <w:p>
      <w:pPr>
        <w:pStyle w:val="Normal"/>
        <w:jc w:val="both"/>
        <w:rPr>
          <w:color w:val="000080"/>
        </w:rPr>
      </w:pPr>
      <w:r>
        <w:rPr>
          <w:color w:val="000080"/>
        </w:rPr>
        <w:t>La voce del capitano di fregata Jones proveniva dalla postazione coperta di sangue di un giovane marinaio piegato su di essa con un buco in fronte.</w:t>
      </w:r>
    </w:p>
    <w:p>
      <w:pPr>
        <w:pStyle w:val="Normal"/>
        <w:jc w:val="both"/>
        <w:rPr/>
      </w:pPr>
      <w:r>
        <w:rPr>
          <w:color w:val="000080"/>
        </w:rPr>
        <w:t>“</w:t>
      </w:r>
      <w:r>
        <w:rPr>
          <w:color w:val="000080"/>
        </w:rPr>
        <w:t>Si sono fatti beccare, quegli stupidi!” mormorò un uomo nell’ombra rischiarata solo dal lampo rosso di una brace di sigaretta. L’individuo fece alcuni segni agli altri uomini che erano con lui, spense la sigaretta e si avviò verso il luogo in cui dovevano trovarsi gli altri membri del sg-1.</w:t>
      </w:r>
    </w:p>
    <w:p>
      <w:pPr>
        <w:pStyle w:val="Normal"/>
        <w:jc w:val="both"/>
        <w:rPr/>
      </w:pPr>
      <w:r>
        <w:rPr>
          <w:color w:val="008000"/>
        </w:rPr>
        <w:t>L’Avanger sarebbe passata alla storia. Sarebbe passata alla storia come la prima nave americana abbordata dopo la fine della seconda guerra mondiale. Ma questo non sarebbe avvenuto. Niente di ciò che accadde quella notte, sui due ponti, nelle sedici cabine e sulla plancia della nave venne riportato. Fu tutto coperto dal segreto militare. Nessuno avrebbe mai saputo di come dodici membri di una squadra speciale tra le più eterogenee e addestrate del mondo, la ExSol, abbiano dato la caccia a quattordici marinai, un operativo della Delta e due civili su una piccola nave da guerra nel bel mezzo del mar mediterraneo.</w:t>
      </w:r>
    </w:p>
    <w:p>
      <w:pPr>
        <w:pStyle w:val="Normal"/>
        <w:jc w:val="both"/>
        <w:rPr>
          <w:color w:val="008000"/>
        </w:rPr>
      </w:pPr>
      <w:r>
        <w:rPr>
          <w:color w:val="008000"/>
        </w:rPr>
        <w:t> </w:t>
      </w:r>
    </w:p>
    <w:p>
      <w:pPr>
        <w:pStyle w:val="Normal"/>
        <w:jc w:val="both"/>
        <w:rPr/>
      </w:pPr>
      <w:r>
        <w:rPr>
          <w:color w:val="008000"/>
        </w:rPr>
        <w:t>Reiko sentì bussare alla sua porta. Si guardò attorno, Diablo e HBK dormivano sommessamente. Senza pensarci due volte scese dal letto, aprendo la porta. Davanti a lui comparve, perfettamente tirato a lucido, un marinaio. “Il comandante” esordì “voleva informarvi che il vostro trasferimento sulla nimitz avverrà domattina alle 9.30” Alle sue spalle Yacon percepì Diablo che si svegliava. “E…” il ragazzo fece per riprendere a parlare. Ma la sua testa esplose. Tranciata via. Le pallottole cave da nove millimetri sparate da meno di cinque metri da un fucile MP5 continuarono a rimbalzare contro la paratia di metallo per quasi un secondo prima che il corpo, ormai privo di vita, si accasciasse al suolo. Reiko tirò indietro la porta, bloccandola. Intravide appena quattro figure. Due tenevano sotto tiro il corridoio, una controllava le scale, l’altra avanza di cabina in cabina. Non sembravano avere fretta. Questo gli lasciava circa dieci secondi. “Pensa” si impose. “Fuoco ostile, armi automatiche leggere, tu di che armi disponi ?” Si tuffò nel suo bagaglio, rovistando in cerca della Beretta.  Che, si rese conto, era rimasta negli stati uniti, al comando della polizia militare per i riscontri balistici. Restava solo la Pyton. La sua pistola da competizione. “Che diavolo succede ?”  Era Diablo, HBK dormiva ancora. “Non lo so” mentì Reiko mentre trovava le pallottole della sua pistola. “Merda” sussurrò. Sei proiettili. Non bastavano. Qualcuno fece scattare i perni della porta, dall’esterno. La porta si spalancò ed il militare della ExSol si ritrovò dalla parte sbagliata di una canna rigata da 7 pollici. I suoi compagni udirono un colpo di pistola e si voltarono in tempo per vedere una macchia rossa imbrattare il muro di fronte alla stanza ed il loro caposquadra sparire all’interno della cabina, come trascinato all’interno. Uno dei tre, il più vicino, imbracciò con forza l’MP5 e si avvicinò. Fece in tempo a fare un passo. Poi quasi contemporaneamente accaddero due cose. Un’ombra umana bianca balzò fuori dalla cabina, ricevendo una grandinata di colpi dai tre soldati. Nello stesso istante un braccio, quasi completamente invisibile in mezzo al frastuono delle armi, scagliò un oggetto verso i tre. Con estremo orrore il più vicino lo riconobbe come una granata a frammentazione M60. Cinque secondi alla deflagrazione. Cinque. Il corpo del militare dell’ExSol abbattuto da Reiko e avvolto in un lenzuolo cadde, crivellato di colpi, a terra. Quattro. La granata atterrò ai piedi dei due militari più lontani, per poi rotolare avanti di mezzo metro, all’imboccatura delle scale. Tre. Con un urlo i due si slanciarono avanti, cercando di allontanarsi il più possibile dalla granata. Due. Il primo dei tre si infilò nella cabina di fianco a quella di Reiko, imitato dal secondo. Poi, bloccò la porta, mettendosi al sicuro. E tagliando ogni via di fuga al terzo militare. Uno. Gli occhi scuri del terzo militare vagarono per il corridoio mentre comprendeva, senza ombra di dubbio, che era arrivata la fine. Deflagrazione. In un istante i cinque grammi di esplosivo ad alto potenziale si vaporizzarono, annientando la tromba delle scale e proiettando nel corridoio una micidiale serie di schegge. I frammenti di snorlex carambolarono ovunque, sulle pareti, sul soffitto o sul pavimento metallico, procedendo con devastante velocità. E, dopo meno di mezzo secondo, investirono il militare dell’ExSol. L’onda d’urto lo sollevò, scagliando indietro mentre una miriade di frammenti lo riduceva a brandelli. Meno di un secondo dopo il corridoio era di nuovo silenzioso, avvolto da una spettrale nuvola di fumo biancastro. I due mercenari superstiti aprirono la porta, procedendo cautamente verso la stanza occupata dai membri dell’SG1. Alle loro spalle, come un ombra vendicativa, comparve Reiko. Impugnava l’MP5 del primo soldato abbattuto ed era molto, molto vicino ai due. Sparò una raffica alla nuca del primo, poi appoggiò l’arma silenziata alla testa del secondo, spingendolo lentamente verso la stanza. Una volta nella stanza, con l’aiuto di Diablo e di HBK, che a quel punto si era svegliato. Disarmò l’uomo lo spogliò impossessandosi dei vestiti e delle armi del militare. “Scoprite chi e’, quanti sono e cosa ci fanno qui” disse, poi si agganciò la radio al giubbetto ed iniziò ad esaminare gli oggetti che il mercenario portava con se. Due granate M60, due granate fumogene ed una flashbang. Più otto caricati per l’MP5 ed una beretta con tre caricatori pieni. “Non male” si disse. “Se qualcuno prova a superare questa porta” disse a HBK, porgendogli l’MP5, “Sparagli”</w:t>
      </w:r>
    </w:p>
    <w:p>
      <w:pPr>
        <w:pStyle w:val="Normal"/>
        <w:jc w:val="both"/>
        <w:rPr>
          <w:color w:val="008000"/>
        </w:rPr>
      </w:pPr>
      <w:r>
        <w:rPr>
          <w:color w:val="008000"/>
        </w:rPr>
        <w:t> </w:t>
      </w:r>
    </w:p>
    <w:p>
      <w:pPr>
        <w:pStyle w:val="Normal"/>
        <w:jc w:val="both"/>
        <w:rPr/>
      </w:pPr>
      <w:r>
        <w:rPr>
          <w:color w:val="008000"/>
        </w:rPr>
        <w:t>“</w:t>
      </w:r>
      <w:r>
        <w:rPr>
          <w:color w:val="008000"/>
        </w:rPr>
        <w:t>La squadra D non risponde” annunciò il capo della squadra B all’interfono. Devil annuì, qualcuno al ponte inferiore doveva aver combinato un bel casino. “Scendete al ponte 1 e liquidate la resistenza, cerca di capire chi diavolo ha lanciato una granata nella nave” ordinò “noi copriamo la plancia e ci prepariamo a sgombrare”</w:t>
      </w:r>
    </w:p>
    <w:p>
      <w:pPr>
        <w:pStyle w:val="Normal"/>
        <w:jc w:val="both"/>
        <w:rPr>
          <w:color w:val="008000"/>
        </w:rPr>
      </w:pPr>
      <w:r>
        <w:rPr>
          <w:color w:val="008000"/>
        </w:rPr>
        <w:t> </w:t>
      </w:r>
    </w:p>
    <w:p>
      <w:pPr>
        <w:pStyle w:val="Normal"/>
        <w:jc w:val="both"/>
        <w:rPr/>
      </w:pPr>
      <w:r>
        <w:rPr>
          <w:color w:val="008000"/>
        </w:rPr>
        <w:t>Li vide scendere dalle scale dall’altro lato rispetto a quelle distrutte dall’esplosione. Erano quattro. Due in avanscoperta, due al piano superiore. Reiko rientrò nella stanza. Diablo stava parlando con il prigioniero. “Sono io” disse. “Sono troppi per farcela da solo. Ho bisogno del tuo aiuto HBK” I membri 1 e 2 della squadra B si trovarono in mezzo al fumo bianco. Spesso, profondo. Era impossibile vedere a meno di un palmo dal proprio naso. Riconobbero all’istante l’odore del fumo creato con le granate fumogene. “Il corridoio e’ avvolto dal fumo, non si vede niente” comunicò 1. “Lanciate le M60, spazzate via l’intero ponte” fu la risposta seccata di Devil. Un attimo dopo due piccoli urti nella nebbia artificiale annunciarono che l’ordine era stato eseguito. La prima granata atterrò davanti alla stanza occupata da Reiko e dai suoi compagni, rotolando per un paio di metri. L’altra scivolò attraverso l’intero ponte, raggiungendo le scale dall’altro lato. Poi detonarono. Fu l’inferno. La prima granata deformò le paratie vicine, senza però abbatterle. La seconda squarciò ciò che rimaneva del vano scale di poppa. Il fumò iniziò a disperdersi fuori dal corridoio. 1 e 2 avanzarono nel fumo, sicuri di aver liquidato ogni resistenza. Ma non era cosi. Alle loro spalle si materializzò un ombra, HBK. Impugnava un’ MP5 silenziata. Al suo fianco, a meno di un passo, Reiko. Due serie di raffiche silenziose attraverso i soppressori. Due tonfi nel corridoio poco illuminato. “Io mi occupo dei due qui sopra, tu scendi dalle scale e vedi se al piano di sotto c’e’ ancora qualcuno in piedi. Cerca di trovare il modo di comunicare con la Nimitz, se riesci” disse Reiko, prima di sparire nell’oscurità verso il vano scale squarciato dall’esplosione. Prima però raccolse la radio dal corpo di uno dei due militari appena abbattuti. Stava per rialzarsi quando vide, sul cinturone del militare, due oggetti di cui aveva sentito parlare. Li raccolse, per poi muoversi verso lo squarcio e buttarsi in acqua. HBK lo seguì, scendendo dalle scale al piano inferiore. Entrambi sapevano perfettamente che i due cattivi rimasti sulle scale dall’altro lato non sarebbero scesi per un po’, dopo aver perso ben sei uomini in meno di cinque minuti.</w:t>
      </w:r>
    </w:p>
    <w:p>
      <w:pPr>
        <w:pStyle w:val="Normal"/>
        <w:jc w:val="both"/>
        <w:rPr>
          <w:color w:val="008000"/>
        </w:rPr>
      </w:pPr>
      <w:r>
        <w:rPr>
          <w:color w:val="008000"/>
        </w:rPr>
        <w:t> </w:t>
      </w:r>
    </w:p>
    <w:p>
      <w:pPr>
        <w:pStyle w:val="Normal"/>
        <w:jc w:val="both"/>
        <w:rPr>
          <w:color w:val="008000"/>
        </w:rPr>
      </w:pPr>
      <w:r>
        <w:rPr>
          <w:color w:val="008000"/>
        </w:rPr>
        <w:t>Reiko cadde in acqua a piedi uniti, attutendo l’impatto di un volo di tre metri. Velocemente ritornò a galla e trovò ciò che cercava. Due gommoni neri Zodiac da cui partivano tre corde da abbordaggio. Li raggiunse nuotando, per poi issarsi sulla murata. Nello stesso momento qualcuno iniziava a scendere dalle funi. Tre metri sopra di lui. Per fortuna dell’ Ex militare della Delta l’uomo non guardò verso il basso mentre scendeva. Si calò e basta. Yacon non perse tempo, attese che il mercenario fosse alla sua stessa altezza, poi l’afferrò per il bavero della giacca. L’uomo non capì cosa ci facesse un suo compagno, con la stessa mimetica, sulle funi. E questo diede a Reiko il tempo di fare ciò che doveva. Sparò in testa all’uomo, trattenendolo da una rumorosa caduta. Quindi lasciò l’MP5 a tracolla e assicurò il corpo privo di vita alla cima. A quel punto riprese a salire. </w:t>
      </w:r>
    </w:p>
    <w:p>
      <w:pPr>
        <w:pStyle w:val="Normal"/>
        <w:jc w:val="both"/>
        <w:rPr>
          <w:color w:val="008000"/>
        </w:rPr>
      </w:pPr>
      <w:r>
        <w:rPr>
          <w:color w:val="008000"/>
        </w:rPr>
      </w:r>
    </w:p>
    <w:p>
      <w:pPr>
        <w:pStyle w:val="Normal"/>
        <w:jc w:val="both"/>
        <w:rPr/>
      </w:pPr>
      <w:r>
        <w:rPr>
          <w:color w:val="008000"/>
        </w:rPr>
        <w:t>HBK andò letteralmente a sbattere contro un grosso marinaio che stava risalendo le scale. “Che diavolo…” gridò quello. “Sono dell’ SG1, torni giù svelto” bisbigliò lo storico, spingendo l’energumeno con l’MP5. “Che diavolo succede” disse di nuovo l’uomo, una volta giunti in sala macchine. C’erano sei persone laggiù. Cinque marinai ed un ufficiale. Gli unici superstiti dell’equipaggio della Avanger. “Siamo stati abbordati, la nave e’ in mano al nemico”</w:t>
      </w:r>
    </w:p>
    <w:p>
      <w:pPr>
        <w:pStyle w:val="Normal"/>
        <w:jc w:val="both"/>
        <w:rPr>
          <w:color w:val="008000"/>
        </w:rPr>
      </w:pPr>
      <w:r>
        <w:rPr>
          <w:color w:val="008000"/>
        </w:rPr>
        <w:t> </w:t>
      </w:r>
    </w:p>
    <w:p>
      <w:pPr>
        <w:pStyle w:val="Normal"/>
        <w:jc w:val="both"/>
        <w:rPr/>
      </w:pPr>
      <w:r>
        <w:rPr>
          <w:color w:val="008000"/>
        </w:rPr>
        <w:t>Reiko finì di salire la corda in quel momento. Di fronte a lui si materializzò una scena che aveva ben immaginato. Due uomini erano in piedi davanti al vano scale. Sembravano indecisi su cosa fare.</w:t>
      </w:r>
    </w:p>
    <w:p>
      <w:pPr>
        <w:pStyle w:val="Normal"/>
        <w:jc w:val="both"/>
        <w:rPr/>
      </w:pPr>
      <w:r>
        <w:rPr>
          <w:color w:val="008000"/>
        </w:rPr>
        <w:t>Dall’altro lato, dalla plancia, invisibile dalla sua posizione, qualcuno gridava. L’altra metà del commando. “Reiko” la voce di Diablo riempì l’auricolare. “Sono in dodici, ne abbiamo presi sei, c’e’ ne sono altrettanti in giro” “Cinque” sussurrò Reiko. “Bene” si disse il militare “problema numero uno, liquidare quei due senza farmi beccare dai tre in plancia, e possibilmente restando vivo.” “Diablo” disse Reiko “Prendi una Flashbang da uno dei cadaveri, sono i tubi il plastica gialli” “Fatto” rispose il medico. “Strappa la sicura e lanciala nelle scale, poi torna al coperto” Meno di un secondo dopo il vano scale si illuminò con un botto assordante. I due balzarono all’indietro. Nello stesso momento Reiko superava la murata e sparava, da meno di tre metri. Contro la testa del primo. Mentre le pallottole erano ancora in viaggio fece partire un’altra sventagliata di fuoco contro il secondo. I due caddero all’unisono. A quel punto il militare si diresse verso la plancia, impugnando una Flashbang giallo pallido, la micidiale AC-2 britannica. Uno dei due oggetti presi al mercenario morto. L’AC-2 era fondamentalmente una flashbang qualsiasi, una normale esplosione, un normale bagliore luminoso per disorientare. A questo però si aggiungeva una caratteristica speciale. Scostò leggermente la porta della plancia, sperando di non essere visto, quindi fece rotolare la granata all’interno. Un secondo dopo l’esplosione, seguita dal bagliore, illuminò la plancia. E a quel punto la caratteristica aggiuntiva della granata si rivelò in tutta la sua grandezza. Una finissima coltre di coriandoli grigi saturò l’aria. Come una di quelle palle di vetro con la neve. Solo che non erano coriandoli. Era una serie quasi infinita di particelle ad altissima vischiosità. Che aderivano ovunque. Reiko spalancò la porta nello stesso istante. Le tre armi dei mercenari aprirono istantaneamente il fuoco. Per incepparsi dopo il primo colpo. Le particelle sospese avevano bloccato i meccanismi di sparo : la caratteristica speciale delle AC-2 Delle tre pallottole, due raggiunsero il giubbetto di Reiko, fermandosi, l’altra volò alta. Yacon varcò la soglia, in una mano impugnava la lunga Colt Pyton da competizione. L’arma aveva un calibro sufficiente per attraversare qualsiasi corazza. Nell’altra mano il secondo oggetto preso al mercenario. Sembrava una pistola, solo molto più grossa e sgraziata. Il posto della canna aveva uno</w:t>
      </w:r>
    </w:p>
    <w:p>
      <w:pPr>
        <w:pStyle w:val="Normal"/>
        <w:jc w:val="both"/>
        <w:rPr/>
      </w:pPr>
      <w:r>
        <w:rPr>
          <w:color w:val="008000"/>
        </w:rPr>
        <w:t>strano meccanismo di lancio. All’estremità svettava un grosso rampino di metallo. Era un Maghook.</w:t>
      </w:r>
    </w:p>
    <w:p>
      <w:pPr>
        <w:pStyle w:val="Normal"/>
        <w:jc w:val="both"/>
        <w:rPr/>
      </w:pPr>
      <w:r>
        <w:rPr>
          <w:color w:val="008000"/>
        </w:rPr>
        <w:t>Reiko sparò ai due militari più vicini, sui due lati. La pallottola di grosso calibro della Pyton attraversò il petto del mercenario sulla destra, sbattendolo indietro, il rampino del Maghook volò verso l’altro avversario, raggiungendolo al petto. L’uomo con la gabbia toracica in pezzi, venne spinto contro il muro dalla devastante forza del rampino in fuga. Devil, l’unico superstite della squadra dell’Ex Sol, lasciò cadere a terra il fucile ormai inutilizzabile, ed estrasse un coltello. Le due armi di Reiko, anch’esse inutilizzabili, caddero pesantemente  a terra mentre anche lui estraeva un coltello preso al mercenario proprietario della sua tuta da combattimento. Devil si scagliò in avanti, tentando un affondo con il coltello. Reiko rispose, schivando ed affondando a sua volta. Entrambi si muovevano in fretta, schivando i fendenti dell’avversario. Poi, con un guizzo fenomenale, Devil afferrò il braccio armato di Reiko, che rispose scagliando un devastante destro al volto dell’uomo. Il setto nasale andò in pezzi mentre lui si ritraeva. Reiko proseguì, centrandolo con un calcio in pieno petto, poi affondò con il coltello, schiantandosi sulla guardia di Devil. Lo scontro era alla pari, nessuno dei due sembrava riuscire a prendere il sopravvento. Poi, con un altro guizzo felino Devil piantò il coltello nel petto di Reiko. L’arma si bloccò nella corazza antiproiettili, dando a Yacon il tempo di colpire a sua volta l’avversario alla gamba. Devil urlò, ritraendosi e afferrando una pistola silenziata abbandonata vicino al cadavere di un ufficiale. La alzò, puntandola contro Reiko. Sorrise. L’arma poteva sparare un colpo, e a quella distanza era impossibile mancare il bersaglio. Sorrise ancora, poi accentuò la pressione sul grilletto. Nello stesso istante il suo volto esplose. “Festeggi senza di me Reiko ?” gridò una voce fin troppo conosciuta dalla radio. Reiko si voltò. Un militare in tuta da combattimento nera era comparso dal nulla sul ponte, fuori dalla plancia. E aveva abbattuto Devil sparando attraverso la vetrata con una P90. “Mai, Ghost, lo sai” rispose Reiko “mi stavo scaldando in attesa che arrivassi.” Altri tre membri della delta force comparvero dal nulla nella plancia, mettendo in sicurezza la nave.</w:t>
      </w:r>
    </w:p>
    <w:p>
      <w:pPr>
        <w:pStyle w:val="Normal"/>
        <w:jc w:val="both"/>
        <w:rPr>
          <w:color w:val="00CCFF"/>
        </w:rPr>
      </w:pPr>
      <w:r>
        <w:rPr>
          <w:color w:val="00CCFF"/>
        </w:rPr>
      </w:r>
    </w:p>
    <w:p>
      <w:pPr>
        <w:pStyle w:val="Normal"/>
        <w:jc w:val="both"/>
        <w:rPr>
          <w:color w:val="00CCFF"/>
        </w:rPr>
      </w:pPr>
      <w:r>
        <w:rPr>
          <w:color w:val="00CCFF"/>
        </w:rPr>
        <w:t>Ponte di comando della Nimitz</w:t>
      </w:r>
    </w:p>
    <w:p>
      <w:pPr>
        <w:pStyle w:val="Normal"/>
        <w:jc w:val="both"/>
        <w:rPr>
          <w:color w:val="00CCFF"/>
        </w:rPr>
      </w:pPr>
      <w:r>
        <w:rPr>
          <w:color w:val="00CCFF"/>
        </w:rPr>
        <w:t>“</w:t>
      </w:r>
      <w:r>
        <w:rPr>
          <w:color w:val="00CCFF"/>
        </w:rPr>
        <w:t>Capitano come sta?” chiesero i due marinai entrando.</w:t>
      </w:r>
    </w:p>
    <w:p>
      <w:pPr>
        <w:pStyle w:val="Normal"/>
        <w:jc w:val="both"/>
        <w:rPr>
          <w:color w:val="00CCFF"/>
        </w:rPr>
      </w:pPr>
      <w:r>
        <w:rPr>
          <w:color w:val="00CCFF"/>
        </w:rPr>
        <w:t>“</w:t>
      </w:r>
      <w:r>
        <w:rPr>
          <w:color w:val="00CCFF"/>
        </w:rPr>
        <w:t xml:space="preserve">Io sto bene – portandosi una mano sul mento dal quale stillava una goccia di sangue- lei maggiore?” aiutandola ad alzarsi e scorgendo un leggero graffio alla tempia sinistra. </w:t>
      </w:r>
    </w:p>
    <w:p>
      <w:pPr>
        <w:pStyle w:val="Normal"/>
        <w:jc w:val="both"/>
        <w:rPr>
          <w:color w:val="00CCFF"/>
        </w:rPr>
      </w:pPr>
      <w:r>
        <w:rPr>
          <w:color w:val="00CCFF"/>
        </w:rPr>
        <w:t>“</w:t>
      </w:r>
      <w:r>
        <w:rPr>
          <w:color w:val="00CCFF"/>
        </w:rPr>
        <w:t>Tutto intera direi, grazie a lei!”</w:t>
      </w:r>
    </w:p>
    <w:p>
      <w:pPr>
        <w:pStyle w:val="Normal"/>
        <w:jc w:val="both"/>
        <w:rPr>
          <w:color w:val="00CCFF"/>
        </w:rPr>
      </w:pPr>
      <w:r>
        <w:rPr>
          <w:color w:val="00CCFF"/>
        </w:rPr>
        <w:t>“</w:t>
      </w:r>
      <w:r>
        <w:rPr>
          <w:color w:val="00CCFF"/>
        </w:rPr>
        <w:t>Non mi ringrazi, anzi mi scuso per averla schiacciata. - passandole una mano sulla tempia insanguinata – marinai andate a vedere come stanno gli altri ospiti.”</w:t>
      </w:r>
    </w:p>
    <w:p>
      <w:pPr>
        <w:pStyle w:val="Normal"/>
        <w:jc w:val="both"/>
        <w:rPr>
          <w:color w:val="00CCFF"/>
        </w:rPr>
      </w:pPr>
      <w:r>
        <w:rPr>
          <w:color w:val="00CCFF"/>
        </w:rPr>
        <w:t>“</w:t>
      </w:r>
      <w:r>
        <w:rPr>
          <w:color w:val="00CCFF"/>
        </w:rPr>
        <w:t>Sissignore!” risposero i due avviandosi per i corridoi.</w:t>
      </w:r>
    </w:p>
    <w:p>
      <w:pPr>
        <w:pStyle w:val="Normal"/>
        <w:jc w:val="both"/>
        <w:rPr>
          <w:color w:val="00CCFF"/>
        </w:rPr>
      </w:pPr>
      <w:r>
        <w:rPr>
          <w:color w:val="00CCFF"/>
        </w:rPr>
        <w:t>“</w:t>
      </w:r>
      <w:r>
        <w:rPr>
          <w:color w:val="00CCFF"/>
        </w:rPr>
        <w:t>Forse è il caso che vada anche io!”</w:t>
      </w:r>
    </w:p>
    <w:p>
      <w:pPr>
        <w:pStyle w:val="Normal"/>
        <w:jc w:val="both"/>
        <w:rPr>
          <w:color w:val="00CCFF"/>
        </w:rPr>
      </w:pPr>
      <w:r>
        <w:rPr>
          <w:color w:val="00CCFF"/>
        </w:rPr>
        <w:t>“</w:t>
      </w:r>
      <w:r>
        <w:rPr>
          <w:color w:val="00CCFF"/>
        </w:rPr>
        <w:t>Nient’affatto. Noi andremo in infermeria, e poi verrà nella mia cabina e mi spiegherà chi sono quegli individui e perché cercavano di ucciderla!” ordinò alla donna.</w:t>
      </w:r>
    </w:p>
    <w:p>
      <w:pPr>
        <w:pStyle w:val="Normal"/>
        <w:jc w:val="both"/>
        <w:rPr>
          <w:color w:val="00CCFF"/>
        </w:rPr>
      </w:pPr>
      <w:r>
        <w:rPr>
          <w:color w:val="00CCFF"/>
        </w:rPr>
      </w:r>
    </w:p>
    <w:p>
      <w:pPr>
        <w:pStyle w:val="Normal"/>
        <w:jc w:val="both"/>
        <w:rPr>
          <w:color w:val="00CCFF"/>
        </w:rPr>
      </w:pPr>
      <w:r>
        <w:rPr>
          <w:color w:val="00CCFF"/>
        </w:rPr>
        <w:t>Una decina di minuti dopo, cabina del capitano di fregata Jones</w:t>
      </w:r>
    </w:p>
    <w:p>
      <w:pPr>
        <w:pStyle w:val="Normal"/>
        <w:jc w:val="both"/>
        <w:rPr>
          <w:color w:val="00CCFF"/>
        </w:rPr>
      </w:pPr>
      <w:r>
        <w:rPr>
          <w:color w:val="00CCFF"/>
        </w:rPr>
        <w:t>“</w:t>
      </w:r>
      <w:r>
        <w:rPr>
          <w:color w:val="00CCFF"/>
        </w:rPr>
        <w:t>E così non sa dirmi nient’altro se non che sono sicari.” Alexandria annuì sorseggiando il thè caldo che le aveva offerto.</w:t>
      </w:r>
    </w:p>
    <w:p>
      <w:pPr>
        <w:pStyle w:val="Normal"/>
        <w:jc w:val="both"/>
        <w:rPr>
          <w:color w:val="00CCFF"/>
        </w:rPr>
      </w:pPr>
      <w:r>
        <w:rPr>
          <w:color w:val="00CCFF"/>
        </w:rPr>
        <w:t>“</w:t>
      </w:r>
      <w:r>
        <w:rPr>
          <w:color w:val="00CCFF"/>
        </w:rPr>
        <w:t>Il fatto è che se non può dirmi quello che state cercando non so esattamente come potervi aiutare.”</w:t>
      </w:r>
    </w:p>
    <w:p>
      <w:pPr>
        <w:pStyle w:val="Normal"/>
        <w:jc w:val="both"/>
        <w:rPr>
          <w:color w:val="00CCFF"/>
        </w:rPr>
      </w:pPr>
      <w:r>
        <w:rPr>
          <w:color w:val="00CCFF"/>
        </w:rPr>
        <w:t>“</w:t>
      </w:r>
      <w:r>
        <w:rPr>
          <w:color w:val="00CCFF"/>
        </w:rPr>
        <w:t>Se glielo dicessi mi crederebbe completamente pazza, si fidi. E poi metterei in pericolo anche lei”</w:t>
      </w:r>
    </w:p>
    <w:p>
      <w:pPr>
        <w:pStyle w:val="Normal"/>
        <w:jc w:val="both"/>
        <w:rPr>
          <w:color w:val="00CCFF"/>
        </w:rPr>
      </w:pPr>
      <w:r>
        <w:rPr>
          <w:color w:val="00CCFF"/>
        </w:rPr>
        <w:t>“</w:t>
      </w:r>
      <w:r>
        <w:rPr>
          <w:color w:val="00CCFF"/>
        </w:rPr>
        <w:t>Da quello che ho potuto vedere l’ho già salvata una volta…anzi una e mezza direi. Mi spieghi cosa sta accadendo. Cosa spinge dei sicari ad abbordare una nave della marina statunitense in piena notte per uccidere una squadra giunta segretamente qualche ora prima?”</w:t>
      </w:r>
    </w:p>
    <w:p>
      <w:pPr>
        <w:pStyle w:val="Normal"/>
        <w:jc w:val="both"/>
        <w:rPr>
          <w:color w:val="00CCFF"/>
        </w:rPr>
      </w:pPr>
      <w:r>
        <w:rPr>
          <w:color w:val="00CCFF"/>
        </w:rPr>
        <w:t>“</w:t>
      </w:r>
      <w:r>
        <w:rPr>
          <w:color w:val="00CCFF"/>
        </w:rPr>
        <w:t>Non ne ho idea, so solo che hanno cominciato ad attaccarci quando un nostro informatore ci ha dato un’informazione di vitale importanza per il nostro pianeta.”</w:t>
      </w:r>
    </w:p>
    <w:p>
      <w:pPr>
        <w:pStyle w:val="Normal"/>
        <w:jc w:val="both"/>
        <w:rPr>
          <w:color w:val="00CCFF"/>
        </w:rPr>
      </w:pPr>
      <w:r>
        <w:rPr>
          <w:color w:val="00CCFF"/>
        </w:rPr>
        <w:t>“</w:t>
      </w:r>
      <w:r>
        <w:rPr>
          <w:color w:val="00CCFF"/>
        </w:rPr>
        <w:t>Armi nucleari? Batteriologiche? Una qualche scoperta scientifica di valore inestimabile? Nuovo petrolio?”</w:t>
      </w:r>
    </w:p>
    <w:p>
      <w:pPr>
        <w:pStyle w:val="Normal"/>
        <w:jc w:val="both"/>
        <w:rPr>
          <w:color w:val="00CCFF"/>
        </w:rPr>
      </w:pPr>
      <w:r>
        <w:rPr>
          <w:color w:val="00CCFF"/>
        </w:rPr>
        <w:t>“</w:t>
      </w:r>
      <w:r>
        <w:rPr>
          <w:color w:val="00CCFF"/>
        </w:rPr>
        <w:t>No, no niente di tutto questo. Stiamo cercando il Faro di Alessandria. Sarà un’importantissima scoperta archeologica.”</w:t>
      </w:r>
    </w:p>
    <w:p>
      <w:pPr>
        <w:pStyle w:val="Normal"/>
        <w:jc w:val="both"/>
        <w:rPr>
          <w:color w:val="00CCFF"/>
        </w:rPr>
      </w:pPr>
      <w:r>
        <w:rPr>
          <w:color w:val="00CCFF"/>
        </w:rPr>
        <w:t>“</w:t>
      </w:r>
      <w:r>
        <w:rPr>
          <w:color w:val="00CCFF"/>
        </w:rPr>
        <w:t>Non spiega tutto ciò Alexandria, non siamo in un film di Indiana Jones!”</w:t>
      </w:r>
    </w:p>
    <w:p>
      <w:pPr>
        <w:pStyle w:val="Normal"/>
        <w:jc w:val="both"/>
        <w:rPr>
          <w:color w:val="00CCFF"/>
        </w:rPr>
      </w:pPr>
      <w:r>
        <w:rPr>
          <w:color w:val="00CCFF"/>
        </w:rPr>
        <w:t>“</w:t>
      </w:r>
      <w:r>
        <w:rPr>
          <w:color w:val="00CCFF"/>
        </w:rPr>
        <w:t>Infatti…posso solo afferm…”</w:t>
      </w:r>
    </w:p>
    <w:p>
      <w:pPr>
        <w:pStyle w:val="Normal"/>
        <w:jc w:val="both"/>
        <w:rPr>
          <w:color w:val="00CCFF"/>
        </w:rPr>
      </w:pPr>
      <w:r>
        <w:rPr>
          <w:color w:val="00CCFF"/>
        </w:rPr>
        <w:t>La porta della cabina si spalancò ed entrò il colonnello Spencer.</w:t>
      </w:r>
    </w:p>
    <w:p>
      <w:pPr>
        <w:pStyle w:val="Normal"/>
        <w:jc w:val="both"/>
        <w:rPr>
          <w:color w:val="00CCFF"/>
        </w:rPr>
      </w:pPr>
      <w:r>
        <w:rPr>
          <w:color w:val="00CCFF"/>
        </w:rPr>
        <w:t>“</w:t>
      </w:r>
      <w:r>
        <w:rPr>
          <w:color w:val="00CCFF"/>
        </w:rPr>
        <w:t>Maggiore cosa sta facendo qui?”</w:t>
      </w:r>
    </w:p>
    <w:p>
      <w:pPr>
        <w:pStyle w:val="Normal"/>
        <w:jc w:val="both"/>
        <w:rPr>
          <w:color w:val="00CCFF"/>
        </w:rPr>
      </w:pPr>
      <w:r>
        <w:rPr>
          <w:color w:val="00CCFF"/>
        </w:rPr>
        <w:t>“</w:t>
      </w:r>
      <w:r>
        <w:rPr>
          <w:color w:val="00CCFF"/>
        </w:rPr>
        <w:t>Parlo con il primo ufficiale.”</w:t>
      </w:r>
    </w:p>
    <w:p>
      <w:pPr>
        <w:pStyle w:val="Normal"/>
        <w:jc w:val="both"/>
        <w:rPr>
          <w:color w:val="00CCFF"/>
        </w:rPr>
      </w:pPr>
      <w:r>
        <w:rPr>
          <w:color w:val="00CCFF"/>
        </w:rPr>
        <w:t>“</w:t>
      </w:r>
      <w:r>
        <w:rPr>
          <w:color w:val="00CCFF"/>
        </w:rPr>
        <w:t>Già! Forza è ora di muoverci. Vada a prepararsi fra un’ora scarsa arriveremo alla nostra meta.”</w:t>
      </w:r>
    </w:p>
    <w:p>
      <w:pPr>
        <w:pStyle w:val="Normal"/>
        <w:jc w:val="both"/>
        <w:rPr>
          <w:color w:val="00CCFF"/>
        </w:rPr>
      </w:pPr>
      <w:r>
        <w:rPr>
          <w:color w:val="00CCFF"/>
        </w:rPr>
        <w:t>“</w:t>
      </w:r>
      <w:r>
        <w:rPr>
          <w:color w:val="00CCFF"/>
        </w:rPr>
        <w:t>Sissignore! –posando la tazza del the sulla scrivania- Arrivederla David.”</w:t>
      </w:r>
    </w:p>
    <w:p>
      <w:pPr>
        <w:pStyle w:val="Normal"/>
        <w:jc w:val="both"/>
        <w:rPr>
          <w:color w:val="00CCFF"/>
        </w:rPr>
      </w:pPr>
      <w:r>
        <w:rPr>
          <w:color w:val="00CCFF"/>
        </w:rPr>
        <w:t>“</w:t>
      </w:r>
      <w:r>
        <w:rPr>
          <w:color w:val="00CCFF"/>
        </w:rPr>
        <w:t>Arrivederci Alexandria.-sorridendo alla donna e ottenendosi un’occhiataccia da parte del colonnello- Signore! –salutando Spencer-”</w:t>
      </w:r>
    </w:p>
    <w:p>
      <w:pPr>
        <w:pStyle w:val="Normal"/>
        <w:jc w:val="both"/>
        <w:rPr>
          <w:color w:val="00CCFF"/>
        </w:rPr>
      </w:pPr>
      <w:r>
        <w:rPr>
          <w:color w:val="00CCFF"/>
        </w:rPr>
        <w:t>Jonhatan borbottò qualcosa di incomprensibile, quindi richiuse la porta sbattendola.</w:t>
      </w:r>
    </w:p>
    <w:p>
      <w:pPr>
        <w:pStyle w:val="Normal"/>
        <w:jc w:val="both"/>
        <w:rPr>
          <w:color w:val="00CCFF"/>
        </w:rPr>
      </w:pPr>
      <w:r>
        <w:rPr>
          <w:color w:val="00CCFF"/>
        </w:rPr>
      </w:r>
    </w:p>
    <w:p>
      <w:pPr>
        <w:pStyle w:val="Normal"/>
        <w:jc w:val="both"/>
        <w:rPr/>
      </w:pPr>
      <w:r>
        <w:rPr>
          <w:color w:val="008000"/>
        </w:rPr>
        <w:t>"E' inconcepibile!" gridò al telefono Sandecker. Per un istante rimase in silenzio, cercando di sbollire la rabbia, poi riprese a parlare, con la voce bassa e sicura di un accusatore. "Mi volete spiegare come e' possibile che un team dell'esercito americano venga rapito e sequestrato mentre si trova a bordo di una nave della flotta americana nel bel mezzo del più potente gruppo di battaglia della storia della marina, per non parlare dei Killer sulla Nimitz" Dall'altra parte seguì un silenzio imbarazzato, poi qualcuno disse qualcosa. "Si, saranno sbarcati secondo programma, la squadra della delta li proteggerà fintanto che non avranno trovato quello che cercano. Non credoche arriveranno a sparare sulla folla in una capitale straniera. Appena sbarcati li faccia arrivare subito all'ambasciata" La voce dall'altra parte del telefono parlò ancora. "Niente elicottero per il trasporto? volete fargli fare il tragitto in macchina dal porto fino all'ambasciata?" sbraitò Sandecker.</w:t>
      </w:r>
    </w:p>
    <w:p>
      <w:pPr>
        <w:pStyle w:val="Normal"/>
        <w:jc w:val="both"/>
        <w:rPr/>
      </w:pPr>
      <w:r>
        <w:rPr>
          <w:color w:val="008000"/>
        </w:rPr>
        <w:t>Nello stesso istante, a migliaia di chilometri di distanza Blade, Reiko, Hawk, Diablo, HBK e Commando stavano venendo sbarcati dalla Nimitz. Tutti gli elicotteri della grande nave erano fuori uso, manomessi dai sicari della notte prima, e di conseguenza li attendeva un viaggio in macchina di circa venti chilometri attraverso la città. Salirono sulle tre macchine messe loro a disposizione. Tre vecchissime volvo malridotte. Blade, Hawk e tre membri della squadra della delta di Ghost sulla prima, Diablo, HBK,Commando e altri due delta e sull'ultima macchina Reiko, Ghost e gli ultimi due delta. Partirono subito, attraversando la città e arrivando senza problemi all'ambasciata."La vostra nave, la cheyenne, sarà pronta domattina all'alba" disse uno degli ufficiali di alto grado dell'ambasciata. "Per oggi starete qui al sicuro, poi stanotte vi sposteremo al porto per farvi dare un’occhiata al battello" La giornata trascorse in fretta. La squadra preparò il suo piano. Il battello era attrezzato per i rilevamenti necessari a determinare la natura dell'energia emessa. Hawk, Diablo e HBK avevano l'incarico di capire di cosa si trattava. La squadra di Ghost invece doveva, oltre che proteggere l'SG1, infiltrarsi sulla piattaforma e capire cosa stessero facendo. Gli ordini per Blade, Reiko e Commando erano invece molto meno espliciti. Reiko avrebbe seguito Ghost e la sua vecchia squadra, Blade e Commando avrebbero potuto scegliere. Alle tre della mattina dopo le tre auto, con gli equipaggi ripartiti come all'andata, ripartirono per il porto. La nave lasciò il porto alle 6.00 con a bordo quindici persone, diretta alla foce del Nilo.</w:t>
      </w:r>
    </w:p>
    <w:p>
      <w:pPr>
        <w:pStyle w:val="Normal"/>
        <w:jc w:val="both"/>
        <w:rPr>
          <w:color w:val="008000"/>
        </w:rPr>
      </w:pPr>
      <w:r>
        <w:rPr>
          <w:color w:val="008000"/>
        </w:rPr>
        <w:t>La colonna di auto si fermò di fronte al porto militare. Uno degli uomini della delta scese, avvicinandosi alla guardia. Gli mostrò qualcosa, questa annuì, aprendo il cancello. La colonna ripartì. Cinque minuti più tardi le auto si fermavano davanti ad un grosso Yacht. Reiko lo ammirò per un istante. Era lungo trenta metri, completamente dipinto di bianco. I vetri erano completamente oscurati. Era senza dubbio una delle navi più lussuose che avesse mai visto.</w:t>
      </w:r>
    </w:p>
    <w:p>
      <w:pPr>
        <w:pStyle w:val="Normal"/>
        <w:jc w:val="both"/>
        <w:rPr>
          <w:color w:val="008000"/>
        </w:rPr>
      </w:pPr>
      <w:r>
        <w:rPr>
          <w:color w:val="008000"/>
        </w:rPr>
        <w:t>“</w:t>
      </w:r>
      <w:r>
        <w:rPr>
          <w:color w:val="008000"/>
        </w:rPr>
        <w:t>Signori” sussurrò Ghost alle sue spalle “Ecco qui il nostro battello…” poi si voltò verso Hawk “siamo davvero sicuri di voler andare a cercare una piattaforma petrolifera con questo affare?” disse, con un sorriso sprezzante. La partenza avvenne dieci minuti dopo, quando tutti furono a bordo. Uno dei militari della Delta, al timone, spremette tutti e sedici i nodi del lussuoso Yacht per uscire dal porto prima dell’alba. A mezzogiorno erano in acque internazionali. Il radar individuò quasi subito due porta container dirette verso l’imbocco del Nilo, poi, improvvisamente, si oscurò. Un attimo dopo anche la radio smise di funzionare. Ogni strumento di bordo, dal più semplice telefono al più complesso magnetometro, impazzirono. Lo stesso sistema di guida della sala macchina impazzì. I tre membri della delta in plancia si guardarono straniti. Non avevano mai visto nulla del genere. Nel giro di un minuto tutto l’equipaggio stava lavorando su una soluzione. Ma, per i primi dieci minuti nessuno riuscì a capire cosa stesse accadendo. Poi la soluzione arrivò dal cielo. Un forte rumore di pale di elicottero irruppe da est, dalla posizione della nave porta container più lontana. Meno di un minuto dopo due piccoli velivoli spuntavano dal nulla. Reiko, sul punto, li riconobbe all’istante. “Merda” bofonchiò. Erano due Little Bird, elicotteri d’assalto a corto raggio. E sembravano immuni a quanto stava colpendo la nave dell’ SG1. Ognuno montava due coppie di lanciamissili Helfire a corto raggio con testata da otto pollici. Più che sufficienti a polverizzare la nave. Il primo dei due elicotteri si allineò con la nave. Il pilota si preparò a sparare. Dall’altro velivolo giunse una voce “Siete sotto tiro, una mossa falsa e verrete distrutti. Deponete le armi” Reiko si voltò verso Ghost, facendoli cenno di abbassare la P90. L’altro annuì. Era una sfida persa in partenza. Meno di un minuto dopo due gommoni Zodiac comparvero all’orizzonte. Nel giro di mezz’ora l’intera squadra, compresi i ragazzi della delta, era stata trasportata sulla piattaforma petrolifera. Hawk e HBK vennero prelevati all’istante, gli altri vennero portati sulla torre di estrazione e chiusi in due stanze adiacente.</w:t>
      </w:r>
    </w:p>
    <w:p>
      <w:pPr>
        <w:pStyle w:val="Normal"/>
        <w:jc w:val="both"/>
        <w:rPr>
          <w:color w:val="008000"/>
        </w:rPr>
      </w:pPr>
      <w:r>
        <w:rPr>
          <w:color w:val="008000"/>
        </w:rPr>
        <w:t>I due vennero portati nei livelli sotterranei da quattro dei militari che li avevano sequestrati. Erano tutti vestiti con tute da combattimento scure, visore notturno ed equipaggiati con i fucili più strani che Hawk avesse mai visto. I micidiali G11 della HK. Entrarono in una stanza più grossa delle altre che dava su un grosso ascensore circolare in metallo che sembrava scendere al di sotto dell’istallazione, in acqua. “Salve” disse una voce gradevole. “Mi chiamo William Race” I due si voltarono, rendendosi conto che avevano di fronte un uomo sulla trentina, vestito con jeans e camicia. “Benvenuti nel complesso di ricerca Beta, siete i primi a scendere qui sotto da circa tre mesi” “Che piacere” bofonchiò HBK. “Siete qui perché abbiamo un problema” disse ancora l’uomo. “Ieri abbiamo aperto un passaggio per quello che crediamo essere un deposito di tecnologia aliena. Abbiamo inviato una squadra, ma non e’ più tornata ne si e’ messa in contatto con noi.” “Tecnologia aliena?” chiese Hawk, fingendosi stupita. “Maggiore Alder, so tutto dell’ SGC e di voi…. Le nostre scoperte qui si basano su vostre ricerche” “Cosa volete da noi ?” tagliò corto HBK</w:t>
      </w:r>
    </w:p>
    <w:p>
      <w:pPr>
        <w:pStyle w:val="Normal"/>
        <w:jc w:val="both"/>
        <w:rPr/>
      </w:pPr>
      <w:r>
        <w:rPr>
          <w:color w:val="008000"/>
        </w:rPr>
        <w:t>“</w:t>
      </w:r>
      <w:r>
        <w:rPr>
          <w:color w:val="008000"/>
        </w:rPr>
        <w:t>Vorremmo che lei e la signorina Adler faceste parte della prossima squadra al sito Alpha nella speranza che la vostra… preparazione, in termini di tecnologia aliena, vi aiuti a portare a termine una serie di rilevamenti” “E se rispondessimo di no?” “Chiaramente morireste, insieme ai vostri tredici ospiti nelle stanze di sopra” Il sorriso di William Race si fece gelido, come quello di ragno che vede la farfalla bloccata nella sua tela.</w:t>
      </w:r>
    </w:p>
    <w:p>
      <w:pPr>
        <w:pStyle w:val="Normal"/>
        <w:jc w:val="both"/>
        <w:rPr/>
      </w:pPr>
      <w:r>
        <w:rPr>
          <w:color w:val="008000"/>
        </w:rPr>
        <w:t>Mezz’ora dopo la squadra di Race, composta da otto uomini dell’ IG88, Hawk e HBK, scendeva l’ascensore verso il sito alpha. Nello stesso momento un piccolo missile Sidewider colpiva uno dei due elicotteri parcheggiati sulla piattaforma. Meno di un secondo dopo un aereo a decollo verticale emergeva da sotto la piattaforma, che aveva raggiunto volando a pelo d’acqua, sparando con il cannoncino ventrale contro tutto ciò che si muoveva sulla piattaforma. Cinque minuti dopo un uomo completamente vestito di nero spalancava la porta della prigione dell’ SG1. Alle sue spalle l’aereo continuava a seminare distruzione con il cannoncino e i razzi aria terra. “Muovetevi, non avete molto tempo” disse l’uomo, in perfetto inglese. Ghost impartì una serie di secchi ordini e i suoi uomini scomparvero fuori dalla stanza, seguendolo. Avrebbero preso il controllo della piattaforma utilizzando le armi prese ai nemici caduti. L’SG1 seguì l’uomo. “Layton ha comunicato che il faro si deve trovare qua sotto, da qualche parte” disse l’uomo “dovete muovervi prima che il proprietario della piattaforma ci metta sopra le mani” “Chi diavolo sei tu?” chiese Blade. L’uomo si tolse il visore notturno. “Sergente James Simmelton, per servirla” “Raven!” esclamò Reiko. “Già, ora muovetevi, l’armeria e’ laggiù, prendete tutto quello che vi serve e scendete nei sottolivelli fino al sito beta, da li per l’ascensore dovreste raggiungere Hawk e HBK.” Blade, Reiko, Commando e Diablo si precipitarono in armeria, raccogliendo tutte le armi che potevano tornargli utili, compreso il Maghoock del mercenario sull’avanger. Poi iniziarono la loro discesa nella piattaforma.</w:t>
      </w:r>
    </w:p>
    <w:p>
      <w:pPr>
        <w:pStyle w:val="Normal"/>
        <w:jc w:val="both"/>
        <w:rPr/>
      </w:pPr>
      <w:r>
        <w:rPr>
          <w:color w:val="008000"/>
        </w:rPr>
        <w:t>Il nuovo gruppo scendeva l’ascensore verso il sito alpha, come avevano fatto gli altri poco prima. Una volta scesi entrarono attraverso una specie di ampio corridoio, scavato apparentemente nella roccia. L’aspetto era molto antico, l’umidità che c’era sapeva di abbandono e il passaggio era arricchito da sculture e colonnati piuttosto sontuosi e minacciosi. Un secondo ascensore era stato posizionato per colmare un dislivello, il gruppo vi entrò e scese ancora. Fu più o meno in quell’istante che le porte dell’ascensore si aprirono su un enorme caverna sotterranea con decine di navi Goa'uld. Si aprì di fronte a loro il vasto ed antico deposito, ricchissimo anche di altri mezzi militari di fattura senza dubbio Goa'uld. Ma non fu quella flotta immensa a calamitare l’attenzione della squadra. A meno di venti metri dall’ascensore giaceva l’intera squadra inviata il giorno prima. Tutti morti, dilaniati come da una belva feroce.</w:t>
      </w:r>
    </w:p>
    <w:p>
      <w:pPr>
        <w:pStyle w:val="Normal"/>
        <w:jc w:val="both"/>
        <w:rPr/>
      </w:pPr>
      <w:r>
        <w:rPr>
          <w:color w:val="3366FF"/>
        </w:rPr>
        <w:t>Diablo fischiò sommessamente di fronte a quella flotta “Ragazzi che concessionario!”. Poi si avvicinò di qualche passo a quello che restava dell’altra squadra, un mucchietto di brandelli insanguinati, osservò stupito quello scempio ed aggiunse: “Sembra che qualcuno abbia commesso un errore di valutazione! Che noia, poi i nostri capi si lamentano sempre delle scarse misure di sicurezza.” Guardando meglio, ma senza avvicinarsi continuò col suo tipico stile sarcastico. “ Forse ci sono dei cani da guardia? Comunque sia potrebbe essere rischioso andare avanti.” Diablo si guardò intorno, immediatamente la sua attenzione si era focalizzata sui mezzi Goa'uld, ma ora si accorgeva di quell’enorme magazzino sotterraneo. Il dottore tornò a guardarsi intorno, l’ambiente era vastissimo, il ‘magazzino’ era formato da una volta enorme e pervasa da una luce pallida ma diffusa. Tutto ben conservato nonostante lo scorrere dei millenni e del prolungato isolamento, alcune piccole crepe però iniziavano a sconfiggere la struttura e le infiltrazioni d’acqua vincevano qua e là i rivestimenti e i colonnati. “Unas, potrebbe essere colpa di uno di quegli Unas!” Ipotizzò Commando. “Ho letto qualcosa nei vecchi rapporti, se si tratta di uno di quegli antichi esseri, ci divertiremo qua sotto.” Era Blade che probabilmente stava già valutando le loro possibilità di sopravvivenza e stabilendo una linea tattica per garantirla. “bene” Diablo controllò la sua arma e verificò che fosse ben carica, lui non capiva molto di tattiche, ma era chiaro quanto la situazione fosse pericolosa. Blade e Raven si scambiarono delle opinioni su come procedere questa volta con l’aiuto di Reiko e Commando. Il gruppo avanzò lateralmente, passando praticamente sotto le ali di una serie di alianti della morte e in seguito a fianco di una fila apparentemente interminabile di Needle-Threader i piccoli caccia disegnati per passare attraverso gli stargate. Raven indicò alcune tracce per terra, sembrava che qualcuno o qualcosa avesse zampettato in giro su delle punte di lancia. Sui muri invece a tratti c’erano dei residui setolosi. Diablo bisbigliò qualcosa a Blade ed i due entrarono in uno di quei Needle-Threader, le strumentazioni sembravano a posto, ma non funzionava nulla. Provarono in quello successivo, Blade aprì un pannello dopo averlo forzato, nulla, a giudizio di Diablo i famosi cristalli alieni erano decisamente spenti e impolverati, al quarto tentativo e quando ormai Diablo stava per rinunciare entrarono un Needle-Threader ancora funzionante. “Però, questi ‘Go-out’ ci sapevano fare!” Scherzò Diablo, ma Blade lo corresse col solito ritornello, “Questa tecnologia è stata solo presa in prestito dai Goa'uld”. Nel frattempo il resto del gruppo procedeva attraverso l’arsenale ed ormai a Raven era chiaro che non poteva trattarsi di un Unas, aveva già visto in passato quelle tracce e prevedeva problemi di quelli grossi. E come se con quel pensiero li avesse chiamati a sé, due enormi ragni sbucarono all’improvviso da una voragine aperta forse da una scossa tellurica, magari centinaia di anni prima. Erano enormi, velocissimi, cattivi e probabilmente avevano anche fame. Raven gridò “Sparate alle giunture, sono protetti da una specie di corazza endoscheletrica, solo nelle giunture possono subire qualche danno.” Più facile a dirsi che a farsi, iniziarono tutti a sparare e con tutto quel caos attirarono l’attenzione di altri due ragni e per fortuna anche dell’altra squadra scesa poche ore prima, ‘capitanata’ da William Race. I due gruppi si unirono per far fronte alla minaccia degli aracnidi giganteschi. “MA SONO MACCHINE? ROBOT?”  Chiese gridando Race. “NO SONO INSETTONI, SONO VIVI!” Rispose Raven che aveva già avuto a che fare in passato con quelle bestiacce. “PROBABILMENTE ERANO CRIOGENIZZATI, UNA SPECIE DI ASSICURAZIONE PER EVITARE DEI FURTI!” Aggiunse sempre Raven. Diablo e Blade intanto si avvicinavano a bordo del Needle-Threader e anche se procedevano un po’ a scatti e le armi erano disattivate usarono il piccolo caccia di forma tondeggiante per attaccare uno dei ragni che sotto il peso e la spinta del mezzo alieno venne praticamente schiacciato come sotto un’enorme scarpa. I fluidi fetidi e verdastri dell’aracnide schizzarono un po’ ovunque. Purtroppo anche quel Needle-Threader aveva visto tempi migliori ed una serie di quelli che sembravano allarmi iniziarono a lampeggiare qua e là, accompagnati da uno strano fumo.</w:t>
      </w:r>
    </w:p>
    <w:p>
      <w:pPr>
        <w:pStyle w:val="Normal"/>
        <w:jc w:val="both"/>
        <w:rPr>
          <w:color w:val="00CCFF"/>
        </w:rPr>
      </w:pPr>
      <w:r>
        <w:rPr>
          <w:color w:val="00CCF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39:00Z</dcterms:created>
  <dc:creator>Sg-1</dc:creator>
  <dc:description/>
  <cp:keywords/>
  <dc:language>en-US</dc:language>
  <cp:lastModifiedBy>Lara</cp:lastModifiedBy>
  <dcterms:modified xsi:type="dcterms:W3CDTF">2005-02-17T19:36:00Z</dcterms:modified>
  <cp:revision>7</cp:revision>
  <dc:subject/>
  <dc:title>La spirale del tempo</dc:title>
</cp:coreProperties>
</file>